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ШЕБНЫЙ КВАДР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занятие по русскому язы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ить и обобщить изученный материал по основным разделам русского языка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логическое мышление и устную речь учащихся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русскому языку как учебному предмету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общения и работы в группе, умение отстаивать своё мнение.</w:t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экран, жето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ющие делятся на команды. Участники  по очереди выбирают номер на игровом поле и отвечают на вопросы, получая жетон за каждый правильный ответ. Если игрок не дал правильного ответа, то ответить и заработать жетон может другая команда.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екторов игрового квадрата есть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астливый случай (за правильный ответ команда получает сразу 3 жетона);</w:t>
      </w:r>
    </w:p>
    <w:p>
      <w:pPr>
        <w:pStyle w:val="Normal"/>
        <w:ind w:left="720" w:hanging="0"/>
        <w:rPr/>
      </w:pPr>
      <w:r>
        <w:rPr>
          <w:rFonts w:eastAsia="Wingdings 3" w:cs="Wingdings 3" w:ascii="Wingdings 3" w:hAnsi="Wingdings 3"/>
          <w:sz w:val="28"/>
          <w:szCs w:val="28"/>
        </w:rPr>
        <w:t>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рмудский треугольник (блиц из трех вопросов)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 xml:space="preserve"> -  команда может воспользоваться помощью болельщиков;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ёрный сектор (переход хода, команда лишается одного жетона)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игры, подсчитываются жетоны. Побеждает та команда, у которой больше жетонов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поле разделено на 36 секторов разных цветов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еленых секторов – «Морфемика и словообразование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голубых секторов – «Фонетика и графика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иних секторов – «Морфология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желтых секторов – «Орфография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расных секторов – «Лексика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елых секторов – «Фразеология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ранжевых секторов – «Синтаксис и пунктуация»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ерный сектор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еленый сектор» (Морфемика и словообразование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берите 10 слов с редкой приставкой  </w:t>
      </w:r>
      <w:r>
        <w:rPr>
          <w:rFonts w:cs="Times New Roman" w:ascii="Times New Roman" w:hAnsi="Times New Roman"/>
          <w:b/>
          <w:sz w:val="28"/>
          <w:szCs w:val="28"/>
        </w:rPr>
        <w:t>ВОЗ-</w:t>
      </w:r>
    </w:p>
    <w:p>
      <w:pPr>
        <w:pStyle w:val="Style16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воздержаться, возвращать, возможность, вознаграждение, возмущаться, возвышать, возмездие, возмужать, возрождать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 Приставка такая же, как в слове </w:t>
      </w:r>
      <w:r>
        <w:rPr>
          <w:rFonts w:cs="Times New Roman" w:ascii="Times New Roman" w:hAnsi="Times New Roman"/>
          <w:i/>
          <w:sz w:val="28"/>
          <w:szCs w:val="28"/>
        </w:rPr>
        <w:t>поле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рень такой же, как в слове </w:t>
      </w:r>
      <w:r>
        <w:rPr>
          <w:rFonts w:cs="Times New Roman" w:ascii="Times New Roman" w:hAnsi="Times New Roman"/>
          <w:i/>
          <w:sz w:val="28"/>
          <w:szCs w:val="28"/>
        </w:rPr>
        <w:t>дарить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уффикс такой же, как в слове </w:t>
      </w:r>
      <w:r>
        <w:rPr>
          <w:rFonts w:cs="Times New Roman" w:ascii="Times New Roman" w:hAnsi="Times New Roman"/>
          <w:i/>
          <w:sz w:val="28"/>
          <w:szCs w:val="28"/>
        </w:rPr>
        <w:t>дружо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кончание такое же, как в слове </w:t>
      </w:r>
      <w:r>
        <w:rPr>
          <w:rFonts w:cs="Times New Roman" w:ascii="Times New Roman" w:hAnsi="Times New Roman"/>
          <w:i/>
          <w:sz w:val="28"/>
          <w:szCs w:val="28"/>
        </w:rPr>
        <w:t>ле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твет: подарок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лиц.</w:t>
      </w:r>
      <w:r>
        <w:rPr>
          <w:rFonts w:cs="Times New Roman" w:ascii="Times New Roman" w:hAnsi="Times New Roman"/>
          <w:sz w:val="28"/>
          <w:szCs w:val="28"/>
        </w:rPr>
        <w:t xml:space="preserve"> Как называются жители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,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,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архангельцы, архангелогородцы; брянцы, пензенцы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Какая приставка омонимична личному местоимени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твет: ВЫ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 xml:space="preserve"> Почему корень слова называют корне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твет: Корень – это часть растения, которой оно укрепляется в почве и питается за счет почвенных соков. В переносном значении, корень – это «основа, источник». Корень слова тоже является основой, на которой формируется семантика слова, естественно, преобразуясь при присоединении  новых морфе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Голубой секто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Фонетика и график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Прочитайте стихотворение В.Суслова и отгадайте, кто какие звуки не выговари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сада не спеш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четыре малыш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гаем, что ли в пя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ссе в мясик на плоссядк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пвидумав! Под гов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чше в вунки поигвать!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пятки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вунки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разобр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Первый малыш не выговаривает [ р ], второй – шипящие звуки, а для третьего трудны [ р ] и [ л ]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               С глухим согласным траву она срез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о звонким – листья объед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Коса – коза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Каких слов в русском языке больше: начинающихся с гласных или с согласных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В русском языке больше слов, начинающихся с согласных звуков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Какое русское слово состоит из трех слогов, а указывает на 33 букв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азбук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</w:rPr>
        <w:t xml:space="preserve"> Где нужно поставить ударение в выделенных  словах, чтобы был понятен смыс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утях я вижу </w:t>
      </w:r>
      <w:r>
        <w:rPr>
          <w:rFonts w:cs="Times New Roman" w:ascii="Times New Roman" w:hAnsi="Times New Roman"/>
          <w:b/>
          <w:i/>
          <w:sz w:val="28"/>
          <w:szCs w:val="28"/>
        </w:rPr>
        <w:t>соро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зво скачущих </w:t>
      </w:r>
      <w:r>
        <w:rPr>
          <w:rFonts w:cs="Times New Roman" w:ascii="Times New Roman" w:hAnsi="Times New Roman"/>
          <w:b/>
          <w:i/>
          <w:sz w:val="28"/>
          <w:szCs w:val="28"/>
        </w:rPr>
        <w:t>сор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тот вид мне очень </w:t>
      </w:r>
      <w:r>
        <w:rPr>
          <w:rFonts w:cs="Times New Roman" w:ascii="Times New Roman" w:hAnsi="Times New Roman"/>
          <w:b/>
          <w:i/>
          <w:sz w:val="28"/>
          <w:szCs w:val="28"/>
        </w:rPr>
        <w:t>дорог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ь неведомых </w:t>
      </w:r>
      <w:r>
        <w:rPr>
          <w:rFonts w:cs="Times New Roman" w:ascii="Times New Roman" w:hAnsi="Times New Roman"/>
          <w:b/>
          <w:i/>
          <w:sz w:val="28"/>
          <w:szCs w:val="28"/>
        </w:rPr>
        <w:t>дор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 Соколов-Мики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твет:                  На путях я вижу </w:t>
      </w:r>
      <w:r>
        <w:rPr>
          <w:rFonts w:cs="Times New Roman" w:ascii="Times New Roman" w:hAnsi="Times New Roman"/>
          <w:b/>
          <w:i/>
          <w:sz w:val="28"/>
          <w:szCs w:val="28"/>
        </w:rPr>
        <w:t>со´ро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зво скачущих </w:t>
      </w:r>
      <w:r>
        <w:rPr>
          <w:rFonts w:cs="Times New Roman" w:ascii="Times New Roman" w:hAnsi="Times New Roman"/>
          <w:b/>
          <w:i/>
          <w:sz w:val="28"/>
          <w:szCs w:val="28"/>
        </w:rPr>
        <w:t>соро´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тот вид мне очень </w:t>
      </w:r>
      <w:r>
        <w:rPr>
          <w:rFonts w:cs="Times New Roman" w:ascii="Times New Roman" w:hAnsi="Times New Roman"/>
          <w:b/>
          <w:i/>
          <w:sz w:val="28"/>
          <w:szCs w:val="28"/>
        </w:rPr>
        <w:t>до´рог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ь неведомых </w:t>
      </w:r>
      <w:r>
        <w:rPr>
          <w:rFonts w:cs="Times New Roman" w:ascii="Times New Roman" w:hAnsi="Times New Roman"/>
          <w:b/>
          <w:i/>
          <w:sz w:val="28"/>
          <w:szCs w:val="28"/>
        </w:rPr>
        <w:t>доро´г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ний сектор» (Морфология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Корень тот же, что и в слове </w:t>
      </w:r>
      <w:r>
        <w:rPr>
          <w:rFonts w:cs="Times New Roman" w:ascii="Times New Roman" w:hAnsi="Times New Roman"/>
          <w:i/>
          <w:sz w:val="28"/>
          <w:szCs w:val="28"/>
        </w:rPr>
        <w:t>сказ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уффикс тот же, что и в слове </w:t>
      </w:r>
      <w:r>
        <w:rPr>
          <w:rFonts w:cs="Times New Roman" w:ascii="Times New Roman" w:hAnsi="Times New Roman"/>
          <w:i/>
          <w:sz w:val="28"/>
          <w:szCs w:val="28"/>
        </w:rPr>
        <w:t>извозч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иставка та же, что и в слове </w:t>
      </w:r>
      <w:r>
        <w:rPr>
          <w:rFonts w:cs="Times New Roman" w:ascii="Times New Roman" w:hAnsi="Times New Roman"/>
          <w:i/>
          <w:sz w:val="28"/>
          <w:szCs w:val="28"/>
        </w:rPr>
        <w:t>расх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рассказчик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Корень из слова </w:t>
      </w:r>
      <w:r>
        <w:rPr>
          <w:rFonts w:cs="Times New Roman" w:ascii="Times New Roman" w:hAnsi="Times New Roman"/>
          <w:i/>
          <w:sz w:val="28"/>
          <w:szCs w:val="28"/>
        </w:rPr>
        <w:t>приветстви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иставка из слова </w:t>
      </w:r>
      <w:r>
        <w:rPr>
          <w:rFonts w:cs="Times New Roman" w:ascii="Times New Roman" w:hAnsi="Times New Roman"/>
          <w:i/>
          <w:sz w:val="28"/>
          <w:szCs w:val="28"/>
        </w:rPr>
        <w:t>отлични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уффиксы взяты из слов </w:t>
      </w:r>
      <w:r>
        <w:rPr>
          <w:rFonts w:cs="Times New Roman" w:ascii="Times New Roman" w:hAnsi="Times New Roman"/>
          <w:i/>
          <w:sz w:val="28"/>
          <w:szCs w:val="28"/>
        </w:rPr>
        <w:t>мужество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Откровенный, смел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ответственность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Мой корень – родственник </w:t>
      </w:r>
      <w:r>
        <w:rPr>
          <w:rFonts w:cs="Times New Roman" w:ascii="Times New Roman" w:hAnsi="Times New Roman"/>
          <w:i/>
          <w:sz w:val="28"/>
          <w:szCs w:val="28"/>
        </w:rPr>
        <w:t>сражень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иставка -  в слове </w:t>
      </w:r>
      <w:r>
        <w:rPr>
          <w:rFonts w:cs="Times New Roman" w:ascii="Times New Roman" w:hAnsi="Times New Roman"/>
          <w:i/>
          <w:sz w:val="28"/>
          <w:szCs w:val="28"/>
        </w:rPr>
        <w:t>заявлень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наборщике</w:t>
      </w:r>
      <w:r>
        <w:rPr>
          <w:rFonts w:cs="Times New Roman" w:ascii="Times New Roman" w:hAnsi="Times New Roman"/>
          <w:sz w:val="28"/>
          <w:szCs w:val="28"/>
        </w:rPr>
        <w:t xml:space="preserve"> есть суффикс 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 весь – тружусь я под зем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забойщик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Назовите литературные произведения, в названиях которых встречаются числитель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С. Маршак «Двенадцать месяцев», А.Дюма «Три мушкетера», М.Ю. Лермонтов «Три пальмы», А.С. Пушкин «Сказка о мертвой царевне и семи богатырях», В.Каверин «Два капитана», Д. Лондон «Сердца трех» и др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2.</w:t>
      </w:r>
      <w:r>
        <w:rPr>
          <w:rFonts w:cs="Times New Roman" w:ascii="Times New Roman" w:hAnsi="Times New Roman"/>
          <w:sz w:val="28"/>
          <w:szCs w:val="28"/>
        </w:rPr>
        <w:t xml:space="preserve"> Какие два местоимения мешают автотранспорт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я – м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лтый сектор» (Орфография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Замените следующие словосочетания одним словом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ничный лист,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городского транспорта,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ая игра на ль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бюллетень, троллейбус, хокк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Назовите имена, которые пишутся с удвоенными согласн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Анна, Алла, Нелля, Римма, Эмма, Инна, Филипп, Геннадий, Кири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. Я – травянистое раст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ветком сиреневого цв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ереставьте ударени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вращусь я в конфе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и´рис – ири´с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9. Делать с И спокойно нуж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сли слушаешь ур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удешь с Е еще не скор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 пришел еще твой с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сИдеть – сЕдет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31. Укажите три названия растений, содержащие собственные имена люд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Иван-да-Марья, иван-чай, Ванька-мокры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асный сектор» (Лексика)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лиц.</w:t>
      </w:r>
      <w:r>
        <w:rPr>
          <w:rFonts w:cs="Times New Roman" w:ascii="Times New Roman" w:hAnsi="Times New Roman"/>
          <w:sz w:val="28"/>
          <w:szCs w:val="28"/>
        </w:rPr>
        <w:t xml:space="preserve"> Найдите омонимы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колокола звоня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Ответ: можно произнести: </w:t>
      </w:r>
      <w:r>
        <w:rPr>
          <w:rFonts w:cs="Times New Roman" w:ascii="Times New Roman" w:hAnsi="Times New Roman"/>
          <w:i/>
          <w:sz w:val="28"/>
          <w:szCs w:val="28"/>
        </w:rPr>
        <w:t>в овсе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же ребёно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Ответ: Он </w:t>
      </w:r>
      <w:r>
        <w:rPr>
          <w:rFonts w:cs="Times New Roman" w:ascii="Times New Roman" w:hAnsi="Times New Roman"/>
          <w:i/>
          <w:sz w:val="28"/>
          <w:szCs w:val="28"/>
        </w:rPr>
        <w:t>жеребёнок</w:t>
      </w:r>
      <w:r>
        <w:rPr>
          <w:rFonts w:cs="Times New Roman" w:ascii="Times New Roman" w:hAnsi="Times New Roman"/>
          <w:sz w:val="28"/>
          <w:szCs w:val="28"/>
        </w:rPr>
        <w:t>!)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 старик хлеб сухой, откуда же под столом рыбьи кост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Ответ: хлеб </w:t>
      </w:r>
      <w:r>
        <w:rPr>
          <w:rFonts w:cs="Times New Roman" w:ascii="Times New Roman" w:hAnsi="Times New Roman"/>
          <w:i/>
          <w:sz w:val="28"/>
          <w:szCs w:val="28"/>
        </w:rPr>
        <w:t>с ухой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-шутка. </w:t>
      </w:r>
      <w:r>
        <w:rPr>
          <w:rFonts w:cs="Times New Roman" w:ascii="Times New Roman" w:hAnsi="Times New Roman"/>
          <w:sz w:val="28"/>
          <w:szCs w:val="28"/>
        </w:rPr>
        <w:t>Назовите пять дней подряд так, чтобы ни разу не встретилась буква И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позавчера, вчера, сегодня, завтра, послезавтра.)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а-шутка. </w:t>
      </w:r>
      <w:r>
        <w:rPr>
          <w:rFonts w:cs="Times New Roman" w:ascii="Times New Roman" w:hAnsi="Times New Roman"/>
          <w:sz w:val="28"/>
          <w:szCs w:val="28"/>
        </w:rPr>
        <w:t>Определите, какую ошибку допустил малограмотный человек, говоривший о пользе разведения герани: «Из нее добывают эфир, нужный для медицинских целей и для радио.»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Устраните речевые недочеты и ошибки в следующих предложениях: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вочки были коричневые глаза.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нула книгу из сумки и положила ее на 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 У девочки коричневые глаза. Я достала книгу из сумки и положила ее на стол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3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>. Расставьте в алфавитном порядке слов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, километр, сантиметр; час, минута, секунда; красный, оранжевый, желтый; яблоня, яблоко, яблочный; кинотеатр, кинофильм, кинопрокат, кинолента, киноактер, киносъемки, кинофабрика, кинорежиссе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лый сектор» (Фразеология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ноги у газеты, книг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. Есть, когда говорят, что взял книгу (газету) вверх ногами.)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фразеологизме упоминается действие таблицы умнож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ясно, как дважды два четыре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Что общего в словах </w:t>
      </w:r>
      <w:r>
        <w:rPr>
          <w:rFonts w:cs="Times New Roman" w:ascii="Times New Roman" w:hAnsi="Times New Roman"/>
          <w:i/>
          <w:sz w:val="28"/>
          <w:szCs w:val="28"/>
        </w:rPr>
        <w:t>дуг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бараний ро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три погибел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их можно согнуть, а точнее, все эти названия сочетаются с этим глаголом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Вспомните пословицу, по которой сделан этот газетный заголовок: «Посадка в чужие сани уже объявлена.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В чужие сани не садись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Блиц. Подберите подходящий по смыслу фразеологизм.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кто часто меняет свои ре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: У него семь пятниц на неделе.)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ловеке, которого трудно заставить поверить чему-либо, убедить в чем-нибуд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Фома неверующий.)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олтливом челове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У него язык без костей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анжевый сектор (Синтаксис и пунктуация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4.  </w:t>
      </w:r>
      <w:r>
        <w:rPr>
          <w:rFonts w:cs="Times New Roman" w:ascii="Times New Roman" w:hAnsi="Times New Roman"/>
          <w:sz w:val="28"/>
          <w:szCs w:val="28"/>
        </w:rPr>
        <w:t>Разгадайте способ шифровки. Запишите получившееся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29200" cy="203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В комнате, куда я вошёл, было темно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Найдите ошибки в схемах: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5365</wp:posOffset>
                </wp:positionH>
                <wp:positionV relativeFrom="paragraph">
                  <wp:posOffset>137160</wp:posOffset>
                </wp:positionV>
                <wp:extent cx="238125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0.8pt" to="98.65pt,10.8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6365</wp:posOffset>
                </wp:positionH>
                <wp:positionV relativeFrom="paragraph">
                  <wp:posOffset>127635</wp:posOffset>
                </wp:positionV>
                <wp:extent cx="33337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0.05pt" to="136.15pt,10.0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194310</wp:posOffset>
                </wp:positionV>
                <wp:extent cx="333375" cy="0"/>
                <wp:effectExtent l="0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5.3pt" to="136.15pt,15.3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1690</wp:posOffset>
                </wp:positionH>
                <wp:positionV relativeFrom="paragraph">
                  <wp:posOffset>118110</wp:posOffset>
                </wp:positionV>
                <wp:extent cx="238125" cy="0"/>
                <wp:effectExtent l="635" t="5080" r="0" b="508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9.3pt" to="183.4pt,9.3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4590</wp:posOffset>
                </wp:positionH>
                <wp:positionV relativeFrom="paragraph">
                  <wp:posOffset>60960</wp:posOffset>
                </wp:positionV>
                <wp:extent cx="333375" cy="0"/>
                <wp:effectExtent l="0" t="5080" r="0" b="5080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4.8pt" to="217.9pt,4.8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4590</wp:posOffset>
                </wp:positionH>
                <wp:positionV relativeFrom="paragraph">
                  <wp:posOffset>137160</wp:posOffset>
                </wp:positionV>
                <wp:extent cx="333375" cy="0"/>
                <wp:effectExtent l="0" t="5080" r="0" b="5080"/>
                <wp:wrapNone/>
                <wp:docPr id="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.8pt" to="217.9pt,10.8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О].      [                   ] и [                  ]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].       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9240</wp:posOffset>
                </wp:positionH>
                <wp:positionV relativeFrom="paragraph">
                  <wp:posOffset>137160</wp:posOffset>
                </wp:positionV>
                <wp:extent cx="238125" cy="0"/>
                <wp:effectExtent l="635" t="5080" r="0" b="5080"/>
                <wp:wrapNone/>
                <wp:docPr id="8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0.8pt" to="139.9pt,10.8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6440</wp:posOffset>
                </wp:positionH>
                <wp:positionV relativeFrom="paragraph">
                  <wp:posOffset>99060</wp:posOffset>
                </wp:positionV>
                <wp:extent cx="333375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7.8pt" to="183.4pt,7.8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6440</wp:posOffset>
                </wp:positionH>
                <wp:positionV relativeFrom="paragraph">
                  <wp:posOffset>194310</wp:posOffset>
                </wp:positionV>
                <wp:extent cx="333375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5.3pt" to="183.4pt,15.3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118110</wp:posOffset>
                </wp:positionV>
                <wp:extent cx="238125" cy="0"/>
                <wp:effectExtent l="635" t="5080" r="0" b="5080"/>
                <wp:wrapNone/>
                <wp:docPr id="1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9.3pt" to="236.65pt,9.3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108585</wp:posOffset>
                </wp:positionV>
                <wp:extent cx="333375" cy="0"/>
                <wp:effectExtent l="0" t="5080" r="0" b="5080"/>
                <wp:wrapNone/>
                <wp:docPr id="1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55pt" to="271.9pt,8.5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0390</wp:posOffset>
                </wp:positionH>
                <wp:positionV relativeFrom="paragraph">
                  <wp:posOffset>194310</wp:posOffset>
                </wp:positionV>
                <wp:extent cx="333375" cy="0"/>
                <wp:effectExtent l="0" t="5080" r="0" b="5080"/>
                <wp:wrapNone/>
                <wp:docPr id="1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5.3pt" to="271.9pt,15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(Ответ: 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О].      [                   ] ,и [                  ]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].       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ссказывают, что французский писатель Виктор Гюго в день выхода в свет своей новой книги, желая узнать, как идет ее распродажа, послал издателю записку, в которой стоял один только вопросительный знак: «?». Ответ издателя был не менее остроумным и кратким. Как ответил издатель писател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 издателя: «!»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Отгадайте пословицу по двум словам: </w:t>
      </w:r>
      <w:r>
        <w:rPr>
          <w:rFonts w:cs="Times New Roman" w:ascii="Times New Roman" w:hAnsi="Times New Roman"/>
          <w:b/>
          <w:i/>
          <w:sz w:val="28"/>
          <w:szCs w:val="28"/>
        </w:rPr>
        <w:t>дело – потех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. Делу время, а потехе час.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</w:rPr>
        <w:t xml:space="preserve"> Прочитайте текст быстро, осмысленно и выразительн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ты учишься с увлечением работаешь охотно  отдыхаешь умело жить строишь правильно сделай же ее интересной и полез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Если ты учишься с увлечением, работаешь охотно,  отдыхаешь умело,-  жить строишь правильно.  Сделай же ее интересной и полезной!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использованной литературы и Интернет-источ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олина В.В. Русский язык. Переиздание – Екатеринбург: Изд-во «АРГО», 1996. – 496 с. (Серия «Учимся играя»)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5956-032-Х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оте учиться всегда пригодится: дополнительные материалы к урокам русского языка. 5-9 классы / сост. М.П. Филипченко. – Волгоград: Учитель, 2008. – 332 с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978-5-7057-1416-2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В.А. и др.  Занимательно  о русском языке / В.А. Иванова, </w:t>
      </w:r>
    </w:p>
    <w:p>
      <w:pPr>
        <w:pStyle w:val="Style16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.А. Потиха, Д.Э. Розенталь. – 2-е изд., дораб. – СПб.: отд-ние изд-ва «Просвещение», 1995. – 303 с.: ил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09-002253-4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osmakova.my-irk.ru/methodical-piggy/17-gaming-technology/58-interesting-jobs-for-russian-language-lessons.html</w:t>
        </w:r>
      </w:hyperlink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  <w:color w:val="FF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"/>
      <w:lvlJc w:val="left"/>
      <w:pPr>
        <w:tabs>
          <w:tab w:val="num" w:pos="0"/>
        </w:tabs>
        <w:ind w:left="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FF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color w:val="FF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smakova.my-irk.ru/methodical-piggy/17-gaming-technology/58-interesting-jobs-for-russian-language-lesson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14:00Z</dcterms:created>
  <dc:creator>user</dc:creator>
  <dc:description/>
  <cp:keywords/>
  <dc:language>en-US</dc:language>
  <cp:lastModifiedBy>Школа</cp:lastModifiedBy>
  <cp:lastPrinted>2015-02-02T08:58:00Z</cp:lastPrinted>
  <dcterms:modified xsi:type="dcterms:W3CDTF">2015-02-02T05:58:00Z</dcterms:modified>
  <cp:revision>3</cp:revision>
  <dc:subject/>
  <dc:title/>
</cp:coreProperties>
</file>