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 -  КАК БУДУЩИЙ МОДЕЛЬЕР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марова П.М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БОУ  РСОШ№38, 4 класс, с.Рассыпно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риленко Людмила Никола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раваева Галина Алексе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en-US"/>
          </w:rPr>
          <w:t>Tverezaya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:1. Изучение основ моделиров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Развитие художественного вкус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Самостоятельно пошить плать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1. Освоить приёмы моделирова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учиться снимать мерки           3.  Научиться крои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Изучить ручные и машинные шв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Научиться подбирать ткань к моде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Научиться  шить плать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 хочу стать  модельером. Мне  очень  нравится шить куклам одежду. Посмотрев много сказок, мультфильмов, художественных фильмов, в которых герои одеты в нарядные платья, шикарные костюмы. Мне стало интересно узнать, как изменялась одежда на протяжении всего периода жизни человечества. Для этого я нашла источники информации и ознакомилась с историей одежды в различные периоды време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 течение  последних восьми веков  человек с удивительной  изобразительностью придает куску ткани различные  формы для покрытия  человеческого  тела. Вечное  желание новизны изменения  в одежде – не случайность. Мода в искусстве, архитектуре и одежде должна выражать идеи, разделяемые множеством  людей в определенный  период, часто связанный с коренными изменениями в системе моральных или общественных ценностей и отражающих характерные  особенности этого  периода. И искусство создания одежды -  это  умение  выразить эти  идеи посредством удачного расположения  кусков  ткани. Стремление  вызывать  восхищение своим  внешним видом играет важную роль  в  одежде. Платье должно  не только выглядеть  по последней моде, но  подчёркивать привлекательные особенности фигуры  и  скрывать  недостатки. Идеалы  физической красоты изменялись в различные эпох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200г.-1450г.: Готи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ская одежда первоначально была схожа с мужской. Женская рубаха, подобная мужской, но достигавшая  земли, позже была  названа  сорочкой.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века появилась  одежда, больше облегающая  фигуру, с рукавами, часто имеющая спереди пуговицы,  с овальным вырезом  и  очень широкими  юбками: в  боковые  швы  добавляли клинья.  Спереди  находились два отделанных  разреза, играющих  роль  карманов, через  которые можно  было  достать  кошель,  висевший на пояс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450г.-1600г.: Возрожд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лся силуэт  одежды -  он  стал  расширенн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ф и юбка стали отдельными предметами одежды. Плотно облегающий гладкий лиф удлинился спереди глубоким мысом, опустившись на живот. Для этого использовались корсеты и шнуровка. Детскую одежду шили подобно взрослым. Маленьких девочек и мальчиков одевали одинаково: в длинные юбки , чепчики  и капоры.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. Одежда была  обильно украшена  лентами, рюшами, оборками и перьями. Верхняя  одежда изменилась  и  перешла к более мягкому простому силуэ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. Для  придания формы  платьям  использовались корсеты и кринолины. Корсеты шнуровались в  центре  переда и  спинки. Шнуровка являлась  частью фасона платья. В  платьях использовались  верхние и  нижние  юбки. Девочки  подростки носили муслиновые  платья  с   низкими вырезами, высокой  талией  и  часто короткими  рукавами.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[1]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. Мягкие  платья,  облегающие тело, подчёркивали  естественную  линию  тела. Лифы  кроили прилегающими, с приспущенными  рукав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. Особенностью одежды являлось использование меньшего  количества ткан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шний вид человека играет огромную роль в его  жизни. (По одёжке встречают, а по уму провожают). Если человек одет опрятно, то он вызывает уважение к себе. Если человек неряшлив в одежде, то и относятся к нему по-другому. Я хочу видеть своих близких и друзей нарядно, современно, модно одетыми. Мне хотелось бы самой одевать их. Но я не имела необходимых знаний и умений. Поэтому решила попробовать освоить мастерство пошива, моделирования и конструирования одежды. Изучить свойства тканей. Научиться работать на швейной машинке.</w:t>
      </w:r>
    </w:p>
    <w:p>
      <w:pPr>
        <w:pStyle w:val="Style14"/>
        <w:shd w:fill="FFFFFF" w:val="clear"/>
        <w:spacing w:lineRule="auto" w:line="360" w:before="20" w:after="20"/>
        <w:jc w:val="both"/>
        <w:rPr>
          <w:rFonts w:ascii="Verdana" w:hAnsi="Verdana" w:cs="Verdana"/>
          <w:color w:val="000000"/>
          <w:sz w:val="13"/>
          <w:szCs w:val="13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емясь к своей цели, я стала ходить на кружок «Моделирование одежды». Мы изучаем основы раскроя ткани, учимся выполнять швы ручные и машинные. Раскроив ткань,   выполняем примерку и далее заканчиваем пошив вещи. Мне захотелось попробовать  пошить на себя платье. Для придуманного мною платья мне купили ткань, нитки, ленту, ножницы, молнию – всё самое необходимое.(см.приложение рис.1) Для платья я использовала хлопчатобумажную ткань, потому что она обладает следующими свойствами: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ень прочная, удобная в носке и теплостойкая. Она обладает значительной устойчивостью к многократным растяжениям и изгибам, стиркам и глажению, а также прекрасными гигиеническими свойствами. Особенностью хлопка является его способность прекрасно впитывать влагу: до 20% от собственного веса, не становясь при этом влажным на ощупь, и 65%, не отдавая влагу в форме капель. Однако сохнет хлопок довольно медленно.</w:t>
      </w:r>
    </w:p>
    <w:p>
      <w:pPr>
        <w:pStyle w:val="Style14"/>
        <w:shd w:fill="FFFFFF" w:val="clear"/>
        <w:spacing w:lineRule="auto" w:line="360" w:before="20" w:after="20"/>
        <w:jc w:val="both"/>
        <w:rPr>
          <w:rFonts w:ascii="Verdana" w:hAnsi="Verdana" w:cs="Verdana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лопчатобумажная ткань почти не греет, это идеальный материал для летней одежды. Для изготовления более теплой одежды хлопок подвергают ворсовани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лопчатобумажные ткани (если они не обработаны специальным способом) сильно мнутся и дают усадку при стирке. Сминаемость ткани уменьшают, подвергнув ее обработке раствором химических веществ. </w:t>
      </w:r>
      <w:r>
        <w:rPr>
          <w:rFonts w:cs="Times New Roman" w:ascii="Times New Roman" w:hAnsi="Times New Roman"/>
          <w:sz w:val="28"/>
          <w:szCs w:val="28"/>
        </w:rPr>
        <w:t>Обработанные таким образом ткани при носке меньше мнутся и быстро разглаживаются .Такая ткань очень легко шьётся, утюжится и очень легко с ней работать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[2]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 руководством педагога мы сняли мерки(см.приложение рис.2). Изготовили выкройки платья,(см.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 3.) раскроили ткань(см.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.4). Необходимые детали одежды сметали и сделали примерку   (см.приложение рис.5). Внесли необходимые уточнения и приступили к пошиву платья.(рис.6) Поэтапно, обрабатывая в определённой последовательности узлы платья, шаг за шагом я пошила платье. (см.приложение рис.7) Моё платье было представлено на выставке, чем вызвало удивление и восхищение со стороны окружающи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ончив  данную работу, я выполнила  поставленную перед собой задачу. Я, своими руками, пошила платье для себя, что повысило  во мне чувство самооценки, в глазах моих одноклассников, друзей, близких поднялся мой статус и авторитет. То, что казалось ранее недостижимым, вдруг оказалось вполне возможным, как правильно гласит пословица «Терпенье и труд всё перетрут».  Это придало уверенности в себе. В наше сложное время умение одевать себя очень необходимо. Пошитая для себя вещь придаёт индивидуальность и чувство превосходства в том, что я могу сделать это  сама, своими руками. Приобретение таких навыков в школьном возрасте придаёт целеустремлённость к приобретению в будущем профессии модельера. Работая с иглой, нитками, ножницами развивается моторика рук, терпение, внимательность, осторожность(прежде, чем раскроить нужно семь раз отмерять, а один раз отрезать). Работая на швейной машинке приобретается профессионализм. Придумывая модели одежды развивается многостороннее мышление, индивидуальность, художественный вкус, умение подбирать сочетание цветов, тканей, фасонов одежды. Моя работа показала мои возможности и  результат её принёс мне удовлетворение.</w:t>
      </w:r>
    </w:p>
    <w:p>
      <w:pPr>
        <w:pStyle w:val="Style14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ан Нанн «История костюма 1200 – 2000» - М.; Астрель: АСТ, 2005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vk-uchebn.3dn.ru/index/0-32</w:t>
        </w:r>
      </w:hyperlink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.1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ис.2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2970530" cy="396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ис.3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378075" cy="31705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ис.4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w w:val="100"/>
          <w:sz w:val="28"/>
          <w:szCs w:val="28"/>
          <w:shd w:fill="000000" w:val="clear"/>
          <w:lang w:val="en-US" w:eastAsia="en-US" w:bidi="en-US"/>
        </w:rPr>
      </w:pPr>
      <w:r>
        <w:rPr>
          <w:rFonts w:eastAsia="Times New Roman" w:cs="Times New Roman" w:ascii="Times New Roman" w:hAnsi="Times New Roman"/>
          <w:i/>
          <w:color w:val="000000"/>
          <w:w w:val="100"/>
          <w:sz w:val="28"/>
          <w:szCs w:val="28"/>
          <w:shd w:fill="000000" w:val="clear"/>
          <w:lang w:val="en-US" w:eastAsia="en-US" w:bidi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877185" cy="2145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ис.5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ис.6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58160" cy="4073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7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3075305" cy="41008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49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PT Serif;Times New Roman" w:hAnsi="PT Serif;Times New Roman" w:cs="PT Serif;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icktoshowbigimage">
    <w:name w:val="click_to_show_bigimage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erezaya@mail.ru" TargetMode="External"/><Relationship Id="rId3" Type="http://schemas.openxmlformats.org/officeDocument/2006/relationships/hyperlink" Target="http://ovk-uchebn.3dn.ru/index/0-32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9:01:00Z</dcterms:created>
  <dc:creator>Admin</dc:creator>
  <dc:description/>
  <cp:keywords/>
  <dc:language>en-US</dc:language>
  <cp:lastModifiedBy>User</cp:lastModifiedBy>
  <cp:lastPrinted>2015-02-24T15:58:00Z</cp:lastPrinted>
  <dcterms:modified xsi:type="dcterms:W3CDTF">2017-02-10T17:21:00Z</dcterms:modified>
  <cp:revision>29</cp:revision>
  <dc:subject/>
  <dc:title/>
</cp:coreProperties>
</file>