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(с углубленным изучением отдельных предметов)</w:t>
      </w:r>
    </w:p>
    <w:p>
      <w:pPr>
        <w:pStyle w:val="Normal"/>
        <w:jc w:val="center"/>
        <w:rPr/>
      </w:pPr>
      <w:r>
        <w:rPr/>
        <w:t>средней общеобразовательной школы № 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ружка</w:t>
      </w:r>
    </w:p>
    <w:p>
      <w:pPr>
        <w:pStyle w:val="Normal"/>
        <w:jc w:val="center"/>
        <w:rPr/>
      </w:pPr>
      <w:r>
        <w:rPr>
          <w:sz w:val="40"/>
          <w:szCs w:val="40"/>
        </w:rPr>
        <w:t>«Затейливые узо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Руководитель:</w:t>
      </w:r>
    </w:p>
    <w:p>
      <w:pPr>
        <w:pStyle w:val="Normal"/>
        <w:jc w:val="right"/>
        <w:rPr/>
      </w:pPr>
      <w:r>
        <w:rPr>
          <w:sz w:val="28"/>
          <w:szCs w:val="28"/>
        </w:rPr>
        <w:t>Максимова Г. 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Якутск.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яснительная запис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 Работа с детьми на кружке имеет большое значение в воспитании творческой активности, развитие художественных способносте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ружковцев необходимо научить приемам вязания крючком, вязать по схеме различные узор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 Кружок переменного состава, многопрофильный (вышивка, вязание  крючком, бумагопластика), индивидуальные за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Занятия посещают 10 человек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Возраст кружковцев с 11-16 лет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нятия кружка 4 часа в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40"/>
          <w:szCs w:val="40"/>
        </w:rPr>
        <w:t>Основные цели и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Формировать эстетический вкус, развивать фантази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творческой активности и художественных способносте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трудолюбие, интерес к общественно – полезной деятельности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ить с историей вязания крючком, воспитать интерес к декоративно – прикладному искусству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 подбирать крючок и нит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выставках, конкурсах школьных, городских, республиканских и т.д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учащих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программы соответствует базовому уровн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ю возникновения вязания крючко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итках, крючках, используемых для вяза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лементы вязания крючк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нити и крючок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схем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Выполнять основные приемы вязани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жим проведения занятий</w:t>
      </w:r>
      <w:r>
        <w:rPr>
          <w:sz w:val="28"/>
          <w:szCs w:val="28"/>
        </w:rPr>
        <w:t xml:space="preserve"> – традиционны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ормы проведения занятий</w:t>
      </w:r>
      <w:r>
        <w:rPr>
          <w:sz w:val="28"/>
          <w:szCs w:val="28"/>
        </w:rPr>
        <w:t xml:space="preserve"> – теоретические, практическ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спользуемые методы обучения:</w:t>
      </w:r>
      <w:r>
        <w:rPr>
          <w:sz w:val="28"/>
          <w:szCs w:val="28"/>
        </w:rPr>
        <w:t xml:space="preserve"> объяснительно-иллюстрационный, репродуктивны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ечный результат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 основных приемов вязания крючк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язать по схеме различные издел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выставках, конкурсах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тический план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260"/>
        <w:gridCol w:w="1080"/>
        <w:gridCol w:w="100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вязания крюч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вяз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алфе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«Африканский мо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нч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жил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грушек «Смешарик», «Лошадка», «Обезьянка», «Дракоша», «Птич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 – тематический пл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965"/>
        <w:gridCol w:w="1069"/>
        <w:gridCol w:w="1067"/>
        <w:gridCol w:w="972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 час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одное занят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емы вязания крючк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образцов вязания крючком:</w:t>
            </w:r>
          </w:p>
          <w:p>
            <w:pPr>
              <w:pStyle w:val="Normal"/>
              <w:jc w:val="both"/>
              <w:rPr/>
            </w:pPr>
            <w:r>
              <w:rPr/>
              <w:t>-столбик без накид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толбик с наки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олбик с двумя накид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образцов ажурных узор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готовление салфет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материалов и инструмен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схемы салфет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алфетки по схем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ая отделка салфет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ец «Африканский мотив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материалов и инструмен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«Африканский мотив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образцов по схем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ая отделка образц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готовление понч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материалов и инструмен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схемы понч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онч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ая отделка понч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готовление жиле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материалов и инструмен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зание частей жиле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ка жиле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готовление игрушек «Смешарик», «Лошадка», «Обезьянка», «Дракоша», «Птич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материалов и инструмен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зание частей игруш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ка частей игруш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19:00Z</dcterms:created>
  <dc:creator>Людмила</dc:creator>
  <dc:description/>
  <cp:keywords/>
  <dc:language>en-US</dc:language>
  <cp:lastModifiedBy>Изольда</cp:lastModifiedBy>
  <cp:lastPrinted>2011-10-10T08:33:00Z</cp:lastPrinted>
  <dcterms:modified xsi:type="dcterms:W3CDTF">2017-02-10T09:49:00Z</dcterms:modified>
  <cp:revision>3</cp:revision>
  <dc:subject/>
  <dc:title/>
</cp:coreProperties>
</file>