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едмет  </w:t>
      </w:r>
      <w:r>
        <w:rPr>
          <w:u w:val="single"/>
        </w:rPr>
        <w:t xml:space="preserve">география </w:t>
      </w:r>
      <w:r>
        <w:rPr/>
        <w:t xml:space="preserve"> Класс </w:t>
      </w:r>
      <w:r>
        <w:rPr>
          <w:u w:val="single"/>
        </w:rPr>
        <w:t>11</w:t>
      </w:r>
    </w:p>
    <w:p>
      <w:pPr>
        <w:pStyle w:val="Normal"/>
        <w:rPr/>
      </w:pPr>
      <w:r>
        <w:rPr/>
        <w:t xml:space="preserve">Тема урока </w:t>
      </w:r>
      <w:r>
        <w:rPr>
          <w:u w:val="single"/>
        </w:rPr>
        <w:t>«Общая характеристика Африки»</w:t>
      </w:r>
    </w:p>
    <w:p>
      <w:pPr>
        <w:pStyle w:val="Normal"/>
        <w:jc w:val="center"/>
        <w:rPr/>
      </w:pPr>
      <w:r>
        <w:rPr/>
        <w:t>Конспект уро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szCs w:val="24"/>
        </w:rPr>
        <w:t>Цель урока</w:t>
      </w:r>
      <w:r>
        <w:rPr>
          <w:rFonts w:eastAsia="Times New Roman"/>
          <w:szCs w:val="24"/>
        </w:rPr>
        <w:t>: сформировать целостное представление об экономико-географических особенностях африканского регион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b/>
          <w:bCs/>
          <w:szCs w:val="24"/>
        </w:rPr>
        <w:t>Образовательные задачи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знания о политической карте, экономико-географическом положении, природно-ресурсном потенциале и особенностях населения африканского региона;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интереса у обучающихся к изучению данной темы через самостоятельную учебную деятельность;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ть умения самостоятельно осуществлять поиск и отбор информации, её преобразование, анализировать картографические и статистические материалы, сравнивать, обобщать, делать выводы;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обучающихся собственные суждения п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ношению к негативным социальным явлениям на основе выявленных проблем населения региона. </w:t>
      </w:r>
    </w:p>
    <w:p>
      <w:pPr>
        <w:pStyle w:val="Style16"/>
        <w:shd w:fill="FFFFFF" w:val="clea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политическая карта мира, географические атласы, учебни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ономическая и социальная география мира: учебник для  10 кл. общеобразовательных учреждений / В. П. Максаковский М.: Просвещение, 2007;</w:t>
      </w:r>
      <w:r>
        <w:rPr>
          <w:rFonts w:cs="Times New Roman" w:ascii="Times New Roman" w:hAnsi="Times New Roman"/>
          <w:sz w:val="24"/>
          <w:szCs w:val="24"/>
        </w:rPr>
        <w:t xml:space="preserve"> презентация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>, видеоролик, дидактический  материа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color w:val="000000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br/>
      </w:r>
      <w:r>
        <w:rPr>
          <w:rFonts w:eastAsia="Times New Roman"/>
          <w:b/>
          <w:bCs/>
          <w:iCs/>
          <w:color w:val="000000"/>
          <w:szCs w:val="24"/>
          <w:shd w:fill="FFFFFF" w:val="clear"/>
          <w:lang w:eastAsia="ru-RU"/>
        </w:rPr>
        <w:t>Тип урока</w:t>
      </w:r>
      <w:r>
        <w:rPr>
          <w:rFonts w:eastAsia="Times New Roman"/>
          <w:b/>
          <w:bCs/>
          <w:i/>
          <w:iCs/>
          <w:color w:val="000000"/>
          <w:szCs w:val="24"/>
          <w:shd w:fill="FFFFFF" w:val="clear"/>
          <w:lang w:eastAsia="ru-RU"/>
        </w:rPr>
        <w:t xml:space="preserve"> </w:t>
      </w:r>
      <w:r>
        <w:rPr>
          <w:rFonts w:eastAsia="Times New Roman"/>
          <w:color w:val="000000"/>
          <w:szCs w:val="24"/>
          <w:shd w:fill="FFFFFF" w:val="clear"/>
          <w:lang w:eastAsia="ru-RU"/>
        </w:rPr>
        <w:t>– Изучение нового материала  ( технология «Создание проблемной ситуации»).</w:t>
      </w:r>
    </w:p>
    <w:p>
      <w:pPr>
        <w:pStyle w:val="Normal"/>
        <w:jc w:val="center"/>
        <w:rPr>
          <w:rFonts w:eastAsia="Times New Roman"/>
          <w:b/>
          <w:b/>
          <w:color w:val="000000"/>
          <w:szCs w:val="24"/>
          <w:u w:val="single"/>
          <w:shd w:fill="FFFFFF" w:val="clear"/>
          <w:lang w:eastAsia="ru-RU"/>
        </w:rPr>
      </w:pPr>
      <w:r>
        <w:rPr>
          <w:rFonts w:eastAsia="Times New Roman"/>
          <w:b/>
          <w:color w:val="000000"/>
          <w:szCs w:val="24"/>
          <w:u w:val="single"/>
          <w:shd w:fill="FFFFFF" w:val="clear"/>
          <w:lang w:eastAsia="ru-RU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118"/>
        <w:gridCol w:w="195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петенции учащих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ние различных источников и средств обучения (ИКТ и др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4"/>
              </w:rPr>
              <w:t>Учитель</w:t>
            </w:r>
            <w:r>
              <w:rPr>
                <w:szCs w:val="24"/>
              </w:rPr>
              <w:t xml:space="preserve"> – (ставит цели, которые должны быть достигнуты на уроке, определяет методы организации работы на уроке, настраивает учащихся на учебную деятельность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читель</w:t>
            </w:r>
            <w:r>
              <w:rPr/>
              <w:t xml:space="preserve"> – В первом полугодии мы с вами изучили два региона мира. Вспомните, как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пробуйте догадаться, с каким регионом нам предстоит знакомство сегодн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читель </w:t>
            </w:r>
            <w:r>
              <w:rPr/>
              <w:t>объявляет тему уро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«Общая характеристика Африк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пишите тему урока в технологической кар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читель  - </w:t>
            </w:r>
            <w:r>
              <w:rPr/>
              <w:t>Какова же тогда цель нашего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егулятивные УУД</w:t>
            </w:r>
            <w:r>
              <w:rPr/>
              <w:t xml:space="preserve"> учеников, например, оценка (ученики выделяют и осознают то, что уже усвоено на предыдущих уроках и осознают, что надо еще усвоит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ченики</w:t>
            </w:r>
            <w:r>
              <w:rPr/>
              <w:t xml:space="preserve"> называют регионы: Зарубежная Европа, Зарубежная Азия, затем  просматривая ролик, делают вывод, что это регион Афр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ченики </w:t>
            </w:r>
            <w:r>
              <w:rPr/>
              <w:t>записывают тему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ченики </w:t>
            </w:r>
            <w:r>
              <w:rPr/>
              <w:t>формулируют цель уро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лучить представление о регионе Африка, знать характеристику Афр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идеоролик об Африке, политическая карта мир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u w:val="single"/>
              </w:rPr>
              <w:t>Опрос учащихс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водится в</w:t>
            </w:r>
            <w:r>
              <w:rPr>
                <w:b/>
              </w:rPr>
              <w:t xml:space="preserve"> </w:t>
            </w:r>
            <w:r>
              <w:rPr/>
              <w:t>форме фронтального опро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 данного этапа вспомнить материал об Африке, изученный в 7 класс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вайте вспомним, что мы знаем об  Африке. Учитель  читает задания со слайда презентации «Вставь пропущенные слова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помните 10 центров мирового хозяйства. Есть ли такой центр в Афри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так в Африке все страны (кроме ЮАР) развивающиеся. Нет ни одного центра мирового хозяйства. Сравните уровень экономического развития региона с другими регионами. Какой напрашивается вывод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оделирова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читель</w:t>
            </w:r>
            <w:r>
              <w:rPr/>
              <w:t>: Мы пришли  к выводу, что Африка, самый отсталый регион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u w:val="single"/>
              </w:rPr>
              <w:t>Почему Африка и по сей день является самым отсталым регионом мира?</w:t>
            </w:r>
            <w:r>
              <w:rPr/>
              <w:t xml:space="preserve"> Попробуем найти причины отста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чите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Чтобы  решить эту проблему, необходимо вспомнить, что предопределяет  уровень развития экономики любого регион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о есть, что мы должны выяснить о регионе Африк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ие задачи будем реш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читель</w:t>
            </w:r>
            <w:r>
              <w:rPr/>
              <w:t xml:space="preserve"> корректирует высказывания учеников и вывешивает план изучения материал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ЭГП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Природно-ресурсный потенциа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Населен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История реги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овы тогда задачи урока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 этом этапе урока ученики проявляют познавательные УУД – формулирование познавательной информации, выдвижение гипотез и их обосн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ченики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вечают на вопросы учителя, выполняя задание «Вставь пропущенные слова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ченики формулируют задачи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–</w:t>
            </w:r>
            <w:r>
              <w:rPr>
                <w:rFonts w:eastAsia="Times New Roman"/>
                <w:b/>
              </w:rPr>
              <w:t xml:space="preserve"> </w:t>
            </w:r>
            <w:r>
              <w:rPr/>
              <w:t>выяснить выгодное или невыгодное ЭГП региона, есть ли природные ресурсы для развития экономики, посмотреть историю развития регио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бочая тетрадь, дидактический материал, презентация </w:t>
            </w:r>
            <w:r>
              <w:rPr>
                <w:lang w:val="en-US"/>
              </w:rPr>
              <w:t>PowerPoint</w:t>
            </w:r>
            <w:r>
              <w:rPr/>
              <w:t>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ъяснение нов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Цель </w:t>
            </w:r>
            <w:r>
              <w:rPr/>
              <w:t>учитель конкретизирует знания учащихся по нов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чител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–</w:t>
            </w:r>
            <w:r>
              <w:rPr>
                <w:rFonts w:eastAsia="Times New Roman"/>
                <w:b/>
              </w:rPr>
              <w:t xml:space="preserve">  </w:t>
            </w:r>
            <w:r>
              <w:rPr/>
              <w:t>В современном мире насчитывается более 200 государств. 54  из них расположены в регионе Африка. Африканские страны по размерам в большинстве своем крупнее европейских. Посмотрите в учебнике Визитную карточку стра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Какое государство самое большое по площади? Суда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ая страна Африки самая большая по численности населения? (Нигер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Каковы страны Африки по форме территориального устройств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овы страны по форме правлен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>ЭГП (фронтальная рабо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вайте  составим характеристику ЭГП по плану, запишем в карту урока. Выделим «+» и  «-» ЭГ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читель </w:t>
            </w:r>
            <w:r>
              <w:rPr/>
              <w:t xml:space="preserve"> зачитывает пункты пл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читель  </w:t>
            </w:r>
            <w:r>
              <w:rPr/>
              <w:t>– Какой вывод можно сделать об ЭГП региона?  Выслушивая мнения учеников, учитель  конкретизирует отве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В целом ЭГП выгодное: </w:t>
            </w:r>
          </w:p>
          <w:p>
            <w:pPr>
              <w:pStyle w:val="Normal"/>
              <w:spacing w:before="0" w:after="0"/>
              <w:rPr/>
            </w:pPr>
            <w:r>
              <w:rPr/>
              <w:t>1)Близость к Зар. Европе и Азии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2)Положение на пересечении главных морских транспортных путей из Европы в Азию и Америку  (Суэцкий канал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>
                <w:rFonts w:eastAsia="+mn-ea" w:cs="+mn-cs" w:ascii="Constantia" w:hAnsi="Constantia"/>
                <w:color w:val="663300"/>
                <w:kern w:val="2"/>
                <w:sz w:val="32"/>
                <w:szCs w:val="32"/>
                <w:lang w:eastAsia="ru-RU"/>
              </w:rPr>
              <w:t xml:space="preserve"> </w:t>
            </w:r>
            <w:r>
              <w:rPr/>
              <w:t>Приморское положение большинства стран континента.</w:t>
            </w:r>
          </w:p>
          <w:p>
            <w:pPr>
              <w:pStyle w:val="Normal"/>
              <w:rPr/>
            </w:pPr>
            <w:r>
              <w:rPr/>
              <w:t>4) Близость к рынкам сырья и сбыта продук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)Возможность торговли со странами мира через два океана и Средиземное море, развитие морского транспор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Но есть недостатки: 1) страны центральной части не имеют выхода к морю, удалены от центров экономической мощ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 границы  государств не сформированы, часто возникают территориальные спо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полнительная информ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ля содействия укреплению сотрудничества африканских стран в 1963 г. была создана ОАЕ – Организация африканского единства. Штаб -  квартира ОАЕ находилась в Аддис –Абебе. В 2002 г. ОАЕ преобразована в Африканский сою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его больше «+» или  «-» ЭГП? Какой сделаем вывод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ы выяснили достоинства и недостатки ЭГП реги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едующая наша задача изучить природно-ресурсный потенциал регион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u w:val="single"/>
              </w:rPr>
            </w:pPr>
            <w:r>
              <w:rPr>
                <w:u w:val="single"/>
              </w:rPr>
              <w:t>Природно-ресурсный потенциа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помните, какие группы ресурсов важны для развития экономи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минер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зем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агроклима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лес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од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ясним, какие есть вАфрик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сказывает о минеральных ресурсах – дополнительная информация (слайд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фрика исключительно богата полезными ископаемыми. Среди других континентов она занимает первое место по запасам руд марганца, хромитов, бокситов, кобальта, алмазов, фосфори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Африке выделяют 7 основных горнодобывающих районов: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Cs/>
                <w:szCs w:val="24"/>
              </w:rPr>
              <w:t>1. Алжиро-Ливийский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Cs/>
                <w:szCs w:val="24"/>
              </w:rPr>
              <w:t>2. Атласский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Cs/>
                <w:szCs w:val="24"/>
              </w:rPr>
              <w:t>3. Египетский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Cs/>
                <w:szCs w:val="24"/>
              </w:rPr>
              <w:t>4. Западно-Гвинейский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Cs/>
                <w:szCs w:val="24"/>
              </w:rPr>
              <w:t>5. Восточно-Гвинейский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Cs/>
                <w:szCs w:val="24"/>
              </w:rPr>
              <w:t>6. Медный пояс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7. Южно-Африканский.</w:t>
            </w:r>
          </w:p>
          <w:p>
            <w:pPr>
              <w:pStyle w:val="Normal"/>
              <w:spacing w:lineRule="auto" w:line="240" w:before="0" w:after="0"/>
              <w:rPr>
                <w:bCs/>
                <w:u w:val="single"/>
              </w:rPr>
            </w:pPr>
            <w:r>
              <w:rPr>
                <w:bCs/>
              </w:rPr>
              <w:t xml:space="preserve">А теперь соотнесите политическую и экономическую карту и выделите три группы стран с разными запасами минеральных ресурсов. </w:t>
            </w:r>
            <w:r>
              <w:rPr>
                <w:bCs/>
                <w:u w:val="single"/>
              </w:rPr>
              <w:t>Работу выполним в парах.</w:t>
            </w:r>
          </w:p>
          <w:p>
            <w:pPr>
              <w:pStyle w:val="Normal"/>
              <w:spacing w:lineRule="auto" w:line="240" w:before="0" w:after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оверим. Названную страну отметьте магнитом на карте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делаем вывод об обеспеченности минеральными ресурсами и запишем в таблицу своей карты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читель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>организует работу в группах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акие еще виды ресурсов остались в таблице?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азделимся на три группы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1 ряд – земельные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2 ряд – агроклиматические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3 ряд – лесные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ыясните особенности этих ресурсов, данные занесите в таблицу. Можно воспользоваться картой и текстом учебника. Вам на работу 3 мину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ч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вер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ой можно сделать вывод об обеспеченности Африки различными ресурсами необходимыми для развития экономики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ы выяснили обеспеченность природными ресурсами региона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 xml:space="preserve">Но ведь главное богатство любого региона – люди. Африка занимает второе место в мире по численности населения после Азии. </w:t>
            </w:r>
            <w:r>
              <w:rPr>
                <w:u w:val="single"/>
              </w:rPr>
              <w:t>Давайте выполним следующую задачу; изучим население региона (работа в группа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полните задания, воспользовавшись текстом и кар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ряд  Особенности воспроизводства нас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ряд Структура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ряд Размещение населени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ам на работу 3 мину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ведем итог:  О чем свидетельствуют данные о населении Афри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ов уровень экономического развития стран Афри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ы выяснили особенности населения реги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Следующая наша задача изучить историю региона.</w:t>
            </w:r>
            <w:r>
              <w:rPr/>
              <w:t xml:space="preserve"> Прочитайте текст об истории Африки и напишите самостоятельно ответы на вопросы к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верим.  Зачитаем ответы по цепочке. Какой вывод можно сдел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ая главная причина отсталости региона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Ученики </w:t>
            </w:r>
            <w:r>
              <w:rPr/>
              <w:t xml:space="preserve">систематизируют свои знания с помощью дидактического материала, карт, текста учебник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Уче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вечают на вопросы, используя учеб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ченик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заполняют таблиц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«+» и  «-» ЭГП Африки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лают выв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че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ют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полняют таблиц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че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ют в групп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полняют таблиц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че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лают выв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фрика богата различными ресурсами необходимыми для развития эконом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че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тают текст учебника, изучают карты, выполняют зада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че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ют с дополнительным текстом и отвечают письменно на вопро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еографические карты атлас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дактический материал, презентация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репление учеб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читель </w:t>
            </w:r>
            <w:r>
              <w:rPr/>
              <w:t>подводит учащихся к выводам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ойденного на уроке материала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Какая цель стояла перед нами в начале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стигли мы намеченной це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ую проблему мы решали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ими путями мы ее решали? Какой материал изуч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пробуйте самостоятельно сформулировать решение проблемы? (на карте урока есть клиш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чени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дактический материал, презент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е на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читель </w:t>
            </w:r>
            <w:r>
              <w:rPr/>
              <w:t>объясняет домашнее задание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Назовите страны Африки, которые вы бы хотели посетить. Отметьте их на карте магнитом. Чтобы посетить страну, надо о ней знать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ашним заданием для Вас буде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Собрать </w:t>
            </w:r>
            <w:r>
              <w:rPr/>
              <w:t xml:space="preserve"> за 2 недели материал о</w:t>
            </w:r>
            <w:r>
              <w:rPr>
                <w:b/>
                <w:bCs/>
              </w:rPr>
              <w:t xml:space="preserve"> </w:t>
            </w:r>
            <w:r>
              <w:rPr/>
              <w:t>выбранной стране. Отчет в виде презентации или рефер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u w:val="single"/>
              </w:rPr>
              <w:t>2. на выбор (на карте урока)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bCs/>
                <w:u w:val="single"/>
              </w:rPr>
              <w:t>Рассказ-размышление:</w:t>
            </w:r>
            <w:r>
              <w:rPr/>
              <w:t xml:space="preserve"> «Почему, несмотря на выгоды экономико-географического положения, богатство природными ресурсами, большую численность населения, Африка остаётся наиболее отсталым регионом мира?»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или </w:t>
            </w:r>
            <w:r>
              <w:rPr>
                <w:b/>
                <w:bCs/>
                <w:u w:val="single"/>
              </w:rPr>
              <w:t>Кроссворд</w:t>
            </w:r>
            <w:r>
              <w:rPr>
                <w:b/>
                <w:bCs/>
              </w:rPr>
              <w:t xml:space="preserve"> </w:t>
            </w:r>
            <w:r>
              <w:rPr/>
              <w:t>по теме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Закрепить изученный материал стр.  273 – 278 учебника Экономическая и социальная география мира: учебник для  10 кл. общеобразовательных учреждений / В. П. Максаковский М.: Просвещение, 20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 данном этапе ученики  отрабатывают  регулятивные УУД – самоконтрол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дактический материал, презент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6:28:00Z</dcterms:created>
  <dc:creator>Admin</dc:creator>
  <dc:description/>
  <cp:keywords/>
  <dc:language>en-US</dc:language>
  <cp:lastModifiedBy>ольга</cp:lastModifiedBy>
  <cp:lastPrinted>2013-01-15T20:02:00Z</cp:lastPrinted>
  <dcterms:modified xsi:type="dcterms:W3CDTF">2017-01-31T10:49:00Z</dcterms:modified>
  <cp:revision>21</cp:revision>
  <dc:subject/>
  <dc:title/>
</cp:coreProperties>
</file>