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6 </w:t>
      </w:r>
      <w:r>
        <w:rPr>
          <w:b/>
          <w:sz w:val="28"/>
          <w:szCs w:val="28"/>
        </w:rPr>
        <w:t>класс</w:t>
      </w:r>
      <w:r>
        <w:rPr>
          <w:b/>
          <w:sz w:val="28"/>
          <w:szCs w:val="28"/>
          <w:lang w:val="en-US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 xml:space="preserve">Unit 1 </w:t>
      </w:r>
      <w:r>
        <w:rPr>
          <w:b/>
          <w:u w:val="single"/>
          <w:lang w:val="en-US"/>
        </w:rPr>
        <w:t>Launching the International Explorers’ Club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897"/>
        <w:gridCol w:w="720"/>
        <w:gridCol w:w="1080"/>
        <w:gridCol w:w="1579"/>
        <w:gridCol w:w="941"/>
        <w:gridCol w:w="900"/>
        <w:gridCol w:w="900"/>
        <w:gridCol w:w="1080"/>
        <w:gridCol w:w="900"/>
        <w:gridCol w:w="900"/>
        <w:gridCol w:w="900"/>
        <w:gridCol w:w="900"/>
        <w:gridCol w:w="1620"/>
      </w:tblGrid>
      <w:tr>
        <w:trPr>
          <w:trHeight w:val="2326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ЧЕВЫЕ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ОКУЛЬТУРНАЯ  ИНФОРМ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СИЧЕСКИЕ УПРАЖН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ММАТИЧЕСКИЕ УПРАЖН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Д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 Знакомство  с иностранцам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поздороваться, познакомиться и расспросить о стране собеседн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У. 3, 5, с. 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ли с  географическими названиями: у. 4, с.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-3, с.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2, с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и-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ли с  географическими названии-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ило с. 9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ая лексика по т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 Страны участников международного клуб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рассказать собеседнику о своей стран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8, с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7, 9, с. 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6, с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, с. 38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6 (3), с.10 - выуч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</w:t>
            </w:r>
          </w:p>
        </w:tc>
      </w:tr>
      <w:tr>
        <w:trPr>
          <w:trHeight w:val="55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 xml:space="preserve">3. </w:t>
            </w:r>
            <w:r>
              <w:rPr>
                <w:b/>
                <w:sz w:val="14"/>
                <w:szCs w:val="14"/>
              </w:rPr>
              <w:t>Грамматико</w:t>
            </w:r>
            <w:r>
              <w:rPr>
                <w:b/>
                <w:sz w:val="14"/>
                <w:szCs w:val="14"/>
                <w:lang w:val="en-US"/>
              </w:rPr>
              <w:t>-</w:t>
            </w:r>
            <w:r>
              <w:rPr>
                <w:b/>
                <w:sz w:val="14"/>
                <w:szCs w:val="14"/>
              </w:rPr>
              <w:t>ориентированный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</w:rPr>
              <w:t>урок</w:t>
            </w:r>
            <w:r>
              <w:rPr>
                <w:b/>
                <w:sz w:val="14"/>
                <w:szCs w:val="14"/>
                <w:lang w:val="en-US"/>
              </w:rPr>
              <w:t>: Present Simple – Present Continuous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описать одного из участников клуб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 xml:space="preserve">Present Simple – Present Continuous: </w:t>
            </w: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 xml:space="preserve">. 10-11,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 11-12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3, с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 xml:space="preserve">.11-12,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 xml:space="preserve">. </w:t>
            </w:r>
            <w:r>
              <w:rPr>
                <w:sz w:val="14"/>
                <w:szCs w:val="1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1, с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альный;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Present Simple – Present Continuo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ило с. 11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4, с.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 О себе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ообщить друзьям о своих увлечениях и дать краткую информацию о себ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5, с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просит. слова: у. 17, с. 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4, 17, с.12-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7-18, с.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5-16, 19, с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4, 20, с.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и-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просит.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3, с.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 Семейное увлечение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выразить свое мнение о путешествиях на велосипед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26. с.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просит. слова: у. 24, с. 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21-22, 25,с.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26, с.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23, 25 с. 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4, с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и-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просит.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26, с.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. Правила этикет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побеседовать с другом, используя правила этикета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28, с.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27, с.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8,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ить диалог по т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. Грамматико-ориентированный урок:</w:t>
            </w:r>
            <w:r>
              <w:rPr>
                <w:b/>
                <w:sz w:val="14"/>
                <w:szCs w:val="14"/>
                <w:lang w:val="en-US"/>
              </w:rPr>
              <w:t>Present Perfect/Past Simpl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расспросить товарища о его прошло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 xml:space="preserve">Present Perfect/Past Simple: </w:t>
            </w: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 xml:space="preserve">. 29-30,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 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32, с.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3, с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 xml:space="preserve">. 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-31</w:t>
            </w:r>
            <w:r>
              <w:rPr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 16</w:t>
            </w:r>
            <w:r>
              <w:rPr>
                <w:sz w:val="14"/>
                <w:szCs w:val="14"/>
              </w:rPr>
              <w:t>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0, с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Комбини-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st Simp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, с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. Путешествие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рассказать о своих предпочтениях в отдых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4-35, с.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34-35, с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6-37, с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альный;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овообразование (суффикс -</w:t>
            </w:r>
            <w:r>
              <w:rPr>
                <w:sz w:val="14"/>
                <w:szCs w:val="14"/>
                <w:lang w:val="en-US"/>
              </w:rPr>
              <w:t>er</w:t>
            </w:r>
            <w:r>
              <w:rPr>
                <w:sz w:val="14"/>
                <w:szCs w:val="14"/>
              </w:rPr>
              <w:t>): у. 38, с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6, с.39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42, с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. Чудеса природы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ить о понравившейся достопримечательност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!.41, с.19;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3, 45, с.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0-41, 43, с.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7, с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2,44, 46, с.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и-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8-49, с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. Чудеса природы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ить об одной из достопримечательностей Росс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7, с.3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исчисляемые существительные; у. 51-52, с.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3, с.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У. 8, с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нет;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очки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. Описание внешности и характера челове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писать (по картинке) внешность членов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детского междунар. клуб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путешественник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ксика по теме «внешность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omparison structure: as…as, not as…as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x.58-59 p.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>. 5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2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>. 6</w:t>
            </w:r>
            <w:r>
              <w:rPr>
                <w:sz w:val="14"/>
                <w:szCs w:val="14"/>
              </w:rPr>
              <w:t>0</w:t>
            </w:r>
            <w:r>
              <w:rPr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 xml:space="preserve">.56-57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23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и-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resent Simple\Pr.Continuous (review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У. 9, с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. Семь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просить собеседника о семь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. 61,63, с.2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62,66, с.25,2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65, с.2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64,66, с.25,2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63, с.2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ный 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resent Simp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У. 10, с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. Повседневная жизнь семьи: домашние обязанно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 своей семье и дом.обязанностя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>. 7</w:t>
            </w:r>
            <w:r>
              <w:rPr>
                <w:sz w:val="14"/>
                <w:szCs w:val="14"/>
              </w:rPr>
              <w:t>2,73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2</w:t>
            </w: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69 с.2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>. 7</w:t>
            </w:r>
            <w:r>
              <w:rPr>
                <w:sz w:val="14"/>
                <w:szCs w:val="14"/>
              </w:rPr>
              <w:t>0,71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2</w:t>
            </w: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>. 6</w:t>
            </w: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2</w:t>
            </w: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resent / Past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imple; (review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Порядок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 xml:space="preserve">. </w:t>
            </w:r>
            <w:r>
              <w:rPr>
                <w:sz w:val="14"/>
                <w:szCs w:val="14"/>
              </w:rPr>
              <w:t>11с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 xml:space="preserve">. </w:t>
            </w:r>
            <w:r>
              <w:rPr>
                <w:sz w:val="14"/>
                <w:szCs w:val="14"/>
              </w:rPr>
              <w:t>78с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2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. Жизнь в городе и сельской местно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 том, где бы хотел жить (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 или за горо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75-77, с.2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75,77, с.2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>. 8</w:t>
            </w:r>
            <w:r>
              <w:rPr>
                <w:sz w:val="14"/>
                <w:szCs w:val="14"/>
              </w:rPr>
              <w:t>0</w:t>
            </w:r>
            <w:r>
              <w:rPr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2</w:t>
            </w: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 xml:space="preserve">. 78-79,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28-2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 xml:space="preserve">. 80,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2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-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resent / Past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imple; Present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Perfe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учить лексику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 xml:space="preserve">. 80,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29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. Этикет в общественных места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ыграть диалоги, содержащие этикетны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чевые клише, по ро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84, с.3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83, с.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81-82, с.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82, с.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84, с.23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ный 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3, с.4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. Типы дом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ывать различные виды английских дом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снове иллюстраций и с опорой на речевы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85, с.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86,88, с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87, с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88, с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-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3, с.4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ткий рассказ о своем д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7. Любимое место в доме /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вартир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ить собеседнику о любимом месте в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>. 9</w:t>
            </w:r>
            <w:r>
              <w:rPr>
                <w:sz w:val="14"/>
                <w:szCs w:val="14"/>
              </w:rPr>
              <w:t>2,93</w:t>
            </w:r>
            <w:r>
              <w:rPr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3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lauses with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which / who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 xml:space="preserve">. 89,90,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>.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У. 94, с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У. 91, с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Комби-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4, с.40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. Праздники в России и Великобритан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ть один из празд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96,97, с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95, с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97, с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 п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ксика по теме «празд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5 (а), с.4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97, с.34 запол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. Праздники: День Побед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ывать о любимом празднике, объясня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ой вы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98,99,100, с.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01, с.3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98, с.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ast simp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. 15 (</w:t>
            </w:r>
            <w:r>
              <w:rPr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</w:rPr>
              <w:t>), с.4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4"/>
                <w:szCs w:val="14"/>
                <w:lang w:val="en-US"/>
              </w:rPr>
              <w:t xml:space="preserve">20. </w:t>
            </w:r>
            <w:r>
              <w:rPr>
                <w:b/>
                <w:sz w:val="14"/>
                <w:szCs w:val="14"/>
              </w:rPr>
              <w:t>Праздники: Guy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wkes Day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удить с товарищами оригинальный способ проведения празд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рядок слов в специальных вопросах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06, с.3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03, с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07 с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02,104 ,105, с.3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6, с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</w:t>
            </w:r>
          </w:p>
        </w:tc>
      </w:tr>
      <w:tr>
        <w:trPr>
          <w:trHeight w:val="40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. Проект «Мы из России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ть представить одноклассникам свою страну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тман, карточки, Интернет-ресурсы</w:t>
            </w:r>
          </w:p>
        </w:tc>
      </w:tr>
      <w:tr>
        <w:trPr>
          <w:trHeight w:val="22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. Проект «Мы из России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ть представить одноклассникам свою страну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.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тман, карточки, Интернет-ресурсы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. Контроль аудир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ь себя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торить лексику по теме: с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. Контроль чт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ь себя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42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иться к контролю гово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. Контроль говорения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ть вести беседу по одной из пройденных те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ь себя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44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очки</w:t>
            </w:r>
          </w:p>
        </w:tc>
      </w:tr>
      <w:tr>
        <w:trPr>
          <w:trHeight w:val="46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26. Анализ контрольных работ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лиз допущенных ошиб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.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тман, карточки, Интернет-ресурсы</w:t>
            </w:r>
          </w:p>
        </w:tc>
      </w:tr>
      <w:tr>
        <w:trPr>
          <w:trHeight w:val="33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 xml:space="preserve">Unit 2   </w:t>
      </w:r>
      <w:r>
        <w:rPr/>
        <w:t>Spending time together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897"/>
        <w:gridCol w:w="720"/>
        <w:gridCol w:w="1080"/>
        <w:gridCol w:w="1579"/>
        <w:gridCol w:w="941"/>
        <w:gridCol w:w="900"/>
        <w:gridCol w:w="900"/>
        <w:gridCol w:w="1080"/>
        <w:gridCol w:w="900"/>
        <w:gridCol w:w="900"/>
        <w:gridCol w:w="900"/>
        <w:gridCol w:w="900"/>
        <w:gridCol w:w="1620"/>
      </w:tblGrid>
      <w:tr>
        <w:trPr>
          <w:trHeight w:val="2326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ЧЕВЫЕ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ОКУЛЬТУРНАЯ  ИНФОРМ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СИЧЕСКИЕ УПРАЖН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ММАТИЧЕСКИЕ УПРАЖН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Д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 xml:space="preserve">Section 1. </w:t>
            </w:r>
            <w:r>
              <w:rPr>
                <w:b/>
                <w:i/>
                <w:lang w:val="en-US"/>
              </w:rPr>
              <w:t>Enjoying the weeke</w:t>
            </w:r>
            <w:r>
              <w:rPr>
                <w:b/>
                <w:i/>
                <w:sz w:val="22"/>
                <w:szCs w:val="22"/>
                <w:lang w:val="en-US"/>
              </w:rPr>
              <w:t>nd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4"/>
                <w:szCs w:val="14"/>
              </w:rPr>
              <w:t xml:space="preserve">27. </w:t>
            </w:r>
            <w:r>
              <w:rPr>
                <w:sz w:val="14"/>
                <w:szCs w:val="14"/>
              </w:rPr>
              <w:t>Свободное время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настольные игр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 любимом времяпрепровожден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ые знаки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мятники миров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 с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,4 с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 с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 с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>
          <w:trHeight w:val="55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. Правила поведения для дете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зить свое мнение о правилах поведения в школ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альные глаголы:</w:t>
            </w:r>
            <w:r>
              <w:rPr>
                <w:sz w:val="14"/>
                <w:szCs w:val="14"/>
                <w:lang w:val="en-US"/>
              </w:rPr>
              <w:t xml:space="preserve"> must, have to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-11 с.48,4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,9,  с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 с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аль-ные глаг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  с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. Грамматико-ориент-й урок: Модальные глагол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сти диалог-расспрос, запрашива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есующую информацию (о собеседнике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5,17,  с.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6,  с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ный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аль-ные глаг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2 с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30. Посещение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стопримечательностей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Stonehenge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зить свое мнение о достопримечательност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0,  с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8,19,  с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.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чебник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нет-ресурсы</w:t>
            </w:r>
          </w:p>
        </w:tc>
      </w:tr>
      <w:tr>
        <w:trPr/>
        <w:tc>
          <w:tcPr>
            <w:tcW w:w="13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Section</w:t>
            </w:r>
            <w:r>
              <w:rPr>
                <w:b/>
                <w:i/>
              </w:rPr>
              <w:t xml:space="preserve"> 2. </w:t>
            </w:r>
            <w:r>
              <w:rPr>
                <w:b/>
                <w:i/>
                <w:lang w:val="en-US"/>
              </w:rPr>
              <w:t>Speaking about anim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31. Свободное время: посещение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оопарка (Лондонский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оопарк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 Лондонском зоопарке с опорой на 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ровые заповедники и зооп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2,  с.5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1,22,  с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сказ текста с опорой на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3,  с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, 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23 с.52 (часть 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32. Свободное время: посещение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оопарка (Московский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оопарк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 своем посещении зоопар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6  с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3-25,  с.5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5  с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  с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33. Зоопарк и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родный пар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зить свое мнение о различиях между зоопарком и природным парко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0,  с.5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7-29,32,  с.5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1,  с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ксика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 5 с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. Животные в нашей жизн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ть исчезающее животное, опираясь на пла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3,  с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6,  с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5,  с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ок слов в предложени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Presen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impl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У. 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 xml:space="preserve"> с.</w:t>
            </w: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ection 3. Help yoursel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b/>
                <w:i/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. Продукты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 наиболее подходящих на завтрак продукта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7,38,  с.5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0,41,  с.57,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7,38,42  с.5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9,  с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ксика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43 с.58 (по вариант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6. Прием пищ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просить одноклассников о предпочтениях в ед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4,  с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5,  с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3,  с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4,  с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ксика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7 с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. Любимое блюд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рассказывать о любимой еде / блю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0,51,  с.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6  с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9  с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7,48,  с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, п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Местоиме-ния: </w:t>
            </w:r>
            <w:r>
              <w:rPr>
                <w:sz w:val="14"/>
                <w:szCs w:val="14"/>
                <w:lang w:val="en-US"/>
              </w:rPr>
              <w:t>some/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У. 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 xml:space="preserve"> с.</w:t>
            </w:r>
            <w:r>
              <w:rPr>
                <w:sz w:val="14"/>
                <w:szCs w:val="14"/>
                <w:lang w:val="en-US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Section 4  Speaking about British schools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38. Система обучения в школа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казать свое мнение о правилах поведения в школ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ема образования в Великобрит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5 с.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3  с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4,56  с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ксика по теме «Шко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 57с.63 (по вариант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. Система обучения в школах России и Великобритан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 своем школьном дн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8 с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9  с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7  с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59 с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. Правила поведения в школ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ывать о правилах поведения на уроке и 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оле, сравнивать их с требованиями 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итанской школ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2,64 с.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0 с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,61,63 с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5 с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4 с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аль-ные глаг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9 с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>
          <w:trHeight w:val="112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41. Система образования в Британских и российских школах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 сходствах и различиях британских и российских шко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9 с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.материал на карточ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9 с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ный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 школах (по выбор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>
          <w:trHeight w:val="16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. Школьная жизн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казать свое мнение о прочитанной истории из школьной жизн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9 с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6-67 с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торить лексику с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. Школьная жизн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0 с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5 с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1-74 с.67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6 с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. Домашнее чте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7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0,11 с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. Совершенствование навыков говор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ть вести беседу по одной из пройденных те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.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>
          <w:trHeight w:val="5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6. Обобщающий урок «Свободное времяпрепровождение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лиз допущенных ошиб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.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. Проект «Моя школа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ть представить свою шк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. Проект «Моя школа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ть представить свою шк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NewRomanPS-BoldMT" w:ascii="TimesNewRomanPS-BoldMT" w:hAnsi="TimesNewRomanPS-BoldMT"/>
          <w:b/>
          <w:bCs/>
          <w:lang w:val="en-US"/>
        </w:rPr>
        <w:t xml:space="preserve">Unit 3. Learning </w:t>
      </w:r>
      <w:r>
        <w:rPr>
          <w:rFonts w:cs="TimesNewRomanPS-BoldMT" w:ascii="TimesNewRomanPS-BoldMT" w:hAnsi="TimesNewRomanPS-BoldMT"/>
          <w:b/>
          <w:bCs/>
          <w:u w:val="single"/>
          <w:lang w:val="en-US"/>
        </w:rPr>
        <w:t>more about the United Kingdom of Great Britain and Northern Ireland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890"/>
        <w:gridCol w:w="720"/>
        <w:gridCol w:w="1080"/>
        <w:gridCol w:w="1578"/>
        <w:gridCol w:w="945"/>
        <w:gridCol w:w="900"/>
        <w:gridCol w:w="900"/>
        <w:gridCol w:w="1080"/>
        <w:gridCol w:w="900"/>
        <w:gridCol w:w="900"/>
        <w:gridCol w:w="900"/>
        <w:gridCol w:w="900"/>
        <w:gridCol w:w="1623"/>
      </w:tblGrid>
      <w:tr>
        <w:trPr>
          <w:trHeight w:val="2326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ЧЕВЫЕ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ОКУЛЬТУРНАЯ  ИНФОРМ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СИЧЕСКИЕ УПРАЖН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ММАТИЧЕСКИЕ УПРАЖН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Д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</w:tr>
      <w:tr>
        <w:trPr>
          <w:trHeight w:val="20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i/>
                <w:sz w:val="22"/>
                <w:szCs w:val="22"/>
                <w:lang w:val="en-US"/>
              </w:rPr>
              <w:t>Section 1. Would you like to take part in an international Internet project?</w:t>
            </w:r>
          </w:p>
        </w:tc>
      </w:tr>
      <w:tr>
        <w:trPr>
          <w:trHeight w:val="46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.  Клуб  путешественник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просить товарища о сайте клуба путешественник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ила ведения разговора по телефону в Великобрит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2 с.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3,4 (б),7 с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4,6 с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5 с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8 с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фонные кли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 с.11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 с.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0. Вэбсайт «Международный клуб путешествен-ников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ывать о вебсайте международного клуб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тешественников, опираясь на план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3,14 с.78,7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0 с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5 с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1,12 с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   с.1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>
          <w:trHeight w:val="55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. Вэбсайт «Международный клуб путешествен-ников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сти диалог-расспрос, запрашива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есующую информацию (мнени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еседника о сайте клуба путешественников)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6 с.7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1 с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7 с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0 с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2 с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7  с.7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исьм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i/>
                <w:sz w:val="22"/>
                <w:szCs w:val="22"/>
                <w:lang w:val="en-US"/>
              </w:rPr>
              <w:t>Section 2. What do you know about the United Kingdom of Great Britain and Northern Ireland?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. Международный клуб путешественник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знать о работе клуба путешественников на ближайшее будуще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ны изучаемого языка (география, символика, города и т.д.)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енные числительн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7 с.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4 с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5,26 с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.зада-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53. Страна изучаемого языка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Соединенное Королевство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еликобритании и Северной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рланди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Рассказывать о Соединенном Королевстве, с опорой на план и информацию из прочитан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ст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8 с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2 с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9-30 с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4  с.1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54. Страна изучаемого языка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Соединенное Королевство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еликобритании и Северной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рланди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Рассказывать о Соединенном Королевстве, с опорой на план и информацию из прочитан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ст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6,37 с.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9 с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4,35 с.83-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 40 с.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55. Страна изучаемого языка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 Соединенном королевстве, опираясь на пла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3 с.8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6,48 с.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8, 43 с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9 с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4,45 с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ли с географии-ческими наз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.6   с.1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i/>
                <w:sz w:val="22"/>
                <w:szCs w:val="22"/>
                <w:lang w:val="en-US"/>
              </w:rPr>
              <w:t>Section 3 Let’s arrange a trip to England!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6. Британские традиции и суеверия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ить о британских традициях и суеверия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2 с.8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1,56-57 с.87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0 с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4с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3 с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. 58  с.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57. Страна изучаемого языка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нглия (столица, население,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ольшие города,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разовательные центры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 стане изучаемого язы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0 с.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9,62 с.8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У.64 (</w:t>
            </w:r>
            <w:r>
              <w:rPr>
                <w:sz w:val="14"/>
                <w:szCs w:val="14"/>
                <w:lang w:val="en-US"/>
              </w:rPr>
              <w:t>b)</w:t>
            </w:r>
            <w:r>
              <w:rPr>
                <w:sz w:val="14"/>
                <w:szCs w:val="14"/>
              </w:rPr>
              <w:t xml:space="preserve"> с.</w:t>
            </w:r>
            <w:r>
              <w:rPr>
                <w:sz w:val="14"/>
                <w:szCs w:val="1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1,63,64(а) с.8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.   8с.1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. Города Англ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ать краткие сведения о городах Англ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London, Liverpool, Manchester, Leeds, Stratfordupon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von, Oxford, Cambridge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7,72 с.92,9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8 с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1 с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0 с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9 с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2 с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 74 с.9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 с.1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. Проект «Мой город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ить одноклассникам свой горо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 в группах сменного со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даточный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i/>
                <w:sz w:val="22"/>
                <w:szCs w:val="22"/>
                <w:lang w:val="en-US"/>
              </w:rPr>
              <w:t>Section 4. Enjoying the countryside of Wales and Northern Ireland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60. Страна изучаемого языка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эльс</w:t>
            </w:r>
            <w:r>
              <w:rPr>
                <w:rFonts w:cs="TimesNewRomanPSMT" w:ascii="TimesNewRomanPSMT" w:hAnsi="TimesNewRomanPSMT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ь краткую характеристику Уэль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тоящее длительно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9,80 с.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5,76 с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7,78 с.94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7 с.9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абл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тоящее дли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. 80  с.9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61. Страна изучаемого языка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еверная Ирланд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ить о Северной Ирландии, используя тек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3 с.9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пени сравнения прил-х: У.85 с.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2,83 с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5 с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4 с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пени сравнения прил-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.зада-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i/>
                <w:sz w:val="22"/>
                <w:szCs w:val="22"/>
                <w:lang w:val="en-US"/>
              </w:rPr>
              <w:t>Section 5. We are going to visit Scotland!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62. . Страна изучаемого языка: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отланд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ь краткую хар-ку Шотландии, используя 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1 с.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0,91 с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7 с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2-94 с.99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.  12 с.1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. Домашнее чтение: шотландская сказ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зить свое отношение к прочитанной сказ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8,103 с.101,1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02 с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9-101, с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.107   с.1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. Домашнее чтение: шотландская сказ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Рассуждать о проблемах во взаимоотношениях с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дителями, приводя необходимые аргумен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09 с.1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05,106 , с.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04 с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12 с.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08,110-111 ,113 с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. 13  с.1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>
          <w:trHeight w:val="24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5. Контроль аудир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ь себя: с.123,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Повторить лексику с.1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>
          <w:trHeight w:val="15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 xml:space="preserve">66. </w:t>
            </w:r>
            <w:r>
              <w:rPr>
                <w:b/>
                <w:sz w:val="14"/>
                <w:szCs w:val="14"/>
              </w:rPr>
              <w:t>Контроль чт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Проверь себя: с.124-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очка 1 с.1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</w:t>
            </w:r>
          </w:p>
        </w:tc>
      </w:tr>
      <w:tr>
        <w:trPr>
          <w:trHeight w:val="34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 xml:space="preserve">67. </w:t>
            </w:r>
            <w:r>
              <w:rPr>
                <w:b/>
                <w:sz w:val="14"/>
                <w:szCs w:val="14"/>
              </w:rPr>
              <w:t>Контроль говор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ть вести беседу по одной из пройденных тем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ь себя с.127-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Карточки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с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заданиями</w:t>
            </w:r>
          </w:p>
        </w:tc>
      </w:tr>
      <w:tr>
        <w:trPr>
          <w:trHeight w:val="16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 xml:space="preserve">68. </w:t>
            </w:r>
            <w:r>
              <w:rPr>
                <w:b/>
                <w:sz w:val="14"/>
                <w:szCs w:val="14"/>
              </w:rPr>
              <w:t>Анализ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</w:rPr>
              <w:t>контрольных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</w:rPr>
              <w:t>рабо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Проверь себя с.127-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" w:hAnsi="TimesNewRomanPS-BoldMT" w:cs="TimesNewRomanPS-BoldMT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NewRomanPS-BoldMT" w:ascii="TimesNewRomanPS-BoldMT" w:hAnsi="TimesNewRomanPS-BoldMT"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NewRomanPS-BoldMT" w:hAnsi="TimesNewRomanPS-BoldMT" w:cs="TimesNewRomanPS-BoldMT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NewRomanPS-BoldMT" w:ascii="TimesNewRomanPS-BoldMT" w:hAnsi="TimesNewRomanPS-BoldMT"/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NewRomanPS-BoldMT" w:hAnsi="TimesNewRomanPS-BoldMT" w:cs="TimesNewRomanPS-BoldMT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NewRomanPS-BoldMT" w:ascii="TimesNewRomanPS-BoldMT" w:hAnsi="TimesNewRomanPS-BoldMT"/>
                <w:bCs/>
                <w:i/>
                <w:sz w:val="22"/>
                <w:szCs w:val="22"/>
                <w:lang w:val="en-US"/>
              </w:rPr>
              <w:t>Section 6. What do you know about famous British people?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9</w:t>
            </w:r>
            <w:r>
              <w:rPr>
                <w:b/>
                <w:sz w:val="14"/>
                <w:szCs w:val="14"/>
                <w:lang w:val="en-US"/>
              </w:rPr>
              <w:t xml:space="preserve">. </w:t>
            </w:r>
            <w:r>
              <w:rPr>
                <w:b/>
                <w:sz w:val="14"/>
                <w:szCs w:val="14"/>
              </w:rPr>
              <w:t>Выдающиеся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</w:rPr>
              <w:t>люди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</w:rPr>
              <w:t>Великобритан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просить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одноклассников об известных им людей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овообразование: суффикс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17 с.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21 с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16 с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21 с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Word formation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suffixes — man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er, ist, ian,ect,or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. 15  с.1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>
          <w:trHeight w:val="58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. Выдающиеся люди Великобритан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ь краткое описание одного из выдающихся люде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вестные люди Британии и их дост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23 с.1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22,123 с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24,125 с.106,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Present</w:t>
            </w:r>
            <w:r>
              <w:rPr>
                <w:sz w:val="14"/>
                <w:szCs w:val="14"/>
              </w:rPr>
              <w:t xml:space="preserve"> / </w:t>
            </w:r>
            <w:r>
              <w:rPr>
                <w:sz w:val="14"/>
                <w:szCs w:val="14"/>
                <w:lang w:val="en-US"/>
              </w:rPr>
              <w:t>Past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Simp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.зада-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>
          <w:trHeight w:val="125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71. Выдающиеся люди Великобритании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прашивать интересующую информацию (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едениях Джозефа Киплинга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29 с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28 с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26,127 с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сказ текста о Киплинг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>
          <w:trHeight w:val="20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72. Выдающиеся люди Росс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удить с одноклассниками известных личностей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.матер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спект по матери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.зада-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.материа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нет ресурсы</w:t>
            </w:r>
          </w:p>
        </w:tc>
      </w:tr>
      <w:tr>
        <w:trPr>
          <w:trHeight w:val="33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i/>
                <w:sz w:val="22"/>
                <w:szCs w:val="22"/>
                <w:lang w:val="en-US"/>
              </w:rPr>
              <w:t>Section 7. Spending your free time</w:t>
            </w:r>
          </w:p>
        </w:tc>
      </w:tr>
      <w:tr>
        <w:trPr>
          <w:trHeight w:val="27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73.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суг: различные пути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ведения досуг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ить о любимом времени времяпрепровожден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лийские писатели и их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30,131 с.109-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32,134 с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31 с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30, с.109-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ксика по теме «Хобб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.   136 с.112 (по вариантам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>
          <w:trHeight w:val="30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. Досуг: просмотр фильмов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дать краткое содержание фильм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42 с.1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39 с.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У.137-138 с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45 с.114 (по вариантам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>
          <w:trHeight w:val="32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. Досуг: чтение книг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зить свое мнение по затронутой проблем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44 с.1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43 с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47,148 с.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46 с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53 с.1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>
          <w:trHeight w:val="18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6. Досуг: чтение книг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просить одноклассников о любимом жанре книг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51 с.1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51,152 с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50 с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54 с.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55,157 с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7 с.1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>
          <w:trHeight w:val="27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7. Любимое времяпрепровождение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ить о любимом досуге родственник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ение о досуге родствен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7 с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ксика по теме «Хобб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торить лексику с.1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чебник, раздаточный материал</w:t>
            </w:r>
          </w:p>
        </w:tc>
      </w:tr>
      <w:tr>
        <w:trPr>
          <w:trHeight w:val="30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8. Проект «Любимое времяпрепровождение школьников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просить одноклассников о досуге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в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олне-ние табл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бо-тать информа-ци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9. Проект «Любимое времяпрепровож-дение школьников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ить полученную информацию друг дру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rFonts w:cs="TimesNewRomanPS-BoldMT" w:ascii="TimesNewRomanPS-BoldMT" w:hAnsi="TimesNewRomanPS-BoldMT"/>
          <w:b/>
          <w:bCs/>
          <w:u w:val="single"/>
          <w:lang w:val="en-US"/>
        </w:rPr>
        <w:t>Unit 4. Talking about an adventure holiday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897"/>
        <w:gridCol w:w="720"/>
        <w:gridCol w:w="1080"/>
        <w:gridCol w:w="1579"/>
        <w:gridCol w:w="941"/>
        <w:gridCol w:w="900"/>
        <w:gridCol w:w="900"/>
        <w:gridCol w:w="1080"/>
        <w:gridCol w:w="900"/>
        <w:gridCol w:w="900"/>
        <w:gridCol w:w="900"/>
        <w:gridCol w:w="900"/>
        <w:gridCol w:w="1620"/>
      </w:tblGrid>
      <w:tr>
        <w:trPr>
          <w:trHeight w:val="2326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ЧЕВЫЕ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ОКУЛЬТУРНАЯ  ИНФОРМ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СИЧЕСКИЕ УПРАЖН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ММАТИЧЕСКИЕ УПРАЖН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Д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i/>
                <w:lang w:val="en-US"/>
              </w:rPr>
              <w:t>Section 1</w:t>
            </w:r>
            <w:r>
              <w:rPr>
                <w:rFonts w:cs="TimesNewRomanPS-BoldMT" w:ascii="TimesNewRomanPS-BoldMT" w:hAnsi="TimesNewRomanPS-BoldMT"/>
                <w:b/>
                <w:bCs/>
                <w:lang w:val="en-US"/>
              </w:rPr>
              <w:t xml:space="preserve">. </w:t>
            </w:r>
            <w:r>
              <w:rPr>
                <w:rFonts w:cs="TimesNewRomanPS-BoldMT" w:ascii="TimesNewRomanPS-BoldMT" w:hAnsi="TimesNewRomanPS-BoldMT"/>
                <w:bCs/>
                <w:i/>
                <w:lang w:val="en-US"/>
              </w:rPr>
              <w:t>Would</w:t>
            </w:r>
            <w:r>
              <w:rPr>
                <w:rFonts w:cs="TimesNewRomanPS-BoldMT" w:ascii="TimesNewRomanPS-BoldMT" w:hAnsi="TimesNewRomanPS-BoldMT"/>
                <w:b/>
                <w:bCs/>
                <w:lang w:val="en-US"/>
              </w:rPr>
              <w:t xml:space="preserve"> </w:t>
            </w:r>
            <w:r>
              <w:rPr>
                <w:rFonts w:cs="TimesNewRomanPS-BoldMT" w:ascii="TimesNewRomanPS-BoldMT" w:hAnsi="TimesNewRomanPS-BoldMT"/>
                <w:bCs/>
                <w:i/>
                <w:lang w:val="en-US"/>
              </w:rPr>
              <w:t>you like to feel the spirit of adventure?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. Герой приключенческой кни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писать героев детских книг (внешность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ты характера) с опорой на речевые образцы и изображения героев / своих одноклассник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,2,4 с.128,12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,5 с.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 с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 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sent Simpl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ксика по теме внешность и харак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1  с.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>
          <w:trHeight w:val="55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1. Досуг: подготовка к поход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зить мнение по затронутой проблем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 с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 с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-11 с.130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.зада-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. Досуг: подготовка к поход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ить собеседнику, что он взял бы с собой в похо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4, 17  с. 132,13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gular and plural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uns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2,13 с.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3-17 с.132,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5 с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ин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gular and plural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uns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 с.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. Досуг: пох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собеседнику о своем поход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0 с.13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4 с.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1-23 с.134,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0 с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 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1 с.137 (по вариант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3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i/>
                <w:lang w:val="en-US"/>
              </w:rPr>
              <w:t>Section 2</w:t>
            </w:r>
            <w:r>
              <w:rPr>
                <w:rFonts w:cs="TimesNewRomanPS-BoldMT" w:ascii="TimesNewRomanPS-BoldMT" w:hAnsi="TimesNewRomanPS-BoldMT"/>
                <w:bCs/>
                <w:i/>
                <w:lang w:val="en-US"/>
              </w:rPr>
              <w:t>. Talking about the great explorers of the wor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  <w:lang w:val="en-US"/>
              </w:rPr>
            </w:pPr>
            <w:r>
              <w:rPr>
                <w:i/>
                <w:sz w:val="14"/>
                <w:szCs w:val="1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. Известные исследовател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б известном исследователе с опорой на 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06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ровые заповедники и зооп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7,28,  с.13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8,  с.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3 с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2,34 с.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9,31,  с.136,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, 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ок слов в вопрсительные предлож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3 с.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. Клуб Путешественник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зить свое мнение о желании людей путешествова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5</w:t>
              <w:br/>
              <w:t>,39 с.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5 с.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2 с.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36,37,40 с.138,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.зада-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 Известные исследовател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ить одноклассникам об известных исследователя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6 с.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5 с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46 с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 43 с.13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 с.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i/>
                <w:lang w:val="en-US"/>
              </w:rPr>
              <w:t>Section 3</w:t>
            </w:r>
            <w:r>
              <w:rPr>
                <w:rFonts w:cs="TimesNewRomanPS-BoldMT" w:ascii="TimesNewRomanPS-BoldMT" w:hAnsi="TimesNewRomanPS-BoldMT"/>
                <w:bCs/>
                <w:i/>
                <w:lang w:val="en-US"/>
              </w:rPr>
              <w:t xml:space="preserve"> What popular sports in Britain and Russia do you know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lang w:val="en-US"/>
              </w:rPr>
            </w:pPr>
            <w:r>
              <w:rPr>
                <w:i/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 Спорт в России и Британ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сти диалог-расспрос, запрашива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обходимую информацию (о любимом вид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циональные виды спор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0 с.14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0 с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3 с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1,52 с.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3 с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ксика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4 с.142 (по вариантам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 Спорт в Британ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ить одноклассникам об одном из популярных спорте в Британ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6 с.1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7 с.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4,55 с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 с.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9. Спорт в Росс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казать свое мнение о спорте в Росс, опираясь на пл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8 с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1 с.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59,63 с.144,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3 с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2 с.14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3 с.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i/>
                <w:lang w:val="en-US"/>
              </w:rPr>
              <w:t>Section 4</w:t>
            </w:r>
            <w:r>
              <w:rPr>
                <w:rFonts w:cs="TimesNewRomanPS-BoldMT" w:ascii="TimesNewRomanPS-BoldMT" w:hAnsi="TimesNewRomanPS-BoldMT"/>
                <w:bCs/>
                <w:i/>
                <w:lang w:val="en-US"/>
              </w:rPr>
              <w:t xml:space="preserve"> Exploring the water world’s adventure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0. Исследование подземного ми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казать свое отношение к подводному миру и работе ныряльщик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ие исследователи подводн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6-68,70 с.1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0 с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69 с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1,72,73 с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4,с.148, у.77 с.148 (по вариант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. Великие исследователи: Жак Куст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ывать об экспедиции команды Кусто на озеро Байкал, опираясь на пла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6 с.1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0 с.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5,77-79 с.148-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77,78 с.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0 с.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2. Подводный животный ми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дать основное содержание текста, опираясь на пла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2 с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4 с.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3 с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3 с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ок слов в предло-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4 с.151 письменно (по вариант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>
          <w:trHeight w:val="112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3. Проект «Морское животное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общить одноклассникам об одном из интересных морских сущест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точки с информа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89 с.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0 с.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ый материал, Интернет ресурсы</w:t>
            </w:r>
          </w:p>
        </w:tc>
      </w:tr>
      <w:tr>
        <w:trPr>
          <w:trHeight w:val="163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NewRomanPS-BoldMT" w:ascii="TimesNewRomanPS-BoldMT" w:hAnsi="TimesNewRomanPS-BoldMT"/>
                <w:b/>
                <w:bCs/>
                <w:i/>
                <w:lang w:val="en-US"/>
              </w:rPr>
              <w:t>Section 5</w:t>
            </w:r>
            <w:r>
              <w:rPr>
                <w:rFonts w:cs="TimesNewRomanPS-BoldMT" w:ascii="TimesNewRomanPS-BoldMT" w:hAnsi="TimesNewRomanPS-BoldMT"/>
                <w:bCs/>
                <w:i/>
                <w:lang w:val="en-US"/>
              </w:rPr>
              <w:t xml:space="preserve"> Welcome to festivals and holidays in Great Britain and Russia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4. Праздники и фестивали в Великобритан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уждать известные праздники, которы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мечаются в Великобритании  с опоро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здники в Великобритании и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3 с.1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resent Simple (review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2,95 с.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1,94 с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4 с.154 (выучить один из текс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5. Праздники и фестивали в Росс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 своем любимом праздник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7 с.1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resent Continuous e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101 c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1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96,97 с.155,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97 с.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.зада-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6. Семейный праздни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о любимом семейном праздник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1 с.74 (рабочая тетрадь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ы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3 с.7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Т старого издания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19 с.74 (рабочая тетрад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 23 с.75 с.75 (РТ старое из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.22 с.75 (РТ старого изд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б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торить лексиу с.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ая тетрадь старого издания</w:t>
            </w:r>
          </w:p>
        </w:tc>
      </w:tr>
      <w:tr>
        <w:trPr>
          <w:trHeight w:val="5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7. Контроль аудир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ь себя с.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, диск</w:t>
            </w:r>
          </w:p>
        </w:tc>
      </w:tr>
      <w:tr>
        <w:trPr>
          <w:trHeight w:val="46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8. Контроль чт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ь себя с. 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>
          <w:trHeight w:val="33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 Контроль говор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ть вести беседу по одной из пройденных те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ь себя с.163,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ик</w:t>
            </w:r>
          </w:p>
        </w:tc>
      </w:tr>
      <w:tr>
        <w:trPr>
          <w:trHeight w:val="27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. Анализ к/работ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лиз допущенных ошиб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нт-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.зада-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01. Проект «Место, которое мы бы хотели исследовать»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скутировать по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.матер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ать основную информа-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бо-тать инф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нет ресурсы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.материал</w:t>
            </w:r>
          </w:p>
        </w:tc>
      </w:tr>
      <w:tr>
        <w:trPr>
          <w:trHeight w:val="107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102. Проект «Место, которое мы бы хотели исследовать»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казать товарищам об одном из интересных мест )достопримечатель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щита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5:00Z</dcterms:created>
  <dc:creator>PEDOGOG</dc:creator>
  <dc:description/>
  <cp:keywords/>
  <dc:language>en-US</dc:language>
  <cp:lastModifiedBy>DIREKTOR</cp:lastModifiedBy>
  <dcterms:modified xsi:type="dcterms:W3CDTF">2014-06-05T07:51:00Z</dcterms:modified>
  <cp:revision>3</cp:revision>
  <dc:subject/>
  <dc:title>6 класс     </dc:title>
</cp:coreProperties>
</file>