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LTTitel"/>
        <w:tabs>
          <w:tab w:val="clear" w:pos="709"/>
          <w:tab w:val="left" w:pos="540" w:leader="none"/>
        </w:tabs>
        <w:bidi w:val="0"/>
        <w:jc w:val="left"/>
        <w:rPr>
          <w:rFonts w:ascii="Times New Roman" w:hAnsi="Times New Roman" w:eastAsia="GungsuhChe;Lucida Console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GungsuhChe;Lucida Console"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Азарова Е.В.</w:t>
      </w:r>
      <w:r>
        <w:rPr>
          <w:rFonts w:eastAsia="GungsuhChe;Lucida Console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, БОУ г. Омска «Гимназия №115»</w:t>
      </w:r>
    </w:p>
    <w:p>
      <w:pPr>
        <w:pStyle w:val="DefaultLTTitel"/>
        <w:tabs>
          <w:tab w:val="clear" w:pos="709"/>
          <w:tab w:val="left" w:pos="540" w:leader="none"/>
        </w:tabs>
        <w:bidi w:val="0"/>
        <w:jc w:val="center"/>
        <w:rPr>
          <w:rFonts w:ascii="Times New Roman" w:hAnsi="Times New Roman" w:eastAsia="GungsuhChe;Lucida Console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GungsuhChe;Lucida Console"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DefaultLTTitel"/>
        <w:tabs>
          <w:tab w:val="clear" w:pos="709"/>
          <w:tab w:val="left" w:pos="540" w:leader="none"/>
        </w:tabs>
        <w:bidi w:val="0"/>
        <w:jc w:val="center"/>
        <w:rPr>
          <w:rFonts w:ascii="Times New Roman" w:hAnsi="Times New Roman" w:eastAsia="GungsuhChe;Lucida Console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GungsuhChe;Lucida Console" w:cs="Times New Roman" w:ascii="Times New Roman" w:hAnsi="Times New Roman"/>
          <w:b/>
          <w:bCs/>
          <w:i w:val="false"/>
          <w:iCs w:val="false"/>
          <w:sz w:val="28"/>
          <w:szCs w:val="28"/>
        </w:rPr>
        <w:t>КАК НАУЧИТЬ ШКОЛЬНИКА ВИДЕТЬ РЕЧЕВЫЕ ОШИБКИ?</w:t>
        <w:br/>
      </w:r>
      <w:r>
        <w:rPr>
          <w:rFonts w:eastAsia="GungsuhChe;Lucida Console"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сценарий мастер-класса, представленного на </w:t>
      </w:r>
      <w:r>
        <w:rPr>
          <w:rFonts w:eastAsia="GungsuhChe;Lucida Console"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VI </w:t>
      </w:r>
      <w:r>
        <w:rPr>
          <w:rFonts w:eastAsia="GungsuhChe;Lucida Console"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Областном форуме педагогов-наставников, работающих с одаренными детьми,</w:t>
        <w:br/>
        <w:t>г. Омск, БОУ г. Омска «Гимназия №115», 5 ноября 2016 г.)</w:t>
      </w:r>
    </w:p>
    <w:p>
      <w:pPr>
        <w:pStyle w:val="DefaultLTTitel"/>
        <w:tabs>
          <w:tab w:val="clear" w:pos="709"/>
          <w:tab w:val="left" w:pos="540" w:leader="none"/>
        </w:tabs>
        <w:bidi w:val="0"/>
        <w:jc w:val="center"/>
        <w:rPr>
          <w:rFonts w:ascii="Times New Roman" w:hAnsi="Times New Roman" w:eastAsia="GungsuhChe;Lucida Console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GungsuhChe;Lucida Console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Цель</w:t>
      </w:r>
      <w:r>
        <w:rPr>
          <w:sz w:val="28"/>
          <w:szCs w:val="28"/>
          <w:lang w:val="ru-RU"/>
        </w:rPr>
        <w:t xml:space="preserve"> мастер-класса — включив аудиторию в активную работу по совершенствованию собственных речевых умений, поделиться опытом использования различных методических приемов и учебно-практических задач для формирования у учащихся навыка обнаружения речевых ошибок и для развития универсальных учебных действий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i/>
          <w:iCs/>
          <w:sz w:val="28"/>
          <w:szCs w:val="28"/>
          <w:u w:val="none"/>
          <w:lang w:val="ru-RU"/>
        </w:rPr>
        <w:t>Форма</w:t>
      </w:r>
      <w:r>
        <w:rPr>
          <w:sz w:val="28"/>
          <w:szCs w:val="28"/>
          <w:lang w:val="ru-RU"/>
        </w:rPr>
        <w:t xml:space="preserve"> проведения мастер-класса — групповая работа. Все присутствующие делятся на 4 примерно равные группы (по 6-7 человек). Группы получают одинаковые по формулировкам задания с различным языковым материалом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Принцип</w:t>
      </w:r>
      <w:r>
        <w:rPr>
          <w:sz w:val="28"/>
          <w:szCs w:val="28"/>
          <w:lang w:val="ru-RU"/>
        </w:rPr>
        <w:t xml:space="preserve"> формирования групп — случайный выбор незнакомых педагогов. При входе в аудиторию всем гостям выдаются жетоны 4 цветов, которые соответствуют цветовому индикатору на столе. Принципиально, что  знакомым между собой учителям выдаются индикаторы разных цветов, чтобы все группы оказались в равных условиях. Первоначальная задача участников групп — познакомиться и провести первичную коммуникативную оценку членов команды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Рабочие </w:t>
      </w:r>
      <w:r>
        <w:rPr>
          <w:i/>
          <w:iCs/>
          <w:sz w:val="28"/>
          <w:szCs w:val="28"/>
          <w:lang w:val="ru-RU"/>
        </w:rPr>
        <w:t>материалы</w:t>
      </w:r>
      <w:r>
        <w:rPr>
          <w:i w:val="false"/>
          <w:iCs w:val="false"/>
          <w:sz w:val="28"/>
          <w:szCs w:val="28"/>
          <w:lang w:val="ru-RU"/>
        </w:rPr>
        <w:t>: презентация, распечатки рабочих материалов, цветовые жетоны для оценки, фломастеры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</w:t>
      </w:r>
      <w:r>
        <w:rPr>
          <w:i w:val="false"/>
          <w:iCs w:val="false"/>
          <w:sz w:val="28"/>
          <w:szCs w:val="28"/>
          <w:lang w:val="ru-RU"/>
        </w:rPr>
        <w:t xml:space="preserve"> мастер-класса — 40-45 минут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этапный ход работы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. Организационный этап</w:t>
      </w:r>
      <w:r>
        <w:rPr>
          <w:sz w:val="28"/>
          <w:szCs w:val="28"/>
          <w:lang w:val="ru-RU"/>
        </w:rPr>
        <w:t>: приветствие, представление педагога, ведущего мастер-класс, знакомство в группах, выявление общей картины, кто из предметников присутствует и много ли специалистов-филологов, а также краткое сообщение ведущего о рабочих материалах, разложенных на столах,  просьба сохранить полученные при входе жетоны для дальнейшей работы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яснилось, только четверть присутствующих в аудитории педагогов — учителя русского языка и литературы, остальные гости — учителя истории, математики, физики, физической культуры, начальных классов. Это важно для следующих этапов, поскольку при однородности аудитории (учителя-филологи) часть заданий можно пропустить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2. Мотивационный этап: </w:t>
      </w:r>
      <w:r>
        <w:rPr>
          <w:i w:val="false"/>
          <w:iCs w:val="false"/>
          <w:sz w:val="28"/>
          <w:szCs w:val="28"/>
          <w:lang w:val="ru-RU"/>
        </w:rPr>
        <w:t>сообщение цели мастер-класса, наблюдение над языковым материалом, беседа. Ведущий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Мне бы хотелось быть сегодня полезной всем присутствующим и не читать лекцию о приемах, формах и заданиях, которые я использую, а поработать вместе с Вами в группах практически таким образом, чтобы Вы могли повысить собственную речевую культуру и увидеть возможности использования отдельных заданий и приемов не только на уроках русского языка для обнаружения речевых ошибок, что является предметом нашего разговора, но и на других уроках для формирования у учащихся универсальных учебных действий. Для начала прочитайте размещенные на слайде предложения из школьных сочинений моих учеников разных лет и озвучьте свою первую реакцию на них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de-DE"/>
        </w:rPr>
      </w:pPr>
      <w:r>
        <w:rPr>
          <w:i w:val="false"/>
          <w:iCs w:val="false"/>
          <w:sz w:val="28"/>
          <w:szCs w:val="28"/>
          <w:lang w:val="ru-RU"/>
        </w:rPr>
        <w:t>На слайде презентации демонстрируются предлож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Человек будет неудачным и неуспешны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У пингвина на голове выросли только три пушинки и маленький хвости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Недорослем быть плохо, некультурно, и им быть трудно в будущ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de-DE"/>
        </w:rPr>
        <w:t>В двухтысячно четырнадцатом году отмечается двести лет со дня его рожд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ка его кормит, лелеет, а он бакланит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- Кто улыбнулся? Кто негодует? Кому захотелось исправить эти фразы? Исправьте. А кому не захотелось? А как Вы думаете, какова реакция учеников на такие предложения, когда они звучат в классе при анализе работ? Бывает, что ученики никак не реагируют, не понимая ошибки, но нередко они чувствую ее и воспринимают, как хорошую шутку, случайно созданный каламбур. Чаще всего ошибки вызывают смех, в том числе у самого автора, и когда мы анализируем ошибки анонимно, ребята сами готовы прославляться как комики и с гордостью сообщают: «Это я придумал!» К сожалению, ошибаться сегодня не стыдно и не страшно, это даже весело, можно даже прославиться на всю школу. </w:t>
      </w:r>
      <w:r>
        <w:rPr>
          <w:sz w:val="28"/>
          <w:szCs w:val="28"/>
          <w:lang w:val="ru-RU"/>
        </w:rPr>
        <w:t>И еще один парадокс. П</w:t>
      </w:r>
      <w:r>
        <w:rPr>
          <w:i w:val="false"/>
          <w:iCs w:val="false"/>
          <w:sz w:val="28"/>
          <w:szCs w:val="28"/>
          <w:lang w:val="ru-RU"/>
        </w:rPr>
        <w:t>онятно ли Вам содержание этих неправильно постороенных предложений? Вот и</w:t>
      </w:r>
      <w:r>
        <w:rPr>
          <w:sz w:val="28"/>
          <w:szCs w:val="28"/>
          <w:lang w:val="ru-RU"/>
        </w:rPr>
        <w:t xml:space="preserve"> ученикам смысл тоже понятен. Поэтому они искренне недоумевают – почему же снижена оценка, ведь все понятно, мысль донесли даже неверно выбранными средствами. В этом и заключается парадокс: нередко предложение с речевой ошибкой не является причиной непонимания высказывания и не влияет, следовательно, на успех коммуникации. Ошибаются иностранцы, но мы же их понимаем, ошибаемся мы, но нас в целом понимают окружающие. Зачем тогда говорить правильно? Где нам нужно это умение – говорить правильно, видеть и исправлять ошибку? И зачем сегодня нам с Вами весь этот разговор?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беседы с участниками мастер-класса выявляется, что есть такие ошибки, которые все-таки затрудняют коммуникацию, потому что сложно понять содержание неправильной фразы, кроме того умение видеть ошибку и вовремя ее исправить помогает строить речь грамотно, а это необходимо и самим учителям как образцам речевой культуры, и ученикам, особенно в следующих случаях (они сформулированы заранее ведущим на слайде, который открывается после беседы и может быть тут же подкорретирован в соответствии с предложениями аудитории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ЕГЭ по русскому языку — задания 5, 6, 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писании и редактировании собственных текстов сочинений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боте с эссе, презентациями на других урока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полнении разного рода олимпиадных заданий по всем предметам, где есть требование построить грамотный связный текс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альной жизни и профессиональной речевой практике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ведущим делается вывод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того, чтобы научить ребенка видеть ошибку, надо это хорошо уметь делать самому учителю, данный мастер-класс поможет развить это умение вам и подскажет, как помочь в этом ученикам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. Теоретический этап</w:t>
      </w:r>
      <w:r>
        <w:rPr>
          <w:i w:val="false"/>
          <w:iCs w:val="false"/>
          <w:sz w:val="28"/>
          <w:szCs w:val="28"/>
          <w:lang w:val="ru-RU"/>
        </w:rPr>
        <w:t>: выявление содержания базового понятия темы через беседу и решение задачи по созданию схемы (см. Таблицу 1)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>Таблица 1. Виды речевых ошибок</w:t>
      </w:r>
    </w:p>
    <w:tbl>
      <w:tblPr>
        <w:tblW w:w="93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335"/>
        <w:gridCol w:w="1266"/>
        <w:gridCol w:w="1656"/>
        <w:gridCol w:w="1880"/>
        <w:gridCol w:w="1909"/>
      </w:tblGrid>
      <w:tr>
        <w:trPr/>
        <w:tc>
          <w:tcPr>
            <w:tcW w:w="9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шибки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эпи-ческие</w:t>
            </w:r>
          </w:p>
        </w:tc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чес-кие</w:t>
            </w:r>
          </w:p>
        </w:tc>
        <w:tc>
          <w:tcPr>
            <w:tcW w:w="12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-логичес-кие</w:t>
            </w:r>
          </w:p>
        </w:tc>
        <w:tc>
          <w:tcPr>
            <w:tcW w:w="54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-зовательные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-ческие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-ческие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-ние правил ударения и произно-шения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-ние норм слово-употре-бления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-ние норм употре-бления фразео-логизмов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авил образования новых слов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авил изменения и употребления частей речи (образования форм слов)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  <w:p>
            <w:pPr>
              <w:pStyle w:val="Style18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рушение правил построения словосочета-ний и предложений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едущий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Поскольку мы все разные предметники, прежде, чем начать работать, договоримся о понимании базового термина темы, который в науке толкуется двояко. Прошу помощи филологов: когда мы проверяем письменную работу по русскому языку и литературе, в том числе экзаменационную или олимпиадную, как понимаем термин «речевая ошибка»?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После реплик слушателей о том, что речевые – это ошибки словоупотребления, ведущий продолжает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Это узкое понимание термина. Мы же будем сегодня понимать термин широко как нарушение любых речевых норм, а поскольку нормы бывают различные, в соответствии с разными ярусами языка, то давайте общими усилиями создадим на доске схему «Речевые ошибки»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доске размещен заголовок схемы «Речевые ошибки». Группам раздаются карточки разного цвета формата А4: гр. 1 - карточки №№ 1-4, гр. 2 - №№ 5-7, гр. 3 - №№ 8-10, гр.4 - №№ 11-13 (см. Таблицу 1). На карточках написаны виды ошибок, и задание: «Разместите карточки на доске, создав схему». Номера карточек условны, их можно поставить с обратной стороны. Карточки одного яруса должны быть одинакового цвета, например: №№ 1-4 синие, №№ 5-7  сиреневые, №№ 8-13 желтые. Единство цвета — подсказка для видов ошибок одного яруса. По 1 представителю выходят к доске, в итоге на доске появляется схема (см. Таблицу 1)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Ведущий после создания схемы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bidi w:val="0"/>
        <w:ind w:left="0" w:right="0" w:firstLine="692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Подобные схемы и задания могут быть использованы на уроках по  совершенно разным предметам на этапе закрепления материала или при повторении и обобщении изученного. Ребята живо вовлекаются в эту несложную деятельность, при возникновении затруднений, можно подсказать им или дать прочитать теоретический материал. Для повышения интереса, чтобы мотивировать учеников особенно младших классов, можно это задание обыграть, придумав историю, например, о том, как ветер сорвал листы и все перемешал. Нам же эта схема помогла сориентироваться в предмете нашего разговора. В сегодняшней работе встретятся разные виды ошибок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 xml:space="preserve">Ведущий предлагает обратиться к рабочим материалам, среди которых есть перечни грамматических и лексических ошибок из пособия Е.А. Гингель  </w:t>
      </w:r>
      <w:r>
        <w:rPr>
          <w:i w:val="false"/>
          <w:iCs w:val="false"/>
          <w:sz w:val="28"/>
          <w:szCs w:val="28"/>
          <w:lang w:val="en-US"/>
        </w:rPr>
        <w:t>[</w:t>
      </w:r>
      <w:r>
        <w:rPr>
          <w:i w:val="false"/>
          <w:iCs w:val="false"/>
          <w:sz w:val="28"/>
          <w:szCs w:val="28"/>
          <w:lang w:val="ru-RU"/>
        </w:rPr>
        <w:t>1</w:t>
      </w:r>
      <w:r>
        <w:rPr>
          <w:i w:val="false"/>
          <w:iCs w:val="false"/>
          <w:sz w:val="28"/>
          <w:szCs w:val="28"/>
          <w:lang w:val="en-US"/>
        </w:rPr>
        <w:t xml:space="preserve">, </w:t>
      </w:r>
      <w:r>
        <w:rPr>
          <w:i w:val="false"/>
          <w:iCs w:val="false"/>
          <w:sz w:val="28"/>
          <w:szCs w:val="28"/>
          <w:lang w:val="ru-RU"/>
        </w:rPr>
        <w:t>с. 8, 10, 16</w:t>
      </w:r>
      <w:r>
        <w:rPr>
          <w:i w:val="false"/>
          <w:iCs w:val="false"/>
          <w:sz w:val="28"/>
          <w:szCs w:val="28"/>
          <w:lang w:val="en-US"/>
        </w:rPr>
        <w:t>]</w:t>
      </w:r>
      <w:r>
        <w:rPr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актический этап: </w:t>
      </w:r>
      <w:r>
        <w:rPr>
          <w:i w:val="false"/>
          <w:iCs w:val="false"/>
          <w:sz w:val="28"/>
          <w:szCs w:val="28"/>
          <w:lang w:val="ru-RU"/>
        </w:rPr>
        <w:t>выполнение в группе упражнений. По ходу работы ведущий контролирует деятельность групп, помогает в случае затруднений. Слово ведущего продолжается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ываясь на этом или любом другом пособии [например, 3, 5], можно подобрать ряд упражнений, которые научат выпускника выполнять задание ЕГЭ-7 или другие, подобно построенные, т.е. с ограниченным перечнем  ошибок и примеров-предложений. Хорошее, на мой взгляд, упражнение при обучении 7 заданию ЕГЭ — «Игра в лото»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center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пражнение 1. Лото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ске размещен перечень из 8 грамматических ошибок (цветные карточки формата А4, 1 ошибка — 1 карточка, принципиально, что перечень маркирован буквами, как и в задании ЕГЭ-7)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рушение управления (выбора падежной формы и предлога)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шибка в построении сложноподчиненного предложения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рушение границ предложения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арушение в построении предложения с деепричастным оборотом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ошибка в построении предложения с однородными членами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нарушение способа выражения сказуемого,</w:t>
      </w:r>
    </w:p>
    <w:p>
      <w:pPr>
        <w:pStyle w:val="Normal"/>
        <w:widowControl w:val="false"/>
        <w:tabs>
          <w:tab w:val="clear" w:pos="709"/>
          <w:tab w:val="left" w:pos="383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нарушение связи между подлежащим и сказуемым,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мешение прямой и косвенной реч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bidi w:val="0"/>
        <w:ind w:left="0" w:right="0" w:firstLine="672"/>
        <w:jc w:val="both"/>
        <w:rPr>
          <w:sz w:val="28"/>
        </w:rPr>
      </w:pPr>
      <w:r>
        <w:rPr>
          <w:sz w:val="28"/>
          <w:szCs w:val="28"/>
          <w:lang w:val="ru-RU"/>
        </w:rPr>
        <w:t>На слайде презентации — 8 предложений из реальной речевой практики (устной и письменной) школьников и представителей разных професс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</w:rPr>
        <w:t>Соблюдая режим питания, ваше самочувствие намного улучши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Это ведь так интересно. Каждый день узнавать что-то ново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гнер сказал, что я буду биться за мяч до последн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елся к душе омским болельщикам хокке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хочу жить в окружении таких людей, в котором живет Митроф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удем непоколебимо следовать и осуществлять идею экономического преобразования хозяй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ая русская зима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ша группа решили вечерком собраться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й группы на карточках формата А4 выдается в качестве примера по 2 произвольно отобранных предложения из вышеперечисленных (необходимо пронумеровать эти предложения, как на слайде и в данном выше списке). Задание группам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имательно прочитайте предложения, найдите ошибку, определите ее тип, соотнеся с информацией на доске (и при необходимости — с подсказкой по теории), прикрепите лист с предложением напротив названия ошибки. Устно представьте правильный вариант предложения.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ыполнения первой части задания (до редактуры) на слайде открывается таблица с ключами (см. Таблицу 2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3" w:leader="none"/>
        </w:tabs>
        <w:ind w:left="0" w:right="0" w:hanging="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Таблица 2. Ключи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169"/>
        <w:gridCol w:w="1170"/>
        <w:gridCol w:w="1169"/>
        <w:gridCol w:w="1169"/>
        <w:gridCol w:w="1170"/>
        <w:gridCol w:w="1169"/>
        <w:gridCol w:w="1170"/>
      </w:tblGrid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г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д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е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ж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дущий резюмирует: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Вы хорошо справились с работой, и ученики с подобными заданиями   довольно быстро </w:t>
      </w:r>
      <w:r>
        <w:rPr>
          <w:sz w:val="28"/>
          <w:szCs w:val="28"/>
          <w:lang w:val="ru-RU"/>
        </w:rPr>
        <w:t>справляются. Но при использовании этого упражнения с учащимися необходима визуализация исправленных предложений, поэтому ученикам выдаются чистые листы, на которых ребята фломастером крупно пишут правильные варианты, они крепятся на доску рядом с ошибочными. Можно организовать деятельность учащихся иначе: каждая группа работает со всем перечнем предложений, его можно увеличить до всех возможных в ЕГЭ-7 формулировок ошибок. Группе выдается таблица из трех колонок: в первой колонке содержится список ошибок, вторая и третья колонка пустые. Предложения по формату ячеек разрезаны и перемешаны, учащиеся приклеивают их во вторую колонку напротив соответствующей ошибки, а в третью колонку вписывают правильный вариант. Готовую таблицу сдают учителю на проверку или представляют классу. Ученики быстро осваивают эту форму работы и учатся выполнению задания ЕГЭ-7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 к следующему упражнению - небольшой монолог ведущего, сопровождающийся слайдами: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раздо сложнее научить видеть собственные ошибки с своем же тексте и исправлять их. И тут мы опять сталкиваемся с тем, что для такой работы нужно не только учить механизму поиска и исправления ошибки, но и мотивировать учащихся на их поиск. Как я учу видеть ошибки? Сначала нужно научить видеть лексические, фразеологические и словообразовательные ошибки. При изучении соответствующих разделов языка, начиная с 5 класса, учащимся предлагаются названия ошибок и упражнения, где представлены сначала 1, потом несколько ошибок одного яруса. Когда отдельные ошибки выучены, можно предлагать упражнения с разными ошибками. Например, изучая лексические ошибки, учим следующему алгоритму работы (он на слайде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 предложение, все ли слова тебе понятны, непонятные объясни по словар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осмотри, все ли слова употреблены в соответствии с их значениями, для этого истолкуй каждое из них в контексте и соотнеси твое толкование со словарны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 внимание на слова оценочные, стилистически окрашенные (разговорные, просторечные, канцелярские, книжные, научные и т.д.), ограниченной сферы употребления (устаревшие, окказиональные, профессиональные, диалектные и т.д.), уместно ли их употребление в данном предложении, нет ли эвфемиз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 внимание на употребление синонимов, антонимов, многозначных слов, паронимов, все ли значения и употребления точ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лены из предложения словосочетания, подходят ли слова в словосочетаниях друг другу по смыслу, сочетаются ли друг с другом, нет ли речевой избыточности или недостаточ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акой-то пункт нарушен, значит перед тобой ошибка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методики предлагают заучивать виды ошибок и каждый раз вспоминать их все и сравнивать, есть ли они в тексте. Думается, что это непродуктивно. Ребенок должен понимать, что лексическая ошибка, какой бы она ни была (эвфемизм, плеоназм, смешение паронимов, неудачный выбор синонима и проч.), сводится к одному — неверному употреблению слова, непониманию его значения и лексической сочетаемости. Эти ошибки не допускает человек с хорошим словарным запасом, поэтому в плане лексики продуктивнее учить не исправлять неправильное, а говорить правильно. Подобным образом можно построить работу с фразеологическими ошибками, только в них добавится еще пункт по структуре, или с ошибками словообразовательными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вот при работе с грамматическими ошибками нужно учить видеть структуру предложения и проверять, правильно ли употреблены его части. Перечень грамматических ошибок плана синтаксиса сводится к неверному построению словосочетания (ошибка на управление, например), несогласованности подлежащего и сказуемого, неверному употреблению осложняющих конструкций (причастного, деепричастного оборотов, однородных членов, приложений) и неправильному построению сложного предложения (в т.ч. предложений с косвенной речью, которые в основе своей тоже сложные). Поэтому работа с уровнем синтаксиса начинается с элементарного выделения основы предложения. Затем общий анализ структуры предложения (простое, сложное, осложненное), в простом - выявление групп подлежащего и сказуемого, осложнений (однородных членов, оборотов, приложений и проч.), в сложном — анализ посторения предложения и порядка частей, употребления союзов. Этот алгоритм представлен на слайде. Проверяя каждый элемент, мы обязательно найдем ошибку, что Вам и предстоит сделать в следующем упражнении, материал для которого подобран из пособия М.Ю. Федосюк и других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ru-RU"/>
        </w:rPr>
        <w:t>4, с. 86-89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  <w:lang w:val="ru-RU"/>
        </w:rPr>
        <w:t>и представлен на слайде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center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пражнение 2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дает задание: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йдите, объясните и исправьте синтаксические ошибки, воспользовавшись предложенным алгоритмом и перечнем грамматических ошибок в рабочих материалах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й группе выданы 2 предложения. На слайде презентации представлены все 8. На следующем слайде представлены эти же предложения с выделением ошибочных частей и названием ошибочно употребленного синтаксического явления, варианта правки не представлено, группы его озвучивают. При работе с учащимися, как и в случае с первым упражнением, необходима визуализация правильного варианта. Приводим содержание второго слайда (на первом — просто перечень предложений без выделения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х выступлениях чувствовалась уверенность</w:t>
      </w:r>
      <w:r>
        <w:rPr>
          <w:i/>
          <w:iCs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 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победу</w:t>
      </w:r>
      <w:r>
        <w:rPr>
          <w:sz w:val="28"/>
          <w:szCs w:val="28"/>
          <w:lang w:val="ru-RU"/>
        </w:rPr>
        <w:t xml:space="preserve"> (падежная форма существительного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оснувшись</w:t>
      </w:r>
      <w:r>
        <w:rPr>
          <w:sz w:val="28"/>
          <w:szCs w:val="28"/>
          <w:lang w:val="ru-RU"/>
        </w:rPr>
        <w:t xml:space="preserve"> на другой день, первою мыслию моею было приключение с Колпиковым (деепричастный оборот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говорим, </w:t>
      </w:r>
      <w:r>
        <w:rPr>
          <w:i/>
          <w:iCs/>
          <w:sz w:val="28"/>
          <w:szCs w:val="28"/>
          <w:lang w:val="ru-RU"/>
        </w:rPr>
        <w:t>что</w:t>
      </w:r>
      <w:r>
        <w:rPr>
          <w:sz w:val="28"/>
          <w:szCs w:val="28"/>
          <w:lang w:val="ru-RU"/>
        </w:rPr>
        <w:t xml:space="preserve"> мы достигли в Думе </w:t>
      </w:r>
      <w:r>
        <w:rPr>
          <w:i w:val="false"/>
          <w:iCs w:val="false"/>
          <w:sz w:val="28"/>
          <w:szCs w:val="28"/>
          <w:lang w:val="ru-RU"/>
        </w:rPr>
        <w:t>(союз в сложном предложении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жество народу </w:t>
      </w:r>
      <w:r>
        <w:rPr>
          <w:i/>
          <w:iCs/>
          <w:sz w:val="28"/>
          <w:szCs w:val="28"/>
          <w:lang w:val="ru-RU"/>
        </w:rPr>
        <w:t>приехали</w:t>
      </w:r>
      <w:r>
        <w:rPr>
          <w:sz w:val="28"/>
          <w:szCs w:val="28"/>
          <w:lang w:val="ru-RU"/>
        </w:rPr>
        <w:t xml:space="preserve"> (форма сказуемого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 руководила жажда </w:t>
      </w:r>
      <w:r>
        <w:rPr>
          <w:i/>
          <w:iCs/>
          <w:sz w:val="28"/>
          <w:szCs w:val="28"/>
          <w:lang w:val="ru-RU"/>
        </w:rPr>
        <w:t>в деятельности</w:t>
      </w:r>
      <w:r>
        <w:rPr>
          <w:sz w:val="28"/>
          <w:szCs w:val="28"/>
          <w:lang w:val="ru-RU"/>
        </w:rPr>
        <w:t xml:space="preserve"> (управление — лишний предлог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е переводы Джерома в России появились после выхода </w:t>
      </w:r>
      <w:r>
        <w:rPr>
          <w:i/>
          <w:iCs/>
          <w:sz w:val="28"/>
          <w:szCs w:val="28"/>
          <w:lang w:val="ru-RU"/>
        </w:rPr>
        <w:t>их</w:t>
      </w:r>
      <w:r>
        <w:rPr>
          <w:sz w:val="28"/>
          <w:szCs w:val="28"/>
          <w:lang w:val="ru-RU"/>
        </w:rPr>
        <w:t xml:space="preserve"> на его родине (неуместное местоимение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искуссии </w:t>
      </w:r>
      <w:r>
        <w:rPr>
          <w:i/>
          <w:iCs/>
          <w:sz w:val="28"/>
          <w:szCs w:val="28"/>
          <w:lang w:val="ru-RU"/>
        </w:rPr>
        <w:t>участвовали</w:t>
      </w:r>
      <w:r>
        <w:rPr>
          <w:sz w:val="28"/>
          <w:szCs w:val="28"/>
          <w:lang w:val="ru-RU"/>
        </w:rPr>
        <w:t xml:space="preserve"> много ученых (форма сказуемого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ие люди сейчас нуждаются — разве </w:t>
      </w:r>
      <w:r>
        <w:rPr>
          <w:i/>
          <w:iCs/>
          <w:sz w:val="28"/>
          <w:szCs w:val="28"/>
          <w:lang w:val="ru-RU"/>
        </w:rPr>
        <w:t>в этом</w:t>
      </w:r>
      <w:r>
        <w:rPr>
          <w:sz w:val="28"/>
          <w:szCs w:val="28"/>
          <w:lang w:val="ru-RU"/>
        </w:rPr>
        <w:t xml:space="preserve"> мы не можем </w:t>
      </w:r>
      <w:r>
        <w:rPr>
          <w:i/>
          <w:iCs/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 xml:space="preserve"> согласиться (управление - предлог и падеж местоимения, неуместное двойное отрицание)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кончании работы ведущий задает вопросы: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сложности Вы испытали при работе с заданием? В чем понадобится наша помощь ученику? Какого характера будет эта помощь?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center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пражнение 3. Деловая игра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иболее сложна для учащихся правка целого текста, особенно текста своего. Отредактировать текст - это фактически олимпиадное задание. Но его  можно превратить в деловую игру, чтобы мотивировать учащихся, показав, где им эти умения понадобятся в реальной жизни. С учениками мы играем на материале одного текста и одинакового задания. Для Вас я дифференцировала тексты. Надеюсь, что эта работа будет полезна и интересна. Итак, забудьте, что вы учителя, хотя именно в нашей работе, наверное, нужно уметь писать и редактировать самые разные тексты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 карточках групп представлены тексты и следующие задания (тексты приведены ниже):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 гр.</w:t>
      </w:r>
      <w:r>
        <w:rPr>
          <w:i w:val="false"/>
          <w:iCs w:val="false"/>
          <w:sz w:val="28"/>
          <w:szCs w:val="28"/>
          <w:lang w:val="ru-RU"/>
        </w:rPr>
        <w:t xml:space="preserve"> Представьте, что Вы копирайтеры. Вам нужно отредактировать текст в рекламный каталог так, чтобы потребителю захотелось купить товар. В тексте 7 речевых ошибок, их необходимо найти и исправить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2 гр. </w:t>
      </w:r>
      <w:r>
        <w:rPr>
          <w:i w:val="false"/>
          <w:iCs w:val="false"/>
          <w:sz w:val="28"/>
          <w:szCs w:val="28"/>
          <w:lang w:val="ru-RU"/>
        </w:rPr>
        <w:t>Представьте, что Вы секретари, Вам предстоит редактировать характеристику, чтобы на подпись директору и далее по месту требования она ушла в соответствующем виде. В тексте 7 речевых ошибок, их необходимо найти и исправить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3 гр.</w:t>
      </w:r>
      <w:r>
        <w:rPr>
          <w:i w:val="false"/>
          <w:iCs w:val="false"/>
          <w:sz w:val="28"/>
          <w:szCs w:val="28"/>
          <w:lang w:val="ru-RU"/>
        </w:rPr>
        <w:t xml:space="preserve"> Представьте, что Вы переводчики. Вы сделали дословный перевод отрывка из произведения К. Причард "Золотые мили", но издатель его не принял, поскольку никто его в таком виде читать не будет. Нужно найти 7 речевых ошибок и, исправив их, сделать перевод литературным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4 гр. </w:t>
      </w:r>
      <w:r>
        <w:rPr>
          <w:i w:val="false"/>
          <w:iCs w:val="false"/>
          <w:sz w:val="28"/>
          <w:szCs w:val="28"/>
          <w:lang w:val="ru-RU"/>
        </w:rPr>
        <w:t>Представьте, что Вы медицинские работники, которые создали протокол своего отчетного собрания, но руководитель подписывать его отказался, велел найти и исправить 7 речевых ошибок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обращает внимание на то, что в текстах представлены и лексические, и грамматические ошибки, но тип ошибки называть не нужно, напоминает, что в рабочих материалах есть перечни ошибок и алгоритмы, и сообщает, что при возникновении затрудения можно воспользоваться подсказкой - получить текст, где выделены ошибочно употребленные слова и созданные конструкции. Далее обсуждаются критерии оценки: 1) исправление всех 7 ошибок, 2) правильное распределение ролей в группе и коллективная работа, 3) соблюдение регламента работы — 10 минут. После этого начинаетс работа групп, ведущий наблюдает, помогает.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кончании работы группы представляют отредактированный текст, по мере выступления групп на слайдах появляются тексты каждой группы с выделенными ошибками: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1 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aetit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Allen – </w:t>
      </w:r>
      <w:r>
        <w:rPr>
          <w:sz w:val="28"/>
          <w:szCs w:val="28"/>
          <w:lang w:val="ru-RU"/>
        </w:rPr>
        <w:t xml:space="preserve">это </w:t>
      </w:r>
      <w:r>
        <w:rPr>
          <w:b w:val="false"/>
          <w:bCs w:val="false"/>
          <w:i/>
          <w:iCs/>
          <w:sz w:val="28"/>
          <w:szCs w:val="28"/>
          <w:lang w:val="ru-RU"/>
        </w:rPr>
        <w:t>модное</w:t>
      </w:r>
      <w:r>
        <w:rPr>
          <w:sz w:val="28"/>
          <w:szCs w:val="28"/>
          <w:lang w:val="ru-RU"/>
        </w:rPr>
        <w:t xml:space="preserve"> навание </w:t>
      </w:r>
      <w:r>
        <w:rPr>
          <w:b w:val="false"/>
          <w:bCs w:val="false"/>
          <w:i/>
          <w:iCs/>
          <w:sz w:val="28"/>
          <w:szCs w:val="28"/>
          <w:lang w:val="ru-RU"/>
        </w:rPr>
        <w:t>притягательного</w:t>
      </w:r>
      <w:r>
        <w:rPr>
          <w:sz w:val="28"/>
          <w:szCs w:val="28"/>
          <w:lang w:val="ru-RU"/>
        </w:rPr>
        <w:t xml:space="preserve"> дамского белья. </w:t>
      </w:r>
      <w:r>
        <w:rPr>
          <w:b w:val="false"/>
          <w:bCs w:val="false"/>
          <w:i/>
          <w:iCs/>
          <w:sz w:val="28"/>
          <w:szCs w:val="28"/>
          <w:lang w:val="ru-RU"/>
        </w:rPr>
        <w:t>Комплект для дома «Страна роз» из чистого хлопка.</w:t>
      </w:r>
      <w:r>
        <w:rPr>
          <w:sz w:val="28"/>
          <w:szCs w:val="28"/>
          <w:lang w:val="ru-RU"/>
        </w:rPr>
        <w:t xml:space="preserve"> В комплект входят прямые брюки и удобный </w:t>
      </w:r>
      <w:r>
        <w:rPr>
          <w:b w:val="false"/>
          <w:bCs w:val="false"/>
          <w:i/>
          <w:iCs/>
          <w:sz w:val="28"/>
          <w:szCs w:val="28"/>
          <w:lang w:val="ru-RU"/>
        </w:rPr>
        <w:t>свитер</w:t>
      </w:r>
      <w:r>
        <w:rPr>
          <w:sz w:val="28"/>
          <w:szCs w:val="28"/>
          <w:lang w:val="ru-RU"/>
        </w:rPr>
        <w:t xml:space="preserve"> с атласными </w:t>
      </w:r>
      <w:r>
        <w:rPr>
          <w:b w:val="false"/>
          <w:bCs w:val="false"/>
          <w:i/>
          <w:iCs/>
          <w:sz w:val="28"/>
          <w:szCs w:val="28"/>
          <w:lang w:val="ru-RU"/>
        </w:rPr>
        <w:t>петельками</w:t>
      </w:r>
      <w:r>
        <w:rPr>
          <w:sz w:val="28"/>
          <w:szCs w:val="28"/>
          <w:lang w:val="ru-RU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ru-RU"/>
        </w:rPr>
        <w:t>крошечными</w:t>
      </w:r>
      <w:r>
        <w:rPr>
          <w:sz w:val="28"/>
          <w:szCs w:val="28"/>
          <w:lang w:val="ru-RU"/>
        </w:rPr>
        <w:t xml:space="preserve"> кнопками. Закажите пижаму прямо сейчас и получите бесплатную доставку и каталог </w:t>
      </w:r>
      <w:r>
        <w:rPr>
          <w:b w:val="false"/>
          <w:bCs w:val="false"/>
          <w:i/>
          <w:iCs/>
          <w:sz w:val="28"/>
          <w:szCs w:val="28"/>
          <w:lang w:val="ru-RU"/>
        </w:rPr>
        <w:t>очаровательной</w:t>
      </w:r>
      <w:r>
        <w:rPr>
          <w:sz w:val="28"/>
          <w:szCs w:val="28"/>
          <w:lang w:val="ru-RU"/>
        </w:rPr>
        <w:t xml:space="preserve"> коллекции дамского белья </w:t>
      </w:r>
      <w:r>
        <w:rPr>
          <w:sz w:val="28"/>
          <w:szCs w:val="28"/>
          <w:lang w:val="en-US"/>
        </w:rPr>
        <w:t>Laetiti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llen</w:t>
      </w:r>
      <w:r>
        <w:rPr>
          <w:sz w:val="28"/>
          <w:szCs w:val="28"/>
          <w:lang w:val="ru-RU"/>
        </w:rPr>
        <w:t>!</w:t>
      </w:r>
    </w:p>
    <w:p>
      <w:pPr>
        <w:pStyle w:val="Normal"/>
        <w:tabs>
          <w:tab w:val="clear" w:pos="709"/>
          <w:tab w:val="left" w:pos="383" w:leader="none"/>
        </w:tabs>
        <w:ind w:left="0" w:right="0"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>2 гр.</w:t>
      </w:r>
      <w:r>
        <w:rPr>
          <w:sz w:val="28"/>
          <w:szCs w:val="28"/>
          <w:lang w:val="ru-RU"/>
        </w:rPr>
        <w:t xml:space="preserve"> Иван — работоспособный </w:t>
      </w:r>
      <w:r>
        <w:rPr>
          <w:b w:val="false"/>
          <w:bCs w:val="false"/>
          <w:i/>
          <w:iCs/>
          <w:sz w:val="28"/>
          <w:szCs w:val="28"/>
          <w:lang w:val="ru-RU"/>
        </w:rPr>
        <w:t>ребенок с разнообразными</w:t>
      </w:r>
      <w:r>
        <w:rPr>
          <w:rFonts w:cs="Times New Roman"/>
          <w:sz w:val="28"/>
          <w:szCs w:val="28"/>
          <w:lang w:val="ru-RU"/>
        </w:rPr>
        <w:t xml:space="preserve"> интересами, аналитическим мышлением, </w:t>
      </w: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  <w:t>стремление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к расширению кругозора и </w:t>
      </w: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  <w:t>получить</w:t>
      </w:r>
      <w:r>
        <w:rPr>
          <w:rFonts w:cs="Times New Roman"/>
          <w:sz w:val="28"/>
          <w:szCs w:val="28"/>
          <w:lang w:val="ru-RU"/>
        </w:rPr>
        <w:t xml:space="preserve"> новые знания. Он проявляет интерес к хорошим оценкам, умеет поставить перед собой цель и </w:t>
      </w: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  <w:t>мобилизовать силы для достижения.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Однако, </w:t>
      </w: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  <w:t>взрослея, демонстрируется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избирательное отношение к учебным предметам. </w:t>
      </w: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  <w:t>Неустойчивость внутренней мотивации и отсутствие учебного прилежания.</w:t>
      </w:r>
    </w:p>
    <w:p>
      <w:pPr>
        <w:pStyle w:val="Normal"/>
        <w:ind w:left="0" w:right="0" w:firstLine="6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3 гр.</w:t>
      </w:r>
      <w:r>
        <w:rPr>
          <w:sz w:val="28"/>
          <w:szCs w:val="28"/>
        </w:rPr>
        <w:t xml:space="preserve"> Золото не давалось Моррису в руки, </w:t>
      </w:r>
      <w:r>
        <w:rPr>
          <w:sz w:val="28"/>
          <w:szCs w:val="28"/>
          <w:lang w:val="ru-RU"/>
        </w:rPr>
        <w:t xml:space="preserve">поэтому </w:t>
      </w:r>
      <w:r>
        <w:rPr>
          <w:sz w:val="28"/>
          <w:szCs w:val="28"/>
        </w:rPr>
        <w:t xml:space="preserve">он считал себя неудачником, </w:t>
      </w:r>
      <w:r>
        <w:rPr>
          <w:b w:val="false"/>
          <w:bCs w:val="false"/>
          <w:i/>
          <w:iCs/>
          <w:sz w:val="28"/>
          <w:szCs w:val="28"/>
        </w:rPr>
        <w:t>хотя</w:t>
      </w:r>
      <w:r>
        <w:rPr>
          <w:sz w:val="28"/>
          <w:szCs w:val="28"/>
        </w:rPr>
        <w:t xml:space="preserve"> еще </w:t>
      </w:r>
      <w:r>
        <w:rPr>
          <w:b w:val="false"/>
          <w:bCs w:val="false"/>
          <w:i/>
          <w:iCs/>
          <w:sz w:val="28"/>
          <w:szCs w:val="28"/>
        </w:rPr>
        <w:t>возился</w:t>
      </w:r>
      <w:r>
        <w:rPr>
          <w:sz w:val="28"/>
          <w:szCs w:val="28"/>
        </w:rPr>
        <w:t xml:space="preserve"> с акциями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ом</w:t>
      </w:r>
      <w:r>
        <w:rPr>
          <w:sz w:val="28"/>
          <w:szCs w:val="28"/>
        </w:rPr>
        <w:t xml:space="preserve"> он чувствовал себя </w:t>
      </w:r>
      <w:r>
        <w:rPr>
          <w:b w:val="false"/>
          <w:bCs w:val="false"/>
          <w:i/>
          <w:iCs/>
          <w:sz w:val="28"/>
          <w:szCs w:val="28"/>
          <w:lang w:val="ru-RU"/>
        </w:rPr>
        <w:t>удовлетворительны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Жизнь научила его </w:t>
      </w:r>
      <w:r>
        <w:rPr>
          <w:b w:val="false"/>
          <w:bCs w:val="false"/>
          <w:i/>
          <w:iCs/>
          <w:sz w:val="28"/>
          <w:szCs w:val="28"/>
        </w:rPr>
        <w:t>только, к чему</w:t>
      </w:r>
      <w:r>
        <w:rPr>
          <w:sz w:val="28"/>
          <w:szCs w:val="28"/>
        </w:rPr>
        <w:t xml:space="preserve"> многие стремились, но </w:t>
      </w:r>
      <w:r>
        <w:rPr>
          <w:sz w:val="28"/>
          <w:szCs w:val="28"/>
          <w:lang w:val="ru-RU"/>
        </w:rPr>
        <w:t>не всегда достигали</w:t>
      </w:r>
      <w:r>
        <w:rPr>
          <w:sz w:val="28"/>
          <w:szCs w:val="28"/>
        </w:rPr>
        <w:t xml:space="preserve">, - здравому смыслу, не </w:t>
      </w:r>
      <w:r>
        <w:rPr>
          <w:b w:val="false"/>
          <w:bCs w:val="false"/>
          <w:i/>
          <w:iCs/>
          <w:sz w:val="28"/>
          <w:szCs w:val="28"/>
          <w:lang w:val="ru-RU"/>
        </w:rPr>
        <w:t>позволяюще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ть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того, что могла дать проза будничного существования. </w:t>
      </w:r>
      <w:r>
        <w:rPr>
          <w:b w:val="false"/>
          <w:bCs w:val="false"/>
          <w:i/>
          <w:iCs/>
          <w:sz w:val="28"/>
          <w:szCs w:val="28"/>
          <w:lang w:val="ru-RU"/>
        </w:rPr>
        <w:t>Хо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существование </w:t>
      </w:r>
      <w:r>
        <w:rPr>
          <w:b w:val="false"/>
          <w:bCs w:val="false"/>
          <w:i/>
          <w:iCs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было </w:t>
      </w:r>
      <w:r>
        <w:rPr>
          <w:sz w:val="28"/>
          <w:szCs w:val="28"/>
          <w:lang w:val="ru-RU"/>
        </w:rPr>
        <w:t>настольк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уж</w:t>
      </w:r>
      <w:r>
        <w:rPr>
          <w:sz w:val="28"/>
          <w:szCs w:val="28"/>
        </w:rPr>
        <w:t xml:space="preserve"> будничным: с ним </w:t>
      </w:r>
      <w:r>
        <w:rPr>
          <w:b w:val="false"/>
          <w:bCs w:val="false"/>
          <w:i/>
          <w:iCs/>
          <w:sz w:val="28"/>
          <w:szCs w:val="28"/>
        </w:rPr>
        <w:t>была</w:t>
      </w:r>
      <w:r>
        <w:rPr>
          <w:sz w:val="28"/>
          <w:szCs w:val="28"/>
        </w:rPr>
        <w:t xml:space="preserve"> Салли и </w:t>
      </w:r>
      <w:r>
        <w:rPr>
          <w:sz w:val="28"/>
          <w:szCs w:val="28"/>
          <w:lang w:val="ru-RU"/>
        </w:rPr>
        <w:t>мальчишки,</w:t>
      </w:r>
      <w:r>
        <w:rPr>
          <w:sz w:val="28"/>
          <w:szCs w:val="28"/>
        </w:rPr>
        <w:t xml:space="preserve"> они создавали ощущение </w:t>
      </w:r>
      <w:r>
        <w:rPr>
          <w:sz w:val="28"/>
          <w:szCs w:val="28"/>
          <w:lang w:val="ru-RU"/>
        </w:rPr>
        <w:t>семейного очага.</w:t>
      </w:r>
    </w:p>
    <w:p>
      <w:pPr>
        <w:pStyle w:val="Normal"/>
        <w:ind w:left="0" w:right="0" w:firstLine="68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4 гр. </w:t>
      </w:r>
      <w:r>
        <w:rPr>
          <w:b w:val="false"/>
          <w:bCs w:val="false"/>
          <w:i/>
          <w:iCs/>
          <w:sz w:val="28"/>
          <w:szCs w:val="28"/>
        </w:rPr>
        <w:t>По отчету</w:t>
      </w:r>
      <w:r>
        <w:rPr>
          <w:sz w:val="28"/>
          <w:szCs w:val="28"/>
        </w:rPr>
        <w:t xml:space="preserve"> школьного врача </w:t>
      </w:r>
      <w:r>
        <w:rPr>
          <w:sz w:val="28"/>
          <w:szCs w:val="28"/>
          <w:lang w:val="ru-RU"/>
        </w:rPr>
        <w:t>И.А.</w:t>
      </w:r>
      <w:r>
        <w:rPr>
          <w:sz w:val="28"/>
          <w:szCs w:val="28"/>
        </w:rPr>
        <w:t xml:space="preserve"> Кузнецовой о</w:t>
      </w:r>
      <w:r>
        <w:rPr>
          <w:sz w:val="28"/>
          <w:szCs w:val="28"/>
          <w:lang w:val="ru-RU"/>
        </w:rPr>
        <w:t>б 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дицинского</w:t>
      </w:r>
      <w:r>
        <w:rPr>
          <w:sz w:val="28"/>
          <w:szCs w:val="28"/>
        </w:rPr>
        <w:t xml:space="preserve"> обслужи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школ поселка </w:t>
      </w:r>
      <w:r>
        <w:rPr>
          <w:b w:val="false"/>
          <w:bCs w:val="false"/>
          <w:sz w:val="28"/>
          <w:szCs w:val="28"/>
          <w:lang w:val="ru-RU"/>
        </w:rPr>
        <w:t>было отмечено</w:t>
      </w:r>
      <w:r>
        <w:rPr>
          <w:sz w:val="28"/>
          <w:szCs w:val="28"/>
        </w:rPr>
        <w:t xml:space="preserve">, что </w:t>
      </w:r>
      <w:r>
        <w:rPr>
          <w:b w:val="false"/>
          <w:bCs w:val="false"/>
          <w:i/>
          <w:iCs/>
          <w:sz w:val="28"/>
          <w:szCs w:val="28"/>
        </w:rPr>
        <w:t>наряду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большой </w:t>
      </w:r>
      <w:r>
        <w:rPr>
          <w:b w:val="false"/>
          <w:bCs w:val="false"/>
          <w:i/>
          <w:iCs/>
          <w:sz w:val="28"/>
          <w:szCs w:val="28"/>
        </w:rPr>
        <w:t>проводимой</w:t>
      </w:r>
      <w:r>
        <w:rPr>
          <w:sz w:val="28"/>
          <w:szCs w:val="28"/>
        </w:rPr>
        <w:t xml:space="preserve"> работой школьным врачом по </w:t>
      </w:r>
      <w:r>
        <w:rPr>
          <w:sz w:val="28"/>
          <w:szCs w:val="28"/>
          <w:lang w:val="ru-RU"/>
        </w:rPr>
        <w:t xml:space="preserve">плановому </w:t>
      </w:r>
      <w:r>
        <w:rPr>
          <w:sz w:val="28"/>
          <w:szCs w:val="28"/>
        </w:rPr>
        <w:t>осмо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чащихся, </w:t>
      </w:r>
      <w:r>
        <w:rPr>
          <w:b w:val="false"/>
          <w:bCs w:val="false"/>
          <w:i/>
          <w:iCs/>
          <w:sz w:val="28"/>
          <w:szCs w:val="28"/>
        </w:rPr>
        <w:t>проведен</w:t>
      </w:r>
      <w:r>
        <w:rPr>
          <w:sz w:val="28"/>
          <w:szCs w:val="28"/>
        </w:rPr>
        <w:t xml:space="preserve"> целый ряд профилактических прививок, хорошо </w:t>
      </w:r>
      <w:r>
        <w:rPr>
          <w:b w:val="false"/>
          <w:bCs w:val="false"/>
          <w:i/>
          <w:iCs/>
          <w:sz w:val="28"/>
          <w:szCs w:val="28"/>
        </w:rPr>
        <w:t>подготавливаются</w:t>
      </w:r>
      <w:r>
        <w:rPr>
          <w:sz w:val="28"/>
          <w:szCs w:val="28"/>
        </w:rPr>
        <w:t xml:space="preserve"> в школе </w:t>
      </w:r>
      <w:r>
        <w:rPr>
          <w:sz w:val="28"/>
          <w:szCs w:val="28"/>
          <w:lang w:val="ru-RU"/>
        </w:rPr>
        <w:t>санитарные посты</w:t>
      </w:r>
      <w:r>
        <w:rPr>
          <w:sz w:val="28"/>
          <w:szCs w:val="28"/>
        </w:rPr>
        <w:t xml:space="preserve">, </w:t>
      </w:r>
      <w:r>
        <w:rPr>
          <w:b w:val="false"/>
          <w:bCs w:val="false"/>
          <w:i/>
          <w:iCs/>
          <w:sz w:val="28"/>
          <w:szCs w:val="28"/>
        </w:rPr>
        <w:t>заним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первое место, имеется еще целый ряд существенных недостатков в медицинском обслуживании </w:t>
      </w:r>
      <w:r>
        <w:rPr>
          <w:b w:val="false"/>
          <w:bCs w:val="false"/>
          <w:i/>
          <w:iCs/>
          <w:sz w:val="28"/>
          <w:szCs w:val="28"/>
        </w:rPr>
        <w:t>д</w:t>
      </w:r>
      <w:r>
        <w:rPr>
          <w:b w:val="false"/>
          <w:bCs w:val="false"/>
          <w:i/>
          <w:iCs/>
          <w:sz w:val="28"/>
          <w:szCs w:val="28"/>
          <w:lang w:val="ru-RU"/>
        </w:rPr>
        <w:t>е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68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и выступлении одной группы другие играют роль должностного лица, указанного в карточке, и решают, принимать текст у сотрудников или нет. Оценивание после каждого выстулпения происходит по системе смайлов. В слайде презентации предлагается три разных смайла — улыбающийся (значение одобрения - «все удалось, получилось, отлично»), спокойный (значение «хорошо, не все удалось, но в целом работа принимается»), недовольный (значение неодобрения - «удовлетворительно, работа не принята, требует доработки»). Неудовлетворительной оценки не предполагается, поскольку была возможность воспользователься при затруднении подсказкой и помощью учителя-ведущего. Каждая группа, кроме выступающей, обсуждает ответ и рисует смалик оценки на жетоне соответствующего цвета, передает выступившей группе. Также смайл может нарисовать учитель-ведущий. Для учеников игровая ситуация завершается гонораром в виде сувенира (если речь идет не об уроке) или обычной оценки, которая выставляется по совокупности смайлов, переведенных в пятибалльную систему, за использование подсказок балл снижается. Одновременно с взаимооценкой происходит самооценка группы: на своих жетонах, полученных еще при входе, каждый участник выступившей группы рисует смайл самому себе, учитывая свой вклад в коллективную работу и ее результат. Тех, у кого спокойный или недовольный смайл, можно попросить  написать на обратной стороне жетона, что не удалось сделать.</w:t>
      </w:r>
    </w:p>
    <w:p>
      <w:pPr>
        <w:pStyle w:val="Normal"/>
        <w:ind w:left="0" w:right="0"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о окончании всей работы смайлы собираются и участники обсуждают,  работает ли это задание на мотивацию, было ли оно полезным, чему оно учит, какие трудности возникли при выполении задания, что нужно предусмотреть, организуя подобную работу с учениками.</w:t>
      </w:r>
    </w:p>
    <w:p>
      <w:pPr>
        <w:pStyle w:val="Normal"/>
        <w:ind w:left="0" w:right="0" w:firstLine="68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5. Завершающий этап: </w:t>
      </w:r>
      <w:r>
        <w:rPr>
          <w:i w:val="false"/>
          <w:iCs w:val="false"/>
          <w:sz w:val="28"/>
          <w:szCs w:val="28"/>
          <w:lang w:val="ru-RU"/>
        </w:rPr>
        <w:t>подведение итогов, обмен мнениями. Примерные вопросы ведущего (часть из них можно поместить на слайд):</w:t>
      </w:r>
    </w:p>
    <w:p>
      <w:pPr>
        <w:pStyle w:val="Normal"/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ы пришли на этот мастер-класс с определенным ожиданием. С каким? </w:t>
      </w:r>
      <w:r>
        <w:rPr>
          <w:i w:val="false"/>
          <w:iCs w:val="false"/>
          <w:sz w:val="28"/>
          <w:szCs w:val="28"/>
          <w:lang w:val="ru-RU"/>
        </w:rPr>
        <w:t>Что Вас интересовало? Что Вы надеялись узнать, получить?</w:t>
      </w:r>
      <w:r>
        <w:rPr>
          <w:sz w:val="28"/>
          <w:szCs w:val="28"/>
          <w:lang w:val="ru-RU"/>
        </w:rPr>
        <w:t>Оправдалось ли Ваши ожидания? Кроме того, что мы сами учились видеть речевые ошибки и их исправлять, какие умения мы развивали, какие унимерсальные учебные действия формировали? Где это может пригодиться учащимся? Чем лично Вам было полезно наше общение и что пригодится в работе? Что Вам показалось спорным, лишним, вообще неприемлемым?</w:t>
      </w:r>
    </w:p>
    <w:p>
      <w:pPr>
        <w:pStyle w:val="Normal"/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бсуждения ведущий демонстрирует слайды презентации, на которых представлены новинки литературы по данной теме [например, 1, 2].</w:t>
      </w:r>
    </w:p>
    <w:p>
      <w:pPr>
        <w:pStyle w:val="Normal"/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я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244" w:leader="none"/>
        </w:tabs>
        <w:suppressAutoHyphens w:val="true"/>
        <w:bidi w:val="0"/>
        <w:ind w:left="0" w:right="0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нгель, Е.А. На ошибках учимся. Практическое пособие для учащихся. - Омск: БОУДПО «ИРООО», 2012. - 92 с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244" w:leader="none"/>
        </w:tabs>
        <w:suppressAutoHyphens w:val="true"/>
        <w:bidi w:val="0"/>
        <w:ind w:left="0" w:right="0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злова, Т.И. ЕГЭ-2015. Практикум по русскому языку: подготовка к выполнению заданий по культуре речи. - М.: Экзамен, 2015. - 80 с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244" w:leader="none"/>
        </w:tabs>
        <w:suppressAutoHyphens w:val="true"/>
        <w:bidi w:val="0"/>
        <w:ind w:left="0" w:right="0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ков, Ю.В. Теория речевых ошибок. – М.: Наука, 1980. - 124 с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244" w:leader="none"/>
        </w:tabs>
        <w:suppressAutoHyphens w:val="true"/>
        <w:bidi w:val="0"/>
        <w:ind w:left="0" w:right="0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осюк, М.Ю. Русский язык для студентов-нефилологов: Учебное пособие / М.Ю. Федосюк, Т.А. Ладыженска, О.А. Михайлова, Н.А. Николина. - М.: Флинта: Наука, 2001. - 256 с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244" w:leader="none"/>
        </w:tabs>
        <w:suppressAutoHyphens w:val="true"/>
        <w:bidi w:val="0"/>
        <w:ind w:left="0" w:right="0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йтлин, С.Н. Речевые ошибки и их предупреждение. – М.: Просвещение, 1982. – 128 с.</w:t>
      </w:r>
    </w:p>
    <w:sectPr>
      <w:footerReference w:type="default" r:id="rId2"/>
      <w:type w:val="nextPage"/>
      <w:pgSz w:w="11906" w:h="16838"/>
      <w:pgMar w:left="1701" w:right="850" w:gutter="0" w:header="0" w:top="850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lang w:val="ru-RU"/>
    </w:rPr>
  </w:style>
  <w:style w:type="character" w:styleId="WW8Num3z0">
    <w:name w:val="WW8Num3z0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Andale Sans UI;Arial Unicode MS" w:cs="Times New Roman"/>
      <w:caps w:val="false"/>
      <w:smallCaps w:val="false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eastAsia="Andale Sans UI;Arial Unicode MS" w:cs="Times New Roman"/>
      <w:caps w:val="false"/>
      <w:smallCap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de-DE" w:eastAsia="zh-CN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8:57Z</dcterms:created>
  <dc:creator>1111 </dc:creator>
  <dc:description/>
  <dc:language>en-US</dc:language>
  <cp:lastModifiedBy/>
  <cp:revision>0</cp:revision>
  <dc:subject/>
  <dc:title/>
</cp:coreProperties>
</file>