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Викторина  « Героическая»,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посвящается 70-летию победы в Великой Отечественной войне 1941 – 1945 г.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>Задание № 1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асставьте правильно сведения по полководцам: полководец – битва-  дата (используйте цифры и буквы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.     Ал.  Не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 Русско – турецкая вой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           1709г 27.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 Пётр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. Берлинская 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            1380 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Е. Пугачё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 Гражданская вой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          1612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 Г.К. Жу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Крестьянская вой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         5 апреля 1242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митрий Донск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. Полтавская би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            1812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А.М. Василе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. Освобождение Москвы от польско –шведской интерв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             30апр.1945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К. Минин и Дм. Пожа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Ё. Ледовое побо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ё                 1787-179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М.И. Кутуз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Ж.  Отечественная вой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                1773-17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М. Тухачев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.         Уничтожение Квантунской (японской ) армии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                 1918-19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А.В. Сув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. Куликовская би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С 8 августа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по 2 сентября 1945г </w:t>
            </w:r>
          </w:p>
        </w:tc>
      </w:tr>
    </w:tbl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дание № 2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х подвиг не забыт!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Расставь правильно, кто и какой совершил подвиг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8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Водружено  знамя на рейхстаге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   казнена за то, что собирала сведения о немецкой армии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рыл грудью вражеский дзот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.    лейтенант Павлов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нил ночной таран с воздуха на боевом самолёте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        Кантария и Егоров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вали сведения Советской армии в                          г. Краснодон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         А. Матросов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становили  немцевна подходе  к Москве через разъезд Дубосеков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.     28 героев -панфиловцев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ржал  оборону единственного не разрушенного дома в          г. Сталинграде в 1943г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.       В. Талалихин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.Ф. Фёдоров и                      С. А. Ковпак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Ё.  группа «Молодая гвардия»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Зоя Космодемьянска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.            командование    партизанским движением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. Сусани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</w:rPr>
              <w:t>З. Завёл поляков далеко в лес и уничтожи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дание № 3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О каком  героическом событии в истории России идёт речь?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sz w:val="28"/>
        </w:rPr>
        <w:t>В субботу 5 апрел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ырой рассветною поро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редовые рассмотрел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дущих немцев тёмный стро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шапках –перья птиц весёлых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шлемах конские хвосты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Над ними на древках тяжёлых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чались чёрные кресты…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>
          <w:sz w:val="28"/>
        </w:rPr>
        <w:t>Куда ты ведёшь нас?..не видно ни зги!-…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ы вязнем и тонем в сугробинах снег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м, знать, не добраться с тобой до ночлег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ы сбился, брат, верно, нарочно с пут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о тем Михаила тебе не спасти!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 </w:t>
      </w:r>
      <w:r>
        <w:rPr>
          <w:sz w:val="28"/>
        </w:rPr>
        <w:t>И думал он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тсель грозить мы будем швед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Здесь будет город заложён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зло надменному сосед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родой здесь нам суждено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Европу прорубить окно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гою твёрдой стать при море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тоял такой великий стон,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Шёл бой с такою кровью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 был в багрец окрашен Дон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о самого низовья.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>5)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</w:t>
      </w:r>
      <w:r>
        <w:rPr>
          <w:sz w:val="28"/>
        </w:rPr>
        <w:t>Ты, как мученик, горе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локаменная!..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И под пеплом ты лежала полоненною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И из пепла ты восст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еизменною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32"/>
        </w:rPr>
        <w:t>6)</w:t>
      </w:r>
      <w:r>
        <w:rPr>
          <w:sz w:val="28"/>
        </w:rPr>
        <w:t>Хан Ахмет на Москву вёл войска по Оке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леко обходил он столицу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ан Ахмет собирался на Угре – рек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Казимировой силою слитьс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32"/>
        </w:rPr>
        <w:t xml:space="preserve">7)  </w:t>
      </w:r>
      <w:r>
        <w:rPr>
          <w:sz w:val="28"/>
        </w:rPr>
        <w:t xml:space="preserve">Точно море в час прибоя,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ощадь Красная гуд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за говор? Что там проти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ста лобного стоит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ридётся Стеньке кликну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лич казацкой голытьб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призвать её на помощ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Дона тихого к се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лонился он наро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лился на собо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алач в рубахе крас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 взмахнул топор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  <w:u w:val="single"/>
        </w:rPr>
        <w:t>Задание №4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ому из исторических личностей принадлежат слова 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« ….да не посрамим земли Русской, но ляжем костьми, мёртвым бо срама не имам, аще мы побегнем срам имам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«Иду на вы!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«Тяжело в ученье- легко в бою! Больше пота в ученье,- меньше крови в сражен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) «Зело жесток сей Орех был, однако, слава богу, счастливо разгрызен.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Каждый воин должен понимать свой маневр. Воюют не числом, а умением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За нами Москва и отступать некуда!»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Други! Мы живём под   небом божьим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 в бою сражаться нам сами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ратья! Лучше головы полдожим 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своей земли не посрамим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учше пасть, достойно смерть приемля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ем позором жизнь свою сбереч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бы защитить родную землю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 готовы в эту землю лечь!...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осударь прочитал и, спокоен и строг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вернулся к Ахметовым людям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росил наземь ярлык под сафьянный сап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сказал:«Дань платить мы не будем!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ние №5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[1 балл –за название картины;+ +за правильное хронологическое расположение]  За ф.и. Автора -2 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д Вами несколько картин, в основу которых положены известные исторические события. Вспомните автора этих полотен и расположите картины в хронологической последовательности (последовательности изображенных на них событий). Ответ оформите в виде таблицы.</w:t>
      </w:r>
    </w:p>
    <w:p>
      <w:pPr>
        <w:pStyle w:val="Normal"/>
        <w:rPr/>
      </w:pPr>
      <w:r>
        <w:rPr>
          <w:b/>
        </w:rPr>
        <w:t>А.</w:t>
      </w:r>
      <w:r>
        <w:rPr>
          <w:lang w:val="en-US" w:eastAsia="en-US"/>
        </w:rPr>
        <w:drawing>
          <wp:inline distT="0" distB="0" distL="0" distR="0">
            <wp:extent cx="2047875" cy="1675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75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Б.</w:t>
      </w:r>
      <w:r>
        <w:rPr>
          <w:lang w:val="en-US" w:eastAsia="en-US"/>
        </w:rPr>
        <w:drawing>
          <wp:inline distT="0" distB="0" distL="0" distR="0">
            <wp:extent cx="3437255" cy="1704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70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В.</w:t>
      </w:r>
      <w:r>
        <w:rPr>
          <w:lang w:val="en-US" w:eastAsia="en-US"/>
        </w:rPr>
        <w:drawing>
          <wp:inline distT="0" distB="0" distL="0" distR="0">
            <wp:extent cx="2647315" cy="1552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55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Г.</w:t>
      </w:r>
      <w:r>
        <w:rPr>
          <w:lang w:val="en-US" w:eastAsia="en-US"/>
        </w:rPr>
        <w:drawing>
          <wp:inline distT="0" distB="0" distL="0" distR="0">
            <wp:extent cx="2923540" cy="16186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61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Д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13305" cy="31203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12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>Е.</w:t>
      </w:r>
      <w:r>
        <w:rPr>
          <w:lang w:val="en-US" w:eastAsia="en-US"/>
        </w:rPr>
        <w:drawing>
          <wp:inline distT="0" distB="0" distL="0" distR="0">
            <wp:extent cx="3094355" cy="1695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65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дова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енное обозначение картин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бытие (желательно с датировкой</w:t>
            </w:r>
            <w:r>
              <w:rPr/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дание №6 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 каких исторических фактах поётся в песнях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sz w:val="28"/>
        </w:rPr>
      </w:pPr>
      <w:r>
        <w:rPr>
          <w:sz w:val="28"/>
        </w:rPr>
        <w:t>Белеет ли в поле пороша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/>
      </w:pPr>
      <w:r>
        <w:rPr>
          <w:sz w:val="28"/>
        </w:rPr>
        <w:t>Пороша, пороша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 xml:space="preserve">Белеет ли в поле пороша, 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>Иль гулкие ливни шумят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>Стоит над горою Алёша,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/>
      </w:pPr>
      <w:r>
        <w:rPr>
          <w:sz w:val="28"/>
        </w:rPr>
        <w:t>Алёша, Алёша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 xml:space="preserve">Стоит над горою Алёша, 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36"/>
        </w:rPr>
      </w:pPr>
      <w:r>
        <w:rPr>
          <w:sz w:val="28"/>
        </w:rPr>
        <w:t>В Болгарии русский солдат!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sz w:val="28"/>
        </w:rPr>
      </w:pPr>
      <w:r>
        <w:rPr>
          <w:sz w:val="28"/>
        </w:rPr>
        <w:t>Вставай страна огромная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>Вставай на смертный бой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  <w:t>С фашистской силой тёмною,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32"/>
        </w:rPr>
      </w:pPr>
      <w:r>
        <w:rPr>
          <w:sz w:val="28"/>
        </w:rPr>
        <w:t>С проклятою ордой</w:t>
      </w:r>
      <w:r>
        <w:rPr>
          <w:sz w:val="32"/>
        </w:rPr>
        <w:t>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sz w:val="32"/>
        </w:rPr>
      </w:pPr>
      <w:r>
        <w:rPr>
          <w:sz w:val="32"/>
        </w:rPr>
        <w:t>Не смять богатырскую силу: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  <w:t>Могуч наш заслон огневой.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  <w:t>Мы роем фашистам могилу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  <w:t>В туманных полях под Москвой!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jc w:val="both"/>
        <w:rPr>
          <w:sz w:val="32"/>
        </w:rPr>
      </w:pPr>
      <w:r>
        <w:rPr>
          <w:sz w:val="32"/>
        </w:rPr>
        <w:t>Казаки, казаки,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Едут, едут по Берлину наши казаки!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дание № 7</w:t>
      </w:r>
    </w:p>
    <w:p>
      <w:pPr>
        <w:pStyle w:val="Normal"/>
        <w:rPr>
          <w:b/>
          <w:b/>
        </w:rPr>
      </w:pPr>
      <w:r>
        <w:rPr>
          <w:b/>
        </w:rPr>
        <w:t>Кто изображён  на фото? С  какими событиями это связано? Что вы знаете об этих событиях?</w:t>
      </w:r>
    </w:p>
    <w:p>
      <w:pPr>
        <w:pStyle w:val="Normal"/>
        <w:rPr>
          <w:b/>
          <w:b/>
        </w:rPr>
      </w:pPr>
      <w:r>
        <w:rPr>
          <w:b/>
        </w:rPr>
        <w:t xml:space="preserve">.      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176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72480" cy="48082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869940" cy="42481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ючи ответов к вопрос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 xml:space="preserve">Задание 1: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-Ё-г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Д-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Г-ж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Б-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-И-б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-З-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-Е-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-Ж-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-В-з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-А-ё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10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Задание2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-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-Г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-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Ё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-Д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-Б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-Ж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-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-З</w:t>
            </w:r>
          </w:p>
          <w:p>
            <w:pPr>
              <w:pStyle w:val="Style1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б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Задание3:</w:t>
            </w:r>
          </w:p>
          <w:p>
            <w:pPr>
              <w:pStyle w:val="Style16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довое побоищ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Крестьянин Иван Сусанин заводит поляков в лес во время польско –шведской интервенци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ётр1 открыл выход в Балтийское море т.е. «окно в Европу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Куликовская битв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Сожжение Москвы врагам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Стояние на реке Угр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Казнь Степана Раз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7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Задание 4: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нязь Святослав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нязь Святослав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В. Суворов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ётр 1 про крепость Орешек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В. Суворов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рук Клочков осень 1941г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м. Ив. Донской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>7б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rPr/>
      </w:pPr>
      <w:r>
        <w:rPr/>
        <w:t>Задание5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следова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Буквенное обозначение карти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18"/>
                <w:szCs w:val="18"/>
              </w:rPr>
              <w:t>Собы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Покорение Сибири Ермак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 xml:space="preserve">Церковный раскол. Боярыня Морозов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Восстание Степана Раз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Утро стрелецкой ка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Меньшиков в Берёзов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</w:rPr>
              <w:t xml:space="preserve">Переход Суворова через Альпы. Русско-турецкая война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  <w:lang w:eastAsia="en-US"/>
        </w:rPr>
      </w:pPr>
      <w:r>
        <w:rPr>
          <w:b/>
          <w:sz w:val="28"/>
          <w:u w:val="single"/>
        </w:rPr>
        <w:t>12 б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6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b/>
          <w:b/>
          <w:sz w:val="28"/>
        </w:rPr>
      </w:pPr>
      <w:r>
        <w:rPr>
          <w:b/>
          <w:sz w:val="28"/>
        </w:rPr>
        <w:t>В Болгарии установлен памятник советскому солдату</w:t>
      </w:r>
    </w:p>
    <w:p>
      <w:pPr>
        <w:pStyle w:val="Style16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</w:rPr>
      </w:pPr>
      <w:r>
        <w:rPr>
          <w:b/>
          <w:sz w:val="28"/>
        </w:rPr>
        <w:t>Великая Отечественная война</w:t>
      </w:r>
    </w:p>
    <w:p>
      <w:pPr>
        <w:pStyle w:val="Style16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</w:rPr>
      </w:pPr>
      <w:r>
        <w:rPr>
          <w:b/>
          <w:sz w:val="28"/>
        </w:rPr>
        <w:t>Битва под Москвой 1941-42г</w:t>
      </w:r>
    </w:p>
    <w:p>
      <w:pPr>
        <w:pStyle w:val="Style16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</w:rPr>
      </w:pPr>
      <w:r>
        <w:rPr>
          <w:b/>
          <w:sz w:val="28"/>
        </w:rPr>
        <w:t>Взятие Берлина советскими войск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лин, Черчиль, Рузвельт, Тру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ференции союзников: Тегеранская, Ялтинская Постдам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общий ответ) каждое фото не обязательно комментирова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2:00Z</dcterms:created>
  <dc:creator>Компьютер №6</dc:creator>
  <dc:description/>
  <cp:keywords/>
  <dc:language>en-US</dc:language>
  <cp:lastModifiedBy>Пользователь</cp:lastModifiedBy>
  <dcterms:modified xsi:type="dcterms:W3CDTF">2017-02-11T13:20:00Z</dcterms:modified>
  <cp:revision>12</cp:revision>
  <dc:subject/>
  <dc:title/>
</cp:coreProperties>
</file>