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е занятие-игр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на свете всех милее?»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и: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видеть и воспринимать красоту творений природы; стремиться вызвать у детей чувство благодарности за то, что мир прекрасен, используя музыку, живопись и художественное слово; подвести детей к идее о всеобщей связи явлений окружающей действительности, создающей предпосылки для целостного видения мира; через беседу о близких, дорогих сердцу ребёнка вещах, воспитывать экологическое сознание, чуткость, доброту и отзывчивость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П. И. Чайковского (Вальс цветов из балета «Щелкунчик»). В руках дети держат воздушные шарики. Предлагаю детям закрыть глаза и на воздушных шариках отправиться в волшебную страну. Разыгрывается небольшой отрывок из сказки А. С. Пушкина «Сказка о мёртвой царевне и семи богатырях.»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 какую сказку мы попали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она, называется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автор этой сказки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шкин высоко ценил сказки. Он писал: «Что за прелесть эти сказки! Каждая есть поэма ... 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 уж мы попали в волшебную страну, страну сказок, следовательно, всё здесь волшебное. И листочки, которые лежат на столах, это не просто листочки, а волшебные зеркала. Каждый из вас своему зеркальцу может задать вопрос: «Что на свете всех милее, что на свете всех красивей?»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нужно подумать, пофантазировать и с помощью Волшебных красок или карандашей вы получите на этот вопрос ответ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рисуют (им предложены краски и карандаши)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Они рисуют то (или того), что (кто) кажется им самым красивым и дорогим их сердцу. Негромко звучит музыка П. И. Чайковского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исунок прикрепляется на ватман. Получилось одно большое «зеркало».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ребята, какое чудо сотворили ваши маленькие волшебные зеркала: всё вокруг ожило, заиграло лучами солнце, зазеленела трава, а здесь я вижу голубую гладь моря и такого же цвета небо. Какая красота!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елает солнце? (В чём заключается его польза?)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читает стихотворение В. Шуграевой: «Солнце, солнышко»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исунках мы видим море, дождик. Море красивое, голубое. Это вода. Солнце освещает Землю, а вода питает и орошает нашу планету. Ничто живое не может обходиться без воды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6ёнок читает стихотворение Г. 'Падонщикова «Дождик, лей веселей»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А без чего ещё не может жить человек и всё живое на Земле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Ре6ёнок читает стихотворение О. Высотской «На что похожи облака?»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ироде всё взаимосвязано. На ваших рисунках я вижу деревья, цветы. Деревья - это лёгкие нашей планеты. Они поглощают вредный для человеческого дыхания газ - углекислый газ, а выделяют тот газ, которым мы дышим - кислород. Растительный и животный мир не может также жить без солнца и воды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читает стихотворение «Цветок»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есла для крошки-дочки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маленький росток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на том росточке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вдруг расцвёл цветок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какая радость дочке -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Тот цветочек поливать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милого цветочк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ю тихо напевать!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кого вы ещё очень любите и считаете самой красивой?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мы все любим своих мам?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читает стихотворение «Моя мама»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мам на белом свете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душой их любят дети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мама есть одна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дороже мне она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на? Отвечу я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амочка мо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хоровод и поют  песню «Солнечный круг» на стихи Л. Ошанин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годня, ребята, мы побывали в волшебной стране сказок, да и вы сами были волшебниками: вы творили красоту - и появилось чудо.  Великие художники тоже, наверное, по-своему являются волшебниками.  Не каждому дано, чтобы под рукой творца оживали краски, и появлялась великолепная картина. Таковым был Исаак Левитан. Я хочу показать репродукции его картин: «У берега», «Берёзовая роща, «Вечер. Золотой плёс», «Золотая осень», «Вечерний звон», «Озеро», «Сумерки».  В картинах Левитана мы найдём прямой ответ на поставленный вопрос: «Что на свете всех милее? Что на свете всех красивей?»   Не ошибусь, если отвечу так: «Это наша природа. Всё то, что нас окружает.» Завершается наше путешествие в мир волшебства. И заканчиваем мы его словами: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хорошо, что есть на свете люди!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хорошо, что есть на свете птицы!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хорошо, что есть на свете рыбы!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хорошо, что есть на свете звери! 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хорошо, что есть сама Земл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34:00Z</dcterms:created>
  <dc:creator>i</dc:creator>
  <dc:description/>
  <cp:keywords/>
  <dc:language>en-US</dc:language>
  <cp:lastModifiedBy>i</cp:lastModifiedBy>
  <dcterms:modified xsi:type="dcterms:W3CDTF">2017-02-11T12:59:00Z</dcterms:modified>
  <cp:revision>2</cp:revision>
  <dc:subject/>
  <dc:title/>
</cp:coreProperties>
</file>