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Эссе «Моя профессия - воспитатель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Этот мир огромен, и людей, живущих в этом мире огромное множество.   Люди рождаются, вырастают, становятся взрослыми и в итоге стареют. И за всю свою жизнь, каждый человек, хотя бы один раз размышляет о сущности педагогической деятельности? И это наверное происходит,  именно в тот момент, когда взрослый человек вверяет жизнь своего ребенка в другие руки, а именно в руки воспитателя.  И я думаю, причина проста – им хочется понять тот мотив, который заставляет заниматься этим трудным всепоглащающим делом. Ведь не каждый человек способен раскрыть свою душу, а еще и делиться ею, дарить свое тепло, свою любовь. И если уж отдали этому делу всю теплоту своей души, частичку себя, то, что дальше, что взамен?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ответ лежит на поверхности: ведь педагоги это  люди особенные, бессеребренники, которые не ждут  ни почестей, ни наград, которым просто хочется быть значимыми, нужными.  Им хочется окунуться в волшебный мир детства, понять этих маленьких волшебников, которые меняют нашу жизнь к лучшему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еня зовут Ивлева Гузаль Ильясовна и мне 29 лет. В детский сад "Родничок" я пришла работать в 2010 году.  Я до сих пор помню свой первый рабочий день в этом удивительном месте. Впервые переступив порог детского сада, я увидела эти любопытные, искрящиеся глаза, почувствовала теплые ладошки, ощутила живой интерес ребятишек к новым открытиям и поняла, что нашла свое место, свое призвание. И вот за плечами уже несколько лет работы, даже не работы, а состояния постоянного творческого поиска, сопричастности к развитию личности моих маленьких друзей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ведь и в самом деле удивительная это профессия - воспитатель! Работа с малышами дает возможность проявить человеку все самое лучшее и хорошее, что в нем заложено, все его способности. Это такая многогранная профессия. В этом волшебном мире исполняются все заветные мечты не только детей, но и воспитателей.  В детском саду сам на время становишься ребенком, и вместе со своими детьми можешь и петь, и танцевать, и рисовать, и быть артистом. Ну какой народный артист может похвастаться двумя ролями в течение 2 часов?! А воспитатель может быть на одном утреннике Кикиморой, а на другом – Снегурочкой! И всегда он найдет самых благодарных зрителей - детей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Но наш мир не стоит на месте, и каждый день появляется что-то новое, не изведанное нами - новые технологии, новые программы, и даже ценности, и мы должны все это успеть охватить, изучить. Ведь дети очень любопытны, и чтобы ответить на все их вопросы, воспитатель должен быть современным. И вот появляется вопрос: «Каким же должен быть современный воспитатель, чтобы удовлетворять высоким требованиям творца человеческой личности?»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ой небольшой опыт позволил мне сделать следующие выводы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Современный воспитатель должен любить детей, ибо воспитание — длительный процесс, требующий большого терпения и душевной щедрост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Воспитатель должен много знать. Перед ним стоит не простая задача – научить ребенка воспринимать и понимать все прекрасное в мире; природу, музыку, поэзию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Воспитатель должен много уметь: шить, мастерить, играть и петь с детьми. Воспитатель всегда должен быть интересен для своих детей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Воспитатель постоянно должен совершенствовать свое мастерство, используя достижения педагогической науки и передовой практики. Должен идти вперед, осваивать инновационные технологии, нетрадиционные методы, но и не должен забывать доброе старое, например устное народное творчество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еобходимые качества современного воспитателя –  доброжелательность, толерантность, ведь воспитатель  работает не только с детьми, но и с родителями. Воспитателям и родителям необходимо научиться уважать друг друга, считаться с мнением друг друга, ведь это идет только во благо ребенк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Многие современные воспитательно-образовательные инициативы нацелены на качественное наращивание знаний и навыков детей, но параллельно с этим должно идти духовно – нравственное воспитание. Если этот процесс недооценивается, то развитие ребенка заметно обедняется, а это не безобидно в дальнейшем для ребенка и общества в целом. Задача современного воспитателя помочь «облагородить» детскую душу, используя в качестве прививки народную педагогику, истинные человеческие ценности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юбовь к детям, постоянный творческий поиск, самообразование и работа над собой – вот три основы для воспитателя прошлого, настоящего и будущего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И конечно же важно помнить вечную заповедь</w:t>
      </w:r>
      <w:r>
        <w:rPr>
          <w:rFonts w:cs="Calibri" w:ascii="Calibri" w:hAnsi="Calibri"/>
          <w:b/>
          <w:bCs/>
          <w:sz w:val="28"/>
          <w:szCs w:val="28"/>
        </w:rPr>
        <w:t>: не навреди</w:t>
      </w:r>
      <w:r>
        <w:rPr>
          <w:rFonts w:cs="Calibri" w:ascii="Calibri" w:hAnsi="Calibri"/>
          <w:sz w:val="28"/>
          <w:szCs w:val="28"/>
        </w:rPr>
        <w:t>. Ведь душа ребёнка – это нежный и хрупкий  цветок, которому необходимо помочь раскрыться. Важно  научить своих детей идти трудными дорогами познаний, не ждать готовых решений, а искать и находить самим знания. Вот поэтому наша задача заключается в том, чтобы не просто заполнить сосуд готовыми знаниями, а привить тягу к самопознанию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8"/>
          <w:szCs w:val="28"/>
        </w:rPr>
        <w:t>«Дорогами счастья» идут педагоги, мучаясь и терзаясь, но всё же достигая поставленных целей. А награда – это чистые как родник детские глаза, обращённые к тебе Воспитатель. И я горжусь тем, что я - воспитатель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5:58:00Z</dcterms:created>
  <dc:creator>user</dc:creator>
  <dc:description/>
  <cp:keywords/>
  <dc:language>en-US</dc:language>
  <cp:lastModifiedBy>user</cp:lastModifiedBy>
  <dcterms:modified xsi:type="dcterms:W3CDTF">2017-02-11T06:02:00Z</dcterms:modified>
  <cp:revision>2</cp:revision>
  <dc:subject/>
  <dc:title>Эссе «Моя профессия - воспитатель»</dc:title>
</cp:coreProperties>
</file>