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«Подсинская средняя школ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449"/>
        <w:gridCol w:w="3874"/>
      </w:tblGrid>
      <w:tr>
        <w:trPr>
          <w:trHeight w:val="1797" w:hRule="atLeast"/>
        </w:trPr>
        <w:tc>
          <w:tcPr>
            <w:tcW w:w="23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8.2015 г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 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ой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      /Н.В.Доброва/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«Подсинская СШ»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 № 355 от 28.08.2015 г.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Рабоч</w:t>
      </w:r>
      <w:r>
        <w:rPr>
          <w:rFonts w:cs="Times New Roman" w:ascii="Times New Roman" w:hAnsi="Times New Roman"/>
          <w:b/>
          <w:sz w:val="32"/>
          <w:szCs w:val="32"/>
        </w:rPr>
        <w:t xml:space="preserve">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о геомет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7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ь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атематик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рина Елена Виктор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одсинее, 2015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422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0" w:after="200"/>
        <w:ind w:left="5" w:right="5" w:firstLine="56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 составлена на основе: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едерального государственного образовательного стандарта (приказ МОиНРФ от 17.12.2010 № 1897);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мерной программы основного общего образования. Математика.                       </w:t>
      </w:r>
      <w:r>
        <w:rPr>
          <w:rFonts w:cs="Times New Roman" w:ascii="Times New Roman" w:hAnsi="Times New Roman"/>
        </w:rPr>
        <w:t>М.: Просвещение, 2011</w:t>
      </w:r>
      <w:r>
        <w:rPr>
          <w:rFonts w:cs="Times New Roman" w:ascii="Times New Roman" w:hAnsi="Times New Roman"/>
          <w:color w:val="000000"/>
        </w:rPr>
        <w:t xml:space="preserve"> (Стандарты второго поколения);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примерной программой по математике для 7 класса, ФГОС по учебнику               </w:t>
      </w:r>
      <w:r>
        <w:rPr>
          <w:rFonts w:cs="Times New Roman" w:ascii="Times New Roman" w:hAnsi="Times New Roman"/>
          <w:color w:val="191919"/>
        </w:rPr>
        <w:t>А.Г. Мерзляк, В.Б. Полонский, М.С. Якир, Е.В. Буцко. — М.: Вентана-Граф,2013г.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Heading1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</w:rPr>
      </w:r>
    </w:p>
    <w:p>
      <w:pPr>
        <w:pStyle w:val="Heading1"/>
        <w:spacing w:lineRule="auto" w:line="276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Рабочая программа выполнена в соответствии с  учебным планом, основной образовательной программой основного общего образования МБОУ «Подсинская СШ» и «Положением </w:t>
      </w:r>
      <w:r>
        <w:rPr>
          <w:rStyle w:val="StrongEmphasis"/>
          <w:b/>
        </w:rPr>
        <w:t>о порядке разработки и утверждения рабочей программы учебного предмета (курса)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еометрия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</w:t>
        <w:softHyphen/>
        <w:t>мирования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</w:rPr>
        <w:t>Целью</w:t>
      </w:r>
      <w:r>
        <w:rPr>
          <w:rFonts w:cs="Times New Roman" w:ascii="Times New Roman" w:hAnsi="Times New Roman"/>
        </w:rPr>
        <w:t xml:space="preserve"> изучения курса геометрии в 7 классах является систематическое изучение свойств геометрических фигур на плоскости, формирование пространственных представлений, развитие логического мышления и подготовка аппарата, необходимого для изучения смежных дисциплин и курса стереометрии в старших классах.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</w:rPr>
        <w:t xml:space="preserve"> основе построения данного курса лежит идея обучения, соответствующая современным представлениям о целях школьного образования и уделяющая особое внимание личности ученика, его интересам и способностя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 xml:space="preserve">Задачи </w:t>
      </w:r>
      <w:r>
        <w:rPr>
          <w:rFonts w:cs="Times New Roman" w:ascii="Times New Roman" w:hAnsi="Times New Roman"/>
        </w:rPr>
        <w:t>курса геометрии в 7 классах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логического мышления и речи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пространственные представления и изобразительные умения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ить основные факты и методы планиметри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знакомство с простейшими пространственными телами и их свойства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ить алгоритм решения задач на построение, вычисление геометрических величин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редставления о геометрии как части общечеловеческой культуры, понимания значимости геометрии для общественного прогресс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свои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геометрические знания и умения необходимые в повседневной жизни.</w:t>
      </w:r>
    </w:p>
    <w:p>
      <w:pPr>
        <w:pStyle w:val="TextBodyInden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firstLine="567"/>
        <w:rPr/>
      </w:pPr>
      <w:r>
        <w:rPr>
          <w:sz w:val="24"/>
          <w:szCs w:val="24"/>
        </w:rPr>
        <w:t xml:space="preserve">Программа позволяет обеспечить формирование как </w:t>
      </w:r>
      <w:r>
        <w:rPr>
          <w:i/>
          <w:sz w:val="24"/>
          <w:szCs w:val="24"/>
        </w:rPr>
        <w:t xml:space="preserve">предметных </w:t>
      </w:r>
      <w:r>
        <w:rPr>
          <w:sz w:val="24"/>
          <w:szCs w:val="24"/>
        </w:rPr>
        <w:t>умений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так и</w:t>
      </w:r>
      <w:r>
        <w:rPr>
          <w:i/>
          <w:sz w:val="24"/>
          <w:szCs w:val="24"/>
        </w:rPr>
        <w:t xml:space="preserve"> универсальных учебных действий</w:t>
      </w:r>
      <w:r>
        <w:rPr>
          <w:sz w:val="24"/>
          <w:szCs w:val="24"/>
        </w:rPr>
        <w:t xml:space="preserve"> школьников, а также способствует достижению определённых во ФГОС личностных результатов, которые в дальнейшем позволят учащимся применять полученные знания и умения для решения различных жизненных задач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Настоящая программа по математике для уровня основного общего образования является логическим продолжением программы для начальной школы и вместе с ней составляет описание непрерывного курса математики с 1-го по 9-й класс общеобразовательной школы. 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85" w:leader="none"/>
        </w:tabs>
        <w:ind w:left="35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чебном плане МБОУ «Подсинская СШ» в 7 классе на изучение предмета «Математика» отведено 170 часов. Математика делится на алгебру и геометрию. На изучение геометрии в 7 классе отводится 68 часов. </w:t>
      </w:r>
    </w:p>
    <w:p>
      <w:pPr>
        <w:pStyle w:val="Normal"/>
        <w:shd w:fill="FFFFFF" w:val="clear"/>
        <w:ind w:firstLine="709"/>
        <w:jc w:val="center"/>
        <w:rPr/>
      </w:pPr>
      <w:r>
        <w:rPr/>
        <w:t>Тематическое планирование и виды деятельности учащихся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6378"/>
      </w:tblGrid>
      <w:tr>
        <w:trPr>
          <w:trHeight w:val="7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 учебного материал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основных видов деятельности ученика (УУД)</w:t>
            </w:r>
          </w:p>
        </w:tc>
      </w:tr>
      <w:tr>
        <w:trPr>
          <w:trHeight w:val="27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тейшие геометрические фигуры и их свойства. (13ч.)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 в геометрию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 и прямые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геометрических фигу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ку, прямую, отрезок, луч, уго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ых отрезков, середины отрезка, расстояния между двумя точками, дополнительных лучей, развёрнутого угла, равных углов, биссектрисы угла, смежных и вертикальных углов, пересекающихся прямых, перпендикулярных прямых, перпендикуляра, наклонной, расстояния от точки до прямо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положения точек на прямой, измерения отрезков и углов, смежных и вертикальных углов, перпендикулярных прямых; основное свойство прям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азыв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мы о пересекающихся прямых, о свойствах смежных и вертикальных углов, о единственности прямой, перпендикулярной данной (случай, когда точка лежит на данной прямой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у отрезка, градусную меру угла, используя свойства их измер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чертёжных инструментов геометрические фигуры: отрезок, луч, угол, смежные и вертикальные углы, перпендикулярные прямые, отрезки и луч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аксиома, определени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 и доказательство, проводя необходимые доказательные рассуждения.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 и его длина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. Угол. Измерение углов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углы.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/р № 1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стейшие геометрические фигуры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Треугольники. (16ч.)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треугольники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сектриса, высота, медиана треугольника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нятия «равные фигуры». Приводить примеры равных фигу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ходить на рисунках равносторонние, равнобедренные, прямоугольные, остроугольные, тупоугольные треугольники и их элемен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и по сторонам и угл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роугольного, тупоугольного, прямоугольного, равнобедренного, равностороннего, разностороннего треугольников; биссектрисы, высоты, медианы треугольника; равных треугольников; серединного перпендикуляра отрезка; периметра треугольни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обедренного треугольника, серединного перпендикуляра отрезка, основного свойства равенства треугольник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 треугольников, равнобедренного треуголь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: о единственности прямой, перпендикулярной данной (случай, когда точка лежит вне данной прямой); три признака равенства треугольников; признаки равнобедренного треугольника; теоремы о свойствах серединного перпендикуляра, равнобедренного и равностороннего треуголь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теорема, описывать структуру теоремы. Объяснять, какую теорему называют обратной данной, в чём заключается метод доказательства от противного. Приводить примеры использования этого метод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вычисление и доказательство.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.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признак равенства треугольников.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 треугольников.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ый треугольник и его свойства.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нобедренного треугольника.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/р № 2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реугольники. Равенство треугольников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Параллельные прямые. Сумма углов треугольника. (19ч.)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параллельные прямы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линейки и угольника параллельные прямы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ы, образованные при пересечении двух прямых секущ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ьных прямых, расстояния между параллельными прямыми, внешнего угла треугольника, гипотенузы и кат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ьных прямых; углов, образованных при пересечении параллельных прямых секущей; суммы улов треугольника; внешнего угла треугольника; соотношений между сторонами и углами треугольника; прямоугольного треугольника; основное свойство параллельных прямы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ьности прямых, равенства прямоугольных треуголь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войствах параллельных прямых, о сумме углов треугольника, о внешнем угле треугольника, неравенство треугольника, теоремы о сравнении сторон и углов треугольника, теоремы о свойствах прямоугольного треугольника, признаки параллельных прямых, равенства прямоугольных треугольников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 и доказательство.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араллельных прямых.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/р № 3 «Параллельные прям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знаки и свойства.»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ма о неравенстве треугольника. 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соотношении между сторонами и углами треугольник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прямоугольных треугольников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ямоугольного треугольника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/р № 4 «Сумма углов треугольника. Соотношении между сторонами и углами треугольника. Прямоугольный треугольник.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Окружность и круг. Геометрические построения. (13ч.)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ое место точек. Окружность и круг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задача на построение; геометрическое место точек (ГМТ). Приводить примеры ГМ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исунках окружность и её элементы; касательную к окружности; окружность, вписанную в треугольник, и окружность, описанную около него. Описывать взаимное расположение окружности и прям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жности, круга, их элементов; касательной к окружности; окружности, описанной около треугольника, и окружности, вписанной в треугольни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ерединного перпендикуляра как ГМТ; биссектрисы угла как ГМТ; касательной к окружности; диаметра и хорды; точки пересечения серединных перпендикуляров сторон треугольника; точки пересечения биссектрис углов треугольни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сательн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ерединном перпендикуляре и биссектрисе угла как ГМТ; о свойствах касательной; об окружности, вписанной в треугольник, описанной около треугольника; признаки касательн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задачи на построение: построение угла, равного данному; построение серединного перпендикуляра данного отрезка; построение прямой, проходящей через данную точку и перпендикулярной данной прямой; построение биссектрисы данного угла; построение треугольника по двум сторонам и углу между ними; по стороне и двум прилежащим к ней угл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построение методом ГМ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 по трём сторона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, доказательство и построение.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окружности. Касательная к окружности.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ная и вписанная окружности треугольника.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геометрических мест точек в задачах на построени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/р № 5 «Геометрические построения.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и систематизация учебного материала. (7ч.)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 и их измерени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азыв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мы о пересекающихся прямых, о свойствах смежных и вертикальных углов, о единственности прямой, перпендикулярной данной (случай, когда точка лежит на данной прямой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у отрезка, градусную меру угла, используя свойства их измер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чертёжных инструментов геометрические фигуры: отрезок, луч, угол, смежные и вертикальные углы, перпендикулярные прямые, отрезки и луч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 и доказательство, проводя необходимые доказательные рассуждения.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треуголь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: о единственности прямой, перпендикулярной данной (случай, когда точка лежит вне данной прямой); три признака равенства треугольников; признаки равнобедренного треугольника; теоремы о свойствах серединного перпендикуляра, равнобедренного и равностороннего треугольни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 и доказательство.</w:t>
            </w:r>
          </w:p>
        </w:tc>
      </w:tr>
      <w:tr>
        <w:trPr>
          <w:trHeight w:val="2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войствах параллельных прямых, о сумме углов треугольника, о внешнем угле треугольника, неравенство треугольника, теоремы о сравнении сторон и углов треугольника, теоремы о свойствах прямоугольного треугольника, признаки параллельных прямых, равенства прямоугольных треугольни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 и доказательство.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овая контрольная работ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Календарно - тематическое планирование и виды деятельности учащихся.</w:t>
      </w:r>
    </w:p>
    <w:tbl>
      <w:tblPr>
        <w:tblW w:w="154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305"/>
        <w:gridCol w:w="1106"/>
        <w:gridCol w:w="5812"/>
        <w:gridCol w:w="6379"/>
      </w:tblGrid>
      <w:tr>
        <w:trPr>
          <w:trHeight w:val="465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 учебного материал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основных видов деятельности ученика (УУД)</w:t>
            </w:r>
          </w:p>
        </w:tc>
      </w:tr>
      <w:tr>
        <w:trPr>
          <w:trHeight w:val="348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5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тейшие геометрические фигуры и их свойства. (13ч.)</w:t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9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9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 в геометрию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 и прямые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геометрических фигу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ку, прямую, отрезок, луч, уго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ых отрезков, середины отрезка, расстояния между двумя точками, дополнительных лучей, развёрнутого угла, равных углов, биссектрисы угла, смежных и вертикальных углов, пересекающихся прямых, перпендикулярных прямых, перпендикуляра, наклонной, расстояния от точки до прямо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положения точек на прямой, измерения отрезков и углов, смежных и вертикальных углов, перпендикулярных прямых; основное свойство прям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азыв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мы о пересекающихся прямых, о свойствах смежных и вертикальных углов, о единственности прямой, перпендикулярной данной (случай, когда точка лежит на данной прямой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у отрезка, градусную меру угла, используя свойства их измер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чертёжных инструментов геометрические фигуры: отрезок, луч, угол, смежные и вертикальные углы, перпендикулярные прямые, отрезки и луч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аксиома, определ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 и доказательство, проводя необходимые доказательные рассуждения.</w:t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9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9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 и его длин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9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9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. Угол. Измерение углов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9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9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углы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9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10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10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0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0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/р № 1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стейшие геометрические фигуры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5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Треугольники. (16ч.)</w:t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0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0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0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треугольники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сектриса, высота, медиана треугольника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нятия «равные фигуры». Приводить примеры равных фигу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ходить на рисунках равносторонние, равнобедренные, прямоугольные, остроугольные, тупоугольные треугольники и их элемен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и по сторонам и угл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роугольного, тупоугольного, прямоугольного, равнобедренного, равностороннего, разностороннего треугольников; биссектрисы, высоты, медианы треугольника; равных треугольников; серединного перпендикуляра отрезка; периметра треугольни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обедренного треугольника, серединного перпендикуляра отрезка, основного свойства равенства треугольник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ства треугольников, равнобедренного треуголь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: о единственности прямой, перпендикулярной данной (случай, когда точка лежит вне данной прямой); три признака равенства треугольников; признаки равнобедренного треугольника; теоремы о свойствах серединного перпендикуляра, равнобедренного и равностороннего треуголь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теорема, описывать структуру теоремы. Объяснять, какую теорему называют обратной данной, в чём заключается метод доказательства от противного. Приводить примеры использования этого мето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вычисление и доказательство.</w:t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0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0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1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признак равенства треугольников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1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1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 треугольников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1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ый треугольник и его свойств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12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нобедренного треугольник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1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2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2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/р № 2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реугольники. Равенство треугольников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5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Параллельные прямые. Сумма углов треугольника. (19ч.)</w:t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2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параллельные прямые.</w:t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2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линейки и угольника параллельные прямы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ы, образованные при пересечении двух прямых секущ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ьных прямых, расстояния между параллельными прямыми, внешнего угла треугольника, гипотенузы и кат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ьных прямых; углов, образованных при пересечении параллельных прямых секущей; суммы улов треугольника; внешнего угла треугольника; соотношений между сторонами и углами треугольника; прямоугольного треугольника; основное свойство параллельных прямы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аллельности прямых, равенства прямоугольных треуголь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войствах параллельных прямых, о сумме углов треугольника, о внешнем угле треугольника, неравенство треугольника, теоремы о сравнении сторон и углов треугольника, теоремы о свойствах прямоугольного треугольника, признаки параллельных прямых, равенства прямоугольных треугольни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 и доказательство.</w:t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2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2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араллельных прямых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01.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1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1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/р № 3 «Параллельные прям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знаки и свойства.»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1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1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ма о неравенстве треугольника. 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2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2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соотношении между сторонами и углами треугольник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2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2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прямоугольных треугольников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3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ямоугольного треугольни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3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/р № 4 «Сумма углов треугольника. Соотношении между сторонами и углами треугольника. Прямоугольный треугольник.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5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Окружность и круг. Геометрические построения. (13ч.)</w:t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3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3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ое место точек. Окружность и круг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задача на построение; геометрическое место точек (ГМТ). Приводить примеры ГМ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исунках окружность и её элементы; касательную к окружности; окружность, вписанную в треугольник, и окружность, описанную около него. Описывать взаимное расположение окружности и прям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жности, круга, их элементов; касательной к окружности; окружности, описанной около треугольника, и окружности, вписанной в треугольни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ерединного перпендикуляра как ГМТ; биссектрисы угла как ГМТ; касательной к окружности; диаметра и хорды; точки пересечения серединных перпендикуляров сторон треугольника; точки пересечения биссектрис углов треугольни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сательн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ерединном перпендикуляре и биссектрисе угла как ГМТ; о свойствах касательной; об окружности, вписанной в треугольник, описанной около треугольника; признаки касательн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задачи на построение: построение угла, равного данному; построение серединного перпендикуляра данного отрезка; построение прямой, проходящей через данную точку и перпендикулярной данной прямой; построение биссектрисы данного угла; построение треугольника по двум сторонам и углу между ними; по стороне и двум прилежащим к ней угл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построение методом ГМ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 по трём сторона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, доказательство и построение.</w:t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3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3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окружности. Касательная к окружности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4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ная и вписанная окружности треугольник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4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4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геометрических мест точек в задачах на построени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5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/р № 5 «Геометрические построения.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5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и систематизация учебного материала. (7ч.)</w:t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5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5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 и их измерени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казыв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мы о пересекающихся прямых, о свойствах смежных и вертикальных углов, о единственности прямой, перпендикулярной данной (случай, когда точка лежит на данной прямой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у отрезка, градусную меру угла, используя свойства их измер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чертёжных инструментов геометрические фигуры: отрезок, луч, угол, смежные и вертикальные углы, перпендикулярные прямые, отрезки и луч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 и доказательство, проводя необходимые доказательные рассуждения.</w:t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5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5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треуголь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: о единственности прямой, перпендикулярной данной (случай, когда точка лежит вне данной прямой); три признака равенства треугольников; признаки равнобедренного треугольника; теоремы о свойствах серединного перпендикуляра, равнобедренного и равностороннего треугольни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 и доказательство.</w:t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5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азыв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мы о свойствах параллельных прямых, о сумме углов треугольника, о внешнем угле треугольника, неравенство треугольника, теоремы о сравнении сторон и углов треугольника, теоремы о свойствах прямоугольного треугольника, признаки параллельных прямых, равенства прямоугольных треугольни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вычисление и доказательство.</w:t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5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овая контроль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5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курса геометрии 7 класс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учащиеся научатс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жать геометрические фигуры; выполнять чертежи по условию задач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тороны, углы и периметры треугольников, длины ломаны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ейшие планиметрические задачи в пространств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значать точки, отрезки и прямые на рисунке, сравнивать отрезки и углы, с помощью транспортира проводить биссектрис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гла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ображать прямой, острый, тупой и развернутый углы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ображать треугольники и находить их периметр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ить биссектрису, высоту и медиану треугольника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азывать признаки равенства треугольников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азывать на рисунке пары накрест лежащих, соответственных, односторонних углов, доказывать признаки параллельности двух прямых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азывать теорему о сумме углов треугольника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ть, какой угол называется внешним углом треугольника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ять признаки прямоугольных треугольников к решению задач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треугольники по трем элементам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зучение геометрии на уровне основного общего образования даёт </w:t>
      </w:r>
      <w:r>
        <w:rPr>
          <w:rFonts w:cs="Times New Roman" w:ascii="Times New Roman" w:hAnsi="Times New Roman"/>
          <w:b/>
          <w:i/>
          <w:color w:val="000000"/>
          <w:spacing w:val="-4"/>
          <w:sz w:val="24"/>
          <w:szCs w:val="24"/>
        </w:rPr>
        <w:t xml:space="preserve">возможнос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учащимся достичь следующих </w:t>
      </w:r>
      <w:r>
        <w:rPr>
          <w:rFonts w:cs="Times New Roman" w:ascii="Times New Roman" w:hAnsi="Times New Roman"/>
          <w:b/>
          <w:i/>
          <w:color w:val="000000"/>
          <w:spacing w:val="-3"/>
          <w:sz w:val="24"/>
          <w:szCs w:val="24"/>
        </w:rPr>
        <w:t>результатов развит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в личностном направле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 умственному эксперимен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5"/>
          <w:sz w:val="24"/>
          <w:szCs w:val="24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7"/>
          <w:w w:val="105"/>
          <w:sz w:val="24"/>
          <w:szCs w:val="24"/>
        </w:rPr>
        <w:t>в метапредметном направле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426"/>
        <w:jc w:val="both"/>
        <w:rPr>
          <w:rFonts w:ascii="Times New Roman" w:hAnsi="Times New Roman" w:cs="Times New Roman"/>
          <w:color w:val="000000"/>
          <w:spacing w:val="-16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w w:val="10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426"/>
        <w:jc w:val="both"/>
        <w:rPr>
          <w:rFonts w:ascii="Times New Roman" w:hAnsi="Times New Roman" w:cs="Times New Roman"/>
          <w:color w:val="000000"/>
          <w:spacing w:val="-16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w w:val="10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16"/>
          <w:w w:val="105"/>
          <w:sz w:val="24"/>
          <w:szCs w:val="24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7"/>
          <w:w w:val="105"/>
          <w:sz w:val="24"/>
          <w:szCs w:val="24"/>
        </w:rPr>
        <w:t>в предметном направлен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змерять длины отрезков, величины углов, использовать формулы для нахождения периметров, площадей и объёмов геометрических фигур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  <w:rPr>
        <w:i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5:27:00Z</dcterms:created>
  <dc:creator>c400</dc:creator>
  <dc:description/>
  <cp:keywords/>
  <dc:language>en-US</dc:language>
  <cp:lastModifiedBy>c400</cp:lastModifiedBy>
  <dcterms:modified xsi:type="dcterms:W3CDTF">2015-09-23T05:41:00Z</dcterms:modified>
  <cp:revision>2</cp:revision>
  <dc:subject/>
  <dc:title/>
</cp:coreProperties>
</file>