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525"/>
        <w:outlineLvl w:val="0"/>
        <w:rPr>
          <w:rFonts w:ascii="Verdana" w:hAnsi="Verdana" w:eastAsia="Times New Roman" w:cs="Verdana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Verdana" w:ascii="Verdana" w:hAnsi="Verdana"/>
          <w:b/>
          <w:bCs/>
          <w:kern w:val="2"/>
          <w:sz w:val="44"/>
          <w:szCs w:val="44"/>
          <w:lang w:eastAsia="ru-RU"/>
        </w:rPr>
        <w:t>Материалы тематической ширмы для родит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25"/>
        <w:outlineLvl w:val="0"/>
        <w:rPr>
          <w:rFonts w:ascii="Verdana" w:hAnsi="Verdana" w:eastAsia="Times New Roman" w:cs="Verdana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Verdana" w:ascii="Verdana" w:hAnsi="Verdana"/>
          <w:b/>
          <w:bCs/>
          <w:kern w:val="2"/>
          <w:sz w:val="44"/>
          <w:szCs w:val="44"/>
          <w:lang w:eastAsia="ru-RU"/>
        </w:rPr>
        <w:t xml:space="preserve">7 апреля 2014 года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25"/>
        <w:outlineLvl w:val="0"/>
        <w:rPr/>
      </w:pPr>
      <w:r>
        <w:rPr>
          <w:rFonts w:eastAsia="Times New Roman" w:cs="Verdana" w:ascii="Verdana" w:hAnsi="Verdana"/>
          <w:b/>
          <w:bCs/>
          <w:kern w:val="2"/>
          <w:sz w:val="44"/>
          <w:szCs w:val="44"/>
          <w:lang w:eastAsia="ru-RU"/>
        </w:rPr>
        <w:t>Всемирный день здоровья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25"/>
        <w:outlineLvl w:val="0"/>
        <w:rPr/>
      </w:pPr>
      <w:r>
        <w:rPr/>
        <w:drawing>
          <wp:inline distT="0" distB="0" distL="0" distR="0">
            <wp:extent cx="1266825" cy="136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7 апреля отмечается Всемирный день здоровья в ознаменование годовщины основания ВОЗ в 1948 году. Каждый год для Всемирного дня здоровья выбирается тема, отражающая какую-либо приоритетную область общественного здравоохранения. В этот день люди из всех сообществ получают возможность для участия в мероприятиях, которые могут способствовать улучшению здоровь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е проведение Дня здоровья вошло в традицию с 1950 года. Мероприятия Дня проводятся для того, чтобы люди могли понять, как много значит здоровье в их жизни. А здравоохранительные организации призваны решить вопрос, что им нужно сделать, чтобы здоровье людей во всем мире стало лучше. Каждый год Всемирный день здоровья посвящается глобальным проблемам, стоящим перед здравоохранением планеты и проходит под разными девизами: «В безопасности твоей крови – спасение жизни многих», «Активность – путь к долголетию», «Беременность – особое событие в жизни. Сделаем его безопасным», «Защитим здоровье от изменений климата» и т.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09 году главной темой Всемирного дня здоровья стала безопасность медицинских учреждений и готовность работников здравоохранения оказывать помощь людям, пострадавшим в чрезвычайных ситуациях. Во всем мире прошли мероприятия, посвященные пропаганде безопасных конструкций медицинских учреждений и улучшению готовности к чрезвычайным ситуация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0 году девизом были выбраны слова «1000 городов – 1000 жизней», потому что в фокусе Дня находились урбанизация и здоровье. Во всем мире проводились мероприятия, направленные на то, чтобы в городах были созданы условия для проведения оздоровительных мероприятий на улицах. Проводились уличные соревнования, репортажи о которых публиковались с целью пропаганды здорового образа жизни в городах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1 году темой, обсуждаемой на мероприятиях Дня, стала резистентность к антимикробным препаратам. Медицина обеспокоена тем, что резистентность (от англ. resistance, устойчивость) бактериальных агентов инфекционных заболеваний к антибиотикам становится одной из основных причин, ограничивающих эффективность антибактериальной терапии. ВОЗ считает, что в настоящее время это еще не стало серьезной проблемой, но ситуация на планете стремительно меняется, и в ближайшем будущем проблема может стать актуальной. Именно поэтому необходимо принимать срочные и совместные усилия, для предупреждения распространения резистивности к антибиотикам. Каждый год Всемирный день здоровья посвящается глобальным проблемам, стоящим перед здравоохранением планет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 темой Всемирного дня здоровья была – «Старение и здоровье», а лозунг этого дня – «Хорошее здоровье прибавляет жизни к годам». Внимание направлено на то, как хорошее здоровье на протяжении всей жизни может помочь людям пожилого возраста вести полноценную и продуктивную жизнь и оставаться полезными для своих близких и общества. Независимо от того, где мы живем, старение касается каждого из нас – молодых и пожилых, мужчин и женщин, богатых и бедных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3 году темой Всемирного дня здоровья была выбрана гипертония. Гипертония, или высокое кровяное давление, повышает риск развития инфаркта, инсульта и почечной недостаточности и может также приводить к слепоте, аритмии и сердечной недостаточности. У около 40% взрослых людей в мире развивается гипертония. Но гипертонию можно предотвращать и лечить. </w:t>
      </w:r>
    </w:p>
    <w:p>
      <w:pPr>
        <w:pStyle w:val="Style14"/>
        <w:shd w:fill="FFFFFF" w:val="clear"/>
        <w:spacing w:before="0" w:after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240"/>
        <w:rPr/>
      </w:pPr>
      <w:r>
        <w:rPr>
          <w:b/>
          <w:sz w:val="28"/>
          <w:szCs w:val="28"/>
        </w:rPr>
        <w:t xml:space="preserve">Тема 2014 года - «Маленький укус – источник большой опасности». </w:t>
      </w:r>
      <w:r>
        <w:rPr/>
        <w:drawing>
          <wp:inline distT="0" distB="0" distL="0" distR="0">
            <wp:extent cx="2323465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вестно, что переносчиками инфекций являются небольшие организмы, такие как </w:t>
      </w:r>
      <w:r>
        <w:rPr>
          <w:b/>
          <w:sz w:val="28"/>
          <w:szCs w:val="28"/>
        </w:rPr>
        <w:t>комары, клопы, клещи и пресноводные моллюски</w:t>
      </w:r>
      <w:r>
        <w:rPr>
          <w:sz w:val="28"/>
          <w:szCs w:val="28"/>
        </w:rPr>
        <w:t xml:space="preserve">, которые могут передавать болезнь от одного человека другому и из одного места в другое. Соответственно, тем самым они создают угрозу для нашего здоровья и дома, и во время путешествий и поездок. Поэтому кампания по случаю Всемирного дня здоровья 2014 года направлена на распространение информации о некоторых основных переносчиках и болезнях </w:t>
      </w:r>
      <w:r>
        <w:rPr>
          <w:b/>
          <w:sz w:val="28"/>
          <w:szCs w:val="28"/>
        </w:rPr>
        <w:t>(трансмиссивные болезни),</w:t>
      </w:r>
      <w:r>
        <w:rPr>
          <w:sz w:val="28"/>
          <w:szCs w:val="28"/>
        </w:rPr>
        <w:t xml:space="preserve"> которые они вызывают, и о способах нашей защиты от них. Всемирный день здоровья – это глобальная кампания, которая направлена на привлечение внимания каждого жителя нашей планеты к проблемам здоровья и здравоохранения, с целью проведения совместных действий для защиты здоровья и благополучия людей. </w:t>
      </w:r>
    </w:p>
    <w:p>
      <w:pPr>
        <w:pStyle w:val="Style14"/>
        <w:shd w:fill="FFFFFF" w:val="clear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трансмиссивные болезни?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b/>
          <w:sz w:val="28"/>
          <w:szCs w:val="28"/>
        </w:rPr>
        <w:t>Трансмиссивные болезни</w:t>
      </w:r>
      <w:r>
        <w:rPr>
          <w:sz w:val="28"/>
          <w:szCs w:val="28"/>
        </w:rPr>
        <w:t xml:space="preserve"> - это заболевания человека, возбудители которых передаются </w:t>
      </w:r>
      <w:r>
        <w:rPr>
          <w:b/>
          <w:sz w:val="28"/>
          <w:szCs w:val="28"/>
        </w:rPr>
        <w:t>кровососущими членистоногими (насекомыми и клещами).</w:t>
      </w:r>
      <w:r>
        <w:rPr>
          <w:sz w:val="28"/>
          <w:szCs w:val="28"/>
        </w:rPr>
        <w:t xml:space="preserve"> Трансмиссивные болезни включают более 200 нозологических форм, вызываемых вирусами, бактериями, риккетсиями, простейшими и гельминтами. Часть из них передаётся только с помощью кровососущих переносчиков (облигатные трансмиссивные болезни, например сыпной тиф, малярия и др.), часть различными способами, в том числе и трансмиссивно (например, туляремия, заражение которой происходит при укусах комаров и клещей, а также при снятии шкурок с больных животных)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Самая смертоносная трансмиссивная болезнь - </w:t>
      </w:r>
      <w:r>
        <w:rPr>
          <w:b/>
          <w:sz w:val="28"/>
          <w:szCs w:val="28"/>
        </w:rPr>
        <w:t>малярия</w:t>
      </w:r>
      <w:r>
        <w:rPr>
          <w:sz w:val="28"/>
          <w:szCs w:val="28"/>
        </w:rPr>
        <w:t>.</w:t>
      </w:r>
      <w:r>
        <w:rPr/>
        <w:t xml:space="preserve"> </w:t>
      </w:r>
      <w:r>
        <w:rPr/>
        <w:drawing>
          <wp:inline distT="0" distB="0" distL="0" distR="0">
            <wp:extent cx="1656715" cy="123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рансмиссивной болезнью, распространяющейся самыми быстрыми темпами, является </w:t>
      </w:r>
      <w:r>
        <w:rPr>
          <w:b/>
          <w:sz w:val="28"/>
          <w:szCs w:val="28"/>
        </w:rPr>
        <w:t xml:space="preserve">денге </w:t>
      </w:r>
      <w:r>
        <w:rPr>
          <w:sz w:val="28"/>
          <w:szCs w:val="28"/>
        </w:rPr>
        <w:t>- за последние 50 лет заболеваемость денге возросла в 30 раз. Глобализация торговли, поездок и такие изменения окружающей среды, как климат и урбанизация, оказывают воздействие на передачу трансмиссивных болезней и приводят к появлению этих болезней в странах, где ранее они были неизвестны.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 Всемирный день здоровья 2014 года внимание будет привлечено к некоторым из самых распространенных переносчиков инфекции, таким как комары, москиты, клещи и брюхоногие моллюски, ответственным за передачу широкого ряда паразитов и патогенов, поражающих людей и животных. Так, например, комары передают не только малярию и денге, но и лимфатический филяриоз, чикунгунью, японский энцефалит и желтую лихорадк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ями кампании</w:t>
      </w:r>
      <w:r>
        <w:rPr>
          <w:sz w:val="28"/>
          <w:szCs w:val="28"/>
        </w:rPr>
        <w:t xml:space="preserve"> является улучшение осведомленности людей, не только проживающих, но и перемещающихся через такие районы, а также работа с органами здравоохранения тех стран, в которых интенсивно распространяются трансмиссивные болезни. </w:t>
      </w:r>
      <w:r>
        <w:rPr>
          <w:b/>
          <w:sz w:val="28"/>
          <w:szCs w:val="28"/>
        </w:rPr>
        <w:t>Переносчики</w:t>
      </w:r>
      <w:r>
        <w:rPr/>
        <w:drawing>
          <wp:inline distT="0" distB="0" distL="0" distR="0">
            <wp:extent cx="2858135" cy="206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Различают  механических и специфических переносчиков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рганизме специфических переносчиков возбудитель болезни проходит определенный жизненный цикл, он может размножаться и накапливаться, а может проходить  несколько стадий развития, например,  переход яйца в личиночную стадию. При этом паразит приспосабливается к своему хозяину  и может выживать только в соответствующих окружающих условиях (например, при определенном температурном режиме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ерез механического переносчика возбудитель проходит транзитом (без развития и размножения). Он может сохраняться какое-то время  на хоботке, поверхности тела или в пищеварительном тракте членистоногого животного. Если в это время случится укус или произойдет контакт с раневой поверхностью, то произойдет заражение человека. Типичный представитель механического переносчика – муха сем. Muscidae.  Это насекомое переносит самых разных возбудителей: бактерии, вирусы, простейшие организ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еханизм передачи инфекции</w:t>
      </w:r>
      <w:r>
        <w:rPr/>
        <w:drawing>
          <wp:inline distT="0" distB="0" distL="0" distR="0">
            <wp:extent cx="1560830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45" t="22507" r="8447" b="13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екоторые насекомые, например комары, высасывают кровь прямо из поврежденного хоботком капилляра. Клещи и мухи Цеце своим режущим хоботом разрывают капилляры, и всасывают уже излившуюся в ткань кров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юнная жидкость клещей содержит обезболивающий компонент, который делает абсолютно незаметным  внедрение клеща в кожу и сам процесс высасывания кров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отив, слюна  слепней и оводов, некоторых видов мошек и москитов  может вызвать выраженную аллергическую реакцию, которая проявляется  мгновенным болевым синдромом, стремительным отеком и резким зудом.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Эпидемиология</w:t>
      </w:r>
    </w:p>
    <w:p>
      <w:pPr>
        <w:pStyle w:val="Style14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Чаще всего ареал переносчиков трансмиссивных болезней значительно шире, чем очаг распространения этих заболеваний. Это связано с более высокими требованиями для жизнедеятельности возбудителя, чем для самого переносчика. Так, например, комаров рода Anopheles можно встретить в самых крайних точках северного полушария. Однако вспышки малярии не случаются дальше 64 градусов северной широ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редка переносчик может стать постоянным  паразитом. Тогда переносимая им болезнь принимает характер эпидемии, что  и произошло в России в двадцатых годах  20-го века, когда сыпной тиф, переносимый вшами, унес жизни трех миллионов  челове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ельные очаги трансмиссивных заболеваний за границами обитания переносчиков возникают при случайных завозах извне. Как правило, они быстро гасятся и не представляют эпидемической опасности. Исключение может составить чу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Трансмиссивные заболевания имеют выраженную сезонность, которая определяется благоприятными условиями для существования переносчика, значительным их количеством и повышенной активностью в теплое время года. Способствуют сезонности  частые контакты населения с переносчиками во время ягодных и грибных походов, охотничьих вылазок, работ по заготовке ле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Cs/>
          <w:sz w:val="28"/>
          <w:szCs w:val="28"/>
        </w:rPr>
        <w:t>Профилактика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Самым важным направлением профилактической деятельности является  прямое количественное уменьшение переносчиков. Вторым по значимости мероприятием является истребление диких животных, являющихся естественным резервуаром инфекции (грызуны, переносящие кожный лейшманиоз и чуму).</w:t>
      </w:r>
    </w:p>
    <w:p>
      <w:pPr>
        <w:pStyle w:val="Style14"/>
        <w:spacing w:lineRule="auto" w:line="240"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ое значение имеет использование репеллентов и соблюдение правил поведения за городом и в лесных массивах. Для профилактики желтой лихорадки и туляремии эффективна специфическая вакцинация. Мелиоративные работы, приводящие к миграции грызунов от населенных пунктов, уменьшают вероятность возникновения очага инфекции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4:00Z</dcterms:created>
  <dc:creator>Olga</dc:creator>
  <dc:description/>
  <cp:keywords/>
  <dc:language>en-US</dc:language>
  <cp:lastModifiedBy>Olga</cp:lastModifiedBy>
  <dcterms:modified xsi:type="dcterms:W3CDTF">2017-02-11T16:33:00Z</dcterms:modified>
  <cp:revision>6</cp:revision>
  <dc:subject/>
  <dc:title/>
</cp:coreProperties>
</file>