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5777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ариант №1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Задачи на пол балла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Двое играли в шахматы 4 года. Сколько времени играл каждый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Три плюс три умножить на 3. Сколько будет?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 У линейки 4 угла. Если один угол срезать, сколько углов останется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Найти закономерность в каждом ряде чисел и дописать по два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а) 2, 4, 6, 8, 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) 1, 10, 100, 1000, …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и на один бал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. . </w:t>
            </w:r>
            <w:r>
              <w:rPr>
                <w:sz w:val="22"/>
                <w:szCs w:val="22"/>
              </w:rPr>
              <w:t>Книга в переплёте стоит 220 р.Сколько стоит сама книга, если они дороже переплёта на 200 р.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Через три года Володя будет втрое старше, чем он был три года тому назад. Сколько лет ему тепер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Гриша, Люда, Зина, Петя родились 12 февраля, 6 апреля, 12 июня, 26 июня. Интересно, что Петя и Люда родились в одном месяце, а Зина и Петя родились в один и тот же день разных месяцев. Когда родился Гриша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ариант №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и на пол балла.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Тройка лошадей пробежала 30 км. Сколько пробежала каждая лошадь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 Ручка дешевле тетради, а альбом  дороже тетради. Какой предмет всех дешевле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У треугольника 3 угла. Если один срезать, сколько углов останется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йти закономерность в каждом ряде чисел и дописать по два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а)1, 3, 5, 7, 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) 1, 2, 4, 8, …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и на один бал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Если к моим деньгам прибавить половинку того, что я имею, то у меня будет 30 р. Сколько у меня денег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Пете, которому 13 лет, обещали подарить велосипед в тот год, когда его возраст будет составлять треть возраста его отца. Отцу же сейчас 56 лет. Когда же Петя получит велосипед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Четыре брата Юра, Петя, Вова, Коля учатся в 1, 2, 3, 4 классах. Петя – отличник, младшие братья стараются брать с него пример. Вова учится в 4 классе. Юра помогает решать задачи брату. Кто из них в каком классе учитс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ариант №1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и на пол балла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Двое играли в шахматы 4 года. Сколько времени играл каждый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Три плюс три умножить на 3. Сколько будет?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 У линейки 4 угла. Если один угол срезать, сколько углов останется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Найти закономерность в каждом ряде чисел и дописать по два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а) 2, 4, 6, 8, 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) 1, 10, 100, 1000, …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и на один бал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. . </w:t>
            </w:r>
            <w:r>
              <w:rPr>
                <w:sz w:val="22"/>
                <w:szCs w:val="22"/>
              </w:rPr>
              <w:t>Книга в переплёте стоит 220 р.Сколько стоит сама книга, если они дороже переплёта на 200 р.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Через три года Володя будет втрое старше, чем он был три года тому назад. Сколько лет ему тепер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Гриша, Люда, Зина, Петя родились 12 февраля, 6 апреля, 12 июня, 26 июня. Интересно, что Петя и Люда родились в одном месяце, а Зина и Петя родились в один и тот же день разных месяцев. Когда родился Гриша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ариант №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и на пол балла.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Тройка лошадей пробежала 30 км. Сколько пробежала каждая лошадь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 Ручка дешевле тетради, а альбом  дороже тетради. Какой предмет всех дешевле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У треугольника 3 угла. Если один срезать, сколько углов останется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йти закономерность в каждом ряде чисел и дописать по два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а)1, 3, 5, 7, 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) 1, 2, 4, 8, …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и на один бал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Если к моим деньгам прибавить половинку того, что я имею, то у меня будет 30 р. Сколько у меня денег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Пете, которому 13 лет, обещали подарить велосипед в тот год, когда его возраст будет составлять треть возраста его отца. Отцу же сейчас 56 лет. Когда же Петя получит велосипед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Четыре брата Юра, Петя, Вова, Коля учатся в 1, 2, 3, 4 классах. Петя – отличник, младшие братья стараются брать с него пример. Вова учится в 4 классе. Юра помогает решать задачи брату. Кто из них в каком классе учится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7:19:00Z</dcterms:created>
  <dc:creator>Таня</dc:creator>
  <dc:description/>
  <cp:keywords/>
  <dc:language>en-US</dc:language>
  <cp:lastModifiedBy>Татьяна</cp:lastModifiedBy>
  <cp:lastPrinted>2012-10-02T00:42:00Z</cp:lastPrinted>
  <dcterms:modified xsi:type="dcterms:W3CDTF">2017-02-11T10:46:00Z</dcterms:modified>
  <cp:revision>3</cp:revision>
  <dc:subject/>
  <dc:title>    </dc:title>
</cp:coreProperties>
</file>