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НОД по ознакомлению с окружающ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Путешествие в прошлое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представлений детей о часах, истории создания часов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историей создания 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устанавливать причинно-следственные связи между назначением и способами употребл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знания детей о различных видах часов, о принципе их работы и их роли в нашей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предметному миру, бережное отношение к час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любознательность, бережное отношение ко време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ь детей («солнечные часы», «водяные часы», «живые часы», «механические часы», «электронные часы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ки - птицы(воробей, зяблик, петух, жаворонок, соловей), солнце, цветы(одуванчик, календула), солнц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ет солнечных часов, макет водяных часов, макет свеча с временными делениями, песочные ча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ческие часы, электронные ча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на каждого ребенка</w:t>
      </w:r>
      <w:r>
        <w:rPr>
          <w:rFonts w:cs="Times New Roman" w:ascii="Times New Roman" w:hAnsi="Times New Roman"/>
          <w:sz w:val="28"/>
          <w:szCs w:val="28"/>
        </w:rPr>
        <w:t xml:space="preserve">: пластиковые бутылки (разделенные на две половины), крышки с отверстием скрепленные друг с другом, манная крупа в стакане, карандаши, секундомер, ворон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следовательности изготовления песочных час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с набором предметов к дидактической игре «Что лишнее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х, песочные часы, водяные часы,  шкаф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очные часы, зяблик, одуванчик, календула, солове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елка, чашка, ложка, нож, водяные ч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 одном столе лежат картинки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тицы </w:t>
      </w:r>
      <w:r>
        <w:rPr>
          <w:rFonts w:cs="Times New Roman" w:ascii="Times New Roman" w:hAnsi="Times New Roman"/>
          <w:i/>
          <w:sz w:val="28"/>
          <w:szCs w:val="28"/>
        </w:rPr>
        <w:t xml:space="preserve">(воробей, зяблик, петух, жаворонок, соловей), </w:t>
      </w:r>
      <w:r>
        <w:rPr>
          <w:rFonts w:cs="Times New Roman" w:ascii="Times New Roman" w:hAnsi="Times New Roman"/>
          <w:b/>
          <w:i/>
          <w:sz w:val="28"/>
          <w:szCs w:val="28"/>
        </w:rPr>
        <w:t>солнц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цветы</w:t>
      </w:r>
      <w:r>
        <w:rPr>
          <w:rFonts w:cs="Times New Roman" w:ascii="Times New Roman" w:hAnsi="Times New Roman"/>
          <w:i/>
          <w:sz w:val="28"/>
          <w:szCs w:val="28"/>
        </w:rPr>
        <w:t xml:space="preserve">(одуванчик, календул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втором стоят макет солнечных часов, макет водяных часов, песочные часы, механические и электронные ча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играют. Звучит музыка (песня из мультфильма «Фиксики» ). Входит герой мультфильма «Фиксики» - Симка.  Дети обращают на неё внимание и подходят, встают в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имка</w:t>
      </w:r>
      <w:r>
        <w:rPr>
          <w:rFonts w:cs="Times New Roman" w:ascii="Times New Roman" w:hAnsi="Times New Roman"/>
          <w:sz w:val="28"/>
          <w:szCs w:val="28"/>
        </w:rPr>
        <w:t>: Здравствуйте ребята, вы меня узнаете? (предполагаемые ответы детей: Да, ты Симка из фиксиков;  нет не узнае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ка:</w:t>
      </w:r>
      <w:r>
        <w:rPr>
          <w:rFonts w:cs="Times New Roman" w:ascii="Times New Roman" w:hAnsi="Times New Roman"/>
          <w:sz w:val="28"/>
          <w:szCs w:val="28"/>
        </w:rPr>
        <w:t xml:space="preserve"> Я Симка из мультфильма про фиксиков (</w:t>
      </w:r>
      <w:r>
        <w:rPr>
          <w:rFonts w:cs="Times New Roman" w:ascii="Times New Roman" w:hAnsi="Times New Roman"/>
          <w:b/>
          <w:sz w:val="28"/>
          <w:szCs w:val="28"/>
        </w:rPr>
        <w:t>и в это время звонит телефон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имка:</w:t>
      </w:r>
      <w:r>
        <w:rPr>
          <w:rFonts w:cs="Times New Roman" w:ascii="Times New Roman" w:hAnsi="Times New Roman"/>
          <w:sz w:val="28"/>
          <w:szCs w:val="28"/>
        </w:rPr>
        <w:t xml:space="preserve"> Ой, ребята, извините пожалуйста, это Дим –Димыч звонит, разрешите я отве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мка достает телефон на экране через мультимедийный экран появляется изображение Дим –Димыча и звучит его голо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м-Димыч</w:t>
      </w:r>
      <w:r>
        <w:rPr>
          <w:rFonts w:cs="Times New Roman" w:ascii="Times New Roman" w:hAnsi="Times New Roman"/>
          <w:sz w:val="28"/>
          <w:szCs w:val="28"/>
        </w:rPr>
        <w:t>: Симка, привет!  Помоги, пожалуйста мне отгадать загад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г нет, а ходим,</w:t>
        <w:br/>
        <w:t>Рта нет, а скажем:</w:t>
        <w:br/>
        <w:t>Когда спать, когда вставать, </w:t>
        <w:br/>
        <w:t>Когда работу начин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м-Димыч:</w:t>
      </w:r>
      <w:r>
        <w:rPr>
          <w:rFonts w:cs="Times New Roman" w:ascii="Times New Roman" w:hAnsi="Times New Roman"/>
          <w:sz w:val="28"/>
          <w:szCs w:val="28"/>
        </w:rPr>
        <w:t xml:space="preserve"> про кого загадка?  Никак не могу сам отгад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имка:</w:t>
      </w:r>
      <w:r>
        <w:rPr>
          <w:rFonts w:cs="Times New Roman" w:ascii="Times New Roman" w:hAnsi="Times New Roman"/>
          <w:sz w:val="28"/>
          <w:szCs w:val="28"/>
        </w:rPr>
        <w:t xml:space="preserve"> Это Дим –Димыч, не кто, а что! А вы ребята догадались, про что эта загадка? (предполагаемые ответы детей: это ча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имка</w:t>
      </w:r>
      <w:r>
        <w:rPr>
          <w:rFonts w:cs="Times New Roman" w:ascii="Times New Roman" w:hAnsi="Times New Roman"/>
          <w:sz w:val="28"/>
          <w:szCs w:val="28"/>
        </w:rPr>
        <w:t xml:space="preserve">: Правильно ребята, это часы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имка</w:t>
      </w:r>
      <w:r>
        <w:rPr>
          <w:rFonts w:cs="Times New Roman" w:ascii="Times New Roman" w:hAnsi="Times New Roman"/>
          <w:sz w:val="28"/>
          <w:szCs w:val="28"/>
        </w:rPr>
        <w:t>: Дим – Димыч, ребята говорят это ча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м – Димыч</w:t>
      </w:r>
      <w:r>
        <w:rPr>
          <w:rFonts w:cs="Times New Roman" w:ascii="Times New Roman" w:hAnsi="Times New Roman"/>
          <w:sz w:val="28"/>
          <w:szCs w:val="28"/>
        </w:rPr>
        <w:t>: Вот спасибо вам ребя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имка</w:t>
      </w:r>
      <w:r>
        <w:rPr>
          <w:rFonts w:cs="Times New Roman" w:ascii="Times New Roman" w:hAnsi="Times New Roman"/>
          <w:sz w:val="28"/>
          <w:szCs w:val="28"/>
        </w:rPr>
        <w:t>: А как вы определили что это часы, вы можете назвать признаки часов?(предполагаемые ответы детей: часы тикают, есть числа, стрелки двигаются.)  А вы, ребята, знаете зачем человеку нужны часы? (предполагаемые ответы детей: чтобы определять сколько врем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имка:</w:t>
      </w:r>
      <w:r>
        <w:rPr>
          <w:rFonts w:cs="Times New Roman" w:ascii="Times New Roman" w:hAnsi="Times New Roman"/>
          <w:sz w:val="28"/>
          <w:szCs w:val="28"/>
        </w:rPr>
        <w:t xml:space="preserve"> Все верно, ребята, чтобы определять который час, или сколько времени прошло. А вы хотите узнать, как раньше люди определяли время? (предполагаемый ответ: да хотим). Давайте подойдем к этому столу (Стол №1) и рассмотрим, что здесь лежи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дходят к столу с иллюстрациями «живых часов»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тицы </w:t>
      </w:r>
      <w:r>
        <w:rPr>
          <w:rFonts w:cs="Times New Roman" w:ascii="Times New Roman" w:hAnsi="Times New Roman"/>
          <w:i/>
          <w:sz w:val="28"/>
          <w:szCs w:val="28"/>
        </w:rPr>
        <w:t xml:space="preserve">(воробей, зяблик, петух, жаворонок, соловей), </w:t>
      </w:r>
      <w:r>
        <w:rPr>
          <w:rFonts w:cs="Times New Roman" w:ascii="Times New Roman" w:hAnsi="Times New Roman"/>
          <w:b/>
          <w:i/>
          <w:sz w:val="28"/>
          <w:szCs w:val="28"/>
        </w:rPr>
        <w:t>цветы</w:t>
      </w:r>
      <w:r>
        <w:rPr>
          <w:rFonts w:cs="Times New Roman" w:ascii="Times New Roman" w:hAnsi="Times New Roman"/>
          <w:i/>
          <w:sz w:val="28"/>
          <w:szCs w:val="28"/>
        </w:rPr>
        <w:t xml:space="preserve">(одуванчик, календула), </w:t>
      </w:r>
      <w:r>
        <w:rPr>
          <w:rFonts w:cs="Times New Roman" w:ascii="Times New Roman" w:hAnsi="Times New Roman"/>
          <w:b/>
          <w:i/>
          <w:sz w:val="28"/>
          <w:szCs w:val="28"/>
        </w:rPr>
        <w:t>солнце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, ребята, наблюдал за природой в разное время года и обратил внимание что весной и летом  такие птицы как жаворонок, зяблик, соловей,  поют каждая в свой определенный час соловей примерно в два часа ночи, жаворонок примерно в три часа ночи, в 5 часов утра просыпается зяблик, и позже всех воробей в 6 часов. И их называю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живые часы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зывается, петух – это тоже «часы».  Он всем сообщает, что уже наступило утро.  Но по пению петуха трудно определить точное время. То петух во сне с жердочки свалиться – раньше времени поднимет крик, то лисы испугается и начнет кри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ка: Знали люди и друг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вые часы – это цветы: например, календула и одуван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Цветы открывают свои лепестки и закрывают их строго в определенное время. Одуванчик например открывает лепестки в 5-6 часов утра, а закрывает 14-15 часов дня. Календула, открывается в 9-10 часов утра, а закрывается 16-17 часов дня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к вы думаете, чем удобны такие живые часы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А чем они неудобны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полагаемые ответы детей: Плюсы – живые часы всем доступны - их не надо покупать в магазине, они никогда не сбиваются со времени, они красивые и радуют глаз и т.д. Минусы – живые часы нельзя взять с собой в комнату, в городах таких часов как петух, нет (петухи не живут в городе)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ерет картинку солнце) Ребята, а почему здесь находится картинка солнце (предполагаемые ответы детей: они тоже относятся к часа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еходят ко второму столу на котором стоят:</w:t>
      </w:r>
      <w:r>
        <w:rPr>
          <w:rFonts w:cs="Times New Roman" w:ascii="Times New Roman" w:hAnsi="Times New Roman"/>
          <w:i/>
          <w:sz w:val="28"/>
          <w:szCs w:val="28"/>
        </w:rPr>
        <w:t xml:space="preserve"> макет солнечных часов, макет водяных часов, песочные часы, механические и электронные ча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посмотрите на эти макеты кто нибудь  из вас знает как эти часы называются(предполагаемые ответы детей: водные часы, песочные и солнечные часы).  Предлагаю посмотреть, что фиксики могут рассказать про эти часы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(показать фрагмент мультфильма про часы из «фиксиков»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имка: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придумали люди чтобы определять врем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полагаемые ответы детей: чтобы определять время люди придумали час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определяли время по солнечным часам? (предполагаемые ответы детей: </w:t>
      </w:r>
      <w:r>
        <w:rPr>
          <w:rFonts w:cs="Times New Roman" w:ascii="Times New Roman" w:hAnsi="Times New Roman"/>
          <w:sz w:val="28"/>
          <w:szCs w:val="28"/>
        </w:rPr>
        <w:t>при использовании солнечных часов время определяли по тени от палки поставленной в землю, эта тень в течении дня двигалась по кругу), (</w:t>
      </w:r>
      <w:r>
        <w:rPr>
          <w:rFonts w:cs="Times New Roman" w:ascii="Times New Roman" w:hAnsi="Times New Roman"/>
          <w:i/>
          <w:sz w:val="28"/>
          <w:szCs w:val="28"/>
        </w:rPr>
        <w:t>показать принцип работы солнечных часов с помощью макета и фонарика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 удобны ли были такие часы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полагаемые ответы детей: солнечные – неудобные, в пасмурную или дождливую  погоду  солнечные часы ничего не показывают. Их нельзя взять с собой в квартиру. Время они показывают не точ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определяли время в водных часах?( в водных часах определяли время по тому сколько воды вытекло из сосуда). Удобны ли такие часы? (предполагаемые ответы детей: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дяные  неудобные, потому что в сосуд нужно было постоянно доливать воду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им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учайно с тех пор говорят о времени: «Сколько воды утекло!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им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работают песочные часы? (предполагаемые ответы детей: часы переворачивают и там начинает сыпаться песок). Чем удобны и чем неудобны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едполагаемые ответы детей: удобны тем, что их можно переносить, держать в доме; неудобны тем, что нужно переворачивать их постоянн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им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ом человек придумал часы, которыми мы пользуемся до сих пор. Это часы с механизмом. 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зать часы механические и рассмотреть как устроены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утрь их поставили пружину, закрутили ее, а чтобы она не раскручивалась, прикрепили к ней зубчатое колесико. Оно цепляется за другое колесико, и вертит его. Второе же колесико вертит стрелки, а стрелки показывают часы и минуты. Это механические часы. У них есть заводная головка. Когда ее поворачивают, то слышится внутри часов поскрипывание. Это закручивается пружина. Чтобы часы не останавливались, их постоянно нужно заводить.</w:t>
      </w:r>
    </w:p>
    <w:p>
      <w:pPr>
        <w:pStyle w:val="C2"/>
        <w:spacing w:before="0" w:after="0"/>
        <w:rPr/>
      </w:pPr>
      <w:r>
        <w:rPr>
          <w:rStyle w:val="C4"/>
          <w:b/>
          <w:bCs/>
          <w:sz w:val="28"/>
          <w:szCs w:val="28"/>
        </w:rPr>
        <w:t xml:space="preserve">Симка: </w:t>
      </w:r>
      <w:r>
        <w:rPr>
          <w:rStyle w:val="C4"/>
          <w:bCs/>
          <w:sz w:val="28"/>
          <w:szCs w:val="28"/>
        </w:rPr>
        <w:t>давайте мы с вами покажем как идут часы.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культурная минутка            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ик-так, тик-так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 доме кто умеет так?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Это маятник в часах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тбивает каждый такт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Наклоны влево-вправо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в часах сидит кукушка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 неё своя избушка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Дети садятся в глубокий присед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окукует птичка время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нова спрячется за дверью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i/>
          <w:iCs/>
          <w:sz w:val="28"/>
          <w:szCs w:val="28"/>
        </w:rPr>
        <w:t>(Приседания.)</w:t>
      </w:r>
    </w:p>
    <w:p>
      <w:pPr>
        <w:pStyle w:val="C2"/>
        <w:spacing w:before="0" w:after="0"/>
        <w:rPr/>
      </w:pPr>
      <w:r>
        <w:rPr>
          <w:rStyle w:val="C0"/>
          <w:sz w:val="28"/>
          <w:szCs w:val="28"/>
        </w:rPr>
        <w:t xml:space="preserve">Стрелки движутся по кругу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е касаются друг друга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Вращение туловищем вправо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вернёмся мы с тобой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отив стрелки часовой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Вращение туловищем влево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часы идут, идут,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Ходьба на месте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ногда вдруг отстают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Замедление темпа ходьбы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бывает, что спешат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ловно убежать хотят!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Бег на месте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Если их не заведут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о они совсем встают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Дети останавливаются.)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т и кончилась игра,</w:t>
      </w:r>
    </w:p>
    <w:p>
      <w:pPr>
        <w:pStyle w:val="C2"/>
        <w:spacing w:before="0" w:after="0"/>
        <w:rPr/>
      </w:pPr>
      <w:r>
        <w:rPr>
          <w:rStyle w:val="C0"/>
          <w:sz w:val="28"/>
          <w:szCs w:val="28"/>
        </w:rPr>
        <w:t>Нам присесть уже пора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(Дети садятся за парты.)</w:t>
      </w:r>
    </w:p>
    <w:p>
      <w:pPr>
        <w:pStyle w:val="C2"/>
        <w:spacing w:before="0" w:after="0"/>
        <w:rPr>
          <w:rStyle w:val="C0"/>
          <w:i/>
          <w:i/>
          <w:iCs/>
          <w:sz w:val="28"/>
          <w:szCs w:val="28"/>
        </w:rPr>
      </w:pPr>
      <w:r>
        <w:rPr>
          <w:rStyle w:val="C0"/>
          <w:i/>
          <w:iCs/>
          <w:sz w:val="28"/>
          <w:szCs w:val="28"/>
        </w:rPr>
        <w:t>Дети присаживаются за столы для экспериментальной деятельност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им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 а вы хотели бы сделать свои песочные часы? Ну  тогда давайте рассмотрим что нам для этого будет необходимо: Две половинки от пластиковой бутылки, крышка с отверстием,   ложка мерная, крупа манная, секундомер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ботать вы будете в паре. Один из вас возьмите часть бутылки – горловину с накрученной крышкой, в которой уже есть отверстие, и закройте отверстие на крышке пальцем. Второй из вас возьмет стакан с манной крупой, и высыпит в эту часть бутылки. Руку держим над пустой второй половинкой от бутылки. Я засекаю время на одну минуту, и на счет раз, два, три - одновременно убираете палец, и пока крупа пересыпается вниз, вы ждете моего сигнала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оп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закрываете отверсти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юю крупу убираем. Отмеренное количество крупы пересыпаем в маленькую бутылочку, через воронку и соединяем их между собой крышками. Все, наши часы готовы. Теперь давайте попробуем наши часы в работе. Возьмите раскраску - часы, карандаши и переверните свои песочные часы, пока они пересыпаются вы раскрашиваете рисунок, как только песочек заканчивается, вы останавливаетесь и посмотрите что вы успели раскрасить за это время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ереворачивают часы и раскрашивают пока не закончится песочек в их часа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от ребята мы с вами сегодня поговорили о разных видах часов, изготовили свои часы которые вы можете использовать в детском саду и дома для того чтоб засечь время на выполнение какого - либо действия. И чтобы закрепить ваши знания полученные о часах, предлагаю вам поиграть в игру «что лишнее?»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ая 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етям предлагается набор картино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на картинки, найдите среди них лишнюю по отношению ко всем остальным, и определите к какой группе предметов она относитс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х, песочные часы, водяные часы, свеча-часы, шкаф. (часы и мебель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очные часы, зяблик, одуванчик, календула, соловей.(рукотворный мир и природный мир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елка, чашка, ложка, нож, водяные часы. (посуда и часы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 вот ребята наша встреча подходит к концу, вы теперь знаете, что для того чтоб определять время человек придумал часы.  Что часы бывают разных видов: давайте еще раз их назовем: (предполагаемые ответы детей «живые часы», песочные, «водяные часы», «солнечные часы», «механические часы»). Через игру «что лишнее» мы закрепили, что предметы можно распределить по группам, например: часы, посуда, мебель, а также на группу по происхождению: рукотворный мир или природный мир. Спасибо вам ребята, мне было очень интересно с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pacing w:before="0" w:after="0"/>
        <w:rPr>
          <w:rStyle w:val="Appleconvertedspac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39:00Z</dcterms:created>
  <dc:creator>Olga</dc:creator>
  <dc:description/>
  <cp:keywords/>
  <dc:language>en-US</dc:language>
  <cp:lastModifiedBy>Olga</cp:lastModifiedBy>
  <dcterms:modified xsi:type="dcterms:W3CDTF">2015-02-25T10:51:00Z</dcterms:modified>
  <cp:revision>13</cp:revision>
  <dc:subject/>
  <dc:title/>
</cp:coreProperties>
</file>