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1 вариан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Реши задач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мастер-плиточник работал  8 часов, а второй — 7 часов. Сколько плиток уложил каждый мастер отдельно, если они работали с одинаковой производительностью и вместе уложили 90 пли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54663:7              80395-6576                1836*4                17542+9 369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йди значения выражения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∙(125+75):20+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ши урав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∙х=87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йди площадь квадрата, если его периметр равен 28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Реши задачу: </w:t>
      </w:r>
    </w:p>
    <w:p>
      <w:pPr>
        <w:pStyle w:val="Normal"/>
        <w:rPr/>
      </w:pPr>
      <w:r>
        <w:rPr>
          <w:sz w:val="28"/>
          <w:szCs w:val="28"/>
        </w:rPr>
        <w:t>Портниха купила отрезы ткани по одинаковой цене. Длина первого отреза равна 9 м, а второго — 7 м. Какова стоимость каждого отреза, если за всю покупку портниха заплатила 48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98560:7              83216 - 45328           28656 +4 267              7626*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йди значения выра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56-96:(12:4):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ши урав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4:х=6∙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Найди площадь квадрата , если его периметр равен 40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5:01:00Z</dcterms:created>
  <dc:creator>УЧИТЕЛЬ</dc:creator>
  <dc:description/>
  <cp:keywords/>
  <dc:language>en-US</dc:language>
  <cp:lastModifiedBy>ДОМ</cp:lastModifiedBy>
  <cp:lastPrinted>2017-01-24T19:23:00Z</cp:lastPrinted>
  <dcterms:modified xsi:type="dcterms:W3CDTF">2017-02-11T09:34:00Z</dcterms:modified>
  <cp:revision>5</cp:revision>
  <dc:subject/>
  <dc:title>                                 Контрольная  работа  4 класс</dc:title>
</cp:coreProperties>
</file>