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color w:val="FF00FF"/>
          <w:sz w:val="28"/>
          <w:szCs w:val="28"/>
        </w:rPr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рождения до 1 месяца</w:t>
      </w:r>
    </w:p>
    <w:p>
      <w:pPr>
        <w:pStyle w:val="Normal"/>
        <w:rPr>
          <w:rFonts w:ascii="Century" w:hAnsi="Century" w:eastAsia="Arial Unicode MS" w:cs="Century"/>
          <w:b/>
          <w:b/>
          <w:color w:val="FF00FF"/>
          <w:sz w:val="22"/>
          <w:szCs w:val="22"/>
          <w:u w:val="single"/>
        </w:rPr>
      </w:pPr>
      <w:r>
        <w:rPr>
          <w:rFonts w:eastAsia="Arial Unicode MS" w:cs="Century" w:ascii="Century" w:hAnsi="Century"/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Century" w:hAnsi="Century" w:eastAsia="Arial Unicode MS" w:cs="Century"/>
          <w:b/>
          <w:b/>
          <w:sz w:val="22"/>
          <w:szCs w:val="22"/>
          <w:u w:val="single"/>
        </w:rPr>
      </w:pPr>
      <w:r>
        <w:rPr>
          <w:rFonts w:cs="Century" w:ascii="Century" w:hAnsi="Century"/>
          <w:b/>
          <w:sz w:val="22"/>
          <w:szCs w:val="22"/>
        </w:rPr>
        <w:t>Основные задачи:</w:t>
      </w:r>
    </w:p>
    <w:p>
      <w:pPr>
        <w:pStyle w:val="Style27"/>
        <w:widowControl/>
        <w:numPr>
          <w:ilvl w:val="0"/>
          <w:numId w:val="8"/>
        </w:numPr>
        <w:spacing w:lineRule="exact" w:line="274"/>
        <w:rPr/>
      </w:pPr>
      <w:r>
        <w:rPr>
          <w:rStyle w:val="FontStyle48"/>
          <w:rFonts w:cs="Century" w:ascii="Century" w:hAnsi="Century"/>
          <w:sz w:val="22"/>
          <w:szCs w:val="22"/>
        </w:rPr>
        <w:t>Способствовать установле</w:t>
        <w:softHyphen/>
        <w:t>нию первых контактов с окружающим миром.</w:t>
      </w:r>
    </w:p>
    <w:p>
      <w:pPr>
        <w:pStyle w:val="Style27"/>
        <w:widowControl/>
        <w:numPr>
          <w:ilvl w:val="0"/>
          <w:numId w:val="8"/>
        </w:numPr>
        <w:spacing w:lineRule="exact" w:line="274"/>
        <w:rPr>
          <w:rStyle w:val="FontStyle48"/>
          <w:rFonts w:ascii="Century" w:hAnsi="Century" w:cs="Century"/>
          <w:sz w:val="22"/>
          <w:szCs w:val="22"/>
        </w:rPr>
      </w:pPr>
      <w:r>
        <w:rPr>
          <w:rStyle w:val="FontStyle48"/>
          <w:rFonts w:cs="Century" w:ascii="Century" w:hAnsi="Century"/>
          <w:sz w:val="22"/>
          <w:szCs w:val="22"/>
        </w:rPr>
        <w:t>Развивать на</w:t>
        <w:softHyphen/>
        <w:t>правленные на объекты действия, зрительные и слуховые ори</w:t>
        <w:softHyphen/>
        <w:t xml:space="preserve">ентировочные реакции, их взаимодействие. </w:t>
      </w:r>
    </w:p>
    <w:p>
      <w:pPr>
        <w:pStyle w:val="Style27"/>
        <w:widowControl/>
        <w:numPr>
          <w:ilvl w:val="0"/>
          <w:numId w:val="8"/>
        </w:numPr>
        <w:spacing w:lineRule="exact" w:line="274"/>
        <w:rPr/>
      </w:pPr>
      <w:r>
        <w:rPr>
          <w:rStyle w:val="FontStyle48"/>
          <w:rFonts w:cs="Century" w:ascii="Century" w:hAnsi="Century"/>
          <w:sz w:val="22"/>
          <w:szCs w:val="22"/>
        </w:rPr>
        <w:t>Развивать координированные движения глаз (бинокулярное зрение).</w:t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  <w:t>1неделя</w:t>
      </w:r>
    </w:p>
    <w:p>
      <w:pPr>
        <w:pStyle w:val="Normal"/>
        <w:rPr>
          <w:rFonts w:ascii="Century" w:hAnsi="Century" w:eastAsia="Arial Unicode MS" w:cs="Century"/>
          <w:b/>
          <w:b/>
          <w:color w:val="CC99FF"/>
          <w:sz w:val="20"/>
          <w:szCs w:val="20"/>
          <w:u w:val="single"/>
        </w:rPr>
      </w:pPr>
      <w:r>
        <w:rPr>
          <w:rFonts w:eastAsia="Arial Unicode MS" w:cs="Century" w:ascii="Century" w:hAnsi="Century"/>
          <w:b/>
          <w:color w:val="CC99FF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 Unicode MS" w:cs="Century" w:ascii="Century" w:hAnsi="Century"/>
          <w:b/>
          <w:color w:val="0000FF"/>
        </w:rPr>
        <w:t>1. «Свет из окна»</w:t>
      </w:r>
    </w:p>
    <w:p>
      <w:pPr>
        <w:pStyle w:val="Style27"/>
        <w:widowControl/>
        <w:spacing w:lineRule="exact" w:line="264" w:before="62" w:after="0"/>
        <w:ind w:hanging="0"/>
        <w:rPr/>
      </w:pPr>
      <w:r>
        <w:rPr>
          <w:rStyle w:val="FontStyle36"/>
          <w:rFonts w:cs="Century" w:ascii="Century" w:hAnsi="Century"/>
          <w:color w:val="FF0000"/>
          <w:sz w:val="24"/>
          <w:szCs w:val="24"/>
        </w:rPr>
        <w:t>Цель.</w:t>
      </w:r>
      <w:r>
        <w:rPr>
          <w:rStyle w:val="FontStyle36"/>
          <w:rFonts w:cs="Century" w:ascii="Century" w:hAnsi="Century"/>
          <w:sz w:val="24"/>
          <w:szCs w:val="24"/>
        </w:rPr>
        <w:t xml:space="preserve"> </w:t>
      </w:r>
      <w:r>
        <w:rPr>
          <w:rStyle w:val="FontStyle48"/>
          <w:rFonts w:cs="Century" w:ascii="Century" w:hAnsi="Century"/>
          <w:sz w:val="24"/>
          <w:szCs w:val="24"/>
        </w:rPr>
        <w:t>Активизировать реакцию поворота головы в сто</w:t>
        <w:softHyphen/>
        <w:t xml:space="preserve">рону источника света. </w:t>
      </w:r>
      <w:r>
        <w:rPr>
          <w:rStyle w:val="FontStyle56"/>
          <w:rFonts w:cs="Century" w:ascii="Century" w:hAnsi="Century"/>
          <w:sz w:val="24"/>
          <w:szCs w:val="24"/>
        </w:rPr>
        <w:t xml:space="preserve">Учить </w:t>
      </w:r>
      <w:r>
        <w:rPr>
          <w:rStyle w:val="FontStyle48"/>
          <w:rFonts w:cs="Century" w:ascii="Century" w:hAnsi="Century"/>
          <w:sz w:val="24"/>
          <w:szCs w:val="24"/>
        </w:rPr>
        <w:t>следить за движущимся пред</w:t>
        <w:softHyphen/>
        <w:t>метом, фиксировать взгляд на неподвижном предмете: по</w:t>
        <w:softHyphen/>
        <w:t xml:space="preserve">буждать реагировать на звук, например, голос взрослого. Создавать ситуации, развивающие зрительные </w:t>
      </w:r>
      <w:r>
        <w:rPr>
          <w:rStyle w:val="FontStyle56"/>
          <w:rFonts w:cs="Century" w:ascii="Century" w:hAnsi="Century"/>
          <w:sz w:val="24"/>
          <w:szCs w:val="24"/>
        </w:rPr>
        <w:t xml:space="preserve">и </w:t>
      </w:r>
      <w:r>
        <w:rPr>
          <w:rStyle w:val="FontStyle48"/>
          <w:rFonts w:cs="Century" w:ascii="Century" w:hAnsi="Century"/>
          <w:sz w:val="24"/>
          <w:szCs w:val="24"/>
        </w:rPr>
        <w:t>слуховые ориентиро</w:t>
        <w:softHyphen/>
        <w:t>вочные реакции.</w:t>
      </w:r>
    </w:p>
    <w:p>
      <w:pPr>
        <w:pStyle w:val="Style27"/>
        <w:widowControl/>
        <w:spacing w:lineRule="exact" w:line="274"/>
        <w:ind w:hanging="0"/>
        <w:rPr/>
      </w:pPr>
      <w:r>
        <w:rPr>
          <w:rStyle w:val="FontStyle36"/>
          <w:rFonts w:cs="Century" w:ascii="Century" w:hAnsi="Century"/>
          <w:color w:val="FF0000"/>
          <w:sz w:val="24"/>
          <w:szCs w:val="24"/>
        </w:rPr>
        <w:t>Материал.</w:t>
      </w:r>
      <w:r>
        <w:rPr>
          <w:rStyle w:val="FontStyle36"/>
          <w:rFonts w:cs="Century" w:ascii="Century" w:hAnsi="Century"/>
          <w:sz w:val="24"/>
          <w:szCs w:val="24"/>
        </w:rPr>
        <w:t xml:space="preserve"> </w:t>
      </w:r>
      <w:r>
        <w:rPr>
          <w:rStyle w:val="FontStyle48"/>
          <w:rFonts w:cs="Century" w:ascii="Century" w:hAnsi="Century"/>
          <w:sz w:val="24"/>
          <w:szCs w:val="24"/>
        </w:rPr>
        <w:t xml:space="preserve">Не слишком яркий источник света </w:t>
      </w:r>
      <w:r>
        <w:rPr>
          <w:rStyle w:val="FontStyle56"/>
          <w:rFonts w:cs="Century" w:ascii="Century" w:hAnsi="Century"/>
          <w:sz w:val="24"/>
          <w:szCs w:val="24"/>
        </w:rPr>
        <w:t xml:space="preserve">(свет </w:t>
      </w:r>
      <w:r>
        <w:rPr>
          <w:rStyle w:val="FontStyle48"/>
          <w:rFonts w:cs="Century" w:ascii="Century" w:hAnsi="Century"/>
          <w:sz w:val="24"/>
          <w:szCs w:val="24"/>
        </w:rPr>
        <w:t>из окна).</w:t>
      </w:r>
    </w:p>
    <w:p>
      <w:pPr>
        <w:pStyle w:val="Style27"/>
        <w:widowControl/>
        <w:spacing w:lineRule="exact" w:line="269"/>
        <w:ind w:hanging="0"/>
        <w:rPr/>
      </w:pPr>
      <w:r>
        <w:rPr>
          <w:rStyle w:val="FontStyle36"/>
          <w:rFonts w:cs="Century" w:ascii="Century" w:hAnsi="Century"/>
          <w:color w:val="FF0000"/>
          <w:sz w:val="24"/>
          <w:szCs w:val="24"/>
        </w:rPr>
        <w:t>Ход занятия</w:t>
      </w:r>
      <w:r>
        <w:rPr>
          <w:rStyle w:val="FontStyle36"/>
          <w:rFonts w:cs="Century" w:ascii="Century" w:hAnsi="Century"/>
          <w:sz w:val="24"/>
          <w:szCs w:val="24"/>
        </w:rPr>
        <w:t xml:space="preserve">. </w:t>
      </w:r>
      <w:r>
        <w:rPr>
          <w:rStyle w:val="FontStyle48"/>
          <w:rFonts w:cs="Century" w:ascii="Century" w:hAnsi="Century"/>
          <w:sz w:val="24"/>
          <w:szCs w:val="24"/>
        </w:rPr>
        <w:t>Меняя местоположение ребенка по отно</w:t>
        <w:softHyphen/>
        <w:t>шению к источнику света, а затем место источника света по отношению к лежащему на спине ребенку, взрослый, со</w:t>
        <w:softHyphen/>
        <w:t xml:space="preserve">провождая свои действия словами, побуждает </w:t>
      </w:r>
      <w:r>
        <w:rPr>
          <w:rStyle w:val="FontStyle56"/>
          <w:rFonts w:cs="Century" w:ascii="Century" w:hAnsi="Century"/>
          <w:sz w:val="24"/>
          <w:szCs w:val="24"/>
        </w:rPr>
        <w:t xml:space="preserve">его </w:t>
      </w:r>
      <w:r>
        <w:rPr>
          <w:rStyle w:val="FontStyle48"/>
          <w:rFonts w:cs="Century" w:ascii="Century" w:hAnsi="Century"/>
          <w:sz w:val="24"/>
          <w:szCs w:val="24"/>
        </w:rPr>
        <w:t>поворачи</w:t>
        <w:softHyphen/>
        <w:t>вать голову к свету.</w:t>
      </w:r>
    </w:p>
    <w:p>
      <w:pPr>
        <w:pStyle w:val="Normal"/>
        <w:rPr>
          <w:rStyle w:val="FontStyle48"/>
          <w:rFonts w:ascii="Century" w:hAnsi="Century" w:eastAsia="Arial Unicode MS" w:cs="Century"/>
          <w:b/>
          <w:b/>
          <w:color w:val="008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eastAsia="Arial Unicode MS" w:cs="Century" w:ascii="Century" w:hAnsi="Century"/>
          <w:b/>
          <w:color w:val="0000FF"/>
        </w:rPr>
        <w:t>2. Рассматривание движущихся одноцветных предметов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формировать зрительную и двигательную активнос</w:t>
        <w:softHyphen/>
        <w:t>ть младенца. Учить ребенка взглядом прослеживать за движущейся игрушкой вверх, вниз, вправо и влево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пластмассовые кольца диаме</w:t>
        <w:softHyphen/>
        <w:t>тром 5—7 см красного, оранжевого, желтого, зеленого и си</w:t>
        <w:softHyphen/>
        <w:t>него цвета, которые насаживаются на стержень длиной 60—70 см 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Положите малыша на спину и на расстоянии 60—70 см от центра его лица показывайте кольцо, слегка его покачивая. Частота коле</w:t>
        <w:softHyphen/>
        <w:t>бания— примерно два раза в секунду. Задача взрослого — привлечь взгляд младенца к перемеща</w:t>
        <w:softHyphen/>
        <w:t>емому предмету. Начинайте перемещать игрушку только убе</w:t>
        <w:softHyphen/>
        <w:t>дившись, что малыш ее увидел, т. е. задержал взгляд на ко</w:t>
        <w:softHyphen/>
        <w:t>леблющемся предмете.</w:t>
      </w:r>
    </w:p>
    <w:p>
      <w:pPr>
        <w:pStyle w:val="Normal"/>
        <w:rPr/>
      </w:pPr>
      <w:r>
        <w:rPr>
          <w:rFonts w:cs="Century" w:ascii="Century" w:hAnsi="Century"/>
        </w:rPr>
        <w:t>Как только это произойдет, можно, слегка покачивая коль</w:t>
        <w:softHyphen/>
        <w:t>цо, перемещать его вправо, влево, приближая к малышу на расстояние 20—30 см и удаляя от него на рас</w:t>
        <w:softHyphen/>
        <w:t xml:space="preserve">стояние вытянутой руки. </w:t>
      </w:r>
      <w:r>
        <w:rPr>
          <w:rFonts w:cs="Century" w:ascii="Century" w:hAnsi="Century"/>
          <w:b/>
        </w:rPr>
        <w:t>Внимание!</w:t>
      </w:r>
      <w:r>
        <w:rPr>
          <w:rFonts w:cs="Century" w:ascii="Century" w:hAnsi="Century"/>
        </w:rPr>
        <w:t xml:space="preserve"> После перемещения кольца вправо верните его и исходное положение, а затем перемещайте влево и т.д.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cs="Century" w:ascii="Century" w:hAnsi="Century"/>
          <w:b/>
          <w:color w:val="008000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3. Удерживание головки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b/>
        </w:rPr>
        <w:t>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</w:rPr>
        <w:t xml:space="preserve">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2 неделя</w:t>
      </w:r>
    </w:p>
    <w:p>
      <w:pPr>
        <w:pStyle w:val="Normal"/>
        <w:rPr/>
      </w:pPr>
      <w:r>
        <w:rPr>
          <w:rFonts w:eastAsia="Arial Unicode MS" w:cs="Century" w:ascii="Century" w:hAnsi="Century"/>
          <w:b/>
          <w:color w:val="0000FF"/>
        </w:rPr>
        <w:t>1. Рассматривание движущихся одноцветных предметов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продолжать формировать зрительную и двигательную активнос</w:t>
        <w:softHyphen/>
        <w:t>ть младенца. Учить взглядом прослеживать ребенка за движущейся игрушкой вверх, вниз, вправо и влево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пластмассовые кольца диаме</w:t>
        <w:softHyphen/>
        <w:t>тром 5—7 см красного, оранжевого, желтого, зеленого и си</w:t>
        <w:softHyphen/>
        <w:t>него цвета, которые насаживаются на стержень длиной 60—70 см 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.</w:t>
      </w:r>
      <w:r>
        <w:rPr>
          <w:rFonts w:cs="Century" w:ascii="Century" w:hAnsi="Century"/>
        </w:rPr>
        <w:t xml:space="preserve"> Положите малыша на спину и на расстоянии 60—70 см от центра его лица показывайте кольцо, слегка его покачивая. Частота коле</w:t>
        <w:softHyphen/>
        <w:t>бания— примерно два раза в секунду. Начинайте перемещать игрушку только убе</w:t>
        <w:softHyphen/>
        <w:t>дившись, что малыш ее увидел, т. е. задержал взгляд на ко</w:t>
        <w:softHyphen/>
        <w:t>леблющемся предмете. Как только это произойдет, можно, слегка покачивая коль</w:t>
        <w:softHyphen/>
        <w:t>цо, перемещать его вправо, влево, вверх, вниз, приближая к малышу на расстояние 20—30 см и удаляя от него на рас</w:t>
        <w:softHyphen/>
        <w:t>стояние вытянутой рук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нимание! После перемещения кольца вправо верните его и исходное положение, а затем перемещайте влево и т.д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Кольцо перемещают медленно и плавно, чтобы ребенок успевал сле</w:t>
        <w:softHyphen/>
        <w:t xml:space="preserve">дить за ним. </w:t>
      </w:r>
    </w:p>
    <w:p>
      <w:pPr>
        <w:pStyle w:val="Style51"/>
        <w:widowControl/>
        <w:spacing w:before="14" w:after="0"/>
        <w:rPr>
          <w:rStyle w:val="FontStyle36"/>
          <w:rFonts w:ascii="Century" w:hAnsi="Century" w:cs="Century"/>
          <w:color w:val="0000FF"/>
          <w:sz w:val="24"/>
          <w:szCs w:val="24"/>
        </w:rPr>
      </w:pPr>
      <w:r>
        <w:rPr>
          <w:rFonts w:cs="Century" w:ascii="Century" w:hAnsi="Century"/>
        </w:rPr>
      </w:r>
    </w:p>
    <w:p>
      <w:pPr>
        <w:pStyle w:val="Style51"/>
        <w:widowControl/>
        <w:spacing w:before="14" w:after="0"/>
        <w:rPr/>
      </w:pPr>
      <w:r>
        <w:rPr>
          <w:rStyle w:val="FontStyle36"/>
          <w:rFonts w:cs="Century" w:ascii="Century" w:hAnsi="Century"/>
          <w:color w:val="0000FF"/>
          <w:sz w:val="24"/>
          <w:szCs w:val="24"/>
        </w:rPr>
        <w:t>2. «Бубен, играй!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Активизировать реакцию поворота головы в сто</w:t>
        <w:softHyphen/>
        <w:t>рону источника звука. Учить следить за движущимся пред</w:t>
        <w:softHyphen/>
        <w:t>метом, фиксировать взгляд на неподвижном предмете: по</w:t>
        <w:softHyphen/>
        <w:t>буждать реагировать на звук. Создавать ситуации, развивающие зрительные и слуховые ориентиро</w:t>
        <w:softHyphen/>
        <w:t>вочные реакци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color w:val="FF0000"/>
        </w:rPr>
        <w:t xml:space="preserve">. </w:t>
      </w:r>
      <w:r>
        <w:rPr>
          <w:rFonts w:cs="Century" w:ascii="Century" w:hAnsi="Century"/>
        </w:rPr>
        <w:t xml:space="preserve">Бубен.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. Слева, а затем справа от лежащего на спи</w:t>
        <w:softHyphen/>
        <w:t>не ребенка на расстоянии 25—50 см не очень громко уда</w:t>
        <w:softHyphen/>
        <w:t>ряют 2—3 раза в бубен, вызывая двигательную реакцию на звук. Чтобы най</w:t>
        <w:softHyphen/>
        <w:t>ти оптимальное расстояние для возникновения слуховых ори</w:t>
        <w:softHyphen/>
        <w:t>ентировочных реакций, в процессе занятия следует изменять силу звуковых воздействий и расстояние между источника</w:t>
        <w:softHyphen/>
        <w:t>ми звука и ребенком: сокращать его с 50 до 25 см, если в этом есть необходимость. После 3—4 повторений и возник</w:t>
        <w:softHyphen/>
        <w:t>новения у ребенка реакции на звук надо показать предмет, издающий его, в движении, чтобы вызвать реакцию слеже</w:t>
        <w:softHyphen/>
        <w:t>ния глазами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3. Удерживание головки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</w:rPr>
        <w:t>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  <w:t>3 неделя</w:t>
      </w:r>
    </w:p>
    <w:p>
      <w:pPr>
        <w:pStyle w:val="Normal"/>
        <w:rPr/>
      </w:pPr>
      <w:r>
        <w:rPr>
          <w:b/>
          <w:color w:val="0000FF"/>
        </w:rPr>
        <w:t xml:space="preserve">1. </w:t>
      </w:r>
      <w:r>
        <w:rPr>
          <w:rFonts w:eastAsia="Arial Unicode MS" w:cs="Century" w:ascii="Century" w:hAnsi="Century"/>
          <w:b/>
          <w:color w:val="0000FF"/>
        </w:rPr>
        <w:t>«Рассматривание погремушек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  <w:color w:val="FF0000"/>
        </w:rPr>
        <w:t xml:space="preserve"> </w:t>
      </w:r>
      <w:r>
        <w:rPr>
          <w:rFonts w:cs="Century" w:ascii="Century" w:hAnsi="Century"/>
        </w:rPr>
        <w:t>развивать зрительную, двигательную и слуховую ак</w:t>
        <w:softHyphen/>
        <w:t>тивность ребенка, приучая его рассматривать высоко подве</w:t>
        <w:softHyphen/>
        <w:t>шенные игрушки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</w:rPr>
        <w:t xml:space="preserve"> одна новая, разноцветная погремушка- подвеска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Над ребенком, лежащим на спине, подвешивают новую по</w:t>
        <w:softHyphen/>
        <w:t xml:space="preserve">гремушку-гирлянду (расстояние от груди малыша до игрушки — 60—70 см)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зрослый покачивает новую погремушку, привлекая к ней внимание малыша. Заметив игрушку, малыш обычно широ</w:t>
        <w:softHyphen/>
        <w:t xml:space="preserve">ко открывает глаза, на несколько секунд затихает, а затем радостно вскидывает руки вверх, задевая низко размещенную старую подвеску. 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2. «</w:t>
      </w:r>
      <w:r>
        <w:rPr>
          <w:rFonts w:eastAsia="Arial Unicode MS"/>
          <w:b/>
          <w:color w:val="0000FF"/>
        </w:rPr>
        <w:t>Отыскивание</w:t>
      </w:r>
      <w:r>
        <w:rPr>
          <w:rFonts w:eastAsia="Arial Unicode MS"/>
          <w:b/>
          <w:color w:val="0000FF"/>
        </w:rPr>
        <w:t xml:space="preserve"> </w:t>
      </w:r>
      <w:r>
        <w:rPr>
          <w:rFonts w:eastAsia="Arial Unicode MS"/>
          <w:b/>
          <w:color w:val="0000FF"/>
        </w:rPr>
        <w:t>колокольчика</w:t>
      </w:r>
      <w:r>
        <w:rPr>
          <w:rFonts w:eastAsia="Arial Unicode MS"/>
          <w:b/>
          <w:color w:val="0000FF"/>
        </w:rPr>
        <w:t xml:space="preserve"> </w:t>
      </w:r>
      <w:r>
        <w:rPr>
          <w:rFonts w:eastAsia="Arial Unicode MS"/>
          <w:b/>
          <w:color w:val="0000FF"/>
        </w:rPr>
        <w:t>по</w:t>
      </w:r>
      <w:r>
        <w:rPr>
          <w:rFonts w:eastAsia="Arial Unicode MS"/>
          <w:b/>
          <w:color w:val="0000FF"/>
        </w:rPr>
        <w:t xml:space="preserve"> </w:t>
      </w:r>
      <w:r>
        <w:rPr>
          <w:rFonts w:eastAsia="Arial Unicode MS"/>
          <w:b/>
          <w:color w:val="0000FF"/>
        </w:rPr>
        <w:t>звуку</w:t>
      </w:r>
      <w:r>
        <w:rPr>
          <w:rFonts w:eastAsia="Arial Unicode MS"/>
          <w:b/>
          <w:color w:val="0000FF"/>
        </w:rPr>
        <w:t>»</w:t>
      </w:r>
    </w:p>
    <w:p>
      <w:pPr>
        <w:pStyle w:val="Normal"/>
        <w:rPr/>
      </w:pPr>
      <w:r>
        <w:rPr>
          <w:b/>
          <w:color w:val="FF0000"/>
        </w:rPr>
        <w:t>Цель</w:t>
      </w:r>
      <w:r>
        <w:rPr>
          <w:color w:val="FF0000"/>
        </w:rPr>
        <w:t xml:space="preserve">: </w:t>
      </w:r>
      <w:r>
        <w:rPr/>
        <w:t>продолжать формировать у ребенка слуховую, зри</w:t>
        <w:softHyphen/>
        <w:t>тельную и двигательную активность.</w:t>
      </w:r>
    </w:p>
    <w:p>
      <w:pPr>
        <w:pStyle w:val="Normal"/>
        <w:rPr/>
      </w:pPr>
      <w:r>
        <w:rPr>
          <w:b/>
          <w:color w:val="FF0000"/>
        </w:rPr>
        <w:t>Дидактический материал</w:t>
      </w:r>
      <w:r>
        <w:rPr/>
        <w:t>: небольшой колокольчик (высо</w:t>
        <w:softHyphen/>
        <w:t>та— 5—7 см) с мягким, мелодичным звуком.</w:t>
      </w:r>
    </w:p>
    <w:p>
      <w:pPr>
        <w:pStyle w:val="Normal"/>
        <w:rPr/>
      </w:pPr>
      <w:r>
        <w:rPr>
          <w:b/>
          <w:color w:val="FF0000"/>
        </w:rPr>
        <w:t>Ход.</w:t>
      </w:r>
      <w:r>
        <w:rPr/>
        <w:t xml:space="preserve"> Положите ребенка на спину и отойдите в сторону, что</w:t>
        <w:softHyphen/>
        <w:t>бы он вас не видел. Позвоните колокольчиком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колокольчика. Еще раз позвоните колокольчиком, и после того, как малыш за</w:t>
        <w:softHyphen/>
        <w:t>тихнет, а звук угаснет, покажите его ребенку, позванивая.</w:t>
      </w:r>
    </w:p>
    <w:p>
      <w:pPr>
        <w:pStyle w:val="Normal"/>
        <w:rPr/>
      </w:pPr>
      <w:r>
        <w:rPr/>
        <w:t>Каждый раз звук колокольчика должен угаснуть, прежде чем будет воспроизведен снова. Нельзя подносить колокольчик слишком близко к глазам малыша. Нужно держать его на расстоянии 60—70 см над грудью ребенка.</w:t>
      </w:r>
    </w:p>
    <w:p>
      <w:pPr>
        <w:pStyle w:val="Normal"/>
        <w:rPr/>
      </w:pPr>
      <w:r>
        <w:rPr/>
        <w:t>Затем привяжите колокольчик к леске на указанной ра</w:t>
        <w:softHyphen/>
        <w:t>нее высоте и передвигайте его вправо, заглушив звук. Ото</w:t>
        <w:softHyphen/>
        <w:t>двинув колокольчик на 80—100 см от центра лески, слегка позвоните им, чтобы вызвать у ребенка поисковые движе</w:t>
        <w:softHyphen/>
        <w:t>ния глаз, поворот головы в разные стороны.</w:t>
      </w:r>
    </w:p>
    <w:p>
      <w:pPr>
        <w:pStyle w:val="Normal"/>
        <w:rPr>
          <w:rFonts w:eastAsia="Arial Unicode MS"/>
        </w:rPr>
      </w:pPr>
      <w:r>
        <w:rPr/>
        <w:t>Так же беззвучно колокольчик перемещают влево. Взрос</w:t>
        <w:softHyphen/>
        <w:t>лый стимулирует поисковые действия ребенка</w:t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3. «Удерживание голов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  <w:color w:val="FF0000"/>
        </w:rPr>
        <w:t xml:space="preserve"> </w:t>
      </w:r>
      <w:r>
        <w:rPr>
          <w:rFonts w:cs="Century" w:ascii="Century" w:hAnsi="Century"/>
        </w:rPr>
        <w:t>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: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4. «Положительный эмоциональный комплекс»</w:t>
      </w:r>
    </w:p>
    <w:p>
      <w:pPr>
        <w:pStyle w:val="Style27"/>
        <w:widowControl/>
        <w:spacing w:before="58" w:after="0"/>
        <w:ind w:hanging="0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  <w:color w:val="333333"/>
        </w:rPr>
        <w:t xml:space="preserve"> </w:t>
      </w:r>
      <w:r>
        <w:rPr>
          <w:rStyle w:val="FontStyle48"/>
          <w:rFonts w:cs="Century" w:ascii="Century" w:hAnsi="Century"/>
          <w:sz w:val="24"/>
          <w:szCs w:val="24"/>
        </w:rPr>
        <w:t>Создавать ситуации, развивающие способность ви</w:t>
        <w:softHyphen/>
        <w:t>деть объект в пространстве локализованным, удерживать в поле зрения неподвижный объект.</w:t>
      </w:r>
    </w:p>
    <w:p>
      <w:pPr>
        <w:pStyle w:val="Normal"/>
        <w:rPr/>
      </w:pPr>
      <w:r>
        <w:rPr>
          <w:rFonts w:cs="Century" w:ascii="Century" w:hAnsi="Century"/>
          <w:color w:val="333333"/>
        </w:rPr>
        <w:t>Вызвать появление зрительно-слухового сосре</w:t>
        <w:softHyphen/>
        <w:t>доточения, улыбки, произношение звуков и общих ожив</w:t>
        <w:softHyphen/>
        <w:t>ленных движений.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Ход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 или напевает на мотив любой колыбельной песни. </w:t>
      </w:r>
    </w:p>
    <w:p>
      <w:pPr>
        <w:pStyle w:val="Normal"/>
        <w:rPr/>
      </w:pPr>
      <w:r>
        <w:rPr>
          <w:rFonts w:cs="Century" w:ascii="Century" w:hAnsi="Century"/>
        </w:rPr>
        <w:t xml:space="preserve">В момент удовлетворения и веселья малыш издает несколько гортанных звуков. Ребенок произносит: а, е, о, у. </w:t>
      </w:r>
    </w:p>
    <w:p>
      <w:pPr>
        <w:pStyle w:val="Style27"/>
        <w:widowControl/>
        <w:spacing w:lineRule="exact" w:line="254" w:before="72" w:after="0"/>
        <w:rPr>
          <w:rStyle w:val="FontStyle36"/>
          <w:rFonts w:ascii="Century" w:hAnsi="Century" w:cs="Century"/>
          <w:sz w:val="24"/>
          <w:szCs w:val="24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  <w:t>4 неделя</w:t>
      </w:r>
    </w:p>
    <w:p>
      <w:pPr>
        <w:pStyle w:val="Style51"/>
        <w:widowControl/>
        <w:spacing w:before="14" w:after="0"/>
        <w:rPr/>
      </w:pPr>
      <w:r>
        <w:rPr>
          <w:rStyle w:val="FontStyle36"/>
          <w:rFonts w:cs="Century" w:ascii="Century" w:hAnsi="Century"/>
          <w:color w:val="0000FF"/>
          <w:sz w:val="24"/>
          <w:szCs w:val="24"/>
        </w:rPr>
        <w:t>1. «Погремушечка, играй!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Активизировать реакцию поворота головы в сто</w:t>
        <w:softHyphen/>
        <w:t>рону источника звука. Учить следить за движущимся пред</w:t>
        <w:softHyphen/>
        <w:t>метом, фиксировать взгляд на неподвижном предмете: по</w:t>
        <w:softHyphen/>
        <w:t>буждать реагировать на звук. Создавать ситуации, развивающие зрительные и слуховые ориентиро</w:t>
        <w:softHyphen/>
        <w:t>вочные реакци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</w:rPr>
        <w:t>Погремушки (мелодич</w:t>
        <w:softHyphen/>
        <w:t>ная и гремящая)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. Слева, а затем справа от лежащего на спи</w:t>
        <w:softHyphen/>
        <w:t>не ребенка на расстоянии 25—50 см не очень громко гремят  2—3 раза погремушкой, вызывая двигательную реакцию на звук. Чтобы най</w:t>
        <w:softHyphen/>
        <w:t>ти оптимальное расстояние для возникновения слуховых ори</w:t>
        <w:softHyphen/>
        <w:t>ентировочных реакций, в процессе занятия следует изменять силу звуковых воздействий и расстояние между источника</w:t>
        <w:softHyphen/>
        <w:t>ми звука и ребенком: сокращать его с 50 до 25 см, если в этом есть необходимость. После 3—4 повторений и возник</w:t>
        <w:softHyphen/>
        <w:t>новения у ребенка реакции на звук надо показать предмет, издающий его, в движении, чтобы вызвать реакцию слеже</w:t>
        <w:softHyphen/>
        <w:t>ния глазами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2. «Удерживание голов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b/>
        </w:rPr>
        <w:t>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: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cs="Century" w:ascii="Century" w:hAnsi="Century"/>
          <w:b/>
          <w:color w:val="008000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3. «Положительный эмоциональный комплекс»</w:t>
      </w:r>
    </w:p>
    <w:p>
      <w:pPr>
        <w:pStyle w:val="Style27"/>
        <w:widowControl/>
        <w:spacing w:before="58" w:after="0"/>
        <w:ind w:hanging="0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  <w:color w:val="333333"/>
        </w:rPr>
        <w:t xml:space="preserve"> вызвать появление зрительно-слухового сосре</w:t>
        <w:softHyphen/>
        <w:t>доточения, улыбки, произношение звуков и общих ожив</w:t>
        <w:softHyphen/>
        <w:t>ленных движений.</w:t>
      </w:r>
      <w:r>
        <w:rPr>
          <w:rStyle w:val="FontStyle48"/>
          <w:rFonts w:cs="Century" w:ascii="Century" w:hAnsi="Century"/>
          <w:sz w:val="24"/>
          <w:szCs w:val="24"/>
        </w:rPr>
        <w:t xml:space="preserve"> Создавать ситуации, развивающие способность ви</w:t>
        <w:softHyphen/>
        <w:t>деть объект в пространстве локализованным, удерживать в поле зрения неподвижный объект.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Ход:</w:t>
      </w:r>
      <w:r>
        <w:rPr>
          <w:rFonts w:cs="Century" w:ascii="Century" w:hAnsi="Century"/>
          <w:color w:val="FF0000"/>
        </w:rPr>
        <w:t xml:space="preserve"> </w:t>
      </w:r>
      <w:r>
        <w:rPr>
          <w:rFonts w:cs="Century" w:ascii="Century" w:hAnsi="Century"/>
          <w:color w:val="333333"/>
        </w:rPr>
        <w:t xml:space="preserve">взрослый наклоняется над лежащим па спине ребенком, ловит на себе его взгляд, тормошит, улыбается ему и разговаривает с ним ласково, певучим голосом или напевает на мотив любой колыбельной песни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В момент удовлетворения и веселья малыш издает несколько гортанных звуков. Ребенок произносит: а, е, о, у. 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cs="Century" w:ascii="Century" w:hAnsi="Century"/>
          <w:b/>
          <w:color w:val="008000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1-го до 2-х месяцев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Century" w:hAnsi="Century" w:cs="Century"/>
        </w:rPr>
      </w:pPr>
      <w:r>
        <w:rPr>
          <w:rFonts w:cs="Century" w:ascii="Century" w:hAnsi="Century"/>
          <w:b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 xml:space="preserve">Продолжать развивать бинокулярное зрение, предметность вос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 xml:space="preserve">При возникновении звуковых раздражителей вызывать поисковые действия, связанные с установлением источника зву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 xml:space="preserve">На основании хватательного рефлекса способствовать рефлекторному схватыванию предмета, вложенного в ладо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Обогащать тактильную чувствительность рук как первого практического способа познания физических свойств предметов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u w:val="single"/>
        </w:rPr>
        <w:t>Занятие 5. (5 неделя)</w:t>
      </w:r>
    </w:p>
    <w:p>
      <w:pPr>
        <w:pStyle w:val="Normal"/>
        <w:rPr/>
      </w:pPr>
      <w:r>
        <w:rPr>
          <w:b/>
          <w:color w:val="0000FF"/>
        </w:rPr>
        <w:t xml:space="preserve">1. </w:t>
      </w:r>
      <w:r>
        <w:rPr>
          <w:rFonts w:eastAsia="Arial Unicode MS" w:cs="Century" w:ascii="Century" w:hAnsi="Century"/>
          <w:b/>
          <w:color w:val="0000FF"/>
        </w:rPr>
        <w:t>«Рассматривание погремушек»</w:t>
      </w:r>
    </w:p>
    <w:p>
      <w:pPr>
        <w:pStyle w:val="Normal"/>
        <w:rPr/>
      </w:pPr>
      <w:r>
        <w:rPr>
          <w:rFonts w:cs="Century" w:ascii="Century" w:hAnsi="Century"/>
          <w:b/>
        </w:rPr>
        <w:t>Цель:</w:t>
      </w:r>
      <w:r>
        <w:rPr>
          <w:rFonts w:cs="Century" w:ascii="Century" w:hAnsi="Century"/>
        </w:rPr>
        <w:t xml:space="preserve"> развивать зрительную, двигательную и слуховую ак</w:t>
        <w:softHyphen/>
        <w:t>тивность ребенка, приучая его рассматривать высоко подве</w:t>
        <w:softHyphen/>
        <w:t>шенные игрушки.</w:t>
      </w:r>
    </w:p>
    <w:p>
      <w:pPr>
        <w:pStyle w:val="Normal"/>
        <w:rPr/>
      </w:pPr>
      <w:r>
        <w:rPr>
          <w:rFonts w:cs="Century" w:ascii="Century" w:hAnsi="Century"/>
          <w:b/>
        </w:rPr>
        <w:t>Дидактический материал</w:t>
      </w:r>
      <w:r>
        <w:rPr>
          <w:rFonts w:cs="Century" w:ascii="Century" w:hAnsi="Century"/>
        </w:rPr>
        <w:t>: одна новая, разноцветная погремушка- подвеска</w:t>
      </w:r>
    </w:p>
    <w:p>
      <w:pPr>
        <w:pStyle w:val="Normal"/>
        <w:rPr/>
      </w:pPr>
      <w:r>
        <w:rPr>
          <w:rFonts w:cs="Century" w:ascii="Century" w:hAnsi="Century"/>
          <w:b/>
        </w:rPr>
        <w:t>Ход.</w:t>
      </w:r>
      <w:r>
        <w:rPr>
          <w:rFonts w:cs="Century" w:ascii="Century" w:hAnsi="Century"/>
        </w:rPr>
        <w:t xml:space="preserve"> Над ребенком, лежащим на спине, подвешивают новую по</w:t>
        <w:softHyphen/>
        <w:t xml:space="preserve">гремушку-гирлянду (расстояние от груди малыша до игрушки — 60—70 см)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зрослый покачивает новую погремушку, привлекая к ней внимание малыша. Заметив игрушку, малыш обычно широ</w:t>
        <w:softHyphen/>
        <w:t xml:space="preserve">ко открывает глаза, на несколько секунд затихает, а затем радостно вскидывает руки вверх, задевая низко размещенную старую подвеску. </w:t>
      </w:r>
    </w:p>
    <w:p>
      <w:pPr>
        <w:pStyle w:val="Style51"/>
        <w:widowControl/>
        <w:spacing w:before="14" w:after="0"/>
        <w:rPr/>
      </w:pPr>
      <w:r>
        <w:rPr>
          <w:rStyle w:val="FontStyle36"/>
          <w:rFonts w:cs="Century" w:ascii="Century" w:hAnsi="Century"/>
          <w:color w:val="0000FF"/>
          <w:sz w:val="24"/>
          <w:szCs w:val="24"/>
        </w:rPr>
        <w:t>2. «Колокольчик, позвени!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Активизировать реакцию поворота головы в сто</w:t>
        <w:softHyphen/>
        <w:t>рону источника звука. Учить следить за движущимся пред</w:t>
        <w:softHyphen/>
        <w:t>метом, фиксировать взгляд на неподвижном предмете: по</w:t>
        <w:softHyphen/>
        <w:t>буждать реагировать на звук. Создавать ситуации, развивающие зрительные и слуховые ориентиро</w:t>
        <w:softHyphen/>
        <w:t>вочные реакци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color w:val="FF0000"/>
        </w:rPr>
        <w:t xml:space="preserve">. </w:t>
      </w:r>
      <w:r>
        <w:rPr>
          <w:rFonts w:cs="Century" w:ascii="Century" w:hAnsi="Century"/>
        </w:rPr>
        <w:t>Колокольчик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. Слева, а затем справа от лежащего на спи</w:t>
        <w:softHyphen/>
        <w:t>не ребенка на расстоянии 25—50 см не очень громко звенят колокольчиком 2—3 раза, вызывая двигательную реакцию на звук. Чтобы най</w:t>
        <w:softHyphen/>
        <w:t>ти оптимальное расстояние для возникновения слуховых ори</w:t>
        <w:softHyphen/>
        <w:t>ентировочных реакций, в процессе занятия следует изменять силу звуковых воздействий и расстояние между источника</w:t>
        <w:softHyphen/>
        <w:t>ми звука и ребенком: сокращать его с 50 до 25 см, если в этом есть необходимость. После 3—4 повторений и возник</w:t>
        <w:softHyphen/>
        <w:t>новения у ребенка реакции на звук надо показать предмет, издающий его, в движении, чтобы вызвать реакцию слеже</w:t>
        <w:softHyphen/>
        <w:t>ния глазами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3. «Удерживание голов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: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4. «Положительный эмоциональный комплекс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  <w:color w:val="333333"/>
        </w:rPr>
        <w:t xml:space="preserve"> вызвать появление зрительно-слухового сосре</w:t>
        <w:softHyphen/>
        <w:t>доточения, улыбки, произношение звуков и общих ожив</w:t>
        <w:softHyphen/>
        <w:t>ленных движений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:</w:t>
      </w:r>
      <w:r>
        <w:rPr>
          <w:rFonts w:cs="Century" w:ascii="Century" w:hAnsi="Century"/>
          <w:color w:val="FF0000"/>
        </w:rPr>
        <w:t xml:space="preserve"> </w:t>
      </w:r>
      <w:r>
        <w:rPr>
          <w:rFonts w:cs="Century" w:ascii="Century" w:hAnsi="Century"/>
          <w:color w:val="333333"/>
        </w:rPr>
        <w:t xml:space="preserve">взрослый наклоняется над лежащим па спине ребенком, ловит на себе его взгляд, тормошит, улыбается ему и разговаривает с ним ласково, певучим голосом или напевает на мотив любой колыбельной песни. </w:t>
      </w:r>
      <w:r>
        <w:rPr>
          <w:rFonts w:cs="Century" w:ascii="Century" w:hAnsi="Century"/>
        </w:rPr>
        <w:t xml:space="preserve">В момент удовлетворения и веселья малыш издает несколько гортанных звуков. Ребенок произносит: а, е, о, у. 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6. (6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«</w:t>
      </w:r>
      <w:r>
        <w:rPr>
          <w:rFonts w:eastAsia="Arial Unicode MS" w:cs="Century" w:ascii="Century" w:hAnsi="Century"/>
          <w:b/>
          <w:color w:val="0000FF"/>
        </w:rPr>
        <w:t>Отыскивание погремушки  по звуку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</w:rPr>
        <w:t xml:space="preserve"> продолжать способствовать развитию слухового и зрительного восприятия у ребенка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погремушка с мягким, мелодичным звуко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Положите ребенка на спину и отойдите в сторону, что</w:t>
        <w:softHyphen/>
        <w:t>бы он вас не видел. Позвоните погремушкой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погремушки. Еще раз позвоните погремушкой, и после того, как малыш за</w:t>
        <w:softHyphen/>
        <w:t>тихнет, а звук угаснет, покажите его ребенку, позванивая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Каждый раз звук погремушки должен угаснуть, прежде чем будет воспроизведен снова. Нельзя подносить погремушку слишком близко к глазам малыша. Нужно держать ее на расстоянии 60—70 см над грудью ребенка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Затем переместить погремушку на указанной ра</w:t>
        <w:softHyphen/>
        <w:t>нее высоте вправо, заглушив звук, слегка позвонив ей, чтобы вызвать у ребенка поисковые движе</w:t>
        <w:softHyphen/>
        <w:t>ния глаз, поворот головы в разные сторон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Так же беззвучно погремушку перемещают влево. Взрос</w:t>
        <w:softHyphen/>
        <w:t xml:space="preserve">лый стимулирует поисковые действия ребенка. 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2. «Удерживание голов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b/>
        </w:rPr>
        <w:t>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: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3. «Положительный эмоциональный комплекс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  <w:color w:val="333333"/>
        </w:rPr>
        <w:t xml:space="preserve"> вызвать появление зрительно-слухового сосре</w:t>
        <w:softHyphen/>
        <w:t>доточения, улыбки, произношение звуков и общих ожив</w:t>
        <w:softHyphen/>
        <w:t>ленных движений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 или напевает на мотив любой колыбельной песни. </w:t>
      </w:r>
      <w:r>
        <w:rPr>
          <w:rFonts w:cs="Century" w:ascii="Century" w:hAnsi="Century"/>
        </w:rPr>
        <w:t xml:space="preserve">В момент удовлетворения и веселья малыш издает несколько гортанных звуков. Ребенок произносит: а, е, о, у. 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7  (7 неделя)</w:t>
      </w:r>
    </w:p>
    <w:p>
      <w:pPr>
        <w:pStyle w:val="Normal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   </w:t>
      </w:r>
      <w:r>
        <w:rPr>
          <w:rFonts w:eastAsia="Arial Unicode MS"/>
          <w:b/>
          <w:color w:val="0000FF"/>
        </w:rPr>
        <w:t>1.    «</w:t>
      </w:r>
      <w:r>
        <w:rPr>
          <w:rFonts w:eastAsia="Arial Unicode MS" w:cs="Century" w:ascii="Century" w:hAnsi="Century"/>
          <w:b/>
          <w:color w:val="0000FF"/>
        </w:rPr>
        <w:t>Отыскивание погремушки  по звуку и ее захват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Century" w:hAnsi="Century"/>
          <w:b/>
          <w:color w:val="FF0000"/>
        </w:rPr>
        <w:t>Цель:</w:t>
      </w:r>
      <w:r>
        <w:rPr>
          <w:rFonts w:cs="Arial" w:ascii="Century" w:hAnsi="Century"/>
        </w:rPr>
        <w:t xml:space="preserve"> </w:t>
      </w:r>
      <w:r>
        <w:rPr>
          <w:rFonts w:cs="Century" w:ascii="Century" w:hAnsi="Century"/>
        </w:rPr>
        <w:t xml:space="preserve">продолжать способствовать развитию слухового и зрительного восприятия у ребенка. На основании хватательного рефлекса способствовать рефлекторному схватыванию предмета, вложенного в ладонь. </w:t>
      </w:r>
    </w:p>
    <w:p>
      <w:pPr>
        <w:pStyle w:val="Normal"/>
        <w:rPr/>
      </w:pPr>
      <w:r>
        <w:rPr>
          <w:rFonts w:cs="Arial" w:ascii="Century" w:hAnsi="Century"/>
          <w:b/>
          <w:color w:val="FF0000"/>
        </w:rPr>
        <w:t>Дидактический материал</w:t>
      </w:r>
      <w:r>
        <w:rPr>
          <w:rFonts w:cs="Arial" w:ascii="Century" w:hAnsi="Century"/>
        </w:rPr>
        <w:t xml:space="preserve">: погремушка с рукояткой для захватывания (легкая). </w:t>
      </w:r>
    </w:p>
    <w:p>
      <w:pPr>
        <w:pStyle w:val="Normal"/>
        <w:rPr>
          <w:rFonts w:ascii="Century" w:hAnsi="Century" w:cs="Century"/>
        </w:rPr>
      </w:pPr>
      <w:r>
        <w:rPr>
          <w:rFonts w:cs="Arial" w:ascii="Century" w:hAnsi="Century"/>
          <w:b/>
          <w:color w:val="FF0000"/>
        </w:rPr>
        <w:t>Ход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>Положите ребенка на спину и отойдите в сторону, что</w:t>
        <w:softHyphen/>
        <w:t>бы он вас не видел. Позвоните погремушкой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погремушки. Еще раз позвоните погремушкой, и после того, как малыш за</w:t>
        <w:softHyphen/>
        <w:t>тихнет, а звук угаснет, покажите погремушку ребенку, позванивая.</w:t>
      </w:r>
      <w:r>
        <w:rPr>
          <w:rFonts w:cs="Arial" w:ascii="Century" w:hAnsi="Century"/>
          <w:color w:val="333333"/>
        </w:rPr>
        <w:t xml:space="preserve"> Когда ребенок остановит на ней свой взгляд, надо слегка подвигать ею, затем 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cs="Century" w:ascii="Century" w:hAnsi="Century"/>
          <w:b/>
          <w:color w:val="008000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2. «Удерживание голов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развивать умение поднимать и удерживать го</w:t>
        <w:softHyphen/>
        <w:t>лову лежа на живот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0071735</wp:posOffset>
                </wp:positionH>
                <wp:positionV relativeFrom="paragraph">
                  <wp:posOffset>659130</wp:posOffset>
                </wp:positionV>
                <wp:extent cx="0" cy="233172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51.9pt" to="793.05pt,23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: ребенок находится на пеленальном сто</w:t>
        <w:softHyphen/>
        <w:t>ле. Взрослый выкладывает ребенка на живот. Для этого она берет лежащего на спине ребенка под лопатки, и переворачивает его себе на правое предплечье. Левой рукой быстро подхваты</w:t>
        <w:softHyphen/>
        <w:t>вает ножки ребенка, опускает его на стол и, как только ребенок коснется стола ногами, переводит свою левую руку к голове ребенка, и поддерживает голову, чтобы он не стукнулся лбом. Затем освобождает правую руку, и поправляет ею ручки ребенка.</w:t>
      </w:r>
    </w:p>
    <w:p>
      <w:pPr>
        <w:pStyle w:val="Normal"/>
        <w:rPr>
          <w:rFonts w:ascii="Century" w:hAnsi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919335</wp:posOffset>
                </wp:positionH>
                <wp:positionV relativeFrom="paragraph">
                  <wp:posOffset>138430</wp:posOffset>
                </wp:positionV>
                <wp:extent cx="0" cy="96456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9pt" to="781.05pt,86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68910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6.45pt,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787640</wp:posOffset>
                </wp:positionH>
                <wp:positionV relativeFrom="paragraph">
                  <wp:posOffset>249555</wp:posOffset>
                </wp:positionV>
                <wp:extent cx="105410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19.65pt" to="621.45pt,1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</w:rPr>
        <w:t>Для переворачивания ребенка обратно на спинку взрослый берет его под грудь, переворачивает лицом кверху на правую вытянутую руку, быстро левой рукой подхватывает ножки ребенка и плавно опускает на стол. Как только ребенок прикоснулся к столу ягодицами, левую руку переносит к затылку ребенка, и тихонько опускает на стол, освобождая правую руку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cs="Century" w:ascii="Century" w:hAnsi="Century"/>
          <w:b/>
          <w:color w:val="008000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3. «Положительный эмоциональный комплекс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вызвать появление зрительно-слухового сосре</w:t>
        <w:softHyphen/>
        <w:t>доточения, улыбки, произношение звуков и общих ожив</w:t>
        <w:softHyphen/>
        <w:t>ленных движений.</w:t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Ход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 или напевает на мотив любой колыбельной песни. </w:t>
      </w:r>
    </w:p>
    <w:p>
      <w:pPr>
        <w:pStyle w:val="Normal"/>
        <w:rPr>
          <w:rFonts w:ascii="Century" w:hAnsi="Century" w:cs="Century"/>
          <w:b/>
          <w:b/>
          <w:color w:val="008000"/>
          <w:u w:val="single"/>
        </w:rPr>
      </w:pPr>
      <w:r>
        <w:rPr>
          <w:rFonts w:cs="Century" w:ascii="Century" w:hAnsi="Century"/>
          <w:b/>
          <w:color w:val="008000"/>
          <w:u w:val="single"/>
        </w:rPr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  <w:t>4. «Ленточ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.</w:t>
      </w:r>
      <w:r>
        <w:rPr>
          <w:rFonts w:cs="Century" w:ascii="Century" w:hAnsi="Century"/>
        </w:rPr>
        <w:t xml:space="preserve"> Знакомить с физическими свойствами предметов, имеющих различную поверхность: гладкую и шероховатую, скользящую и бугристую и т.п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Две ленты: атласная и джутовая или джинсо</w:t>
        <w:softHyphen/>
        <w:t>вая шириной 1—1,5 см, тонкий шнурок длиной 20 см с узел</w:t>
        <w:softHyphen/>
        <w:t>ками, которые завязаны на расстоянии 5 см один от друго</w:t>
        <w:softHyphen/>
        <w:t>го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Взрослый накручивает атласную ленту на указательный палец правой руки (как бы бинтует его), про</w:t>
        <w:softHyphen/>
        <w:t>водит ей по тыльной стороне руки ребенка, затем по ладо</w:t>
        <w:softHyphen/>
        <w:t>ни, задерживая в ней палец, на который накручена лента. Побуждает малыша крепче обхватить палец, пытаясь его вы</w:t>
        <w:softHyphen/>
        <w:t>свободить, но оставляя в ладони ребенка. Аналогично прово</w:t>
        <w:softHyphen/>
        <w:t>дится упражнение с джутовой ленточкой и шнурком. Через 3—4 занятия взрослый поочередно кладет на ладонь ребен</w:t>
        <w:softHyphen/>
        <w:t>ка ленточки и шнурок, не фиксируя их рукой. Ребенок об</w:t>
        <w:softHyphen/>
        <w:t>хватывает их, но удержать не может, и через некоторое вре</w:t>
        <w:softHyphen/>
        <w:t>мя предмет выпадает.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8  (8 неделя)</w:t>
      </w:r>
    </w:p>
    <w:p>
      <w:pPr>
        <w:pStyle w:val="Normal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   </w:t>
      </w:r>
      <w:r>
        <w:rPr>
          <w:rFonts w:eastAsia="Arial Unicode MS"/>
          <w:b/>
          <w:color w:val="0000FF"/>
        </w:rPr>
        <w:t>1.    «</w:t>
      </w:r>
      <w:r>
        <w:rPr>
          <w:rFonts w:eastAsia="Arial Unicode MS" w:cs="Century" w:ascii="Century" w:hAnsi="Century"/>
          <w:b/>
          <w:color w:val="0000FF"/>
        </w:rPr>
        <w:t>Отыскивание погремушки  по звуку и ее захват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Century" w:hAnsi="Century"/>
          <w:b/>
          <w:color w:val="FF0000"/>
        </w:rPr>
        <w:t>Цель:</w:t>
      </w:r>
      <w:r>
        <w:rPr>
          <w:rFonts w:cs="Arial" w:ascii="Century" w:hAnsi="Century"/>
        </w:rPr>
        <w:t xml:space="preserve"> </w:t>
      </w:r>
      <w:r>
        <w:rPr>
          <w:rFonts w:cs="Century" w:ascii="Century" w:hAnsi="Century"/>
        </w:rPr>
        <w:t xml:space="preserve">продолжать способствовать развитию слухового и зрительного восприятия у ребенка. На основании хватательного рефлекса способствовать рефлекторному схватыванию предмета, вложенного в ладонь. </w:t>
      </w:r>
    </w:p>
    <w:p>
      <w:pPr>
        <w:pStyle w:val="Normal"/>
        <w:rPr/>
      </w:pPr>
      <w:r>
        <w:rPr>
          <w:rFonts w:cs="Arial" w:ascii="Century" w:hAnsi="Century"/>
          <w:b/>
          <w:color w:val="FF0000"/>
        </w:rPr>
        <w:t>Дидактический материал</w:t>
      </w:r>
      <w:r>
        <w:rPr>
          <w:rFonts w:cs="Arial" w:ascii="Century" w:hAnsi="Century"/>
        </w:rPr>
        <w:t xml:space="preserve">: погремушка с рукояткой для захватывания (легкая). </w:t>
      </w:r>
    </w:p>
    <w:p>
      <w:pPr>
        <w:pStyle w:val="Normal"/>
        <w:rPr>
          <w:rFonts w:ascii="Century" w:hAnsi="Century" w:cs="Century"/>
        </w:rPr>
      </w:pPr>
      <w:r>
        <w:rPr>
          <w:rFonts w:cs="Arial" w:ascii="Century" w:hAnsi="Century"/>
          <w:b/>
          <w:color w:val="FF0000"/>
        </w:rPr>
        <w:t>Ход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>Положите ребенка на спину и отойдите в сторону, что</w:t>
        <w:softHyphen/>
        <w:t>бы он вас не видел. Позвоните погремушкой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погремушки. Еще раз позвоните погремушкой, и после того, как малыш за</w:t>
        <w:softHyphen/>
        <w:t>тихнет, а звук угаснет, покажите погремушку ребенку, позванивая.</w:t>
      </w:r>
      <w:r>
        <w:rPr>
          <w:rFonts w:cs="Arial" w:ascii="Century" w:hAnsi="Century"/>
          <w:color w:val="333333"/>
        </w:rPr>
        <w:t xml:space="preserve"> Когда ребенок остановит на ней свой взгляд, надо слегка подвигать ею, затем 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>
          <w:rFonts w:ascii="Century" w:hAnsi="Century" w:cs="Century"/>
          <w:b/>
          <w:b/>
          <w:color w:val="339966"/>
        </w:rPr>
      </w:pPr>
      <w:r>
        <w:rPr>
          <w:rFonts w:eastAsia="Century" w:cs="Century" w:ascii="Century" w:hAnsi="Century"/>
          <w:b/>
          <w:color w:val="339966"/>
        </w:rPr>
        <w:t xml:space="preserve">     </w:t>
      </w:r>
    </w:p>
    <w:p>
      <w:pPr>
        <w:pStyle w:val="Normal"/>
        <w:rPr>
          <w:rFonts w:ascii="Century" w:hAnsi="Century" w:cs="Century"/>
          <w:b/>
          <w:b/>
          <w:i/>
          <w:i/>
          <w:color w:val="0000FF"/>
        </w:rPr>
      </w:pPr>
      <w:r>
        <w:rPr>
          <w:rFonts w:cs="Century" w:ascii="Century" w:hAnsi="Century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26780</wp:posOffset>
                </wp:positionH>
                <wp:positionV relativeFrom="paragraph">
                  <wp:posOffset>5248910</wp:posOffset>
                </wp:positionV>
                <wp:extent cx="0" cy="1298575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3.3pt" to="671.4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49640</wp:posOffset>
                </wp:positionH>
                <wp:positionV relativeFrom="paragraph">
                  <wp:posOffset>2944495</wp:posOffset>
                </wp:positionV>
                <wp:extent cx="0" cy="356616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31.85pt" to="673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586470</wp:posOffset>
                </wp:positionH>
                <wp:positionV relativeFrom="paragraph">
                  <wp:posOffset>4087495</wp:posOffset>
                </wp:positionV>
                <wp:extent cx="0" cy="1984375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321.85pt" to="676.1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0000FF"/>
        </w:rPr>
        <w:t>2.   «Удерживание головки при вертикальном положении ребенка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  <w:color w:val="333333"/>
        </w:rPr>
        <w:t>развивать умение удерживать голову, находясь в вертикальном положении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  <w:t>Занятие проводится на пеленальном столе или в манеже, индивидуальн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323340</wp:posOffset>
                </wp:positionH>
                <wp:positionV relativeFrom="paragraph">
                  <wp:posOffset>60325</wp:posOffset>
                </wp:positionV>
                <wp:extent cx="0" cy="1197610"/>
                <wp:effectExtent l="22860" t="0" r="228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pt,4.75pt" to="-104.2pt,9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обеими руками берет ребенка, подхватив под мышки и поддерживая четырьмя пальцами каждой руки голову ребенка. Крепко придерживает его корпус своими предплечьями, и бережно поднимает ребенка к своему правому плечу, Затем отводит левую руку, и обхватывает ладонью ягодицы ребенка. Правую руку переводит на грудь ребенка. Ухватив, таким образом, ребенка своими руками, отодвигает его от своего плеча. Как только ребенок приподнимет голову, взрослый прикладывает его обратно к правому плечу. Сначала правую, затем левую руку отводит под мышки, поддерживая пальцами голову, захватывает предплечьями ребенка, и плавно опускает на стол. Когда ребенок сможет удерживать голову, следует держать его в вертикальном положении дольше, ласково разговаривая или весело напевая песенку</w:t>
      </w:r>
      <w:r>
        <w:rPr>
          <w:rFonts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eastAsia="Century"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eastAsia="Century" w:cs="Century" w:ascii="Century" w:hAnsi="Century"/>
          <w:b/>
          <w:color w:val="0000FF"/>
        </w:rPr>
        <w:t xml:space="preserve">  </w:t>
      </w:r>
      <w:r>
        <w:rPr>
          <w:rFonts w:cs="Century" w:ascii="Century" w:hAnsi="Century"/>
          <w:b/>
          <w:color w:val="0000FF"/>
        </w:rPr>
        <w:t>3. «Положительный эмоциональный комплекс»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способствовать появлению зрительно-слухового сосре</w:t>
        <w:softHyphen/>
        <w:t xml:space="preserve">доточения, улыбки. </w:t>
      </w:r>
      <w:r>
        <w:rPr>
          <w:rFonts w:cs="Century" w:ascii="Century" w:hAnsi="Century"/>
        </w:rPr>
        <w:t>Стимуляция голосовых реакций, звуковой и речевой активности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 xml:space="preserve">Стимулировать «гуканье».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, и разговаривает с ним ласково, певучим голосом. Затем проводит игру: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bCs/>
          <w:color w:val="000000"/>
        </w:rPr>
        <w:t xml:space="preserve">Пришла мышка </w:t>
      </w:r>
      <w:r>
        <w:rPr>
          <w:rFonts w:cs="Century" w:ascii="Century" w:hAnsi="Century"/>
          <w:color w:val="000000"/>
        </w:rPr>
        <w:t xml:space="preserve">– </w:t>
      </w:r>
      <w:r>
        <w:rPr>
          <w:rFonts w:cs="Century" w:ascii="Century" w:hAnsi="Century"/>
          <w:i/>
          <w:iCs/>
          <w:color w:val="000000"/>
        </w:rPr>
        <w:t>(пальцы взрослого «шагают» по тельцу с ног до головы)</w:t>
      </w:r>
      <w:r>
        <w:rPr>
          <w:rFonts w:cs="Century" w:ascii="Century" w:hAnsi="Century"/>
          <w:color w:val="000000"/>
        </w:rPr>
        <w:br/>
        <w:t xml:space="preserve">Дома ли малышка? Звонит в дверку  «дзинь, дзинь, дзинь» </w:t>
      </w:r>
      <w:r>
        <w:rPr>
          <w:rFonts w:cs="Century" w:ascii="Century" w:hAnsi="Century"/>
          <w:i/>
          <w:iCs/>
          <w:color w:val="000000"/>
        </w:rPr>
        <w:t>(звоночек находится за ушком малыша).</w:t>
      </w:r>
      <w:r>
        <w:rPr>
          <w:rFonts w:cs="Century" w:ascii="Century" w:hAnsi="Century"/>
          <w:color w:val="000000"/>
        </w:rPr>
        <w:br/>
      </w:r>
    </w:p>
    <w:p>
      <w:pPr>
        <w:pStyle w:val="Normal"/>
        <w:jc w:val="center"/>
        <w:rPr>
          <w:rFonts w:ascii="Century" w:hAnsi="Century" w:cs="Century"/>
          <w:b/>
          <w:b/>
          <w:color w:val="FF00FF"/>
          <w:sz w:val="28"/>
          <w:szCs w:val="28"/>
        </w:rPr>
      </w:pPr>
      <w:r>
        <w:rPr>
          <w:rFonts w:cs="Century" w:ascii="Century" w:hAnsi="Century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FF00FF"/>
          <w:sz w:val="28"/>
          <w:szCs w:val="28"/>
        </w:rPr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2-х до 3-х месяцев</w:t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Century" w:hAnsi="Century" w:cs="Century"/>
        </w:rPr>
      </w:pPr>
      <w:r>
        <w:rPr>
          <w:rFonts w:cs="Century" w:ascii="Century" w:hAnsi="Century"/>
          <w:b/>
        </w:rPr>
        <w:t>Основные задачи: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Совершенствовать зрительное восприятие предмета в различных плоскостях, под разным углом, при разной удаленности. 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Учить воспринимать зрительным, слуховым, тактильным анализаторами различные свойства предметов.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Стимулировать появление улыбки и первого смеха - повизгивание в ответ на эмоциональное общение с окружающими взрослыми.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Стимулировать переход от рефлекторных звуков к звукам общения.</w:t>
      </w:r>
    </w:p>
    <w:p>
      <w:pPr>
        <w:pStyle w:val="Normal"/>
        <w:numPr>
          <w:ilvl w:val="0"/>
          <w:numId w:val="2"/>
        </w:numPr>
        <w:rPr>
          <w:rFonts w:ascii="Century" w:hAnsi="Century" w:eastAsia="Arial Unicode MS" w:cs="Century"/>
          <w:b/>
          <w:b/>
          <w:u w:val="single"/>
        </w:rPr>
      </w:pPr>
      <w:r>
        <w:rPr>
          <w:rFonts w:cs="Century" w:ascii="Century" w:hAnsi="Century"/>
        </w:rPr>
        <w:t xml:space="preserve">Стимулировать начальное гуление - «гуканье». (Появляются согласные звуки г-г-г, б-у, в-и и т. д.) 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  <w:t>Занятие 9  (9 неделя)</w:t>
      </w:r>
    </w:p>
    <w:p>
      <w:pPr>
        <w:pStyle w:val="Normal"/>
        <w:rPr>
          <w:b/>
          <w:b/>
          <w:color w:val="0000FF"/>
        </w:rPr>
      </w:pPr>
      <w:r>
        <w:rPr>
          <w:rFonts w:eastAsia="Times New Roman"/>
          <w:b/>
          <w:color w:val="0000FF"/>
        </w:rPr>
        <w:t xml:space="preserve"> </w:t>
      </w:r>
      <w:r>
        <w:rPr>
          <w:rFonts w:eastAsia="Arial Unicode MS"/>
          <w:b/>
          <w:color w:val="0000FF"/>
        </w:rPr>
        <w:t>1.    «</w:t>
      </w:r>
      <w:r>
        <w:rPr>
          <w:rFonts w:eastAsia="Arial Unicode MS" w:cs="Century" w:ascii="Century" w:hAnsi="Century"/>
          <w:b/>
          <w:color w:val="0000FF"/>
        </w:rPr>
        <w:t>Отыскивание погремушки  по звуку и ее захват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Century" w:hAnsi="Century"/>
          <w:b/>
          <w:color w:val="FF0000"/>
        </w:rPr>
        <w:t>Цель:</w:t>
      </w:r>
      <w:r>
        <w:rPr>
          <w:rFonts w:cs="Arial" w:ascii="Century" w:hAnsi="Century"/>
        </w:rPr>
        <w:t xml:space="preserve"> </w:t>
      </w:r>
      <w:r>
        <w:rPr>
          <w:rFonts w:cs="Century" w:ascii="Century" w:hAnsi="Century"/>
        </w:rPr>
        <w:t xml:space="preserve">продолжать способствовать развитию слухового и зрительного восприятия у ребенка. На основании хватательного рефлекса способствовать рефлекторному схватыванию предмета, вложенного в ладонь. </w:t>
      </w:r>
    </w:p>
    <w:p>
      <w:pPr>
        <w:pStyle w:val="Normal"/>
        <w:rPr/>
      </w:pPr>
      <w:r>
        <w:rPr>
          <w:rFonts w:cs="Arial" w:ascii="Century" w:hAnsi="Century"/>
          <w:b/>
          <w:color w:val="FF0000"/>
        </w:rPr>
        <w:t>Дидактический материал</w:t>
      </w:r>
      <w:r>
        <w:rPr>
          <w:rFonts w:cs="Arial" w:ascii="Century" w:hAnsi="Century"/>
        </w:rPr>
        <w:t xml:space="preserve">: погремушка с рукояткой для захватывания (легкая). </w:t>
      </w:r>
    </w:p>
    <w:p>
      <w:pPr>
        <w:pStyle w:val="Normal"/>
        <w:rPr>
          <w:rFonts w:ascii="Century" w:hAnsi="Century" w:cs="Century"/>
        </w:rPr>
      </w:pPr>
      <w:r>
        <w:rPr>
          <w:rFonts w:cs="Arial" w:ascii="Century" w:hAnsi="Century"/>
          <w:b/>
          <w:color w:val="FF0000"/>
        </w:rPr>
        <w:t>Ход</w:t>
      </w:r>
      <w:r>
        <w:rPr>
          <w:rFonts w:cs="Arial" w:ascii="Century" w:hAnsi="Century"/>
          <w:b/>
        </w:rPr>
        <w:t xml:space="preserve">. </w:t>
      </w:r>
      <w:r>
        <w:rPr>
          <w:rFonts w:cs="Century" w:ascii="Century" w:hAnsi="Century"/>
        </w:rPr>
        <w:t>Положите ребенка на спину и отойдите в сторону, что</w:t>
        <w:softHyphen/>
        <w:t>бы он вас не видел. Позвоните погремушкой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погремушки. Еще раз позвоните погремушкой, и после того, как малыш за</w:t>
        <w:softHyphen/>
        <w:t>тихнет, а звук угаснет, покажите погремушку ребенку, позванивая.</w:t>
      </w:r>
      <w:r>
        <w:rPr>
          <w:rFonts w:cs="Arial" w:ascii="Century" w:hAnsi="Century"/>
          <w:color w:val="333333"/>
        </w:rPr>
        <w:t xml:space="preserve"> Когда ребенок остановит на ней свой взгляд, надо слегка подвигать ею, затем 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339966"/>
        </w:rPr>
        <w:t xml:space="preserve"> </w:t>
      </w:r>
      <w:r>
        <w:rPr>
          <w:rFonts w:cs="Century" w:ascii="Century" w:hAnsi="Century"/>
          <w:b/>
          <w:color w:val="0000FF"/>
        </w:rPr>
        <w:t>2. «Ленточ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.</w:t>
      </w:r>
      <w:r>
        <w:rPr>
          <w:rFonts w:cs="Century" w:ascii="Century" w:hAnsi="Century"/>
        </w:rPr>
        <w:t xml:space="preserve"> Знакомить с физическими свойствами предметов, имеющих различную поверхность: гладкую и шероховатую, скользящую и бугристую и т.п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Две ленты: атласная и джутовая или джинсо</w:t>
        <w:softHyphen/>
        <w:t>вая шириной 1—1,5 см, тонкий шнурок длиной 20 см с узел</w:t>
        <w:softHyphen/>
        <w:t>ками, которые завязаны на расстоянии 5 см один от друго</w:t>
        <w:softHyphen/>
        <w:t>го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Взрослый накручивает атласную ленту на указательный палец правой руки (как бы бинтует его), про</w:t>
        <w:softHyphen/>
        <w:t>водит ей по тыльной стороне руки ребенка, затем по ладо</w:t>
        <w:softHyphen/>
        <w:t>ни, задерживая в ней палец, на который накручена лента. Побуждает малыша крепче обхватить палец, пытаясь его вы</w:t>
        <w:softHyphen/>
        <w:t>свободить, но оставляя в ладони ребенка. Аналогично прово</w:t>
        <w:softHyphen/>
        <w:t>дится упражнение с джутовой ленточкой и шнурком. Через 3—4 занятия взрослый поочередно кладет на ладонь ребен</w:t>
        <w:softHyphen/>
        <w:t>ка ленточки и шнурок, не фиксируя их рукой. Ребенок об</w:t>
        <w:softHyphen/>
        <w:t>хватывает их, но удержать не может, и через некоторое вре</w:t>
        <w:softHyphen/>
        <w:t>мя предмет выпадает.</w:t>
      </w:r>
    </w:p>
    <w:p>
      <w:pPr>
        <w:pStyle w:val="Normal"/>
        <w:rPr>
          <w:rFonts w:ascii="Century" w:hAnsi="Century" w:cs="Century"/>
          <w:b/>
          <w:b/>
          <w:color w:val="339966"/>
        </w:rPr>
      </w:pPr>
      <w:r>
        <w:rPr>
          <w:rFonts w:eastAsia="Century" w:cs="Century" w:ascii="Century" w:hAnsi="Century"/>
          <w:b/>
          <w:color w:val="339966"/>
        </w:rPr>
        <w:t xml:space="preserve">   </w:t>
      </w:r>
    </w:p>
    <w:p>
      <w:pPr>
        <w:pStyle w:val="Normal"/>
        <w:rPr>
          <w:rFonts w:ascii="Century" w:hAnsi="Century" w:cs="Century"/>
          <w:b/>
          <w:b/>
          <w:i/>
          <w:i/>
          <w:color w:val="0000FF"/>
        </w:rPr>
      </w:pPr>
      <w:r>
        <w:rPr>
          <w:rFonts w:cs="Century" w:ascii="Century" w:hAnsi="Century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26780</wp:posOffset>
                </wp:positionH>
                <wp:positionV relativeFrom="paragraph">
                  <wp:posOffset>5248910</wp:posOffset>
                </wp:positionV>
                <wp:extent cx="0" cy="1298575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3.3pt" to="671.4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549640</wp:posOffset>
                </wp:positionH>
                <wp:positionV relativeFrom="paragraph">
                  <wp:posOffset>2944495</wp:posOffset>
                </wp:positionV>
                <wp:extent cx="0" cy="3566160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31.85pt" to="673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586470</wp:posOffset>
                </wp:positionH>
                <wp:positionV relativeFrom="paragraph">
                  <wp:posOffset>4087495</wp:posOffset>
                </wp:positionV>
                <wp:extent cx="0" cy="1984375"/>
                <wp:effectExtent l="2540" t="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321.85pt" to="676.1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0000FF"/>
        </w:rPr>
        <w:t>3.   «Удерживание головки при вертикальном положении ребенка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:</w:t>
      </w:r>
      <w:r>
        <w:rPr>
          <w:rFonts w:cs="Century" w:ascii="Century" w:hAnsi="Century"/>
          <w:color w:val="333333"/>
        </w:rPr>
        <w:t xml:space="preserve"> развивать умение удерживать голову, находясь в вертикальном положен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23340</wp:posOffset>
                </wp:positionH>
                <wp:positionV relativeFrom="paragraph">
                  <wp:posOffset>60325</wp:posOffset>
                </wp:positionV>
                <wp:extent cx="0" cy="1197610"/>
                <wp:effectExtent l="22860" t="0" r="228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pt,4.75pt" to="-104.2pt,9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:</w:t>
      </w:r>
      <w:r>
        <w:rPr>
          <w:rFonts w:cs="Century" w:ascii="Century" w:hAnsi="Century"/>
          <w:color w:val="333333"/>
        </w:rPr>
        <w:t xml:space="preserve"> взрослый обеими руками берет ребенка, подхватив под мышки и поддерживая четырьмя пальцами каждой руки голову ребенка. Крепко придерживает его корпус своими предплечьями, и бережно поднимает ребенка к своему правому плечу, Затем отводит левую руку, и обхватывает ладонью ягодицы ребенка. Правую руку переводит на грудь ребенка. Ухватив, таким образом, ребенка своими руками, отодвигает его от своего плеча. Как только ребенок приподнимет голову, взрослый прикладывает его обратно к правому плечу. Сначала правую, затем левую руку отводит под мышки, поддерживая пальцами голову, захватывает предплечьями ребенка, и плавно опускает на стол. Когда ребенок сможет удерживать голову, следует держать его в вертикальном положении дольше, ласково разговаривая или весело напевая песенку</w:t>
      </w:r>
      <w:r>
        <w:rPr>
          <w:rFonts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4.. «Положительный эмоциональный комплекс»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  <w:color w:val="333333"/>
        </w:rPr>
        <w:t>способствовать появлению зрительно-слухового сосре</w:t>
        <w:softHyphen/>
        <w:t xml:space="preserve">доточения, улыбки. </w:t>
      </w:r>
      <w:r>
        <w:rPr>
          <w:rFonts w:cs="Century" w:ascii="Century" w:hAnsi="Century"/>
        </w:rPr>
        <w:t>Стимуляция голосовых реакций, звуковой и речевой активности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 xml:space="preserve">Стимулировать «гуканье» (звуки г-г-г, б-у, в-и и т. д.)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Ход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. Затем проводит игру: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bCs/>
          <w:color w:val="000000"/>
        </w:rPr>
        <w:t xml:space="preserve">Пришла мышка </w:t>
      </w:r>
      <w:r>
        <w:rPr>
          <w:rFonts w:cs="Century" w:ascii="Century" w:hAnsi="Century"/>
          <w:color w:val="000000"/>
        </w:rPr>
        <w:t xml:space="preserve">– </w:t>
      </w:r>
      <w:r>
        <w:rPr>
          <w:rFonts w:cs="Century" w:ascii="Century" w:hAnsi="Century"/>
          <w:i/>
          <w:iCs/>
          <w:color w:val="000000"/>
        </w:rPr>
        <w:t>(пальцы взрослого «шагают» по тельцу с ног до головы)</w:t>
      </w:r>
      <w:r>
        <w:rPr>
          <w:rFonts w:cs="Century" w:ascii="Century" w:hAnsi="Century"/>
          <w:color w:val="000000"/>
        </w:rPr>
        <w:br/>
        <w:t xml:space="preserve">Дома ли малышка? Звонит в дверку  «дзинь, дзинь, дзинь» </w:t>
      </w:r>
      <w:r>
        <w:rPr>
          <w:rFonts w:cs="Century" w:ascii="Century" w:hAnsi="Century"/>
          <w:i/>
          <w:iCs/>
          <w:color w:val="000000"/>
        </w:rPr>
        <w:t>(звоночек находится за ушком малыша)</w:t>
      </w:r>
      <w:r>
        <w:rPr>
          <w:rFonts w:cs="Century" w:ascii="Century" w:hAnsi="Century"/>
          <w:color w:val="000000"/>
        </w:rPr>
        <w:br/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0.  (10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«</w:t>
      </w:r>
      <w:r>
        <w:rPr>
          <w:rFonts w:eastAsia="Arial Unicode MS" w:cs="Century" w:ascii="Century" w:hAnsi="Century"/>
          <w:b/>
          <w:color w:val="0000FF"/>
        </w:rPr>
        <w:t>Отыскивание колокольчика по звуку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</w:rPr>
        <w:t>продолжать формировать у ребенка слуховую, зри</w:t>
        <w:softHyphen/>
        <w:t>тельную и двигательную активность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небольшой колокольчик (высо</w:t>
        <w:softHyphen/>
        <w:t>та— 5—7 см) с мягким, мелодичным звуко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.</w:t>
      </w:r>
      <w:r>
        <w:rPr>
          <w:rFonts w:cs="Century" w:ascii="Century" w:hAnsi="Century"/>
        </w:rPr>
        <w:t xml:space="preserve"> Положите ребенка на спину и отойдите в сторону, что</w:t>
        <w:softHyphen/>
        <w:t>бы он вас не видел. Позвоните колокольчиком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колокольчика. Еще раз позвоните колокольчиком, и после того, как малыш за</w:t>
        <w:softHyphen/>
        <w:t>тихнет, а звук угаснет, покажите его ребенку, позванивая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Каждый раз звук колокольчика должен угаснуть, прежде чем будет воспроизведен снова. Нельзя подносить колокольчик слишком близко к глазам малыша. Нужно держать его на расстоянии 60—70 см над грудью ребенка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Затем привяжите колокольчик к леске на указанной ра</w:t>
        <w:softHyphen/>
        <w:t>нее высоте и передвигайте его вправо, заглушив звук. Ото</w:t>
        <w:softHyphen/>
        <w:t>двинув колокольчик на 80—100 см от центра лески, слегка позвоните им, чтобы вызвать у ребенка поисковые движе</w:t>
        <w:softHyphen/>
        <w:t>ния глаз, поворот головы в разные стороны.</w:t>
      </w:r>
    </w:p>
    <w:p>
      <w:pPr>
        <w:pStyle w:val="Normal"/>
        <w:rPr>
          <w:rFonts w:ascii="Century" w:hAnsi="Century" w:eastAsia="Arial Unicode MS" w:cs="Century"/>
        </w:rPr>
      </w:pPr>
      <w:r>
        <w:rPr>
          <w:rFonts w:cs="Century" w:ascii="Century" w:hAnsi="Century"/>
        </w:rPr>
        <w:t>Так же беззвучно колокольчик перемещают влево. Взрос</w:t>
        <w:softHyphen/>
        <w:t>лый стимулирует поисковые действия ребенка</w:t>
      </w:r>
    </w:p>
    <w:p>
      <w:pPr>
        <w:pStyle w:val="Normal"/>
        <w:rPr>
          <w:rFonts w:ascii="Century" w:hAnsi="Century" w:cs="Century"/>
          <w:b/>
          <w:b/>
          <w:color w:val="339966"/>
        </w:rPr>
      </w:pPr>
      <w:r>
        <w:rPr>
          <w:rFonts w:eastAsia="Century" w:cs="Century" w:ascii="Century" w:hAnsi="Century"/>
          <w:b/>
          <w:color w:val="339966"/>
        </w:rPr>
        <w:t xml:space="preserve">     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 xml:space="preserve">2. </w:t>
      </w:r>
      <w:r>
        <w:rPr>
          <w:rFonts w:eastAsia="Arial Unicode MS" w:cs="Century" w:ascii="Century" w:hAnsi="Century"/>
          <w:b/>
          <w:color w:val="0000FF"/>
        </w:rPr>
        <w:t>«Показ двух одинаковых игрушек, находящихся на различном расстоянии одна от другой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развивать зрительную и двигательную активность ребенка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две одинаковые игрушки, например, матрешки, высотой 12—15 с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.</w:t>
      </w:r>
      <w:r>
        <w:rPr>
          <w:rFonts w:cs="Century" w:ascii="Century" w:hAnsi="Century"/>
        </w:rPr>
        <w:t xml:space="preserve"> Перед лежащим на животе ребенком по центру на расстоянии 1м взрослый ставит рядом две игрушки. Привле</w:t>
        <w:softHyphen/>
        <w:t>кая внимание малыша, ласково разговаривая с ним, начина</w:t>
        <w:softHyphen/>
        <w:t>ет перемещать игрушки вправо или влево. Сконцентрировав внимание ребенка на двух игрушках, взрослый медленно отодвигает одну из них, приговаривая: «Идет матрешка, топ-топ». Следя за перемещающейся игрушкой, ребенок поворачивает голову, а затем и весь корпус в направлении ее движения. Отодвинув матрешку на расстояние 80—100 см от центра, и взрослый переключает внимание малыша на вторую игрушку, находящуюся в центре, и начинает перемещать ее в другую сторону. Ребенок поворачивает голову и весь корпус вслед за ней. Далее взрослый передвигает игрушки поочередно к центру (два-три раза). Занятие заканчивается перемещением игрушек в разные стороны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i/>
          <w:i/>
          <w:color w:val="0000FF"/>
        </w:rPr>
      </w:pPr>
      <w:r>
        <w:rPr>
          <w:rFonts w:cs="Century" w:ascii="Century" w:hAnsi="Century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526780</wp:posOffset>
                </wp:positionH>
                <wp:positionV relativeFrom="paragraph">
                  <wp:posOffset>5248910</wp:posOffset>
                </wp:positionV>
                <wp:extent cx="0" cy="1298575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3.3pt" to="671.4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549640</wp:posOffset>
                </wp:positionH>
                <wp:positionV relativeFrom="paragraph">
                  <wp:posOffset>2944495</wp:posOffset>
                </wp:positionV>
                <wp:extent cx="0" cy="356616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31.85pt" to="673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586470</wp:posOffset>
                </wp:positionH>
                <wp:positionV relativeFrom="paragraph">
                  <wp:posOffset>4087495</wp:posOffset>
                </wp:positionV>
                <wp:extent cx="0" cy="1984375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321.85pt" to="676.1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0000FF"/>
        </w:rPr>
        <w:t>3.  «Удерживание головки при вертикальном положении ребенка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развивать умение удерживать голову, находясь в вертикальном положен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323340</wp:posOffset>
                </wp:positionH>
                <wp:positionV relativeFrom="paragraph">
                  <wp:posOffset>60325</wp:posOffset>
                </wp:positionV>
                <wp:extent cx="0" cy="1197610"/>
                <wp:effectExtent l="22860" t="0" r="228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pt,4.75pt" to="-104.2pt,9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обеими руками берет ребенка, подхватив под мышки и поддерживая четырьмя пальцами каждой руки голову ребенка. Крепко придерживает его корпус своими предплечьями, и бережно поднимает ребенка к своему правому плечу, Затем отводит левую руку, и обхватывает ладонью ягодицы ребенка. Правую руку переводит на грудь ребенка. Ухватив, таким образом, ребенка своими руками, отодвигает его от своего плеча. Как только ребенок приподнимет голову, взрослый прикладывает его обратно к правому плечу. Сначала правую, затем левую руку отводит под мышки, поддерживая пальцами голову, захватывает предплечьями ребенка, и плавно опускает на стол. Когда ребенок сможет удерживать голову, следует держать его в вертикальном положении дольше, ласково разговаривая или весело напевая песенку</w:t>
      </w:r>
      <w:r>
        <w:rPr>
          <w:rFonts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eastAsia="Century" w:cs="Century" w:ascii="Century" w:hAnsi="Century"/>
          <w:b/>
          <w:color w:val="008000"/>
        </w:rPr>
        <w:t xml:space="preserve">   </w:t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4. «Положительный эмоциональный комплекс»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способствовать появлению зрительно-слухового сосре</w:t>
        <w:softHyphen/>
        <w:t xml:space="preserve">доточения, улыбки. </w:t>
      </w:r>
      <w:r>
        <w:rPr>
          <w:rFonts w:cs="Century" w:ascii="Century" w:hAnsi="Century"/>
        </w:rPr>
        <w:t>Стимуляция голосовых реакций, звуковой и речевой активности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 xml:space="preserve">Стимулировать начальное гуление - «гуканье» (звуки г-г-г, б-у, в-и и т. д.)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. Затем проводит игру: </w:t>
      </w:r>
      <w:r>
        <w:rPr>
          <w:rFonts w:cs="Century" w:ascii="Century" w:hAnsi="Century"/>
          <w:b/>
          <w:bCs/>
          <w:color w:val="000000"/>
        </w:rPr>
        <w:t xml:space="preserve">Пришла мышка </w:t>
      </w:r>
      <w:r>
        <w:rPr>
          <w:rFonts w:cs="Century" w:ascii="Century" w:hAnsi="Century"/>
          <w:color w:val="000000"/>
        </w:rPr>
        <w:t xml:space="preserve">– </w:t>
      </w:r>
      <w:r>
        <w:rPr>
          <w:rFonts w:cs="Century" w:ascii="Century" w:hAnsi="Century"/>
          <w:i/>
          <w:iCs/>
          <w:color w:val="000000"/>
        </w:rPr>
        <w:t>(пальцы взрослого «шагают» по тельцу с ног до головы)</w:t>
      </w:r>
      <w:r>
        <w:rPr>
          <w:rFonts w:cs="Century" w:ascii="Century" w:hAnsi="Century"/>
          <w:color w:val="000000"/>
        </w:rPr>
        <w:br/>
        <w:t xml:space="preserve">Дома ли малышка? Звонит в дверку  «дзинь, дзинь, дзинь» </w:t>
      </w:r>
      <w:r>
        <w:rPr>
          <w:rFonts w:cs="Century" w:ascii="Century" w:hAnsi="Century"/>
          <w:i/>
          <w:iCs/>
          <w:color w:val="000000"/>
        </w:rPr>
        <w:t>(звоночек находится за ушком малыша)</w:t>
      </w:r>
      <w:r>
        <w:rPr>
          <w:rFonts w:cs="Century" w:ascii="Century" w:hAnsi="Century"/>
          <w:color w:val="000000"/>
        </w:rPr>
        <w:br/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333333"/>
          <w:u w:val="single"/>
        </w:rPr>
      </w:pPr>
      <w:r>
        <w:rPr>
          <w:rFonts w:eastAsia="Arial Unicode MS" w:cs="Century" w:ascii="Century" w:hAnsi="Century"/>
          <w:b/>
          <w:color w:val="333333"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1  (11 неделя)</w:t>
      </w:r>
    </w:p>
    <w:p>
      <w:pPr>
        <w:pStyle w:val="Style21"/>
        <w:widowControl/>
        <w:spacing w:lineRule="exact" w:line="278" w:before="82" w:after="0"/>
        <w:ind w:hanging="0"/>
        <w:rPr>
          <w:rFonts w:ascii="Century" w:hAnsi="Century" w:eastAsia="Arial Unicode MS" w:cs="Century"/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rFonts w:cs="Century" w:ascii="Century" w:hAnsi="Century"/>
          <w:b/>
          <w:color w:val="0000FF"/>
        </w:rPr>
        <w:t xml:space="preserve">«Погремушечка, играй!»   </w:t>
      </w:r>
    </w:p>
    <w:p>
      <w:pPr>
        <w:pStyle w:val="Normal"/>
        <w:rPr/>
      </w:pPr>
      <w:r>
        <w:rPr>
          <w:b/>
          <w:color w:val="FF0000"/>
        </w:rPr>
        <w:t>Цель</w:t>
      </w:r>
      <w:r>
        <w:rPr/>
        <w:t>: продолжать формировать у ребенка слуховую, зри</w:t>
        <w:softHyphen/>
        <w:t>тельную и двигательную активность.</w:t>
      </w:r>
      <w:r>
        <w:rPr>
          <w:rFonts w:cs="Arial" w:ascii="Century" w:hAnsi="Century"/>
          <w:color w:val="333333"/>
        </w:rPr>
        <w:t xml:space="preserve"> Научить ребенка удерживать вложенную в руку игрушку.</w:t>
      </w:r>
    </w:p>
    <w:p>
      <w:pPr>
        <w:pStyle w:val="Normal"/>
        <w:rPr/>
      </w:pPr>
      <w:r>
        <w:rPr>
          <w:b/>
          <w:color w:val="FF0000"/>
        </w:rPr>
        <w:t>Дидактический материал</w:t>
      </w:r>
      <w:r>
        <w:rPr/>
        <w:t>: небольшая погремушка с мягким, мелодичным звуком.</w:t>
      </w:r>
    </w:p>
    <w:p>
      <w:pPr>
        <w:pStyle w:val="Normal"/>
        <w:rPr/>
      </w:pPr>
      <w:r>
        <w:rPr>
          <w:b/>
          <w:color w:val="FF0000"/>
        </w:rPr>
        <w:t>Ход.</w:t>
      </w:r>
      <w:r>
        <w:rPr/>
        <w:t xml:space="preserve"> </w:t>
      </w:r>
      <w:r>
        <w:rPr>
          <w:rFonts w:cs="Century" w:ascii="Century" w:hAnsi="Century"/>
        </w:rPr>
        <w:t>Вам понадобится звонкая погремушка. Подложите свою руку под шею и голову малыша, лежащего на пеленальном столе, приподнимите его голову своей рукой. Слегка потрясите погремушку. Приближайте и удаляйте игрушку от лица малыша, убедитесь, что он ее увидел. Спрячьте игрушку за спину. Поговорите с малышом и вновь покажите ему погремушку, побуждая его сосредоточить взгляд на игрушк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стряхивайте погремушку, напевая песенку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ну, не звени, Тише, тише - отдохни,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Погремушка, не играй, Не играй и отдыхай!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Динь-динь-динь, динь-дон, Всюду слышен перезвон,</w:t>
      </w:r>
    </w:p>
    <w:p>
      <w:pPr>
        <w:pStyle w:val="Normal"/>
        <w:rPr/>
      </w:pPr>
      <w:r>
        <w:rPr>
          <w:rFonts w:cs="Century" w:ascii="Century" w:hAnsi="Century"/>
        </w:rPr>
        <w:t>Погремушечка, играй, -Нашу детку забавляй! (При этих словах спрячьте ее за спину.) Повторяйте игру 2-3 раза, пока ребенок не устал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Затем </w:t>
      </w:r>
      <w:r>
        <w:rPr>
          <w:rFonts w:cs="Arial" w:ascii="Century" w:hAnsi="Century"/>
          <w:color w:val="333333"/>
        </w:rPr>
        <w:t>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 xml:space="preserve">2. </w:t>
      </w:r>
      <w:r>
        <w:rPr>
          <w:rFonts w:eastAsia="Arial Unicode MS" w:cs="Century" w:ascii="Century" w:hAnsi="Century"/>
          <w:b/>
          <w:color w:val="0000FF"/>
        </w:rPr>
        <w:t>«Показ двух одинаковых игрушек, находящихся на различном расстоянии одна от другой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развивать зрительную и двигательную активность ребенка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две одинаковые игрушки, например, матрешки, высотой 12—15 с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.</w:t>
      </w:r>
      <w:r>
        <w:rPr>
          <w:rFonts w:cs="Century" w:ascii="Century" w:hAnsi="Century"/>
        </w:rPr>
        <w:t xml:space="preserve"> Перед лежащим на животе ребенком по центру на расстоянии 1м взрослый ставит рядом две игрушки. Привле</w:t>
        <w:softHyphen/>
        <w:t>кая внимание малыша, ласково разговаривая с ним, начина</w:t>
        <w:softHyphen/>
        <w:t>ет перемещать игрушки вправо или влево. Сконцентрировав внимание ребенка на двух игрушках, взрослый медленно отодвигает одну из них, приговаривая: «Идет матрешка, топ-топ». Следя за перемещающейся игрушкой, ребенок поворачивает голову, а затем и весь корпус в направлении ее движения. Отодвинув матрешку на расстояние 80—100 см от центра, и взрослый переключает внимание малыша на вторую игрушку, находящуюся в центре, и начинает перемещать ее в другую сторону. Ребенок поворачивает голову и весь корпус вслед за ней. Далее взрослый передвигает игрушки поочередно к центру (два-три раза). Занятие заканчивается перемещением игрушек в разные стороны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i/>
          <w:i/>
          <w:color w:val="0000FF"/>
        </w:rPr>
      </w:pPr>
      <w:r>
        <w:rPr>
          <w:rFonts w:cs="Century" w:ascii="Century" w:hAnsi="Century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526780</wp:posOffset>
                </wp:positionH>
                <wp:positionV relativeFrom="paragraph">
                  <wp:posOffset>5248910</wp:posOffset>
                </wp:positionV>
                <wp:extent cx="0" cy="129857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3.3pt" to="671.4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549640</wp:posOffset>
                </wp:positionH>
                <wp:positionV relativeFrom="paragraph">
                  <wp:posOffset>2944495</wp:posOffset>
                </wp:positionV>
                <wp:extent cx="0" cy="3566160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31.85pt" to="673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586470</wp:posOffset>
                </wp:positionH>
                <wp:positionV relativeFrom="paragraph">
                  <wp:posOffset>4087495</wp:posOffset>
                </wp:positionV>
                <wp:extent cx="0" cy="1984375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321.85pt" to="676.1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0000FF"/>
        </w:rPr>
        <w:t>3.  «Удерживание головки при вертикальном положении ребенка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развивать умение удерживать голову, находясь в вертикальном положен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323340</wp:posOffset>
                </wp:positionH>
                <wp:positionV relativeFrom="paragraph">
                  <wp:posOffset>60325</wp:posOffset>
                </wp:positionV>
                <wp:extent cx="0" cy="1197610"/>
                <wp:effectExtent l="22860" t="0" r="228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pt,4.75pt" to="-104.2pt,9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обеими руками берет ребенка, подхватив под мышки и поддерживая четырьмя пальцами каждой руки голову ребенка. Крепко придерживает его корпус своими предплечьями, и бережно поднимает ребенка к своему правому плечу, Затем отводит левую руку, и обхватывает ладонью ягодицы ребенка. Правую руку переводит на грудь ребенка. Ухватив, таким образом, ребенка своими руками, отодвигает его от своего плеча. Как только ребенок приподнимет голову, взрослый прикладывает его обратно к правому плечу. Сначала правую, затем левую руку отводит под мышки, поддерживая пальцами голову, захватывает предплечьями ребенка, и плавно опускает на стол. Когда ребенок сможет удерживать голову, следует держать его в вертикальном положении дольше, ласково разговаривая или весело напевая песенку</w:t>
      </w:r>
      <w:r>
        <w:rPr>
          <w:rFonts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eastAsia="Century" w:cs="Century" w:ascii="Century" w:hAnsi="Century"/>
          <w:b/>
          <w:color w:val="008000"/>
        </w:rPr>
        <w:t xml:space="preserve">   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4. «Положительный эмоциональный комплекс»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способствовать появлению зрительно-слухового сосре</w:t>
        <w:softHyphen/>
        <w:t xml:space="preserve">доточения, улыбки. </w:t>
      </w:r>
      <w:r>
        <w:rPr>
          <w:rFonts w:cs="Century" w:ascii="Century" w:hAnsi="Century"/>
        </w:rPr>
        <w:t>Стимуляция голосовых реакций, звуковой и речевой активности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 xml:space="preserve">Стимулировать начальное гуление - «гуканье» (звуки г-г-г, б-у, в-и и т. д.)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. Затем проводит игру: </w:t>
      </w:r>
    </w:p>
    <w:p>
      <w:pPr>
        <w:pStyle w:val="Normal"/>
        <w:rPr/>
      </w:pPr>
      <w:r>
        <w:rPr>
          <w:rFonts w:cs="Century" w:ascii="Century" w:hAnsi="Century"/>
          <w:b/>
          <w:bCs/>
          <w:color w:val="000000"/>
        </w:rPr>
        <w:t>Пожарнички прибегали</w:t>
      </w:r>
      <w:r>
        <w:rPr>
          <w:rFonts w:cs="Century" w:ascii="Century" w:hAnsi="Century"/>
          <w:color w:val="000000"/>
        </w:rPr>
        <w:t xml:space="preserve"> </w:t>
      </w:r>
      <w:r>
        <w:rPr>
          <w:rFonts w:cs="Century" w:ascii="Century" w:hAnsi="Century"/>
          <w:i/>
          <w:iCs/>
          <w:color w:val="000000"/>
        </w:rPr>
        <w:t xml:space="preserve">(руки бегают по тельцу) 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000000"/>
        </w:rPr>
        <w:t xml:space="preserve">кнопочки  нажимали:    «Пиииип!» </w:t>
      </w:r>
      <w:r>
        <w:rPr>
          <w:rFonts w:cs="Century" w:ascii="Century" w:hAnsi="Century"/>
          <w:i/>
          <w:iCs/>
          <w:color w:val="000000"/>
        </w:rPr>
        <w:t>(носик)</w:t>
      </w:r>
      <w:r>
        <w:rPr>
          <w:rFonts w:cs="Century" w:ascii="Century" w:hAnsi="Century"/>
          <w:color w:val="000000"/>
        </w:rPr>
        <w:br/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2  (12 неделя)</w:t>
      </w:r>
    </w:p>
    <w:p>
      <w:pPr>
        <w:pStyle w:val="Style21"/>
        <w:widowControl/>
        <w:spacing w:lineRule="exact" w:line="278" w:before="82" w:after="0"/>
        <w:ind w:hanging="0"/>
        <w:rPr>
          <w:rFonts w:ascii="Century" w:hAnsi="Century" w:eastAsia="Arial Unicode MS" w:cs="Century"/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rFonts w:cs="Century" w:ascii="Century" w:hAnsi="Century"/>
          <w:b/>
          <w:color w:val="0000FF"/>
        </w:rPr>
        <w:t xml:space="preserve">«Погремушечка, играй!»   </w:t>
      </w:r>
    </w:p>
    <w:p>
      <w:pPr>
        <w:pStyle w:val="Normal"/>
        <w:rPr/>
      </w:pPr>
      <w:r>
        <w:rPr>
          <w:b/>
          <w:color w:val="FF0000"/>
        </w:rPr>
        <w:t>Цель</w:t>
      </w:r>
      <w:r>
        <w:rPr/>
        <w:t>: продолжать формировать у ребенка слуховую, зри</w:t>
        <w:softHyphen/>
        <w:t>тельную и двигательную активность.</w:t>
      </w:r>
      <w:r>
        <w:rPr>
          <w:rFonts w:cs="Arial" w:ascii="Century" w:hAnsi="Century"/>
          <w:color w:val="333333"/>
        </w:rPr>
        <w:t xml:space="preserve"> Научить ребенка удерживать вложенную в руку игрушку.</w:t>
      </w:r>
    </w:p>
    <w:p>
      <w:pPr>
        <w:pStyle w:val="Normal"/>
        <w:rPr/>
      </w:pPr>
      <w:r>
        <w:rPr>
          <w:b/>
          <w:color w:val="FF0000"/>
        </w:rPr>
        <w:t>Дидактический материал</w:t>
      </w:r>
      <w:r>
        <w:rPr/>
        <w:t>: небольшая погремушка с мягким, мелодичным звуком.</w:t>
      </w:r>
    </w:p>
    <w:p>
      <w:pPr>
        <w:pStyle w:val="Normal"/>
        <w:rPr/>
      </w:pPr>
      <w:r>
        <w:rPr>
          <w:b/>
          <w:color w:val="FF0000"/>
        </w:rPr>
        <w:t>Ход.</w:t>
      </w:r>
      <w:r>
        <w:rPr/>
        <w:t xml:space="preserve"> </w:t>
      </w:r>
      <w:r>
        <w:rPr>
          <w:rFonts w:cs="Century" w:ascii="Century" w:hAnsi="Century"/>
        </w:rPr>
        <w:t>Вам понадобится звонкая погремушка. Подложите свою руку под шею и голову малыша, лежащего на пеленальном столе, приподнимите его голову своей рукой. Слегка потрясите погремушку. Приближайте и удаляйте игрушку от лица малыша, убедитесь, что он ее увидел. Спрячьте игрушку за спину. Поговорите с малышом и вновь покажите ему погремушку, побуждая его сосредоточить взгляд на игрушк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стряхивайте погремушку, напевая песенку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ну, не звени, Тише, тише - отдохни,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Погремушка, не играй, Не играй и отдыхай!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Динь-динь-динь, динь-дон, Всюду слышен перезвон,</w:t>
      </w:r>
    </w:p>
    <w:p>
      <w:pPr>
        <w:pStyle w:val="Normal"/>
        <w:rPr/>
      </w:pPr>
      <w:r>
        <w:rPr>
          <w:rFonts w:cs="Century" w:ascii="Century" w:hAnsi="Century"/>
        </w:rPr>
        <w:t>Погремушечка, играй, -Нашу детку забавляй! (При этих словах спрячьте ее за спину.) Повторяйте игру 2-3 раза, пока ребенок не устал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Затем </w:t>
      </w:r>
      <w:r>
        <w:rPr>
          <w:rFonts w:cs="Arial" w:ascii="Century" w:hAnsi="Century"/>
          <w:color w:val="333333"/>
        </w:rPr>
        <w:t>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eastAsia="Century" w:cs="Century" w:ascii="Century" w:hAnsi="Century"/>
          <w:b/>
          <w:color w:val="0000FF"/>
        </w:rPr>
        <w:t xml:space="preserve">  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2. «Ленточ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.</w:t>
      </w:r>
      <w:r>
        <w:rPr>
          <w:rFonts w:cs="Century" w:ascii="Century" w:hAnsi="Century"/>
        </w:rPr>
        <w:t xml:space="preserve"> Знакомить с физическими свойствами предметов, имеющих различную поверхность: гладкую и шероховатую, скользящую и бугристую и т.п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b/>
        </w:rPr>
        <w:t>.</w:t>
      </w:r>
      <w:r>
        <w:rPr>
          <w:rFonts w:cs="Century" w:ascii="Century" w:hAnsi="Century"/>
        </w:rPr>
        <w:t xml:space="preserve"> Две ленты: атласная и джутовая или джинсо</w:t>
        <w:softHyphen/>
        <w:t>вая шириной 1—1,5 см, тонкий шнурок длиной 20 см с узел</w:t>
        <w:softHyphen/>
        <w:t>ками, которые завязаны на расстоянии 5 см один от друго</w:t>
        <w:softHyphen/>
        <w:t>го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Взрослый накручивает атласную ленту на указательный палец правой руки (как бы бинтует его), про</w:t>
        <w:softHyphen/>
        <w:t>водит ей по тыльной стороне руки ребенка, затем по ладо</w:t>
        <w:softHyphen/>
        <w:t>ни, задерживая в ней палец, на который накручена лента. Побуждает малыша крепче обхватить палец, пытаясь его вы</w:t>
        <w:softHyphen/>
        <w:t>свободить, но оставляя в ладони ребенка. Аналогично прово</w:t>
        <w:softHyphen/>
        <w:t>дится упражнение с джутовой ленточкой и шнурком. Через 3—4 занятия взрослый поочередно кладет на ладонь ребен</w:t>
        <w:softHyphen/>
        <w:t>ка ленточки и шнурок, не фиксируя их рукой. Ребенок об</w:t>
        <w:softHyphen/>
        <w:t>хватывает их, но удержать не может, и через некоторое вре</w:t>
        <w:softHyphen/>
        <w:t>мя предмет выпадает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>
          <w:rFonts w:ascii="Century" w:hAnsi="Century" w:cs="Century"/>
          <w:b/>
          <w:b/>
          <w:i/>
          <w:i/>
          <w:color w:val="0000FF"/>
        </w:rPr>
      </w:pPr>
      <w:r>
        <w:rPr>
          <w:rFonts w:cs="Century" w:ascii="Century" w:hAnsi="Century"/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526780</wp:posOffset>
                </wp:positionH>
                <wp:positionV relativeFrom="paragraph">
                  <wp:posOffset>5248910</wp:posOffset>
                </wp:positionV>
                <wp:extent cx="0" cy="1298575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3.3pt" to="671.4pt,515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549640</wp:posOffset>
                </wp:positionH>
                <wp:positionV relativeFrom="paragraph">
                  <wp:posOffset>2944495</wp:posOffset>
                </wp:positionV>
                <wp:extent cx="0" cy="3566160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31.85pt" to="673.2pt,5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586470</wp:posOffset>
                </wp:positionH>
                <wp:positionV relativeFrom="paragraph">
                  <wp:posOffset>4087495</wp:posOffset>
                </wp:positionV>
                <wp:extent cx="0" cy="1984375"/>
                <wp:effectExtent l="2540" t="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4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321.85pt" to="676.1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0000FF"/>
        </w:rPr>
        <w:t>3.  «Удерживание головки при вертикальном положении ребенка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развивать умение удерживать голову, находясь в вертикальном положен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323340</wp:posOffset>
                </wp:positionH>
                <wp:positionV relativeFrom="paragraph">
                  <wp:posOffset>60325</wp:posOffset>
                </wp:positionV>
                <wp:extent cx="0" cy="1197610"/>
                <wp:effectExtent l="22860" t="0" r="228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2pt,4.75pt" to="-104.2pt,9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обеими руками берет ребенка, подхватив под мышки и поддерживая четырьмя пальцами каждой руки голову ребенка. Крепко придерживает его корпус своими предплечьями, и бережно поднимает ребенка к своему правому плечу, Затем отводит левую руку, и обхватывает ладонью ягодицы ребенка. Правую руку переводит на грудь ребенка. Ухватив, таким образом, ребенка своими руками, отодвигает его от своего плеча. Как только ребенок приподнимет голову, взрослый прикладывает его обратно к правому плечу. Сначала правую, затем левую руку отводит под мышки, поддерживая пальцами голову, захватывает предплечьями ребенка, и плавно опускает на стол. Когда ребенок сможет удерживать голову, следует держать его в вертикальном положении дольше, ласково разговаривая или весело напевая песенку</w:t>
      </w:r>
      <w:r>
        <w:rPr>
          <w:rFonts w:cs="Century" w:ascii="Century" w:hAnsi="Century"/>
          <w:b/>
          <w:color w:val="008000"/>
        </w:rPr>
        <w:t xml:space="preserve">  </w:t>
      </w:r>
    </w:p>
    <w:p>
      <w:pPr>
        <w:pStyle w:val="Normal"/>
        <w:rPr>
          <w:rFonts w:ascii="Century" w:hAnsi="Century" w:cs="Century"/>
          <w:b/>
          <w:b/>
          <w:color w:val="008000"/>
        </w:rPr>
      </w:pPr>
      <w:r>
        <w:rPr>
          <w:rFonts w:eastAsia="Century" w:cs="Century" w:ascii="Century" w:hAnsi="Century"/>
          <w:b/>
          <w:color w:val="008000"/>
        </w:rPr>
        <w:t xml:space="preserve">   </w:t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4. «Положительный эмоциональный комплекс»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333333"/>
        </w:rPr>
        <w:t>: способствовать появлению зрительно-слухового сосре</w:t>
        <w:softHyphen/>
        <w:t xml:space="preserve">доточения, улыбки. </w:t>
      </w:r>
      <w:r>
        <w:rPr>
          <w:rFonts w:cs="Century" w:ascii="Century" w:hAnsi="Century"/>
        </w:rPr>
        <w:t>Стимуляция голосовых реакций, звуковой и речевой активности.</w:t>
      </w:r>
      <w:r>
        <w:rPr>
          <w:rFonts w:cs="Arial" w:ascii="Century" w:hAnsi="Century"/>
          <w:b/>
        </w:rPr>
        <w:t xml:space="preserve"> </w:t>
      </w:r>
      <w:r>
        <w:rPr>
          <w:rFonts w:cs="Century" w:ascii="Century" w:hAnsi="Century"/>
        </w:rPr>
        <w:t xml:space="preserve">Стимулировать начальное гуление - «гуканье» (звуки г-г-г, б-у, в-и и т. д.)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  <w:b/>
          <w:color w:val="333333"/>
        </w:rPr>
        <w:t>:</w:t>
      </w:r>
      <w:r>
        <w:rPr>
          <w:rFonts w:cs="Century" w:ascii="Century" w:hAnsi="Century"/>
          <w:color w:val="333333"/>
        </w:rPr>
        <w:t xml:space="preserve"> взрослый наклоняется над лежащим па спине ребенком, ловит на себе его взгляд, тормошит, улыбается ему и разговаривает с ним ласково, певучим голосом. Затем проводит игру: </w:t>
      </w:r>
    </w:p>
    <w:p>
      <w:pPr>
        <w:pStyle w:val="Normal"/>
        <w:rPr/>
      </w:pPr>
      <w:r>
        <w:rPr>
          <w:rFonts w:cs="Century" w:ascii="Century" w:hAnsi="Century"/>
          <w:b/>
          <w:bCs/>
          <w:color w:val="000000"/>
        </w:rPr>
        <w:t>Пожарнички прибегали</w:t>
      </w:r>
      <w:r>
        <w:rPr>
          <w:rFonts w:cs="Century" w:ascii="Century" w:hAnsi="Century"/>
          <w:color w:val="000000"/>
        </w:rPr>
        <w:t xml:space="preserve"> </w:t>
      </w:r>
      <w:r>
        <w:rPr>
          <w:rFonts w:cs="Century" w:ascii="Century" w:hAnsi="Century"/>
          <w:i/>
          <w:iCs/>
          <w:color w:val="000000"/>
        </w:rPr>
        <w:t xml:space="preserve">(руки бегают по тельцу)  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000000"/>
        </w:rPr>
        <w:t xml:space="preserve">кнопочки  нажимали:    «Пиииип!» </w:t>
      </w:r>
      <w:r>
        <w:rPr>
          <w:rFonts w:cs="Century" w:ascii="Century" w:hAnsi="Century"/>
          <w:i/>
          <w:iCs/>
          <w:color w:val="000000"/>
        </w:rPr>
        <w:t>(носик)</w:t>
      </w:r>
      <w:r>
        <w:rPr>
          <w:rFonts w:cs="Century" w:ascii="Century" w:hAnsi="Century"/>
          <w:color w:val="000000"/>
        </w:rPr>
        <w:br/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jc w:val="center"/>
        <w:rPr>
          <w:rFonts w:ascii="Century" w:hAnsi="Century" w:cs="Century"/>
          <w:b/>
          <w:b/>
          <w:color w:val="FF00FF"/>
          <w:sz w:val="28"/>
          <w:szCs w:val="28"/>
        </w:rPr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3-х до 4-х месяцев</w:t>
      </w:r>
    </w:p>
    <w:p>
      <w:pPr>
        <w:pStyle w:val="Normal"/>
        <w:rPr>
          <w:rFonts w:ascii="Century" w:hAnsi="Century" w:eastAsia="Arial Unicode MS" w:cs="Century"/>
          <w:b/>
          <w:b/>
          <w:color w:val="FF00FF"/>
          <w:sz w:val="28"/>
          <w:szCs w:val="28"/>
          <w:u w:val="single"/>
        </w:rPr>
      </w:pPr>
      <w:r>
        <w:rPr>
          <w:rFonts w:eastAsia="Arial Unicode MS" w:cs="Century" w:ascii="Century" w:hAnsi="Century"/>
          <w:b/>
          <w:color w:val="FF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Century" w:hAnsi="Century" w:cs="Century"/>
        </w:rPr>
      </w:pPr>
      <w:r>
        <w:rPr>
          <w:rFonts w:cs="Century" w:ascii="Century" w:hAnsi="Century"/>
          <w:b/>
        </w:rPr>
        <w:t>Основные задачи: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Продолжать развивать ориентировочные реакции, демонстрируя, знакомые и незнакомые предметы. 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Способствовать появлению движений рук по направлению к предмету. 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>Побуждать притягивание его при случайном прикосновении, ощупывать.  Обогащать чувственный опыт ребенка, используя предметы с различными физическими свойствами (величина, форма, масса, фактура, соотношение частей и т.п.).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>Способствовать развитию речевого внимания (слуховому вниманию)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Стимулировать ребенка прислушиваться к голосам, реагировать на интонацию и узнавать знакомые голоса. </w:t>
      </w:r>
    </w:p>
    <w:p>
      <w:pPr>
        <w:pStyle w:val="Normal"/>
        <w:numPr>
          <w:ilvl w:val="0"/>
          <w:numId w:val="5"/>
        </w:numPr>
        <w:rPr>
          <w:rFonts w:ascii="Century" w:hAnsi="Century" w:cs="Century"/>
        </w:rPr>
      </w:pPr>
      <w:r>
        <w:rPr>
          <w:rFonts w:cs="Century" w:ascii="Century" w:hAnsi="Century"/>
        </w:rPr>
        <w:t>Стимулировать начальное гуление - «гуканье». (гортанные звуки "гы", "хы").</w:t>
      </w:r>
    </w:p>
    <w:p>
      <w:pPr>
        <w:pStyle w:val="Normal"/>
        <w:rPr>
          <w:rFonts w:ascii="Century" w:hAnsi="Century" w:eastAsia="Arial Unicode MS" w:cs="Century"/>
          <w:b/>
          <w:b/>
          <w:u w:val="single"/>
        </w:rPr>
      </w:pPr>
      <w:r>
        <w:rPr>
          <w:rFonts w:eastAsia="Arial Unicode MS" w:cs="Century" w:ascii="Century" w:hAnsi="Century"/>
          <w:b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3  (13 неделя)</w:t>
      </w:r>
    </w:p>
    <w:p>
      <w:pPr>
        <w:pStyle w:val="Style51"/>
        <w:widowControl/>
        <w:spacing w:before="14" w:after="0"/>
        <w:rPr/>
      </w:pPr>
      <w:r>
        <w:rPr>
          <w:rStyle w:val="FontStyle36"/>
          <w:rFonts w:cs="Century" w:ascii="Century" w:hAnsi="Century"/>
          <w:color w:val="0000FF"/>
          <w:sz w:val="24"/>
          <w:szCs w:val="24"/>
        </w:rPr>
        <w:t>1. «Бубен, играй!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>.</w:t>
      </w:r>
      <w:r>
        <w:rPr>
          <w:rFonts w:cs="Century" w:ascii="Century" w:hAnsi="Century"/>
        </w:rPr>
        <w:t xml:space="preserve"> Активизировать реакцию поворота головы в сто</w:t>
        <w:softHyphen/>
        <w:t>рону источника звука. Учить следить за движущимся пред</w:t>
        <w:softHyphen/>
        <w:t>метом, фиксировать взгляд на неподвижном предмете: по</w:t>
        <w:softHyphen/>
        <w:t>буждать реагировать на звук. Создавать ситуации, развивающие зрительные и слуховые ориентиро</w:t>
        <w:softHyphen/>
        <w:t>вочные реакци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Материал</w:t>
      </w:r>
      <w:r>
        <w:rPr>
          <w:rFonts w:cs="Century" w:ascii="Century" w:hAnsi="Century"/>
          <w:color w:val="FF0000"/>
        </w:rPr>
        <w:t xml:space="preserve">. </w:t>
      </w:r>
      <w:r>
        <w:rPr>
          <w:rFonts w:cs="Century" w:ascii="Century" w:hAnsi="Century"/>
        </w:rPr>
        <w:t xml:space="preserve">Бубен.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</w:rPr>
        <w:t>. Слева, а затем справа от лежащего на спи</w:t>
        <w:softHyphen/>
        <w:t>не ребенка на расстоянии 25—50 см не очень громко уда</w:t>
        <w:softHyphen/>
        <w:t>ряют 2—3 раза в бубен, вызывая двигательную реакцию на звук. Чтобы най</w:t>
        <w:softHyphen/>
        <w:t>ти оптимальное расстояние для возникновения слуховых ори</w:t>
        <w:softHyphen/>
        <w:t>ентировочных реакций, в процессе занятия следует изменять силу звуковых воздействий и расстояние между источника</w:t>
        <w:softHyphen/>
        <w:t>ми звука и ребенком: сокращать его с 50 до 25 см, если в этом есть необходимость. После 3—4 повторений и возник</w:t>
        <w:softHyphen/>
        <w:t>новения у ребенка реакции на звук надо показать предмет, издающий его, в движении, чтобы вызвать реакцию слеже</w:t>
        <w:softHyphen/>
        <w:t>ния глазами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2. «Переворачивание со спины на живот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;</w:t>
      </w:r>
      <w:r>
        <w:rPr>
          <w:rFonts w:cs="Century" w:ascii="Century" w:hAnsi="Century"/>
          <w:color w:val="333333"/>
        </w:rPr>
        <w:t xml:space="preserve"> побуждать переворачиваться со спины на живот (с 3—31/2 месяцев)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333333"/>
        </w:rPr>
        <w:t>: Для поворота ле</w:t>
        <w:softHyphen/>
        <w:t>жащего на спине ребенка направо взрослый бе</w:t>
        <w:softHyphen/>
        <w:t>рет левой рукой левую руку ребенка, а правой рукой за</w:t>
        <w:softHyphen/>
        <w:t>хватывает снизу его ножки у нижней трети голени, фик</w:t>
        <w:softHyphen/>
        <w:t>сируя голеностопный сустав снизу и вставляя между ножками указательный палец. После этого взрослый делает правой рукой поворот вправо, одновременно подтягивая ребенка за левую руку. В результате нескольких занятий ребенок начинает переворачиваться без помощи взрослого, но его следует еще к этому побуждать, кладя сбоку от него яркую, при</w:t>
        <w:softHyphen/>
        <w:t>влекающую внимание игрушку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3. Пальчиковая игра «Веселые руч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стимулировать у малыша желание дотянуться руками к своему и лицу взрослого, а также попытки захватить одну ручку другой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>: лицо педагога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>: ребенок лежит на спинк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>: весело декламируйте потешку и выполняйте нужные действия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745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Ручки, ручки, не скучайте!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Обхватите ручки в локтях, слегка потрясите, чтобы расслабить пальчики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Где вы были? Отвечайте!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еред лицом малыша сводите и разводите его ручки, держа их за локотки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 xml:space="preserve">Посидели дома?           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охлопайте раскрытыми детскими ладошками щечки малыша, дотроньтесь до головы: пусть ощупает свое лицо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И пошли к знакомым!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роделайте ручками ребенка те же упражнения с вашим лицом.</w:t>
            </w:r>
          </w:p>
        </w:tc>
      </w:tr>
    </w:tbl>
    <w:p>
      <w:pPr>
        <w:pStyle w:val="Normal"/>
        <w:rPr>
          <w:rFonts w:ascii="Century" w:hAnsi="Century" w:eastAsia="Arial Unicode MS" w:cs="Arial"/>
          <w:b/>
          <w:b/>
          <w:color w:val="0000FF"/>
        </w:rPr>
      </w:pPr>
      <w:r>
        <w:rPr>
          <w:rFonts w:eastAsia="Arial Unicode MS" w:cs="Arial" w:ascii="Century" w:hAnsi="Century"/>
          <w:b/>
          <w:color w:val="0000FF"/>
        </w:rPr>
      </w:r>
    </w:p>
    <w:p>
      <w:pPr>
        <w:pStyle w:val="Normal"/>
        <w:rPr/>
      </w:pPr>
      <w:r>
        <w:rPr>
          <w:rFonts w:eastAsia="Arial Unicode MS" w:cs="Arial" w:ascii="Century" w:hAnsi="Century"/>
          <w:b/>
          <w:color w:val="0000FF"/>
        </w:rPr>
        <w:t>4. «Гуканье»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Цель</w:t>
      </w:r>
      <w:r>
        <w:rPr>
          <w:rFonts w:cs="Arial" w:ascii="Century" w:hAnsi="Century"/>
          <w:color w:val="333333"/>
        </w:rPr>
        <w:t>: вызвать у ребенка положительные эмоции и появление ответных звуков на голос (</w:t>
      </w:r>
      <w:r>
        <w:rPr>
          <w:rFonts w:cs="Century" w:ascii="Century" w:hAnsi="Century"/>
        </w:rPr>
        <w:t>гортанные звуки "гы", "хы").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Ход :</w:t>
      </w:r>
      <w:r>
        <w:rPr>
          <w:rFonts w:cs="Arial" w:ascii="Century" w:hAnsi="Century"/>
          <w:color w:val="333333"/>
        </w:rPr>
        <w:t xml:space="preserve"> Наклониться над лежащим в манеже ребенком, растормошить его, стараясь развеселить, вызывать положительный эмоциональный комплекс, затем начать произносить звуки, которые уже прежде произносил сам ребенок, чтобы вызвать у него повторение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4  (14 неделя)</w:t>
      </w:r>
    </w:p>
    <w:p>
      <w:pPr>
        <w:pStyle w:val="Style21"/>
        <w:widowControl/>
        <w:spacing w:lineRule="exact" w:line="278" w:before="82" w:after="0"/>
        <w:ind w:hanging="0"/>
        <w:rPr>
          <w:rFonts w:ascii="Century" w:hAnsi="Century" w:eastAsia="Arial Unicode MS" w:cs="Century"/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rFonts w:cs="Century" w:ascii="Century" w:hAnsi="Century"/>
          <w:b/>
          <w:color w:val="0000FF"/>
        </w:rPr>
        <w:t xml:space="preserve">«Погремушечка, играй!»   </w:t>
      </w:r>
    </w:p>
    <w:p>
      <w:pPr>
        <w:pStyle w:val="Normal"/>
        <w:rPr/>
      </w:pPr>
      <w:r>
        <w:rPr>
          <w:b/>
          <w:color w:val="FF0000"/>
        </w:rPr>
        <w:t>Цель</w:t>
      </w:r>
      <w:r>
        <w:rPr/>
        <w:t>: продолжать формировать у ребенка слуховую, зри</w:t>
        <w:softHyphen/>
        <w:t>тельную и двигательную активность.</w:t>
      </w:r>
      <w:r>
        <w:rPr>
          <w:rFonts w:cs="Arial" w:ascii="Century" w:hAnsi="Century"/>
          <w:color w:val="333333"/>
        </w:rPr>
        <w:t xml:space="preserve"> Научить ребенка удерживать вложенную в руку игрушку.</w:t>
      </w:r>
    </w:p>
    <w:p>
      <w:pPr>
        <w:pStyle w:val="Normal"/>
        <w:rPr/>
      </w:pPr>
      <w:r>
        <w:rPr>
          <w:b/>
          <w:color w:val="FF0000"/>
        </w:rPr>
        <w:t>Дидактический материал</w:t>
      </w:r>
      <w:r>
        <w:rPr/>
        <w:t>: небольшая погремушка с мягким, мелодичным звуком.</w:t>
      </w:r>
    </w:p>
    <w:p>
      <w:pPr>
        <w:pStyle w:val="Normal"/>
        <w:rPr/>
      </w:pPr>
      <w:r>
        <w:rPr>
          <w:b/>
          <w:color w:val="FF0000"/>
        </w:rPr>
        <w:t>Ход.</w:t>
      </w:r>
      <w:r>
        <w:rPr/>
        <w:t xml:space="preserve"> </w:t>
      </w:r>
      <w:r>
        <w:rPr>
          <w:rFonts w:cs="Century" w:ascii="Century" w:hAnsi="Century"/>
        </w:rPr>
        <w:t>Вам понадобится звонкая погремушка. Подложите свою руку под шею и голову малыша, лежащего на пеленальном столе, приподнимите его голову своей рукой. Слегка потрясите погремушку. Приближайте и удаляйте игрушку от лица малыша, убедитесь, что он ее увидел. Спрячьте игрушку за спину. Поговорите с малышом и вновь покажите ему погремушку, побуждая его сосредоточить взгляд на игрушк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стряхивайте погремушку, напевая песенку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ну, не звени, Тише, тише - отдохни,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Погремушка, не играй, Не играй и отдыхай!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Динь-динь-динь, динь-дон, Всюду слышен перезвон,</w:t>
      </w:r>
    </w:p>
    <w:p>
      <w:pPr>
        <w:pStyle w:val="Normal"/>
        <w:rPr/>
      </w:pPr>
      <w:r>
        <w:rPr>
          <w:rFonts w:cs="Century" w:ascii="Century" w:hAnsi="Century"/>
        </w:rPr>
        <w:t>Погремушечка, играй, -Нашу детку забавляй! (При этих словах спрячьте ее за спину.) Повторяйте игру 2-3 раза, пока ребенок не устал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Затем </w:t>
      </w:r>
      <w:r>
        <w:rPr>
          <w:rFonts w:cs="Arial" w:ascii="Century" w:hAnsi="Century"/>
          <w:color w:val="333333"/>
        </w:rPr>
        <w:t>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2. «Переворачивание со спины на живот»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Цель;</w:t>
      </w:r>
      <w:r>
        <w:rPr>
          <w:rFonts w:cs="Century" w:ascii="Century" w:hAnsi="Century"/>
          <w:color w:val="333333"/>
        </w:rPr>
        <w:t xml:space="preserve"> побуждать переворачиваться со спины на живот.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333333"/>
        </w:rPr>
        <w:t>: Для поворота ле</w:t>
        <w:softHyphen/>
        <w:t>жащего на спине ребенка направо взрослый бе</w:t>
        <w:softHyphen/>
        <w:t>рет левой рукой левую руку ребенка, а правой рукой за</w:t>
        <w:softHyphen/>
        <w:t>хватывает снизу его ножки у нижней трети голени, фик</w:t>
        <w:softHyphen/>
        <w:t>сируя голеностопный сустав снизу и вставляя между ножками указательный палец. После этого взрослый делает правой рукой поворот вправо, одновременно подтягивая ребенка за левую руку. В результате нескольких занятий ребенок начинает переворачиваться без помощи взрослого, но его следует еще к этому побуждать, кладя сбоку от него яркую, при</w:t>
        <w:softHyphen/>
        <w:t>влекающую внимание игрушку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3. Пальчиковая игра «Веселые руч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стимулировать у малыша желание дотянуться руками к своему и лицу взрослого, а также попытки захватить одну ручку другой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>: лицо педагога, яркий цветной носочек, браслет из бусин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>: ребенок лежит на спинке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>: наденьте на детскую ручку яркий носочек или браслет из бусин. И – начинайте игру со слов веселой потешки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90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Ручка, ручка, где была?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риподнимите локоток, чтобы малыш смог увидеть носочек или браслет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Спрятаться от нас смогла?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оводите ручку с предметом перед глазами ребенка, пусть понаблюдает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Мы тебя сейчас найдем!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После этих слов не спешите продолжать, пусть малыш попробует ухватиться за браслет свободной рукой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И играть скорей пойдем!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  <w:t>Если это произошло, ваши слова будут радостным заключением игры, если же нет – сами подтолкните вторую ручку ребенка к браслету.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Совет: не забывайте надевать браслет на ручки малыша поочередно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Результат: ребенок активно тянет ручки вверх, сводит их по центру тела, захватывает одну ручку другой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Fonts w:eastAsia="Arial Unicode MS" w:cs="Arial" w:ascii="Century" w:hAnsi="Century"/>
          <w:b/>
          <w:color w:val="0000FF"/>
        </w:rPr>
        <w:t>4. «Гуканье»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Цель</w:t>
      </w:r>
      <w:r>
        <w:rPr>
          <w:rFonts w:cs="Arial" w:ascii="Century" w:hAnsi="Century"/>
          <w:color w:val="333333"/>
        </w:rPr>
        <w:t>: вызвать у ребенка положительные эмоции и появление ответных звуков на голос (</w:t>
      </w:r>
      <w:r>
        <w:rPr>
          <w:rFonts w:cs="Century" w:ascii="Century" w:hAnsi="Century"/>
        </w:rPr>
        <w:t>гортанные звуки "гы", "хы").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Ход :</w:t>
      </w:r>
      <w:r>
        <w:rPr>
          <w:rFonts w:cs="Arial" w:ascii="Century" w:hAnsi="Century"/>
          <w:color w:val="333333"/>
        </w:rPr>
        <w:t xml:space="preserve"> Наклониться над лежащим в манеже ребенком, растормошить его, стараясь развеселить, вызывать положительный эмоциональный комплекс, затем начать произносить звуки, которые уже прежде произносил сам ребенок, чтобы вызвать у него повторение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5  (15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«</w:t>
      </w:r>
      <w:r>
        <w:rPr>
          <w:rFonts w:eastAsia="Arial Unicode MS" w:cs="Century" w:ascii="Century" w:hAnsi="Century"/>
          <w:b/>
          <w:color w:val="0000FF"/>
        </w:rPr>
        <w:t>Отыскивание колокольчика по звуку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</w:t>
      </w:r>
      <w:r>
        <w:rPr>
          <w:rFonts w:cs="Century" w:ascii="Century" w:hAnsi="Century"/>
          <w:color w:val="FF0000"/>
        </w:rPr>
        <w:t xml:space="preserve">: </w:t>
      </w:r>
      <w:r>
        <w:rPr>
          <w:rFonts w:cs="Century" w:ascii="Century" w:hAnsi="Century"/>
        </w:rPr>
        <w:t>продолжать формировать у ребенка слуховую, зри</w:t>
        <w:softHyphen/>
        <w:t>тельную и двигательную активность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Дидактический материал</w:t>
      </w:r>
      <w:r>
        <w:rPr>
          <w:rFonts w:cs="Century" w:ascii="Century" w:hAnsi="Century"/>
        </w:rPr>
        <w:t>: небольшой колокольчик (высо</w:t>
        <w:softHyphen/>
        <w:t>та— 5—7 см) с мягким, мелодичным звуко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.</w:t>
      </w:r>
      <w:r>
        <w:rPr>
          <w:rFonts w:cs="Century" w:ascii="Century" w:hAnsi="Century"/>
        </w:rPr>
        <w:t xml:space="preserve"> Положите ребенка на спину и отойдите в сторону, что</w:t>
        <w:softHyphen/>
        <w:t>бы он вас не видел. Позвоните колокольчиком, но только недолго и негромко. Сделайте два-три колебательных движе</w:t>
        <w:softHyphen/>
        <w:t>ния рукой, потом дайте звуку затихнуть. Посмотрите на ма</w:t>
        <w:softHyphen/>
        <w:t>лыша — он затих, прислушивается к звуку колокольчика. Еще раз позвоните колокольчиком, и после того, как малыш за</w:t>
        <w:softHyphen/>
        <w:t>тихнет, а звук угаснет, покажите его ребенку, позванивая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Каждый раз звук колокольчика должен угаснуть, прежде чем будет воспроизведен снова. Нельзя подносить колокольчик слишком близко к глазам малыша. Нужно держать его на расстоянии 60—70 см над грудью ребенка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Затем привяжите колокольчик к леске на указанной ра</w:t>
        <w:softHyphen/>
        <w:t>нее высоте и передвигайте его вправо, заглушив звук. Ото</w:t>
        <w:softHyphen/>
        <w:t>двинув колокольчик на 80—100 см от центра лески, слегка позвоните им, чтобы вызвать у ребенка поисковые движе</w:t>
        <w:softHyphen/>
        <w:t>ния глаз, поворот головы в разные стороны.</w:t>
      </w:r>
    </w:p>
    <w:p>
      <w:pPr>
        <w:pStyle w:val="Normal"/>
        <w:rPr>
          <w:rFonts w:ascii="Century" w:hAnsi="Century" w:eastAsia="Arial Unicode MS" w:cs="Century"/>
        </w:rPr>
      </w:pPr>
      <w:r>
        <w:rPr>
          <w:rFonts w:cs="Century" w:ascii="Century" w:hAnsi="Century"/>
        </w:rPr>
        <w:t>Так же беззвучно колокольчик перемещают влево. Взрос</w:t>
        <w:softHyphen/>
        <w:t>лый стимулирует поисковые действия ребенка</w:t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2. «Переворачивание со спины на живот»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Цель;</w:t>
      </w:r>
      <w:r>
        <w:rPr>
          <w:rFonts w:cs="Century" w:ascii="Century" w:hAnsi="Century"/>
          <w:color w:val="333333"/>
        </w:rPr>
        <w:t xml:space="preserve"> побуждать переворачиваться со спины на живот.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333333"/>
        </w:rPr>
        <w:t>: Для поворота ле</w:t>
        <w:softHyphen/>
        <w:t>жащего на спине ребенка направо взрослый бе</w:t>
        <w:softHyphen/>
        <w:t>рет левой рукой левую руку ребенка, а правой рукой за</w:t>
        <w:softHyphen/>
        <w:t>хватывает снизу его ножки у нижней трети голени, фик</w:t>
        <w:softHyphen/>
        <w:t>сируя голеностопный сустав снизу и вставляя между ножками указательный палец. После этого взрослый делает правой рукой поворот вправо, одновременно подтягивая ребенка за левую руку. В результате нескольких занятий ребенок начинает переворачиваться без помощи взрослого, но его следует еще к этому побуждать, кладя сбоку от него яркую, при</w:t>
        <w:softHyphen/>
        <w:t>влекающую внимание игрушку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3. Пальчиковые игры «Ручки и ножки»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стимулировать у малыша желание дотронуться руками до ножек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яркий носочек с бубенчиком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>: ребенок лежит на спинке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>: наденьте на детскую ножку носочек и запевайте потешку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36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Ручки, ручки, не скучайте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оедините стопы ребенка, чтобы он мог рассмотреть свои  ножки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Где вы были? Отвечайте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водите и разводите стопы так, чтобы позванивал бубенчик на носочке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Поиграть вам хочется?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правьте противоположную ручку ребенка к ноге с носочком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Так пора знакомиться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омогите карапузу схватить носочек.</w:t>
            </w:r>
          </w:p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" w:ascii="Century" w:hAnsi="Century"/>
          <w:b/>
          <w:u w:val="single"/>
        </w:rPr>
        <w:t>Советы:</w:t>
      </w:r>
      <w:r>
        <w:rPr>
          <w:rFonts w:cs="Century" w:ascii="Century" w:hAnsi="Century"/>
        </w:rPr>
        <w:t xml:space="preserve"> надевайте носочек на правую и левую ножку, помогая малышу схватить противоположной рукой; щекочите ножки ребенка, помогайте ему ощупывать пальчики руками.</w:t>
      </w:r>
    </w:p>
    <w:p>
      <w:pPr>
        <w:pStyle w:val="Normal"/>
        <w:rPr/>
      </w:pPr>
      <w:r>
        <w:rPr>
          <w:rFonts w:cs="Century" w:ascii="Century" w:hAnsi="Century"/>
          <w:b/>
          <w:u w:val="single"/>
        </w:rPr>
        <w:t>Результат:</w:t>
      </w:r>
      <w:r>
        <w:rPr>
          <w:rFonts w:cs="Century" w:ascii="Century" w:hAnsi="Century"/>
        </w:rPr>
        <w:t xml:space="preserve"> малыш активно захватывает правую ногу левой рукой, и наоборот.</w:t>
      </w:r>
    </w:p>
    <w:p>
      <w:pPr>
        <w:pStyle w:val="Normal"/>
        <w:rPr>
          <w:rFonts w:ascii="Century" w:hAnsi="Century" w:eastAsia="Arial Unicode MS" w:cs="Arial"/>
          <w:b/>
          <w:b/>
          <w:color w:val="0000FF"/>
        </w:rPr>
      </w:pPr>
      <w:r>
        <w:rPr>
          <w:rFonts w:eastAsia="Arial Unicode MS" w:cs="Arial" w:ascii="Century" w:hAnsi="Century"/>
          <w:b/>
          <w:color w:val="0000FF"/>
        </w:rPr>
      </w:r>
    </w:p>
    <w:p>
      <w:pPr>
        <w:pStyle w:val="Normal"/>
        <w:rPr/>
      </w:pPr>
      <w:r>
        <w:rPr>
          <w:rFonts w:eastAsia="Arial Unicode MS" w:cs="Arial" w:ascii="Century" w:hAnsi="Century"/>
          <w:b/>
          <w:color w:val="0000FF"/>
        </w:rPr>
        <w:t>4. «Гуканье»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Цель</w:t>
      </w:r>
      <w:r>
        <w:rPr>
          <w:rFonts w:cs="Arial" w:ascii="Century" w:hAnsi="Century"/>
          <w:color w:val="333333"/>
        </w:rPr>
        <w:t>: вызвать у ребенка положительные эмоции и появление ответных звуков на голос (</w:t>
      </w:r>
      <w:r>
        <w:rPr>
          <w:rFonts w:cs="Century" w:ascii="Century" w:hAnsi="Century"/>
        </w:rPr>
        <w:t>гортанные звуки "гы", "хы").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Ход :</w:t>
      </w:r>
      <w:r>
        <w:rPr>
          <w:rFonts w:cs="Arial" w:ascii="Century" w:hAnsi="Century"/>
          <w:color w:val="333333"/>
        </w:rPr>
        <w:t xml:space="preserve"> Наклониться над лежащим в манеже ребенком, растормошить его, стараясь развеселить, вызывать положительный эмоциональный комплекс, затем начать произносить звуки, которые уже прежде произносил сам ребенок, чтобы вызвать у него повторение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6 (16 неделя)</w:t>
      </w:r>
    </w:p>
    <w:p>
      <w:pPr>
        <w:pStyle w:val="Style21"/>
        <w:widowControl/>
        <w:spacing w:lineRule="exact" w:line="278" w:before="82" w:after="0"/>
        <w:ind w:hanging="0"/>
        <w:rPr>
          <w:rFonts w:ascii="Century" w:hAnsi="Century" w:eastAsia="Arial Unicode MS" w:cs="Century"/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rFonts w:cs="Century" w:ascii="Century" w:hAnsi="Century"/>
          <w:b/>
          <w:color w:val="0000FF"/>
        </w:rPr>
        <w:t xml:space="preserve">«Погремушечка, играй!»   </w:t>
      </w:r>
    </w:p>
    <w:p>
      <w:pPr>
        <w:pStyle w:val="Normal"/>
        <w:rPr/>
      </w:pPr>
      <w:r>
        <w:rPr>
          <w:b/>
          <w:color w:val="FF0000"/>
        </w:rPr>
        <w:t>Цель</w:t>
      </w:r>
      <w:r>
        <w:rPr/>
        <w:t>: продолжать формировать у ребенка слуховую, зри</w:t>
        <w:softHyphen/>
        <w:t>тельную и двигательную активность.</w:t>
      </w:r>
      <w:r>
        <w:rPr>
          <w:rFonts w:cs="Arial" w:ascii="Century" w:hAnsi="Century"/>
          <w:color w:val="333333"/>
        </w:rPr>
        <w:t xml:space="preserve"> Научить ребенка удерживать вложенную в руку игрушку.</w:t>
      </w:r>
    </w:p>
    <w:p>
      <w:pPr>
        <w:pStyle w:val="Normal"/>
        <w:rPr/>
      </w:pPr>
      <w:r>
        <w:rPr>
          <w:b/>
          <w:color w:val="FF0000"/>
        </w:rPr>
        <w:t>Дидактический материал</w:t>
      </w:r>
      <w:r>
        <w:rPr/>
        <w:t>: небольшая погремушка с мягким, мелодичным звуком.</w:t>
      </w:r>
    </w:p>
    <w:p>
      <w:pPr>
        <w:pStyle w:val="Normal"/>
        <w:rPr/>
      </w:pPr>
      <w:r>
        <w:rPr>
          <w:b/>
          <w:color w:val="FF0000"/>
        </w:rPr>
        <w:t>Ход.</w:t>
      </w:r>
      <w:r>
        <w:rPr/>
        <w:t xml:space="preserve"> </w:t>
      </w:r>
      <w:r>
        <w:rPr>
          <w:rFonts w:cs="Century" w:ascii="Century" w:hAnsi="Century"/>
        </w:rPr>
        <w:t>Вам понадобится звонкая погремушка. Подложите свою руку под шею и голову малыша, лежащего на пеленальном столе, приподнимите его голову своей рукой. Слегка потрясите погремушку. Приближайте и удаляйте игрушку от лица малыша, убедитесь, что он ее увидел. Спрячьте игрушку за спину. Поговорите с малышом и вновь покажите ему погремушку, побуждая его сосредоточить взгляд на игрушк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Встряхивайте погремушку, напевая песенку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ну, не звени, Тише, тише - отдохни,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Погремушка, не играй, Не играй и отдыхай!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Динь-динь-динь, динь-дон, Всюду слышен перезвон,</w:t>
      </w:r>
    </w:p>
    <w:p>
      <w:pPr>
        <w:pStyle w:val="Normal"/>
        <w:rPr/>
      </w:pPr>
      <w:r>
        <w:rPr>
          <w:rFonts w:cs="Century" w:ascii="Century" w:hAnsi="Century"/>
        </w:rPr>
        <w:t>Погремушечка, играй, -Нашу детку забавляй! (При этих словах спрячьте ее за спину.) Повторяйте игру 2-3 раза, пока ребенок не устал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Затем </w:t>
      </w:r>
      <w:r>
        <w:rPr>
          <w:rFonts w:cs="Arial" w:ascii="Century" w:hAnsi="Century"/>
          <w:color w:val="333333"/>
        </w:rPr>
        <w:t>погладить ею тыльную сторону руки ребенка и вложить игрушку в его руку. Спустя немного времени следует подвигать руку ребенка с вложенной в нее погремушкой.</w:t>
      </w:r>
    </w:p>
    <w:p>
      <w:pPr>
        <w:pStyle w:val="Normal"/>
        <w:rPr>
          <w:rFonts w:ascii="Century" w:hAnsi="Century" w:cs="Century"/>
          <w:b/>
          <w:b/>
          <w:color w:val="0000FF"/>
        </w:rPr>
      </w:pPr>
      <w:r>
        <w:rPr>
          <w:rFonts w:cs="Century" w:ascii="Century" w:hAnsi="Century"/>
          <w:b/>
          <w:color w:val="0000FF"/>
        </w:rPr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2. «Переворачивание со спины на живот»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b/>
          <w:color w:val="FF0000"/>
        </w:rPr>
        <w:t>Цель;</w:t>
      </w:r>
      <w:r>
        <w:rPr>
          <w:rFonts w:cs="Century" w:ascii="Century" w:hAnsi="Century"/>
          <w:color w:val="333333"/>
        </w:rPr>
        <w:t xml:space="preserve"> побуждать переворачиваться со спины на живот.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 занятия</w:t>
      </w:r>
      <w:r>
        <w:rPr>
          <w:rFonts w:cs="Century" w:ascii="Century" w:hAnsi="Century"/>
          <w:color w:val="333333"/>
        </w:rPr>
        <w:t>: Для поворота ле</w:t>
        <w:softHyphen/>
        <w:t>жащего на спине ребенка направо взрослый бе</w:t>
        <w:softHyphen/>
        <w:t>рет левой рукой левую руку ребенка, а правой рукой за</w:t>
        <w:softHyphen/>
        <w:t>хватывает снизу его ножки у нижней трети голени, фик</w:t>
        <w:softHyphen/>
        <w:t>сируя голеностопный сустав снизу и вставляя между ножками указательный палец. После этого взрослый делает правой рукой поворот вправо, одновременно подтягивая ребенка за левую руку. В результате нескольких занятий ребенок начинает переворачиваться без помощи взрослого, но его следует еще к этому побуждать, кладя сбоку от него яркую, при</w:t>
        <w:softHyphen/>
        <w:t>влекающую внимание игрушку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rPr/>
      </w:pPr>
      <w:r>
        <w:rPr>
          <w:rFonts w:eastAsia="Century" w:cs="Century" w:ascii="Century" w:hAnsi="Century"/>
          <w:b/>
          <w:color w:val="0000FF"/>
        </w:rPr>
        <w:t xml:space="preserve"> </w:t>
      </w:r>
      <w:r>
        <w:rPr>
          <w:rFonts w:cs="Century" w:ascii="Century" w:hAnsi="Century"/>
          <w:b/>
          <w:color w:val="0000FF"/>
        </w:rPr>
        <w:t>3. Пальчиковые игры «Ручки и ножки»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стимулировать у малыша желание дотронуться руками до ножек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яркий носочек с бубенчиком 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>: ребенок лежит на спинке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>: наденьте на детскую ножку носочек и запевайте потешку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36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Ручки, ручки, не скучайте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оедините стопы ребенка, чтобы он мог рассмотреть свои  ножки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Где вы были? Отвечайте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водите и разводите стопы так, чтобы позванивал бубенчик на носочке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Поиграть вам хочется?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правьте противоположную ручку ребенка к ноге с носочком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b/>
                <w:b/>
                <w:i/>
                <w:i/>
              </w:rPr>
            </w:pPr>
            <w:r>
              <w:rPr>
                <w:rFonts w:cs="Century" w:ascii="Century" w:hAnsi="Century"/>
                <w:b/>
                <w:i/>
              </w:rPr>
              <w:t>Так пора знакомиться!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омогите карапузу схватить носочек.</w:t>
            </w:r>
          </w:p>
          <w:p>
            <w:pPr>
              <w:pStyle w:val="Normal"/>
              <w:widowControl w:val="false"/>
              <w:autoSpaceDE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entury" w:ascii="Century" w:hAnsi="Century"/>
          <w:b/>
          <w:u w:val="single"/>
        </w:rPr>
        <w:t>Советы:</w:t>
      </w:r>
      <w:r>
        <w:rPr>
          <w:rFonts w:cs="Century" w:ascii="Century" w:hAnsi="Century"/>
        </w:rPr>
        <w:t xml:space="preserve"> надевайте носочек на правую и левую ножку, помогая малышу схватить противоположной рукой; щекочите ножки ребенка, помогайте ему ощупывать пальчики руками.</w:t>
      </w:r>
    </w:p>
    <w:p>
      <w:pPr>
        <w:pStyle w:val="Normal"/>
        <w:rPr/>
      </w:pPr>
      <w:r>
        <w:rPr>
          <w:rFonts w:cs="Century" w:ascii="Century" w:hAnsi="Century"/>
          <w:b/>
          <w:u w:val="single"/>
        </w:rPr>
        <w:t>Результат:</w:t>
      </w:r>
      <w:r>
        <w:rPr>
          <w:rFonts w:cs="Century" w:ascii="Century" w:hAnsi="Century"/>
        </w:rPr>
        <w:t xml:space="preserve"> малыш активно захватывает правую ногу левой рукой, и наоборот.</w:t>
      </w:r>
    </w:p>
    <w:p>
      <w:pPr>
        <w:pStyle w:val="Normal"/>
        <w:rPr>
          <w:rFonts w:ascii="Century" w:hAnsi="Century" w:eastAsia="Arial Unicode MS" w:cs="Arial"/>
          <w:b/>
          <w:b/>
          <w:color w:val="0000FF"/>
        </w:rPr>
      </w:pPr>
      <w:r>
        <w:rPr>
          <w:rFonts w:eastAsia="Arial Unicode MS" w:cs="Arial" w:ascii="Century" w:hAnsi="Century"/>
          <w:b/>
          <w:color w:val="0000FF"/>
        </w:rPr>
      </w:r>
    </w:p>
    <w:p>
      <w:pPr>
        <w:pStyle w:val="Normal"/>
        <w:rPr/>
      </w:pPr>
      <w:r>
        <w:rPr>
          <w:rFonts w:eastAsia="Arial Unicode MS" w:cs="Arial" w:ascii="Century" w:hAnsi="Century"/>
          <w:b/>
          <w:color w:val="0000FF"/>
        </w:rPr>
        <w:t>4. «Гуканье»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Цель</w:t>
      </w:r>
      <w:r>
        <w:rPr>
          <w:rFonts w:cs="Arial" w:ascii="Century" w:hAnsi="Century"/>
          <w:color w:val="333333"/>
        </w:rPr>
        <w:t>: вызвать у ребенка положительные эмоции и появление ответных звуков на голос (</w:t>
      </w:r>
      <w:r>
        <w:rPr>
          <w:rFonts w:cs="Century" w:ascii="Century" w:hAnsi="Century"/>
        </w:rPr>
        <w:t>гортанные звуки "гы", "хы").</w:t>
      </w:r>
    </w:p>
    <w:p>
      <w:pPr>
        <w:pStyle w:val="Normal"/>
        <w:rPr/>
      </w:pPr>
      <w:r>
        <w:rPr>
          <w:rFonts w:cs="Arial" w:ascii="Century" w:hAnsi="Century"/>
          <w:b/>
          <w:color w:val="333333"/>
        </w:rPr>
        <w:t>Ход :</w:t>
      </w:r>
      <w:r>
        <w:rPr>
          <w:rFonts w:cs="Arial" w:ascii="Century" w:hAnsi="Century"/>
          <w:color w:val="333333"/>
        </w:rPr>
        <w:t xml:space="preserve"> Наклониться над лежащим в манеже ребенком, растормошить его, стараясь развеселить, вызывать положительный эмоциональный комплекс, затем начать произносить звуки, которые уже прежде произносил сам ребенок, чтобы вызвать у него повторение.</w:t>
      </w:r>
    </w:p>
    <w:p>
      <w:pPr>
        <w:pStyle w:val="Normal"/>
        <w:rPr>
          <w:rFonts w:ascii="Century" w:hAnsi="Century" w:cs="Century"/>
          <w:color w:val="333333"/>
        </w:rPr>
      </w:pPr>
      <w:r>
        <w:rPr>
          <w:rFonts w:cs="Century" w:ascii="Century" w:hAnsi="Century"/>
          <w:color w:val="333333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4-х до 5-х месяцев</w:t>
      </w:r>
    </w:p>
    <w:p>
      <w:pPr>
        <w:pStyle w:val="Normal"/>
        <w:rPr>
          <w:rFonts w:ascii="Century" w:hAnsi="Century" w:eastAsia="Arial Unicode MS" w:cs="Century"/>
          <w:b/>
          <w:b/>
          <w:color w:val="FF00FF"/>
          <w:sz w:val="28"/>
          <w:szCs w:val="28"/>
          <w:u w:val="single"/>
        </w:rPr>
      </w:pPr>
      <w:r>
        <w:rPr>
          <w:rFonts w:eastAsia="Arial Unicode MS" w:cs="Century" w:ascii="Century" w:hAnsi="Century"/>
          <w:b/>
          <w:color w:val="FF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180" w:hanging="0"/>
        <w:rPr>
          <w:rFonts w:ascii="Century" w:hAnsi="Century" w:cs="Century"/>
        </w:rPr>
      </w:pPr>
      <w:r>
        <w:rPr>
          <w:rFonts w:cs="Century" w:ascii="Century" w:hAnsi="Century"/>
          <w:b/>
        </w:rPr>
        <w:t>Основные задачи: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" w:ascii="Century" w:hAnsi="Century"/>
          <w:sz w:val="22"/>
          <w:szCs w:val="22"/>
        </w:rPr>
        <w:t xml:space="preserve">Продолжать развивать предметность восприятия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Учить узнавать знакомые предметы или игрушки из различных положений: лежа на спине, лежа на животе, находясь в вертикальном положении на руках у взрослого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Из этих же положений побуждать ребенка фиксировать взглядом неподвижные игрушки, следить за передвигающимися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Учить переходить от зрительного сосредоточения на предмете к активным действиям с ним: целенаправленному движению руки к объекту, схватыванию его и притягиванию.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" w:ascii="Century" w:hAnsi="Century"/>
          <w:sz w:val="22"/>
          <w:szCs w:val="22"/>
        </w:rPr>
        <w:t xml:space="preserve">Развивать дифференцированное положение большого пальца при захватывании предметов соответствующей величины (не более 1,5-2 см.) и разной формы (шарики, кубики, колечки и т. п.)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Развивать зрительно-слуховые, зрительно-осязательные и другие ориентировки.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Формировать элементарные манипулятивные действия с предметами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Стимулировать появление гуления. 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Общаясь с ребенком, вызывать у него голосовые реакции, способствующие развитию артикуляционного аппарата и слухового сосредоточения.</w:t>
      </w:r>
    </w:p>
    <w:p>
      <w:pPr>
        <w:pStyle w:val="Normal"/>
        <w:numPr>
          <w:ilvl w:val="0"/>
          <w:numId w:val="10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Продолжать способствовать формированию у ребенка комплекса оживления (эмоционально-двигательная реакция на появление взрослого). </w:t>
      </w:r>
    </w:p>
    <w:p>
      <w:pPr>
        <w:pStyle w:val="Normal"/>
        <w:numPr>
          <w:ilvl w:val="0"/>
          <w:numId w:val="10"/>
        </w:numPr>
        <w:rPr/>
      </w:pPr>
      <w:r>
        <w:rPr>
          <w:rFonts w:cs="Century" w:ascii="Century" w:hAnsi="Century"/>
          <w:sz w:val="22"/>
          <w:szCs w:val="22"/>
        </w:rPr>
        <w:t>Учить различать строгую и ласковую интонацию обращенной к ребенку реч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7 (17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Пальчиковые игры «Колобки»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2"/>
          <w:szCs w:val="22"/>
        </w:rPr>
        <w:t>вызвать у ребенка желание захватывать объемные предметы круглой форм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</w:t>
      </w:r>
      <w:r>
        <w:rPr>
          <w:sz w:val="22"/>
          <w:szCs w:val="22"/>
        </w:rPr>
        <w:t>шарики (по три штуки)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 xml:space="preserve">: </w:t>
      </w:r>
      <w:r>
        <w:rPr>
          <w:rFonts w:cs="Century" w:ascii="Century" w:hAnsi="Century"/>
          <w:sz w:val="22"/>
          <w:szCs w:val="22"/>
        </w:rPr>
        <w:t>малыш лежит на животе (под грудью у него валик)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 xml:space="preserve">: </w:t>
      </w:r>
      <w:r>
        <w:rPr>
          <w:rFonts w:cs="Century" w:ascii="Century" w:hAnsi="Century"/>
          <w:sz w:val="22"/>
          <w:szCs w:val="22"/>
        </w:rPr>
        <w:t>положите перед ребенком шарик и весело скажите: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Колобок, колобок,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Отчего ты одинок?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Тесто бабушка месила,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На один всего хватило! 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sz w:val="22"/>
          <w:szCs w:val="22"/>
          <w:u w:val="single"/>
        </w:rPr>
        <w:t>Малыш взял шарик? Положите перед ним еще один и продолжите: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Нет, хватило теста ей!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Вот второй!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Так веселей. 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sz w:val="22"/>
          <w:szCs w:val="22"/>
          <w:u w:val="single"/>
        </w:rPr>
        <w:t>Малыш взял шарик? Положите третий: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Вот и третий колобок!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 xml:space="preserve">До чего румяный бок! 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sz w:val="22"/>
          <w:szCs w:val="22"/>
          <w:u w:val="single"/>
        </w:rPr>
        <w:t>Следите чтобы ребенок распределял пальчики по всей поверхности шарика.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sz w:val="22"/>
          <w:szCs w:val="22"/>
          <w:u w:val="single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2. «Гуле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>
          <w:rFonts w:cs="Century" w:ascii="Century" w:hAnsi="Century"/>
          <w:sz w:val="22"/>
          <w:szCs w:val="22"/>
        </w:rPr>
        <w:t xml:space="preserve"> Способствовать формированию у ребенка «комплекса оживления». Способствовать развитию понимания речи и произнесение звуков, которые слышали ранее от малыша. </w:t>
      </w:r>
    </w:p>
    <w:p>
      <w:pPr>
        <w:pStyle w:val="Normal"/>
        <w:rPr>
          <w:rFonts w:ascii="Century" w:hAnsi="Century" w:cs="Century"/>
          <w:b/>
          <w:b/>
          <w:color w:val="FF0000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Ход: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Свободное общение с ребенком с включением разной интонации. «Потягушки».</w:t>
      </w:r>
    </w:p>
    <w:p>
      <w:pPr>
        <w:pStyle w:val="Normal"/>
        <w:rPr/>
      </w:pPr>
      <w:r>
        <w:rPr>
          <w:rFonts w:cs="Century" w:ascii="Century" w:hAnsi="Century"/>
          <w:b/>
          <w:sz w:val="22"/>
          <w:szCs w:val="22"/>
        </w:rPr>
        <w:t>Потягушечки, потягушечки,</w:t>
        <w:br/>
      </w:r>
      <w:r>
        <w:rPr>
          <w:rFonts w:cs="Century" w:ascii="Century" w:hAnsi="Century"/>
          <w:sz w:val="22"/>
          <w:szCs w:val="22"/>
        </w:rPr>
        <w:t>От носочков до макушечки,</w:t>
        <w:br/>
        <w:t>Мы потянемся, мы потянемся,</w:t>
        <w:br/>
        <w:t>Маленькими не останемся.</w:t>
        <w:br/>
        <w:t>В ножки – ходунки,</w:t>
        <w:br/>
        <w:t>В ручки – хватунки,</w:t>
        <w:br/>
        <w:t>В головушку – умок,</w:t>
        <w:br/>
        <w:t>А в роток – говорок!</w:t>
      </w:r>
    </w:p>
    <w:p>
      <w:pPr>
        <w:pStyle w:val="Normal"/>
        <w:rPr>
          <w:rFonts w:ascii="Century" w:hAnsi="Century" w:cs="Arial"/>
          <w:color w:val="333333"/>
          <w:sz w:val="22"/>
          <w:szCs w:val="22"/>
        </w:rPr>
      </w:pPr>
      <w:r>
        <w:rPr>
          <w:rFonts w:cs="Arial" w:ascii="Century" w:hAnsi="Century"/>
          <w:color w:val="333333"/>
          <w:sz w:val="22"/>
          <w:szCs w:val="22"/>
        </w:rPr>
        <w:t xml:space="preserve">Затем начать произносить звуки, которые уже прежде произносил сам ребенок, чтобы вызвать у него повторение. </w:t>
      </w:r>
      <w:r>
        <w:rPr>
          <w:rFonts w:cs="Century" w:ascii="Century" w:hAnsi="Century"/>
          <w:sz w:val="22"/>
          <w:szCs w:val="22"/>
        </w:rPr>
        <w:t>Ребенок может подолгу произносить певучие гласные ("а", "э", "ю", "я"), может повторять звуки, подражая взрослому.</w:t>
      </w:r>
    </w:p>
    <w:p>
      <w:pPr>
        <w:pStyle w:val="Normal"/>
        <w:jc w:val="center"/>
        <w:rPr>
          <w:rFonts w:ascii="Century" w:hAnsi="Century" w:cs="Arial"/>
          <w:b/>
          <w:b/>
          <w:color w:val="333333"/>
          <w:sz w:val="22"/>
          <w:szCs w:val="22"/>
        </w:rPr>
      </w:pPr>
      <w:r>
        <w:rPr>
          <w:rFonts w:cs="Arial" w:ascii="Century" w:hAnsi="Century"/>
          <w:b/>
          <w:color w:val="333333"/>
          <w:sz w:val="22"/>
          <w:szCs w:val="22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  <w:t>3.. «Ползание »</w:t>
      </w:r>
    </w:p>
    <w:p>
      <w:pPr>
        <w:pStyle w:val="Normal"/>
        <w:rPr/>
      </w:pPr>
      <w:r>
        <w:rPr>
          <w:rFonts w:cs="Century" w:ascii="Century" w:hAnsi="Century"/>
          <w:b/>
          <w:color w:val="333333"/>
          <w:sz w:val="22"/>
          <w:szCs w:val="22"/>
        </w:rPr>
        <w:t>Цель</w:t>
      </w:r>
      <w:r>
        <w:rPr>
          <w:rFonts w:cs="Century" w:ascii="Century" w:hAnsi="Century"/>
          <w:color w:val="333333"/>
          <w:sz w:val="22"/>
          <w:szCs w:val="22"/>
        </w:rPr>
        <w:t>: побуждать к ползанию.</w:t>
      </w:r>
    </w:p>
    <w:p>
      <w:pPr>
        <w:pStyle w:val="Normal"/>
        <w:rPr/>
      </w:pPr>
      <w:r>
        <w:rPr>
          <w:rFonts w:cs="Century" w:ascii="Century" w:hAnsi="Century"/>
          <w:b/>
          <w:color w:val="333333"/>
          <w:sz w:val="22"/>
          <w:szCs w:val="22"/>
        </w:rPr>
        <w:t>Ход занятия:</w:t>
      </w:r>
      <w:r>
        <w:rPr>
          <w:rFonts w:cs="Century" w:ascii="Century" w:hAnsi="Century"/>
          <w:color w:val="333333"/>
          <w:sz w:val="22"/>
          <w:szCs w:val="22"/>
        </w:rPr>
        <w:t xml:space="preserve"> взрослый кладет игрушку перед ребенком на таком расстоянии, чтобы он не мог ее схватить. Ребенок тянется к игрушке, приподнимая верхнюю часть туловища. Взрослый подставляет ладонь к подошвам ног ребенка, чтобы он мог в нее упереться и от</w:t>
        <w:softHyphen/>
        <w:t>толкнуться. Второй рукой дви</w:t>
        <w:softHyphen/>
        <w:t>гает яркой привлекающей внимание игрушкой (напри</w:t>
        <w:softHyphen/>
        <w:t>мер, целлулоидной уткой) и поощряет ребенка к пол</w:t>
        <w:softHyphen/>
        <w:t>занию словами. Подобными занятиями можно объеди</w:t>
        <w:softHyphen/>
        <w:t>нять несколько детей, начинающих ползать.</w:t>
      </w:r>
    </w:p>
    <w:p>
      <w:pPr>
        <w:pStyle w:val="Normal"/>
        <w:jc w:val="center"/>
        <w:rPr>
          <w:rFonts w:ascii="Century" w:hAnsi="Century" w:cs="Century"/>
          <w:b/>
          <w:b/>
          <w:color w:val="333333"/>
          <w:sz w:val="22"/>
          <w:szCs w:val="22"/>
        </w:rPr>
      </w:pPr>
      <w:r>
        <w:rPr>
          <w:rFonts w:cs="Century" w:ascii="Century" w:hAnsi="Century"/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8 (18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Пальчиковые игры «Колобки и пеньки»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2"/>
          <w:szCs w:val="22"/>
        </w:rPr>
        <w:t>вызвать у ребенка желание захватывать объемные и плоские предметы круглой и квадратной форм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</w:t>
      </w:r>
      <w:r>
        <w:rPr>
          <w:sz w:val="22"/>
          <w:szCs w:val="22"/>
        </w:rPr>
        <w:t>кубики с гранью 4 см и шарики (по три штуки)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</w:rPr>
        <w:t>Условия</w:t>
      </w:r>
      <w:r>
        <w:rPr>
          <w:rFonts w:cs="Century" w:ascii="Century" w:hAnsi="Century"/>
        </w:rPr>
        <w:t xml:space="preserve">: </w:t>
      </w:r>
      <w:r>
        <w:rPr>
          <w:rFonts w:cs="Century" w:ascii="Century" w:hAnsi="Century"/>
          <w:sz w:val="22"/>
          <w:szCs w:val="22"/>
        </w:rPr>
        <w:t>малыш лежит на животе (под грудью у него валик).</w:t>
      </w:r>
    </w:p>
    <w:p>
      <w:pPr>
        <w:pStyle w:val="Normal"/>
        <w:rPr>
          <w:rFonts w:ascii="Century" w:hAnsi="Century" w:cs="Century"/>
          <w:sz w:val="22"/>
          <w:szCs w:val="22"/>
          <w:u w:val="single"/>
        </w:rPr>
      </w:pPr>
      <w:r>
        <w:rPr>
          <w:rFonts w:cs="Century" w:ascii="Century" w:hAnsi="Century"/>
          <w:b/>
          <w:color w:val="FF0000"/>
        </w:rPr>
        <w:t>Ход</w:t>
      </w:r>
      <w:r>
        <w:rPr>
          <w:rFonts w:cs="Century" w:ascii="Century" w:hAnsi="Century"/>
        </w:rPr>
        <w:t xml:space="preserve">: </w:t>
      </w:r>
      <w:r>
        <w:rPr>
          <w:rFonts w:cs="Century" w:ascii="Century" w:hAnsi="Century"/>
          <w:sz w:val="22"/>
          <w:szCs w:val="22"/>
        </w:rPr>
        <w:t>положите перед малышом в ряд три шарика, а между нами кубик и начните словами: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Колобочки-колобки,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Пенек один, а вас-то три!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Малыш потянется к «пеньку». Распределите пальчики по уголкам кубика – так легче его ухватить. Затем предлагайте поочередно оставшиеся шарики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  <w:t>2. «Гуле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/>
        <w:t xml:space="preserve"> Способствовать формированию у ребенка «комплекса оживления». Способствовать развитию понимания речи и произнесение звуков, которые слышали ранее от малыш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Ход:</w:t>
      </w:r>
    </w:p>
    <w:p>
      <w:pPr>
        <w:pStyle w:val="Normal"/>
        <w:rPr/>
      </w:pPr>
      <w:r>
        <w:rPr/>
        <w:t xml:space="preserve">Свободное общение с ребенком с включением разной интонации. </w:t>
      </w:r>
    </w:p>
    <w:p>
      <w:pPr>
        <w:pStyle w:val="Normal"/>
        <w:rPr>
          <w:rFonts w:ascii="Century" w:hAnsi="Century" w:cs="Arial"/>
          <w:color w:val="333333"/>
        </w:rPr>
      </w:pPr>
      <w:r>
        <w:rPr>
          <w:rFonts w:cs="Arial" w:ascii="Century" w:hAnsi="Century"/>
          <w:color w:val="333333"/>
        </w:rPr>
        <w:t xml:space="preserve">Затем начать произносить звуки, которые уже прежде произносил сам ребенок, чтобы вызвать у него повторение. </w:t>
      </w:r>
      <w:r>
        <w:rPr/>
        <w:t>Ребенок может подолгу произносить певучие гласные ("а", "э", "ю", "я"), может повторять звуки, подражая взрослому.</w:t>
      </w:r>
    </w:p>
    <w:p>
      <w:pPr>
        <w:pStyle w:val="Normal"/>
        <w:jc w:val="center"/>
        <w:rPr>
          <w:rFonts w:ascii="Century" w:hAnsi="Century" w:cs="Arial"/>
          <w:b/>
          <w:b/>
          <w:color w:val="333333"/>
        </w:rPr>
      </w:pPr>
      <w:r>
        <w:rPr>
          <w:rFonts w:cs="Arial" w:ascii="Century" w:hAnsi="Century"/>
          <w:b/>
          <w:color w:val="333333"/>
        </w:rPr>
      </w:r>
    </w:p>
    <w:p>
      <w:pPr>
        <w:pStyle w:val="Normal"/>
        <w:rPr/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. «Полза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</w:t>
      </w:r>
      <w:r>
        <w:rPr>
          <w:rFonts w:cs="Century" w:ascii="Century" w:hAnsi="Century"/>
          <w:color w:val="333333"/>
          <w:sz w:val="22"/>
          <w:szCs w:val="22"/>
        </w:rPr>
        <w:t>: побуждать к ползанию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Ход</w:t>
      </w:r>
      <w:r>
        <w:rPr>
          <w:rFonts w:cs="Century" w:ascii="Century" w:hAnsi="Century"/>
          <w:b/>
          <w:color w:val="333333"/>
          <w:sz w:val="22"/>
          <w:szCs w:val="22"/>
        </w:rPr>
        <w:t>:</w:t>
      </w:r>
      <w:r>
        <w:rPr>
          <w:rFonts w:cs="Century" w:ascii="Century" w:hAnsi="Century"/>
          <w:color w:val="333333"/>
          <w:sz w:val="22"/>
          <w:szCs w:val="22"/>
        </w:rPr>
        <w:t xml:space="preserve"> взрослый кладет игрушку перед ребенком на таком расстоянии, чтобы он не мог ее схватить. Ребенок тянется к игрушке, приподнимая верхнюю часть туловища. Взрослый подставляет ладонь к подошвам ног ребенка, чтобы он мог в нее упереться и от</w:t>
        <w:softHyphen/>
        <w:t>толкнуться. Второй рукой дви</w:t>
        <w:softHyphen/>
        <w:t>гает яркой привлекающей внимание игрушкой (напри</w:t>
        <w:softHyphen/>
        <w:t>мер, целлулоидной уткой) и поощряет ребенка к пол</w:t>
        <w:softHyphen/>
        <w:t xml:space="preserve">занию словами. </w:t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19 (19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Пальчиковые игры «Колобки и пеньки»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2"/>
          <w:szCs w:val="22"/>
        </w:rPr>
        <w:t>вызвать у ребенка желание захватывать объемные и плоские предметы круглой и квадратной форм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</w:t>
      </w:r>
      <w:r>
        <w:rPr>
          <w:sz w:val="22"/>
          <w:szCs w:val="22"/>
        </w:rPr>
        <w:t>кубики с гранью 4 см и шарики (по три штуки).</w:t>
      </w:r>
    </w:p>
    <w:p>
      <w:pPr>
        <w:pStyle w:val="Normal"/>
        <w:rPr/>
      </w:pPr>
      <w:r>
        <w:rPr>
          <w:b/>
          <w:color w:val="FF0000"/>
        </w:rPr>
        <w:t>Условия</w:t>
      </w:r>
      <w:r>
        <w:rPr/>
        <w:t>: малыш лежит на животе (под грудью у него валик)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b/>
          <w:color w:val="FF0000"/>
        </w:rPr>
        <w:t>Ход</w:t>
      </w:r>
      <w:r>
        <w:rPr/>
        <w:t>: вновь положите три шара и кубик (с края). Что бы ни выбрал малыш, помогите захватить это правильно. Предлагайте оставшиеся фигуры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  <w:t>2. «Гуле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/>
        <w:t xml:space="preserve"> Способствовать формированию у ребенка «комплекса оживления». Способствовать развитию понимания речи и произнесение звуков, которые слышали ранее от малыш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Ход:</w:t>
      </w:r>
    </w:p>
    <w:p>
      <w:pPr>
        <w:pStyle w:val="Normal"/>
        <w:rPr/>
      </w:pPr>
      <w:r>
        <w:rPr/>
        <w:t xml:space="preserve">Свободное общение с ребенком с включением разной интонации. </w:t>
      </w:r>
    </w:p>
    <w:p>
      <w:pPr>
        <w:pStyle w:val="Normal"/>
        <w:rPr>
          <w:rFonts w:ascii="Century" w:hAnsi="Century" w:cs="Arial"/>
          <w:color w:val="333333"/>
        </w:rPr>
      </w:pPr>
      <w:r>
        <w:rPr>
          <w:rFonts w:cs="Arial" w:ascii="Century" w:hAnsi="Century"/>
          <w:color w:val="333333"/>
        </w:rPr>
        <w:t xml:space="preserve">Затем начать произносить звуки, которые уже прежде произносил сам ребенок, чтобы вызвать у него повторение. </w:t>
      </w:r>
      <w:r>
        <w:rPr/>
        <w:t>Ребенок может подолгу произносить певучие гласные ("а", "э", "ю", "я"), может повторять звуки, подражая взрослому.</w:t>
      </w:r>
    </w:p>
    <w:p>
      <w:pPr>
        <w:pStyle w:val="Normal"/>
        <w:jc w:val="center"/>
        <w:rPr>
          <w:rFonts w:ascii="Century" w:hAnsi="Century" w:cs="Arial"/>
          <w:b/>
          <w:b/>
          <w:color w:val="333333"/>
        </w:rPr>
      </w:pPr>
      <w:r>
        <w:rPr>
          <w:rFonts w:cs="Arial" w:ascii="Century" w:hAnsi="Century"/>
          <w:b/>
          <w:color w:val="333333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. «Полза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</w:t>
      </w:r>
      <w:r>
        <w:rPr>
          <w:rFonts w:cs="Century" w:ascii="Century" w:hAnsi="Century"/>
          <w:color w:val="FF0000"/>
          <w:sz w:val="22"/>
          <w:szCs w:val="22"/>
        </w:rPr>
        <w:t>:</w:t>
      </w:r>
      <w:r>
        <w:rPr>
          <w:rFonts w:cs="Century" w:ascii="Century" w:hAnsi="Century"/>
          <w:color w:val="333333"/>
          <w:sz w:val="22"/>
          <w:szCs w:val="22"/>
        </w:rPr>
        <w:t xml:space="preserve"> побуждать к ползанию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Ход</w:t>
      </w:r>
      <w:r>
        <w:rPr>
          <w:rFonts w:cs="Century" w:ascii="Century" w:hAnsi="Century"/>
          <w:b/>
          <w:color w:val="333333"/>
          <w:sz w:val="22"/>
          <w:szCs w:val="22"/>
        </w:rPr>
        <w:t>:</w:t>
      </w:r>
      <w:r>
        <w:rPr>
          <w:rFonts w:cs="Century" w:ascii="Century" w:hAnsi="Century"/>
          <w:color w:val="333333"/>
          <w:sz w:val="22"/>
          <w:szCs w:val="22"/>
        </w:rPr>
        <w:t xml:space="preserve"> взрослый кладет игрушку перед ребенком на таком расстоянии, чтобы он не мог ее схватить. Ребенок тянется к игрушке, приподнимая верхнюю часть туловища. Взрослый подставляет ладонь к подошвам ног ребенка, чтобы он мог в нее упереться и от</w:t>
        <w:softHyphen/>
        <w:t>толкнуться. Второй рукой дви</w:t>
        <w:softHyphen/>
        <w:t>гает яркой привлекающей внимание игрушкой (напри</w:t>
        <w:softHyphen/>
        <w:t>мер, целлулоидной уткой) и поощряет ребенка к пол</w:t>
        <w:softHyphen/>
        <w:t>занию словами. Подобными занятиями можно объеди</w:t>
        <w:softHyphen/>
        <w:t>нять несколько детей, начинающих ползать.</w:t>
      </w:r>
    </w:p>
    <w:p>
      <w:pPr>
        <w:pStyle w:val="Normal"/>
        <w:rPr>
          <w:rFonts w:ascii="Century" w:hAnsi="Century" w:cs="Century"/>
          <w:color w:val="333333"/>
          <w:sz w:val="22"/>
          <w:szCs w:val="22"/>
        </w:rPr>
      </w:pPr>
      <w:r>
        <w:rPr>
          <w:rFonts w:cs="Century" w:ascii="Century" w:hAnsi="Century"/>
          <w:color w:val="333333"/>
          <w:sz w:val="22"/>
          <w:szCs w:val="22"/>
        </w:rPr>
      </w:r>
    </w:p>
    <w:p>
      <w:pPr>
        <w:pStyle w:val="Normal"/>
        <w:rPr>
          <w:rFonts w:ascii="Century" w:hAnsi="Century" w:cs="Century"/>
          <w:b/>
          <w:b/>
          <w:color w:val="0000FF"/>
          <w:sz w:val="22"/>
          <w:szCs w:val="22"/>
        </w:rPr>
      </w:pPr>
      <w:r>
        <w:rPr>
          <w:rFonts w:cs="Century" w:ascii="Century" w:hAnsi="Century"/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20 (20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Пальчиковые игры «Колобки и пеньки»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</w:rPr>
        <w:t>Цель: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2"/>
          <w:szCs w:val="22"/>
        </w:rPr>
        <w:t>вызвать у ребенка желание захватывать объемные и плоские предметы круглой и квадратной форм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color w:val="FF0000"/>
        </w:rPr>
        <w:t>Объекты</w:t>
      </w:r>
      <w:r>
        <w:rPr>
          <w:rFonts w:cs="Century" w:ascii="Century" w:hAnsi="Century"/>
        </w:rPr>
        <w:t xml:space="preserve">: </w:t>
      </w:r>
      <w:r>
        <w:rPr>
          <w:sz w:val="22"/>
          <w:szCs w:val="22"/>
        </w:rPr>
        <w:t>кубики с гранью 4 см и шарики (по три штуки).</w:t>
      </w:r>
    </w:p>
    <w:p>
      <w:pPr>
        <w:pStyle w:val="Normal"/>
        <w:rPr/>
      </w:pPr>
      <w:r>
        <w:rPr>
          <w:b/>
          <w:color w:val="FF0000"/>
        </w:rPr>
        <w:t>Условия</w:t>
      </w:r>
      <w:r>
        <w:rPr/>
        <w:t>: малыш лежит на животе (под грудью у него валик).</w:t>
      </w:r>
    </w:p>
    <w:p>
      <w:pPr>
        <w:pStyle w:val="Normal"/>
        <w:rPr/>
      </w:pPr>
      <w:r>
        <w:rPr>
          <w:b/>
          <w:color w:val="FF0000"/>
        </w:rPr>
        <w:t>Ход</w:t>
      </w:r>
      <w:r>
        <w:rPr/>
        <w:t xml:space="preserve">: </w:t>
      </w:r>
      <w:r>
        <w:rPr>
          <w:rFonts w:cs="Century" w:ascii="Century" w:hAnsi="Century"/>
          <w:sz w:val="22"/>
          <w:szCs w:val="22"/>
        </w:rPr>
        <w:t>выкладывайте шарики и кубики поочередно, наблюдайте, как малыш делает захват, помогайте ему удобно распределить пальчики: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Вот веселый колобок!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Вот стоит в лесу пенек!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А теперь еще пенек!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А теперь вновь колобок! И т.д.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Совет: чередуйте объемные предметы с плоскими.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>Результат: малыш тянется к предмету двумя руками (кисти раскрыты), захватывает его пальцами, поворачивает.</w:t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  <w:t>2. «Гуле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/>
        <w:t xml:space="preserve"> Способствовать формированию у ребенка «комплекса оживления». Способствовать развитию понимания речи и произнесение звуков, которые слышали ранее от малыш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Ход:</w:t>
      </w:r>
    </w:p>
    <w:p>
      <w:pPr>
        <w:pStyle w:val="Normal"/>
        <w:rPr/>
      </w:pPr>
      <w:r>
        <w:rPr/>
        <w:t xml:space="preserve">Свободное общение с ребенком с включением разной интонации. </w:t>
      </w:r>
    </w:p>
    <w:p>
      <w:pPr>
        <w:pStyle w:val="Normal"/>
        <w:rPr>
          <w:rFonts w:ascii="Century" w:hAnsi="Century" w:cs="Arial"/>
          <w:color w:val="333333"/>
        </w:rPr>
      </w:pPr>
      <w:r>
        <w:rPr>
          <w:rFonts w:cs="Arial" w:ascii="Century" w:hAnsi="Century"/>
          <w:color w:val="333333"/>
        </w:rPr>
        <w:t xml:space="preserve">Затем начать произносить звуки, которые уже прежде произносил сам ребенок, чтобы вызвать у него повторение. </w:t>
      </w:r>
      <w:r>
        <w:rPr/>
        <w:t>Ребенок может подолгу произносить певучие гласные ("а", "э", "ю", "я"), может повторять звуки, подражая взрослому.</w:t>
      </w:r>
    </w:p>
    <w:p>
      <w:pPr>
        <w:pStyle w:val="Normal"/>
        <w:jc w:val="center"/>
        <w:rPr>
          <w:rFonts w:ascii="Century" w:hAnsi="Century" w:cs="Arial"/>
          <w:b/>
          <w:b/>
          <w:color w:val="333333"/>
        </w:rPr>
      </w:pPr>
      <w:r>
        <w:rPr>
          <w:rFonts w:cs="Arial" w:ascii="Century" w:hAnsi="Century"/>
          <w:b/>
          <w:color w:val="333333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. «Ползание 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Цель</w:t>
      </w:r>
      <w:r>
        <w:rPr>
          <w:rFonts w:cs="Century" w:ascii="Century" w:hAnsi="Century"/>
          <w:color w:val="FF0000"/>
          <w:sz w:val="22"/>
          <w:szCs w:val="22"/>
        </w:rPr>
        <w:t>:</w:t>
      </w:r>
      <w:r>
        <w:rPr>
          <w:rFonts w:cs="Century" w:ascii="Century" w:hAnsi="Century"/>
          <w:color w:val="333333"/>
          <w:sz w:val="22"/>
          <w:szCs w:val="22"/>
        </w:rPr>
        <w:t xml:space="preserve"> побуждать к ползанию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Ход:</w:t>
      </w:r>
      <w:r>
        <w:rPr>
          <w:rFonts w:cs="Century" w:ascii="Century" w:hAnsi="Century"/>
          <w:color w:val="333333"/>
          <w:sz w:val="22"/>
          <w:szCs w:val="22"/>
        </w:rPr>
        <w:t xml:space="preserve"> взрослый кладет игрушку перед ребенком на таком расстоянии, чтобы он не мог ее схватить. Ребенок тянется к игрушке, приподнимая верхнюю часть туловища. Взрослый подставляет ладонь к подошвам ног ребенка, чтобы он мог в нее упереться и от</w:t>
        <w:softHyphen/>
        <w:t>толкнуться. Второй рукой дви</w:t>
        <w:softHyphen/>
        <w:t>гает яркой привлекающей внимание игрушкой (напри</w:t>
        <w:softHyphen/>
        <w:t>мер, целлулоидной уткой) и поощряет ребенка к пол</w:t>
        <w:softHyphen/>
        <w:t>занию словами. Подобными занятиями можно объеди</w:t>
        <w:softHyphen/>
        <w:t>нять несколько детей, начинающих ползать.</w:t>
      </w:r>
    </w:p>
    <w:p>
      <w:pPr>
        <w:pStyle w:val="Normal"/>
        <w:rPr>
          <w:rFonts w:ascii="Century" w:hAnsi="Century" w:cs="Century"/>
          <w:b/>
          <w:b/>
          <w:color w:val="0000FF"/>
          <w:sz w:val="22"/>
          <w:szCs w:val="22"/>
        </w:rPr>
      </w:pPr>
      <w:r>
        <w:rPr>
          <w:rFonts w:cs="Century" w:ascii="Century" w:hAnsi="Century"/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color w:val="FF00FF"/>
          <w:sz w:val="28"/>
          <w:szCs w:val="28"/>
        </w:rPr>
        <w:t>Возраст : от 5-и до 6-и месяцев</w:t>
      </w:r>
    </w:p>
    <w:p>
      <w:pPr>
        <w:pStyle w:val="Normal"/>
        <w:ind w:left="360" w:hanging="0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  <w:t>Основные задачи: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Продолжать развивать ориентировочные зрительные и слуховые реакции при рассматривании различных предметов и действиях с ними.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Развивать тактильную чувствительность при захватывании предметов из различных материалов (деревянные, резиновые, матерчатые, полиэтиленовые и пр.). 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Продолжать формировать элементарную ориентировочно-исследовательскую деятельность с игрушками, обладающими различными физическими свойствами.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При захватывании, удерживании и сжатии предмета побуждать к элементарному результативному действию (например, сжимая резиновую игрушку-пищалку, извлечь звук). 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Продолжать развивать предметность восприятия, побуждая к рассматриванию игрушек, одинаковых и разных по величине, форме, цвету, находящихся на разном расстоянии, во время приближения и удаления их.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Закреплять опыт зрительного восприятия предметов из разных положений (лежа на спине, на боку, на животе, в вертикальном положении на руках у взрослого).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К 6 мес. следует научить ребенка брать предмет из любых положений. Способствовать не только раскрытии кулачка, но и элементарному дифференцированию положения пальцев при схватывании предмета, перемещению точки его соприкосновения с ладонью (с тыльной стороны к ее центру).</w:t>
      </w:r>
    </w:p>
    <w:p>
      <w:pPr>
        <w:pStyle w:val="Normal"/>
        <w:numPr>
          <w:ilvl w:val="0"/>
          <w:numId w:val="9"/>
        </w:numPr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Развивать способность понимать речь взрослого:</w:t>
      </w:r>
    </w:p>
    <w:p>
      <w:pPr>
        <w:pStyle w:val="Normal"/>
        <w:numPr>
          <w:ilvl w:val="0"/>
          <w:numId w:val="11"/>
        </w:numPr>
        <w:rPr/>
      </w:pPr>
      <w:r>
        <w:rPr/>
        <w:t>вслушиваться в произносимые звуки, слов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личать интонацию голоса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имать некоторые сло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станавливать связь между словом и предметом; </w:t>
      </w:r>
    </w:p>
    <w:p>
      <w:pPr>
        <w:pStyle w:val="Normal"/>
        <w:numPr>
          <w:ilvl w:val="0"/>
          <w:numId w:val="12"/>
        </w:numPr>
        <w:rPr/>
      </w:pPr>
      <w:r>
        <w:rPr/>
        <w:t>по слову взрослого находить взглядом близкого человека («где тетя»);</w:t>
      </w:r>
    </w:p>
    <w:p>
      <w:pPr>
        <w:pStyle w:val="Normal"/>
        <w:numPr>
          <w:ilvl w:val="0"/>
          <w:numId w:val="13"/>
        </w:numPr>
        <w:rPr/>
      </w:pPr>
      <w:r>
        <w:rPr/>
        <w:t>по слову взрослого находить взглядом предмет, постоянно находящийся в определенном месте («где окошко? где кроватка? где шкаф?»)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9.   Стимулировать появления лепета. </w:t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sz w:val="22"/>
          <w:szCs w:val="22"/>
          <w:u w:val="single"/>
        </w:rPr>
      </w:pPr>
      <w:r>
        <w:rPr>
          <w:rFonts w:eastAsia="Arial Unicode MS" w:cs="Century" w:ascii="Century" w:hAnsi="Century"/>
          <w:b/>
          <w:color w:val="CC99FF"/>
          <w:sz w:val="22"/>
          <w:szCs w:val="22"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>
          <w:rFonts w:ascii="Century" w:hAnsi="Century" w:eastAsia="Arial Unicode MS" w:cs="Century"/>
          <w:b/>
          <w:b/>
          <w:color w:val="CC99FF"/>
          <w:u w:val="single"/>
        </w:rPr>
      </w:pPr>
      <w:r>
        <w:rPr>
          <w:rFonts w:eastAsia="Arial Unicode MS" w:cs="Century" w:ascii="Century" w:hAnsi="Century"/>
          <w:b/>
          <w:color w:val="CC99FF"/>
          <w:u w:val="single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21 (21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</w:rPr>
        <w:t>1. Пальчиковая игра «</w:t>
      </w:r>
      <w:r>
        <w:rPr>
          <w:b/>
          <w:i/>
          <w:color w:val="0000FF"/>
        </w:rPr>
        <w:t>Сорока-</w:t>
      </w:r>
      <w:r>
        <w:rPr>
          <w:rFonts w:cs="Century" w:ascii="Century" w:hAnsi="Century"/>
          <w:b/>
          <w:i/>
          <w:color w:val="0000FF"/>
          <w:sz w:val="22"/>
          <w:szCs w:val="22"/>
        </w:rPr>
        <w:t>белобока</w:t>
      </w:r>
      <w:r>
        <w:rPr>
          <w:rFonts w:cs="Century" w:ascii="Century" w:hAnsi="Century"/>
          <w:b/>
          <w:color w:val="0000FF"/>
          <w:sz w:val="22"/>
          <w:szCs w:val="22"/>
        </w:rPr>
        <w:t>»</w:t>
      </w:r>
      <w:r>
        <w:rPr/>
        <w:br/>
      </w:r>
      <w:r>
        <w:rPr>
          <w:rFonts w:cs="Century" w:ascii="Century" w:hAnsi="Century"/>
          <w:b/>
          <w:color w:val="FF0000"/>
        </w:rPr>
        <w:t>Цель:</w:t>
      </w:r>
      <w:r>
        <w:rPr/>
        <w:t xml:space="preserve"> Развивать и поддерживать стремление ребенка вступать в контакт с окружающими в игре. Продолжать развивать предпосылки активной речи - лепет. Продолжать способствовать развитию мелкой моторики. </w:t>
      </w:r>
      <w:r>
        <w:rPr>
          <w:rFonts w:cs="Century" w:ascii="Century" w:hAnsi="Century"/>
          <w:sz w:val="22"/>
          <w:szCs w:val="22"/>
        </w:rPr>
        <w:t>Развивать способность понимать речь взрослого (</w:t>
      </w:r>
      <w:r>
        <w:rPr/>
        <w:t>различать интонацию голоса; понимать некоторые слова).</w:t>
      </w:r>
    </w:p>
    <w:p>
      <w:pPr>
        <w:pStyle w:val="Normal"/>
        <w:rPr/>
      </w:pPr>
      <w:r>
        <w:rPr>
          <w:b/>
          <w:color w:val="FF0000"/>
        </w:rPr>
        <w:t>Ход: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Сорока-белобока кашу варила,</w:t>
        <w:br/>
        <w:t>Деток кормила. Этому дала,</w:t>
        <w:br/>
        <w:t>Этому дала. Этому дала,</w:t>
        <w:br/>
        <w:t>А этому не дала: Ты воды не носил!</w:t>
        <w:br/>
        <w:t>Дров не рубил! Кашу не варил!</w:t>
        <w:br/>
        <w:t>Тебе нет ничего!</w:t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</w:rPr>
      </w:pPr>
      <w:r>
        <w:rPr>
          <w:rFonts w:eastAsia="Arial Unicode MS" w:cs="Century" w:ascii="Century" w:hAnsi="Century"/>
          <w:b/>
          <w:color w:val="0000FF"/>
        </w:rPr>
        <w:t>2. «Лепет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/>
        <w:t xml:space="preserve"> Учить подражать новым звукосочетаниям.</w:t>
      </w:r>
    </w:p>
    <w:p>
      <w:pPr>
        <w:pStyle w:val="Normal"/>
        <w:rPr/>
      </w:pPr>
      <w:r>
        <w:rPr>
          <w:b/>
          <w:color w:val="FF0000"/>
        </w:rPr>
        <w:t xml:space="preserve">Ход: </w:t>
      </w:r>
      <w:r>
        <w:rPr/>
        <w:t>С улыбкой, то, наклоняясь к лицу ребенка, то, отдаляясь от него, взрослый отчетливо произносит определенные звуки гуления и лепета. Один и тот же звукокомплекс («гу», «бо», «ма» и др.) повторяется несколько раз через определенные интервалы, с раз</w:t>
        <w:softHyphen/>
        <w:t>ными интонациями, побуждая ребенка к отраженно</w:t>
        <w:softHyphen/>
        <w:t>му произнесению.</w:t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 «Мячик»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Задача:</w:t>
      </w:r>
      <w:r>
        <w:rPr>
          <w:rFonts w:cs="Century" w:ascii="Century" w:hAnsi="Century"/>
          <w:sz w:val="22"/>
          <w:szCs w:val="22"/>
        </w:rPr>
        <w:t xml:space="preserve"> стимулировать у малыша желание перекладывать предмет. Развивать тактильную чувствительность при захватывании предметов из различных материалов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Игрушки</w:t>
      </w:r>
      <w:r>
        <w:rPr>
          <w:rFonts w:cs="Century" w:ascii="Century" w:hAnsi="Century"/>
          <w:sz w:val="22"/>
          <w:szCs w:val="22"/>
        </w:rPr>
        <w:t>: шарик диаметром 3 см.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  <w:sz w:val="22"/>
          <w:szCs w:val="22"/>
        </w:rPr>
        <w:t>Условия:</w:t>
      </w:r>
      <w:r>
        <w:rPr>
          <w:rFonts w:cs="Century" w:ascii="Century" w:hAnsi="Century"/>
          <w:sz w:val="22"/>
          <w:szCs w:val="22"/>
        </w:rPr>
        <w:t xml:space="preserve"> малыш лежит на животе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Ход :</w:t>
      </w:r>
      <w:r>
        <w:rPr>
          <w:rFonts w:cs="Century" w:ascii="Century" w:hAnsi="Century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>Протяните младенцу шарик. Он взял его? Начинайте потешку: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Вот такой прыгучий мяч! </w:t>
      </w:r>
      <w:r>
        <w:rPr>
          <w:rFonts w:cs="Century" w:ascii="Century" w:hAnsi="Century"/>
          <w:i/>
          <w:sz w:val="22"/>
          <w:szCs w:val="22"/>
        </w:rPr>
        <w:t xml:space="preserve">Сожмите слегка руку ребенка с шариком,  </w:t>
      </w:r>
    </w:p>
    <w:p>
      <w:pPr>
        <w:pStyle w:val="Normal"/>
        <w:rPr/>
      </w:pPr>
      <w:r>
        <w:rPr>
          <w:rFonts w:eastAsia="Century" w:cs="Century" w:ascii="Century" w:hAnsi="Century"/>
          <w:i/>
          <w:sz w:val="22"/>
          <w:szCs w:val="22"/>
        </w:rPr>
        <w:t xml:space="preserve">                                              </w:t>
      </w:r>
      <w:r>
        <w:rPr>
          <w:rFonts w:cs="Century" w:ascii="Century" w:hAnsi="Century"/>
          <w:i/>
          <w:sz w:val="22"/>
          <w:szCs w:val="22"/>
        </w:rPr>
        <w:t>потрясите  ею.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Он готов пуститься вскачь! </w:t>
      </w:r>
      <w:r>
        <w:rPr>
          <w:rFonts w:cs="Century" w:ascii="Century" w:hAnsi="Century"/>
          <w:i/>
          <w:sz w:val="22"/>
          <w:szCs w:val="22"/>
        </w:rPr>
        <w:t xml:space="preserve">Слегка потяните игрушку, чтобы рука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Century" w:cs="Century" w:ascii="Century" w:hAnsi="Century"/>
          <w:i/>
          <w:sz w:val="22"/>
          <w:szCs w:val="22"/>
        </w:rPr>
        <w:t xml:space="preserve">                                                  </w:t>
      </w:r>
      <w:r>
        <w:rPr>
          <w:rFonts w:cs="Century" w:ascii="Century" w:hAnsi="Century"/>
          <w:i/>
          <w:sz w:val="22"/>
          <w:szCs w:val="22"/>
        </w:rPr>
        <w:t>малыша испытала мышечное усилие.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Так и просится играть! </w:t>
      </w:r>
      <w:r>
        <w:rPr>
          <w:rFonts w:cs="Century" w:ascii="Century" w:hAnsi="Century"/>
          <w:i/>
          <w:sz w:val="22"/>
          <w:szCs w:val="22"/>
        </w:rPr>
        <w:t xml:space="preserve">Потеребите игрушку в руке ребенка, побуждая </w:t>
      </w:r>
    </w:p>
    <w:p>
      <w:pPr>
        <w:pStyle w:val="Normal"/>
        <w:rPr>
          <w:rFonts w:ascii="Century" w:hAnsi="Century" w:cs="Century"/>
          <w:i/>
          <w:i/>
          <w:sz w:val="22"/>
          <w:szCs w:val="22"/>
        </w:rPr>
      </w:pPr>
      <w:r>
        <w:rPr>
          <w:rFonts w:eastAsia="Century" w:cs="Century" w:ascii="Century" w:hAnsi="Century"/>
          <w:i/>
          <w:sz w:val="22"/>
          <w:szCs w:val="22"/>
        </w:rPr>
        <w:t xml:space="preserve">                                         </w:t>
      </w:r>
      <w:r>
        <w:rPr>
          <w:rFonts w:cs="Century" w:ascii="Century" w:hAnsi="Century"/>
          <w:i/>
          <w:sz w:val="22"/>
          <w:szCs w:val="22"/>
        </w:rPr>
        <w:t>отдать шарик.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Трудно будет удержать! </w:t>
      </w:r>
      <w:r>
        <w:rPr>
          <w:rFonts w:cs="Century" w:ascii="Century" w:hAnsi="Century"/>
          <w:i/>
          <w:sz w:val="22"/>
          <w:szCs w:val="22"/>
        </w:rPr>
        <w:t xml:space="preserve">Переложите игрушку в другую руку карапуза </w:t>
      </w:r>
    </w:p>
    <w:p>
      <w:pPr>
        <w:pStyle w:val="Normal"/>
        <w:rPr/>
      </w:pPr>
      <w:r>
        <w:rPr>
          <w:rFonts w:eastAsia="Century" w:cs="Century" w:ascii="Century" w:hAnsi="Century"/>
          <w:i/>
          <w:sz w:val="22"/>
          <w:szCs w:val="22"/>
        </w:rPr>
        <w:t xml:space="preserve">                                           </w:t>
      </w:r>
      <w:r>
        <w:rPr>
          <w:rFonts w:cs="Century" w:ascii="Century" w:hAnsi="Century"/>
          <w:i/>
          <w:sz w:val="22"/>
          <w:szCs w:val="22"/>
        </w:rPr>
        <w:t>или направьте мячик к ней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Мячик прыгал и скакал, 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В руки снова к нам попал! </w:t>
      </w:r>
      <w:r>
        <w:rPr>
          <w:rFonts w:cs="Century" w:ascii="Century" w:hAnsi="Century"/>
          <w:i/>
          <w:sz w:val="22"/>
          <w:szCs w:val="22"/>
        </w:rPr>
        <w:t xml:space="preserve">Обрадуйтесь тому, что игрушка вновь </w:t>
      </w:r>
    </w:p>
    <w:p>
      <w:pPr>
        <w:pStyle w:val="Normal"/>
        <w:rPr>
          <w:rFonts w:ascii="Century" w:hAnsi="Century" w:cs="Century"/>
          <w:i/>
          <w:i/>
          <w:sz w:val="22"/>
          <w:szCs w:val="22"/>
        </w:rPr>
      </w:pPr>
      <w:r>
        <w:rPr>
          <w:rFonts w:eastAsia="Century" w:cs="Century" w:ascii="Century" w:hAnsi="Century"/>
          <w:i/>
          <w:sz w:val="22"/>
          <w:szCs w:val="22"/>
        </w:rPr>
        <w:t xml:space="preserve">                                                     </w:t>
      </w:r>
      <w:r>
        <w:rPr>
          <w:rFonts w:cs="Century" w:ascii="Century" w:hAnsi="Century"/>
          <w:i/>
          <w:sz w:val="22"/>
          <w:szCs w:val="22"/>
        </w:rPr>
        <w:t>оказалась у ребенка.</w:t>
      </w:r>
    </w:p>
    <w:p>
      <w:pPr>
        <w:pStyle w:val="Normal"/>
        <w:rPr>
          <w:rFonts w:ascii="Century" w:hAnsi="Century" w:cs="Century"/>
          <w:i/>
          <w:i/>
          <w:sz w:val="22"/>
          <w:szCs w:val="22"/>
        </w:rPr>
      </w:pPr>
      <w:r>
        <w:rPr>
          <w:rFonts w:cs="Century" w:ascii="Century" w:hAnsi="Century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22 (22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  <w:sz w:val="22"/>
          <w:szCs w:val="22"/>
        </w:rPr>
        <w:t>1. Пальчиковая игра «</w:t>
      </w:r>
      <w:r>
        <w:rPr>
          <w:rFonts w:cs="Century" w:ascii="Century" w:hAnsi="Century"/>
          <w:b/>
          <w:i/>
          <w:color w:val="0000FF"/>
          <w:sz w:val="22"/>
          <w:szCs w:val="22"/>
        </w:rPr>
        <w:t>Ладушки-ладушки</w:t>
      </w:r>
      <w:r>
        <w:rPr>
          <w:rFonts w:cs="Century" w:ascii="Century" w:hAnsi="Century"/>
          <w:b/>
          <w:color w:val="0000FF"/>
          <w:sz w:val="22"/>
          <w:szCs w:val="22"/>
        </w:rPr>
        <w:t>»</w:t>
      </w:r>
      <w:r>
        <w:rPr>
          <w:rFonts w:cs="Century" w:ascii="Century" w:hAnsi="Century"/>
          <w:color w:val="0000FF"/>
          <w:sz w:val="22"/>
          <w:szCs w:val="22"/>
        </w:rPr>
        <w:br/>
      </w: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>
          <w:rFonts w:cs="Century" w:ascii="Century" w:hAnsi="Century"/>
          <w:sz w:val="22"/>
          <w:szCs w:val="22"/>
        </w:rPr>
        <w:t xml:space="preserve"> Развивать и поддерживать стремление ребенка вступать в контакт с окружающими в игре. Продолжать развивать предпосылки активной речи - лепет. Продолжать способствовать развитию мелкой моторики. Развивать способность понимать речь взрослого (различать интонацию голоса; понимать некоторые слова)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Ход: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Ладушки-ладушки!                                                 Кашку поели,</w:t>
        <w:br/>
        <w:t>Где были? - У бабушки.                                           Бражку попили -</w:t>
        <w:br/>
        <w:t>Что ели? - Кашку.                                                    Шу-у-у... Полетели!</w:t>
        <w:br/>
        <w:t>Что пили? - Бражку.                                                На головку сели.</w:t>
        <w:br/>
        <w:t xml:space="preserve">При последних словах поднимите ручки ребенка к голове.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</w:rPr>
        <w:t>2. «Лепет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/>
        <w:t xml:space="preserve"> продолжать учить подражать новым звукосочетаниям.</w:t>
      </w:r>
    </w:p>
    <w:p>
      <w:pPr>
        <w:pStyle w:val="Normal"/>
        <w:rPr/>
      </w:pPr>
      <w:r>
        <w:rPr>
          <w:b/>
          <w:color w:val="FF0000"/>
        </w:rPr>
        <w:t xml:space="preserve">Ход: </w:t>
      </w:r>
      <w:r>
        <w:rPr/>
        <w:t>С улыбкой, то, наклоняясь к лицу ребенка, то, отдаляясь от него, взрослый отчетливо произносит определенные звуки гуления и лепета. Один и тот же звукокомплекс («гу», «бо», «ма» и др.) повторяется несколько раз через определенные интервалы, с раз</w:t>
        <w:softHyphen/>
        <w:t>ными интонациями, побуждая ребенка к отраженно</w:t>
        <w:softHyphen/>
        <w:t>му произнесению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 «Раскачивание неваляшки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 xml:space="preserve">Цель: </w:t>
      </w:r>
      <w:r>
        <w:rPr>
          <w:rFonts w:cs="Century" w:ascii="Century" w:hAnsi="Century"/>
        </w:rPr>
        <w:t xml:space="preserve">продолжать </w:t>
      </w:r>
      <w:r>
        <w:rPr>
          <w:rFonts w:cs="Century" w:ascii="Century" w:hAnsi="Century"/>
          <w:sz w:val="22"/>
          <w:szCs w:val="22"/>
        </w:rPr>
        <w:t xml:space="preserve">обогащать сенсорный опыт детей, совершенствовать зрительную, слуховую, осязательную и двигательную активность.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Дидактический материал</w:t>
      </w:r>
      <w:r>
        <w:rPr>
          <w:rFonts w:cs="Century" w:ascii="Century" w:hAnsi="Century"/>
          <w:sz w:val="22"/>
          <w:szCs w:val="22"/>
        </w:rPr>
        <w:t xml:space="preserve">: неваляшка (примерно 10—12 см  высотой).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b/>
          <w:color w:val="FF0000"/>
        </w:rPr>
        <w:t>Ход: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Перед  ребенком, лежащим на животе, ставят неваляшку. Взрослый раскачивает ее, и мелодичным звуком привлекает внимание малыша, придвигает к нему игрушку, предоставляя возможность дотронуться до неваляшки и покачать ее. Затем </w:t>
      </w:r>
      <w:r>
        <w:rPr>
          <w:rFonts w:eastAsia="Arial Unicode MS" w:cs="Century" w:ascii="Century" w:hAnsi="Century"/>
          <w:sz w:val="22"/>
          <w:szCs w:val="22"/>
        </w:rPr>
        <w:t>отодвигает неваляшку на расстояние около 10см, чтобы малыш мог подползти к ней и привести ее в движение. Если у ребенка это не получается, взрослому, для того что-бы активизировать движения его рук и ног, нужно приложить свою ладонь к стопам малыша, создав упор, и помочь ему оттолкнуться и подползти к неваляшке. Затем взрослый снова немного отодвигает неваляшку, стимулируя активность ребенка, и помогает ему, если это необходимо.</w:t>
      </w:r>
    </w:p>
    <w:p>
      <w:pPr>
        <w:pStyle w:val="Normal"/>
        <w:rPr>
          <w:rFonts w:ascii="Century" w:hAnsi="Century" w:eastAsia="Arial Unicode MS" w:cs="Century"/>
          <w:sz w:val="22"/>
          <w:szCs w:val="22"/>
        </w:rPr>
      </w:pPr>
      <w:r>
        <w:rPr>
          <w:rFonts w:eastAsia="Arial Unicode MS" w:cs="Century" w:ascii="Century" w:hAnsi="Century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 w:cs="Century" w:ascii="Century" w:hAnsi="Century"/>
          <w:b/>
          <w:color w:val="CC99FF"/>
          <w:u w:val="single"/>
        </w:rPr>
        <w:t>Занятие 23 (23 неделя)</w:t>
      </w:r>
    </w:p>
    <w:p>
      <w:pPr>
        <w:pStyle w:val="Normal"/>
        <w:rPr/>
      </w:pPr>
      <w:r>
        <w:rPr>
          <w:rFonts w:cs="Century" w:ascii="Century" w:hAnsi="Century"/>
          <w:b/>
          <w:color w:val="0000FF"/>
          <w:sz w:val="22"/>
          <w:szCs w:val="22"/>
        </w:rPr>
        <w:t>1. Пальчиковая игра «</w:t>
      </w:r>
      <w:r>
        <w:rPr>
          <w:b/>
          <w:i/>
          <w:color w:val="0000FF"/>
        </w:rPr>
        <w:t>Идет коза рогатая</w:t>
      </w:r>
      <w:r>
        <w:rPr>
          <w:rFonts w:cs="Century" w:ascii="Century" w:hAnsi="Century"/>
          <w:b/>
          <w:color w:val="0000FF"/>
          <w:sz w:val="22"/>
          <w:szCs w:val="22"/>
        </w:rPr>
        <w:t>»</w:t>
      </w:r>
      <w:r>
        <w:rPr>
          <w:rFonts w:cs="Century" w:ascii="Century" w:hAnsi="Century"/>
          <w:color w:val="0000FF"/>
          <w:sz w:val="22"/>
          <w:szCs w:val="22"/>
        </w:rPr>
        <w:br/>
      </w:r>
      <w:r>
        <w:rPr>
          <w:rFonts w:cs="Century" w:ascii="Century" w:hAnsi="Century"/>
          <w:b/>
          <w:color w:val="FF0000"/>
          <w:sz w:val="22"/>
          <w:szCs w:val="22"/>
        </w:rPr>
        <w:t>Цель:</w:t>
      </w:r>
      <w:r>
        <w:rPr>
          <w:rFonts w:cs="Century" w:ascii="Century" w:hAnsi="Century"/>
          <w:sz w:val="22"/>
          <w:szCs w:val="22"/>
        </w:rPr>
        <w:t xml:space="preserve"> продолжать развивать и поддерживать стремление ребенка вступать в контакт с окружающими в игре. Продолжать развивать предпосылки активной речи - лепет. Продолжать способствовать развитию мелкой моторики. Развивать способность понимать речь взрослого (различать интонацию голоса; понимать некоторые слова).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Ход:</w:t>
      </w:r>
    </w:p>
    <w:p>
      <w:pPr>
        <w:pStyle w:val="Normal"/>
        <w:rPr/>
      </w:pPr>
      <w:r>
        <w:rPr>
          <w:i/>
        </w:rPr>
        <w:t xml:space="preserve">Идет коза рогатая,                               </w:t>
      </w:r>
      <w:r>
        <w:rPr/>
        <w:t>"Кто каши не ест,</w:t>
        <w:br/>
        <w:t>Идет коза бодатая,                                  Молока не пьет,</w:t>
        <w:br/>
        <w:t xml:space="preserve">Ножками топ-топ,                                  Того забодаю, забодаю, забодаю". </w:t>
        <w:br/>
        <w:t>Глазками хлоп-хлоп:                             "Пободайте" ребенка пальцами.</w:t>
        <w:br/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</w:rPr>
        <w:t>2. «Лепет»</w:t>
      </w:r>
    </w:p>
    <w:p>
      <w:pPr>
        <w:pStyle w:val="Normal"/>
        <w:rPr/>
      </w:pPr>
      <w:r>
        <w:rPr>
          <w:rFonts w:cs="Century" w:ascii="Century" w:hAnsi="Century"/>
          <w:b/>
          <w:color w:val="FF0000"/>
        </w:rPr>
        <w:t>Цель:</w:t>
      </w:r>
      <w:r>
        <w:rPr/>
        <w:t xml:space="preserve"> продолжать учить подражать новым звукосочетаниям.</w:t>
      </w:r>
    </w:p>
    <w:p>
      <w:pPr>
        <w:pStyle w:val="Normal"/>
        <w:rPr/>
      </w:pPr>
      <w:r>
        <w:rPr>
          <w:b/>
          <w:color w:val="FF0000"/>
        </w:rPr>
        <w:t xml:space="preserve">Ход: </w:t>
      </w:r>
      <w:r>
        <w:rPr/>
        <w:t>С улыбкой, то, наклоняясь к лицу ребенка, то, отдаляясь от него, взрослый отчетливо произносит определенные звуки гуления и лепета. Один и тот же звукокомплекс («гу», «бо», «ма» и др.) повторяется несколько раз через определенные интервалы, с раз</w:t>
        <w:softHyphen/>
        <w:t>ными интонациями, побуждая ребенка к отраженно</w:t>
        <w:softHyphen/>
        <w:t>му произнесению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eastAsia="Arial Unicode MS" w:cs="Century"/>
          <w:b/>
          <w:b/>
          <w:color w:val="0000FF"/>
          <w:sz w:val="22"/>
          <w:szCs w:val="22"/>
        </w:rPr>
      </w:pPr>
      <w:r>
        <w:rPr>
          <w:rFonts w:eastAsia="Arial Unicode MS" w:cs="Century" w:ascii="Century" w:hAnsi="Century"/>
          <w:b/>
          <w:color w:val="0000FF"/>
          <w:sz w:val="22"/>
          <w:szCs w:val="22"/>
        </w:rPr>
        <w:t>3. «Раскачивание неваляшки»</w:t>
      </w:r>
    </w:p>
    <w:p>
      <w:pPr>
        <w:pStyle w:val="Normal"/>
        <w:rPr>
          <w:rFonts w:ascii="Century" w:hAnsi="Century" w:cs="Century"/>
          <w:b/>
          <w:b/>
          <w:color w:val="FF0000"/>
        </w:rPr>
      </w:pPr>
      <w:r>
        <w:rPr>
          <w:rFonts w:cs="Century" w:ascii="Century" w:hAnsi="Century"/>
          <w:b/>
          <w:color w:val="FF0000"/>
        </w:rPr>
        <w:t xml:space="preserve">Цель: </w:t>
      </w:r>
      <w:r>
        <w:rPr>
          <w:rFonts w:cs="Century" w:ascii="Century" w:hAnsi="Century"/>
          <w:b/>
        </w:rPr>
        <w:t xml:space="preserve">продолжать </w:t>
      </w:r>
      <w:r>
        <w:rPr>
          <w:rFonts w:cs="Century" w:ascii="Century" w:hAnsi="Century"/>
          <w:sz w:val="22"/>
          <w:szCs w:val="22"/>
        </w:rPr>
        <w:t xml:space="preserve">обогащать сенсорный опыт детей, совершенствовать зрительную, слуховую, осязательную и двигательную активность.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b/>
          <w:color w:val="FF0000"/>
          <w:sz w:val="22"/>
          <w:szCs w:val="22"/>
        </w:rPr>
        <w:t>Дидактический материал</w:t>
      </w:r>
      <w:r>
        <w:rPr>
          <w:rFonts w:cs="Century" w:ascii="Century" w:hAnsi="Century"/>
          <w:sz w:val="22"/>
          <w:szCs w:val="22"/>
        </w:rPr>
        <w:t xml:space="preserve">: неваляшка (примерно 10—12 см  высотой). </w:t>
      </w:r>
    </w:p>
    <w:p>
      <w:pPr>
        <w:pStyle w:val="Normal"/>
        <w:rPr/>
      </w:pPr>
      <w:r>
        <w:rPr>
          <w:b/>
          <w:color w:val="FF0000"/>
        </w:rPr>
        <w:t>Ход:</w:t>
      </w:r>
    </w:p>
    <w:p>
      <w:pPr>
        <w:pStyle w:val="Normal"/>
        <w:rPr/>
      </w:pPr>
      <w:r>
        <w:rPr>
          <w:rFonts w:cs="Century" w:ascii="Century" w:hAnsi="Century"/>
          <w:sz w:val="22"/>
          <w:szCs w:val="22"/>
        </w:rPr>
        <w:t xml:space="preserve">Перед  ребенком, лежащим на животе, ставят неваляшку. Взрослый раскачивает ее, и мелодичным звуком привлекает внимание малыша, придвигает к нему игрушку, предоставляя возможность дотронуться до неваляшки и покачать ее. Затем </w:t>
      </w:r>
      <w:r>
        <w:rPr>
          <w:rFonts w:eastAsia="Arial Unicode MS" w:cs="Century" w:ascii="Century" w:hAnsi="Century"/>
          <w:sz w:val="22"/>
          <w:szCs w:val="22"/>
        </w:rPr>
        <w:t>отодвигает неваляшку на расстояние около 10см, чтобы малыш мог подползти к ней и привести ее в движение. Если у ребенка это не получается, взрослому, для того что-бы активизировать движения его рук и ног, нужно приложить свою ладонь к стопам малыша, создав упор, и помочь ему оттолкнуться и подползти к неваляшке. Затем взрослый снова немного отодвигает неваляшку, стимулируя активность ребенка, и помогает ему, если это необходимо.</w:t>
      </w:r>
    </w:p>
    <w:p>
      <w:pPr>
        <w:pStyle w:val="Normal"/>
        <w:rPr>
          <w:rFonts w:ascii="Century" w:hAnsi="Century" w:eastAsia="Arial Unicode MS" w:cs="Century"/>
          <w:sz w:val="22"/>
          <w:szCs w:val="22"/>
        </w:rPr>
      </w:pPr>
      <w:r>
        <w:rPr>
          <w:rFonts w:eastAsia="Arial Unicode MS" w:cs="Century" w:ascii="Century" w:hAnsi="Century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61"/>
        <w:widowControl/>
        <w:ind w:left="1406" w:right="1584" w:hanging="0"/>
        <w:rPr>
          <w:rStyle w:val="FontStyle55"/>
          <w:b/>
          <w:b/>
        </w:rPr>
      </w:pPr>
      <w:r>
        <w:rPr>
          <w:b/>
        </w:rPr>
      </w:r>
    </w:p>
    <w:p>
      <w:pPr>
        <w:pStyle w:val="Style61"/>
        <w:widowControl/>
        <w:ind w:left="1406" w:right="1584" w:hanging="0"/>
        <w:rPr>
          <w:rStyle w:val="FontStyle55"/>
        </w:rPr>
      </w:pPr>
      <w:r>
        <w:rPr/>
      </w:r>
    </w:p>
    <w:p>
      <w:pPr>
        <w:pStyle w:val="Normal"/>
        <w:rPr>
          <w:rStyle w:val="FontStyle55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Прятки». </w:t>
      </w:r>
    </w:p>
    <w:p>
      <w:pPr>
        <w:pStyle w:val="Style61"/>
        <w:widowControl/>
        <w:ind w:left="1406" w:right="1584" w:hanging="0"/>
        <w:rPr/>
      </w:pPr>
      <w:r>
        <w:rPr/>
        <w:t>Ребенок лежит на кроватке (сидит с опорой). Педагог прячет ребенка пеленкой,  от которой малыш освобождается самостоятельно.</w:t>
      </w:r>
      <w:r>
        <w:rPr>
          <w:b/>
        </w:rPr>
        <w:t xml:space="preserve"> </w:t>
      </w:r>
      <w:r>
        <w:rPr/>
        <w:t>При этом он не падает, а остается сидеть.</w:t>
        <w:b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basedOn w:val="Style13"/>
    <w:qFormat/>
    <w:rPr>
      <w:rFonts w:ascii="Book Antiqua" w:hAnsi="Book Antiqua" w:cs="Book Antiqua"/>
      <w:b/>
      <w:bCs/>
      <w:sz w:val="20"/>
      <w:szCs w:val="20"/>
    </w:rPr>
  </w:style>
  <w:style w:type="character" w:styleId="FontStyle42">
    <w:name w:val="Font Style42"/>
    <w:basedOn w:val="Style13"/>
    <w:qFormat/>
    <w:rPr>
      <w:rFonts w:ascii="Book Antiqua" w:hAnsi="Book Antiqua" w:cs="Book Antiqua"/>
      <w:i/>
      <w:iCs/>
      <w:sz w:val="20"/>
      <w:szCs w:val="20"/>
    </w:rPr>
  </w:style>
  <w:style w:type="character" w:styleId="FontStyle45">
    <w:name w:val="Font Style45"/>
    <w:basedOn w:val="Style13"/>
    <w:qFormat/>
    <w:rPr>
      <w:rFonts w:ascii="Book Antiqua" w:hAnsi="Book Antiqua" w:cs="Book Antiqua"/>
      <w:b/>
      <w:bCs/>
      <w:sz w:val="18"/>
      <w:szCs w:val="18"/>
    </w:rPr>
  </w:style>
  <w:style w:type="character" w:styleId="FontStyle46">
    <w:name w:val="Font Style46"/>
    <w:basedOn w:val="Style13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8">
    <w:name w:val="Font Style48"/>
    <w:basedOn w:val="Style13"/>
    <w:qFormat/>
    <w:rPr>
      <w:rFonts w:ascii="Book Antiqua" w:hAnsi="Book Antiqua" w:cs="Book Antiqua"/>
      <w:sz w:val="20"/>
      <w:szCs w:val="20"/>
    </w:rPr>
  </w:style>
  <w:style w:type="character" w:styleId="FontStyle49">
    <w:name w:val="Font Style49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40">
    <w:name w:val="Font Style40"/>
    <w:basedOn w:val="Style13"/>
    <w:qFormat/>
    <w:rPr>
      <w:rFonts w:ascii="Arial Unicode MS" w:hAnsi="Arial Unicode MS" w:eastAsia="Arial Unicode MS" w:cs="Arial Unicode MS"/>
      <w:spacing w:val="20"/>
      <w:sz w:val="14"/>
      <w:szCs w:val="14"/>
    </w:rPr>
  </w:style>
  <w:style w:type="character" w:styleId="FontStyle43">
    <w:name w:val="Font Style43"/>
    <w:basedOn w:val="Style13"/>
    <w:qFormat/>
    <w:rPr>
      <w:rFonts w:ascii="Arial Unicode MS" w:hAnsi="Arial Unicode MS" w:eastAsia="Arial Unicode MS" w:cs="Arial Unicode MS"/>
      <w:b/>
      <w:bCs/>
      <w:spacing w:val="40"/>
      <w:sz w:val="8"/>
      <w:szCs w:val="8"/>
    </w:rPr>
  </w:style>
  <w:style w:type="character" w:styleId="FontStyle54">
    <w:name w:val="Font Style54"/>
    <w:basedOn w:val="Style13"/>
    <w:qFormat/>
    <w:rPr>
      <w:rFonts w:ascii="Book Antiqua" w:hAnsi="Book Antiqua" w:cs="Book Antiqua"/>
      <w:spacing w:val="20"/>
      <w:sz w:val="14"/>
      <w:szCs w:val="14"/>
    </w:rPr>
  </w:style>
  <w:style w:type="character" w:styleId="FontStyle57">
    <w:name w:val="Font Style57"/>
    <w:basedOn w:val="Style13"/>
    <w:qFormat/>
    <w:rPr>
      <w:rFonts w:ascii="Book Antiqua" w:hAnsi="Book Antiqua" w:cs="Book Antiqua"/>
      <w:i/>
      <w:iCs/>
      <w:sz w:val="20"/>
      <w:szCs w:val="20"/>
    </w:rPr>
  </w:style>
  <w:style w:type="character" w:styleId="FontStyle33">
    <w:name w:val="Font Style33"/>
    <w:basedOn w:val="Style13"/>
    <w:qFormat/>
    <w:rPr>
      <w:rFonts w:ascii="Book Antiqua" w:hAnsi="Book Antiqua" w:cs="Book Antiqua"/>
      <w:spacing w:val="20"/>
      <w:sz w:val="18"/>
      <w:szCs w:val="18"/>
    </w:rPr>
  </w:style>
  <w:style w:type="character" w:styleId="FontStyle32">
    <w:name w:val="Font Style32"/>
    <w:basedOn w:val="Style13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41">
    <w:name w:val="Font Style41"/>
    <w:basedOn w:val="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34">
    <w:name w:val="Font Style34"/>
    <w:basedOn w:val="Style13"/>
    <w:qFormat/>
    <w:rPr>
      <w:rFonts w:ascii="Book Antiqua" w:hAnsi="Book Antiqua" w:cs="Book Antiqua"/>
      <w:spacing w:val="20"/>
      <w:sz w:val="16"/>
      <w:szCs w:val="16"/>
    </w:rPr>
  </w:style>
  <w:style w:type="character" w:styleId="FontStyle35">
    <w:name w:val="Font Style35"/>
    <w:basedOn w:val="Style13"/>
    <w:qFormat/>
    <w:rPr>
      <w:rFonts w:ascii="Book Antiqua" w:hAnsi="Book Antiqua" w:cs="Book Antiqua"/>
      <w:sz w:val="16"/>
      <w:szCs w:val="16"/>
    </w:rPr>
  </w:style>
  <w:style w:type="character" w:styleId="FontStyle39">
    <w:name w:val="Font Style39"/>
    <w:basedOn w:val="Style13"/>
    <w:qFormat/>
    <w:rPr>
      <w:rFonts w:ascii="Book Antiqua" w:hAnsi="Book Antiqua" w:cs="Book Antiqua"/>
      <w:b/>
      <w:bCs/>
      <w:sz w:val="20"/>
      <w:szCs w:val="20"/>
    </w:rPr>
  </w:style>
  <w:style w:type="character" w:styleId="FontStyle59">
    <w:name w:val="Font Style59"/>
    <w:basedOn w:val="Style13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44">
    <w:name w:val="Font Style44"/>
    <w:basedOn w:val="Style13"/>
    <w:qFormat/>
    <w:rPr>
      <w:rFonts w:ascii="Book Antiqua" w:hAnsi="Book Antiqua" w:cs="Book Antiqu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55">
    <w:name w:val="Font Style55"/>
    <w:basedOn w:val="Style13"/>
    <w:qFormat/>
    <w:rPr>
      <w:rFonts w:ascii="Book Antiqua" w:hAnsi="Book Antiqua" w:cs="Book Antiqua"/>
      <w:i/>
      <w:iCs/>
      <w:sz w:val="30"/>
      <w:szCs w:val="30"/>
    </w:rPr>
  </w:style>
  <w:style w:type="character" w:styleId="FontStyle56">
    <w:name w:val="Font Style56"/>
    <w:basedOn w:val="Style13"/>
    <w:qFormat/>
    <w:rPr>
      <w:rFonts w:ascii="Book Antiqua" w:hAnsi="Book Antiqua" w:cs="Book Antiqua"/>
      <w:sz w:val="20"/>
      <w:szCs w:val="20"/>
    </w:rPr>
  </w:style>
  <w:style w:type="character" w:styleId="FontStyle58">
    <w:name w:val="Font Style58"/>
    <w:basedOn w:val="Style13"/>
    <w:qFormat/>
    <w:rPr>
      <w:rFonts w:ascii="Book Antiqua" w:hAnsi="Book Antiqua" w:cs="Book Antiqua"/>
      <w:b/>
      <w:bCs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230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1"/>
      <w:jc w:val="both"/>
    </w:pPr>
    <w:rPr>
      <w:rFonts w:ascii="Book Antiqua" w:hAnsi="Book Antiqua" w:cs="Book Antiqu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jc w:val="both"/>
    </w:pPr>
    <w:rPr>
      <w:rFonts w:ascii="Book Antiqua" w:hAnsi="Book Antiqua" w:cs="Book Antiqu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4"/>
      <w:jc w:val="both"/>
    </w:pPr>
    <w:rPr>
      <w:rFonts w:ascii="Book Antiqua" w:hAnsi="Book Antiqua" w:cs="Book Antiqu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  <w:ind w:hanging="470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0"/>
      <w:jc w:val="right"/>
    </w:pPr>
    <w:rPr>
      <w:rFonts w:ascii="Book Antiqua" w:hAnsi="Book Antiqua" w:cs="Book Antiqu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/>
      <w:ind w:firstLine="101"/>
    </w:pPr>
    <w:rPr>
      <w:rFonts w:ascii="Book Antiqua" w:hAnsi="Book Antiqua" w:cs="Book Antiqu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62"/>
      <w:ind w:hanging="139"/>
      <w:jc w:val="both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  <w:ind w:firstLine="346"/>
      <w:jc w:val="both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0"/>
      <w:jc w:val="right"/>
    </w:pPr>
    <w:rPr>
      <w:rFonts w:ascii="Book Antiqua" w:hAnsi="Book Antiqua" w:cs="Book Antiqu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3"/>
      <w:ind w:firstLine="235"/>
    </w:pPr>
    <w:rPr>
      <w:rFonts w:ascii="Book Antiqua" w:hAnsi="Book Antiqua" w:cs="Book Antiqu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firstLine="226"/>
      <w:jc w:val="both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  <w:jc w:val="center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31"/>
    </w:pPr>
    <w:rPr>
      <w:rFonts w:ascii="Book Antiqua" w:hAnsi="Book Antiqua" w:cs="Book Antiqua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2"/>
      <w:ind w:firstLine="96"/>
      <w:jc w:val="both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49:00Z</dcterms:created>
  <dc:creator>оля и игорь</dc:creator>
  <dc:description/>
  <cp:keywords/>
  <dc:language>en-US</dc:language>
  <cp:lastModifiedBy>Сохо</cp:lastModifiedBy>
  <dcterms:modified xsi:type="dcterms:W3CDTF">2010-07-21T13:18:00Z</dcterms:modified>
  <cp:revision>10</cp:revision>
  <dc:subject/>
  <dc:title/>
</cp:coreProperties>
</file>