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БОУ: Лагутнинская средняя общеобразовательная казачья школа Волгодонского района Ростов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44"/>
          <w:szCs w:val="44"/>
        </w:rPr>
        <w:t xml:space="preserve">Литература.  Урок-исследование 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rFonts w:eastAsia="Calibri" w:cs="Calibri"/>
          <w:bCs/>
          <w:sz w:val="44"/>
          <w:szCs w:val="44"/>
        </w:rPr>
        <w:t xml:space="preserve"> </w:t>
      </w:r>
      <w:r>
        <w:rPr>
          <w:bCs/>
          <w:sz w:val="44"/>
          <w:szCs w:val="44"/>
        </w:rPr>
        <w:t>с  использованием информационных технологий в 7 классе</w:t>
      </w:r>
    </w:p>
    <w:p>
      <w:pPr>
        <w:pStyle w:val="Normal"/>
        <w:rPr/>
      </w:pPr>
      <w:r>
        <w:rPr>
          <w:bCs/>
          <w:sz w:val="44"/>
          <w:szCs w:val="44"/>
        </w:rPr>
        <w:t xml:space="preserve">Тема: 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</w:rPr>
        <w:t>Создание  «Казачьей летописи» на основе поэмы Александра Кошманова «Казачья вольница»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Учитель  русского языка и литературы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Борисова Галина Алексеевн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рок-исследование с  использованием информационных технологий в 7 класс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: литература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здание  «Казачьей летописи» на основе поэмы Александра Кошманова «Казачья вольница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94715" cy="1288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98500" cy="1020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35" r="-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а основе поэмы Александра Кошманова «Казачья вольница» «написать»  летопись  об истории и культуре донского казачества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Задачи: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учающая: научить школьников на основе уже имеющихся знаний и опыта выбирать и обрабатывать материал литературных произведений, содержащих исторические сведения;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ющая: развивать умение творчески подходить к изучению литературных произведени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вать умение правильно и точно выражать собственное мнение; способствовать обогащению словарного запаса школьников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аучить создавать коллективные творческие проекты.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ющая: расширять знания о родном крае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Прививать любовь и бережное отношение к малой родине.</w:t>
      </w:r>
    </w:p>
    <w:p>
      <w:pPr>
        <w:pStyle w:val="Normal"/>
        <w:rPr/>
      </w:pPr>
      <w:r>
        <w:rPr>
          <w:sz w:val="28"/>
          <w:szCs w:val="28"/>
          <w:u w:val="single"/>
        </w:rPr>
        <w:t>Межпредметные связи</w:t>
      </w:r>
      <w:r>
        <w:rPr>
          <w:sz w:val="28"/>
          <w:szCs w:val="28"/>
        </w:rPr>
        <w:t>: история России, история донского края; русский язык.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е технологии</w:t>
      </w:r>
      <w:r>
        <w:rPr>
          <w:sz w:val="28"/>
          <w:szCs w:val="28"/>
        </w:rPr>
        <w:t>: технология создания творческого проекта, технология работы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работа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накомство с поэмой А. Кошманова «Казачья вольница»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амостоятельная работа по группам по отбору материала для «летописи»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 группа: отобрать материал на основе исторических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группа: отобрать материал, содержащий описание казачьих традиций, бы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.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ительная работа.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над первой частью.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над второй частью.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лючительный этап.</w:t>
      </w:r>
    </w:p>
    <w:p>
      <w:pPr>
        <w:pStyle w:val="Style19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 </w:t>
      </w:r>
      <w:r>
        <w:rPr>
          <w:sz w:val="28"/>
          <w:szCs w:val="28"/>
        </w:rPr>
        <w:t>Ребята, недавно мы с вами познакомились с поэмой Александра Кошманова «Казачья вольница». Эту книгу нашей школе подарил сам автор. После прочтения мы решили провести исследование и создать летопись, которая будет построена на материале поэм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росмотр презентации, где обозначена тема, цель, задачи и желаемый результат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Подготовительная работа.( 2-3 минуты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Задача каждой группы: распределить очерёдность выбранных отрывков.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Работа над первой частью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Учитель.  </w:t>
      </w:r>
      <w:r>
        <w:rPr>
          <w:sz w:val="28"/>
          <w:szCs w:val="28"/>
        </w:rPr>
        <w:t xml:space="preserve">Мы с вами говорили о том, что получившаяся книга может выглядеть, как обычная книга, а может быть и электронной. Руслан и я попытались создать примерный вид летописи, которая «родится»  сегодня на нашем уроке. Мы воспользовались уже знакомой нам поэмой, которую читает сам автор.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Просмотр водеорол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Сейчас каждая группа представит свои материалы и пояснения к ним. Если у группы слушателей будут возникать вопросы, то рассказчик должен на них ответить. Поэма построена в форме диалога автора со своим дедом Терентием, автором максимально сохранена живая разговорная речь героя поэмы – носителя народного казачьего говора, поэтому каждый  по возможности должен сохранить колорит речи деда Терентия. Итак, удач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Каждый участник группы  представляет свой отрывок, даёт комментарии и отвечает на вопросы, если они будут возникать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группа.  Задание: </w:t>
      </w:r>
      <w:r>
        <w:rPr/>
        <w:t>отобрать материал на основе исторических данных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: отобрать материал на основе исторических данных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рическое вступление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-142" w:hanging="0"/>
              <w:contextualSpacing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онская степь живёт своей судьбой –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е не судьбой, а горькою судьбино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Прочерченною временем веков через года былинных поколений когда-то </w:t>
            </w:r>
            <w:r>
              <w:rPr>
                <w:sz w:val="28"/>
                <w:szCs w:val="28"/>
                <w:u w:val="single"/>
              </w:rPr>
              <w:t>вольных</w:t>
            </w:r>
            <w:r>
              <w:rPr>
                <w:sz w:val="28"/>
                <w:szCs w:val="28"/>
              </w:rPr>
              <w:t xml:space="preserve"> гордых казаков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чужеземных нету!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х не могло тут быть!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жак не приживался в Диком поле…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ь, чтоб казачество размыть,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да прислал, на это поле,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е с половиной тысячи крестьян с Московии –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28"/>
                <w:szCs w:val="28"/>
              </w:rPr>
              <w:t xml:space="preserve">(деды </w:t>
            </w:r>
            <w:r>
              <w:rPr>
                <w:sz w:val="28"/>
                <w:szCs w:val="28"/>
                <w:u w:val="single"/>
              </w:rPr>
              <w:t>мине гутарили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 на словах передавали их деды)-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юже густо тут осталось,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же не принял Тихий Дон!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поразбежались, кто куды,-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 жизнь суровая была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кой памяти лежат курганы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чёркнутые пахотой полей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шь бугор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 его зовёт «Степашкин»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чему «Степашкин»? Отвечаю!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Разин думу думал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Как бы спасти народ?..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яди туда, где профиль проходил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 старину, что по науке говорят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 по нём возил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пролегала Малым Волокам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ндию она вела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ор тот помнит караваны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же полные добра.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тронуто 2 темы: 1 – здесь пролегал торговый путь;  2 – тема восстания Степана Разина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Степана </w:t>
            </w:r>
            <w:r>
              <w:rPr>
                <w:sz w:val="28"/>
                <w:szCs w:val="28"/>
                <w:u w:val="single"/>
              </w:rPr>
              <w:t xml:space="preserve">Тимофеича </w:t>
            </w:r>
            <w:r>
              <w:rPr>
                <w:sz w:val="28"/>
                <w:szCs w:val="28"/>
              </w:rPr>
              <w:t>предали и казнили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у тебе, в Москве его четвертовали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интересует миг истории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 знает – существует факт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пленения Степана Разин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лись бегством казак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уходили кто куда, -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ерзанные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с гордою поднятой головою!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время, когда казаки разделились на «красных» и «белых»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ли друг против друг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деды вспоминают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помнишь, кумашок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 вы бежали, обгоняя зайцев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онкому ледку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мы на конях догоняем вас да шашечкой, да шашечкой! –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ём вас голопузых, красноштанных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 обнимемся с тобою, хуторец!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о теперь делить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, что с тобою мы делили, односум,-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ом щас дюже плачет и горюет Тихий Дон!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этот, как его? Ты, глянь, пришёл на ум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шка Бранштейн! –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 как его зовут, может напутал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числился в миру, навроде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большинство его узнал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фамилией Свердлов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дюже жёстко расправлялся с казаками!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Сколько невинной крови пролил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бил казачество под корень!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ь знал, что делать с вольными людьми!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рывал с землёй всё воспитанье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седых дедов убрал!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ь сколько полегло в тайге!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и не только там, в лесах дремучих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, на родной донской земле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 пущен мор на казаков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ед Гришак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це 20-х не принял душой камбеду,- значится, колхозу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ок-то был богатенький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 были, и начали тянуть его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ночью – прыг на жеребца!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ился с куренём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лю на бок приетовал,.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Болгария пошёл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й мой дед – Логвин Кузьмич,-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на  Амуре город строил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 своей нужде, а по чужой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вернулся через 10 лет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мни «Десятка» - это в те год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азаков, как трафаретный символ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о не так сказал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 колоски с поля припёр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семья жизнь дальше потянул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е загнулася от голода…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группа: отобрать материал, содержащий описание казачьих традиций, быта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Лирическое вступление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мвол степи - орё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ой курганник оторвался от бугра, поднялся ввысь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нув крылами, поручкался с ветро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от – словил поток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ва приметной точкой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ит в прозрачной тишине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ывёт над вольницей казачьей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лся каждый как ему хотелось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приглядел кусок земли казак – скидай рубаху, бери топор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оздвигай курень!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Курень казацкий не запирался на замки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да открыта дверь: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ь в поздний час, хоть рано утром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Стояли куреня шилёванные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были чисто выбелены –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ая красота!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А в каждом курене – 4 сына, 3 дочки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ки, правнуки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семь-десять человек в семье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было и поболе!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4. Третий петух будил их на заре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бабки от своей повествование слыхал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ходила замуж со двор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ачале в церкви повенчали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ет вся станица!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а столах – чего там только нету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ешник ломится от края и до края!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ют на Дону готовить и набирать  столы –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 ни прибавить, ни отнять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ая жена рассказывает своим родителям, как ей живётся в чужом доме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носятся ко мне тут хорошо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ас, мои родные, дюже не скуча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Одно не нравится </w:t>
            </w:r>
            <w:r>
              <w:rPr>
                <w:sz w:val="28"/>
                <w:szCs w:val="28"/>
                <w:u w:val="single"/>
              </w:rPr>
              <w:t>мин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твертый день с </w:t>
            </w:r>
            <w:r>
              <w:rPr>
                <w:sz w:val="28"/>
                <w:szCs w:val="28"/>
                <w:u w:val="single"/>
              </w:rPr>
              <w:t xml:space="preserve">карвати </w:t>
            </w:r>
            <w:r>
              <w:rPr>
                <w:sz w:val="28"/>
                <w:szCs w:val="28"/>
              </w:rPr>
              <w:t xml:space="preserve">спозаранку   подымусь –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икого уж нет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оюсь, а личико и ручки вытираю полотенцем влажным!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оне помню, с вечеров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пляла утиральник на сучок –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была сухая!..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л?! – К чему я речь веду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ели, потому что молодая!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же, казаки, рыбачить ездили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скаясь по теченью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шь куда? Под Таганрог, в залив!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чки ждали, занавеску отдвигали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кошка выглядали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ерность бабы берегл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 было чем заняться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ть выше, вдоль бугров, тянулися кастырские сады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ьше сушилось, квасилось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илось в дубовых  бочках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вар варили –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это в человеке энергию его хранило!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чка все умела мастерить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падало ничего!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если ты – казак, чего сидишь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и, почисти Тихий Дон!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же мелеет с каждым годом, зарастая вязкой тиной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лирич.отступ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и травы стороны донской!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лов, чтоб выразить восторг!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т, кто хоть раз пройдется пешки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тепи, -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мнит на всю жизнь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ё слегка пьянящий аромат!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 похвастает друзьям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был в степи, я там видал такое!!!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ое разноцветье – восьмое чудо света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ак люди пользовались травами)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 xml:space="preserve">Гляди, как дед людей лечил!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дет в курень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нет трубку слуховую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лу с нею пробежит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нет больную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ть-чуть мозгой раскинет,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рит травочки степной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нимает с сумки корешков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железной ступке потолчет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-то пошепчет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асном углу поклон положит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 степи спешит к другим болезненным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бе скажу я так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его визитов вставали многи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ы сбирались вместе в кучу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грали в лёпку – это старинная казачья игр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помню у деда моего горою –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, обтянутые кожей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али на столе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ожей не простой – телячьей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ёлки отщелкнули и читали эти книг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чего-то там черкали на листочках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чего-то добавляли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всё сгорело!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йну фашисты всё пожгл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ё это давность времени –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орело всё на языке!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ь ничего не записали!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некогда, спешили, понадеялись на память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ль, старых нет –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и бы много рассказали!      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     Заключение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берегах  седого Дона рождалось то,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летописью мы зовём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, если умудримся затерять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то нас не простит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овесть будет горше , чем полынь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рзать наш ум на том и этом свете!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над второй частью. (проводится аналогично)</w:t>
      </w:r>
    </w:p>
    <w:p>
      <w:pPr>
        <w:pStyle w:val="Normal"/>
        <w:rPr/>
      </w:pPr>
      <w:r>
        <w:rPr>
          <w:b/>
          <w:sz w:val="28"/>
          <w:szCs w:val="28"/>
        </w:rPr>
        <w:t xml:space="preserve">2группа.      Задание: отобрать материал, содержащий описание казачьих традиций, быта. </w:t>
      </w:r>
    </w:p>
    <w:p>
      <w:pPr>
        <w:pStyle w:val="Style19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й этап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Каждая группа собирает свои страницы. Результат – получили книгу-летопись. А Руслан соберёт  эту летопись в электронном варианте. На каждый кадр нужно поместить слова одной стра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мы с вами получили первую коллективную книгу. Каждый из вас вложил частичку себя в эту книгу. Позвольте и мне внести одну страничку, которая может послужить введением к  нашему совместному проекту:            « Данная книга создана учащимися 7 класса Лагутнинской средней общеобразовательной казачьей школы совместно с учителем литературы, которым не безразлична история и культура своего родного донского края. Мы благодарим автора поэмы «Казачья вольница» Александра Кошманова за интереснейшее произведение и  иде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довольны ли вы результатом?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писать отзыв о произведении А. Кошманова «Казачья вольниц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t>В заключение хотелось бы всех поблагодарить за работу. Желаю не останавливаться на достигнутом!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continuous"/>
      <w:pgSz w:w="11906" w:h="16838"/>
      <w:pgMar w:left="2922" w:right="122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9:48:00Z</dcterms:created>
  <dc:creator>Борисова Г.А.</dc:creator>
  <dc:description/>
  <cp:keywords/>
  <dc:language>en-US</dc:language>
  <cp:lastModifiedBy>Галочка</cp:lastModifiedBy>
  <cp:lastPrinted>2009-04-10T15:18:00Z</cp:lastPrinted>
  <dcterms:modified xsi:type="dcterms:W3CDTF">2017-02-11T19:48:00Z</dcterms:modified>
  <cp:revision>12</cp:revision>
  <dc:subject>Борисова Г.А.</dc:subject>
  <dc:title>Урок литературы. Поэма А. Кошманова "Казачья вольница"</dc:title>
</cp:coreProperties>
</file>