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мен веществ»      1 вариан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Транскрипция при биосинтезе белка в клетке происходит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ядре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рибосомах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лоропластах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итохондрия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 При трансляции матрицей для сборки молекулы белка служит(ат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ве цепи молекулы ДНК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а из цепей молекулы ДН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лекула иРНК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бо молекула ДНК, либо иРН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sz w:val="24"/>
          <w:szCs w:val="24"/>
        </w:rPr>
        <w:t>Фотосинтез описывает реакция: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 –    4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е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    6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   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= 4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4е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 -  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=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Темновая</w:t>
      </w:r>
      <w:r>
        <w:rPr>
          <w:rFonts w:cs="Times New Roman" w:ascii="Times New Roman" w:hAnsi="Times New Roman"/>
          <w:sz w:val="24"/>
          <w:szCs w:val="24"/>
        </w:rPr>
        <w:t xml:space="preserve"> фаза фотосинтеза происходит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на свету;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только в темноте;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 свету и в темнот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 Важнейшую роль в обеспечении клетки энергией играют молекул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Ф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К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НК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Ф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 Если нуклеотидный состав ДНК – АТГ-ГЦГ-ТАТ, то нуклеотидный состав иРНК будет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А-ЦГЦ-УТА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А-ГЦГ-УТУ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АЦ-ЦГЦ-АУА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АА-ЦГЦ-АТ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Бескислородная стадия энергетического обмена называется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дыхание;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транскрипция;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гликолиз </w:t>
      </w:r>
    </w:p>
    <w:p>
      <w:pPr>
        <w:pStyle w:val="Style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Кислородное окисление происходит: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в митохондриях;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 цитоплазме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рибосомах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разование глюкозы из углекислого газа и воды происходит при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гликолизе;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дыхании;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фотосинтезе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и фотосинтезе используется энергия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солнечная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химическая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епловая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ходование энергии происходит в процессе: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ластического обмена;    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Энергетического обмена;    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) Гликолиз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 световой фазе фотосинтеза не происходит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образования глюкозы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фотолиз воды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интез АТФ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Г – образования ионов 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3 верных отве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1. Какие конечные продукты образуются при  фотосинтезе  в клетках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спирты    Б) кислород    В) глюкоза                   Г) вода  Д) углекислый газ 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. Что происходит при дыхании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        поглощается кислород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ыделяется углекислый га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)        поглощается углекислый га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выделяется кислород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рганические вещества образуютс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органические вещества расщепляются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3. Установите соответствие между органоидами клетки и их функция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оид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ибосом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хлоропласт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  Содержат Р- РН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 Синтез белк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  Фотосинте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превращают световую энергию в химическую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  Имеют зелёный цве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  Образуют полисом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4. Установите соответствие между признаком и видом нуклеиновой кислот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Н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Н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  Состоит из двух цепочек, соединённых по принципу комплементар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  Различают три вида: информационную, транспортную и рибосомальную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  Содержит азотистые основания: А, Т, Г, Ц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  Состоит из одной цепочк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  Находится в ядр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   Содержит азотистые основания: А, У , Г, Ц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5. Установите соответствие между признаком и процессом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тосинте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Энергетический обмен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  Происходит в цитоплазме клеток и митохондриях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  Происходит в хлоропласта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  Результатом является образование АТФ, углекислого газа и вод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  Результатом является образование углеводов, АТФ и кислород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  Делится на подготовительный, бескислородный и кислородный этап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   Делится на световую и темновую фаз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мен веществ»       2 вари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й источник энергии в клетке: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лок;    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НК;    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НК;    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Т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ад сложных органических веществ происходит в процессе: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астического обмена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нергетического обмена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тосинтез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лизом воды называется реакция: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 –    4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е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    6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   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= 4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4е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 -   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=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трансляции при биосинтезе белка происходит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рибосомах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митохондриях;  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 яд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и - РНК путем «списывания» генетической информации называется: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транскрипцией;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трансляцией;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редуплик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  <w:tab w:val="left" w:pos="4140" w:leader="none"/>
          <w:tab w:val="left" w:pos="75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фотосинтеза необходимо присутствие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НК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НК; 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лорофилл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  <w:tab w:val="left" w:pos="4140" w:leader="none"/>
          <w:tab w:val="left" w:pos="75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ная стадия энергетического обмена называется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ыхание;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транскрипция;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гликоли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кислородная стадия происходит: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митохондриях;   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цитоплазме;     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рибосом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700" w:leader="none"/>
          <w:tab w:val="left" w:pos="4320" w:leader="none"/>
          <w:tab w:val="left" w:pos="73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нергетическом обмене используется энергия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солнечная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химическая; 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теплова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10. Фотосинтез осуществляется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в рибосомах;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в хлоропластах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в) в митохондриях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11. Образование углекислого газа и воды из глюкозы происходит при: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гликолизе;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энергетическом обмене;    </w:t>
      </w:r>
    </w:p>
    <w:p>
      <w:pPr>
        <w:pStyle w:val="Style16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фотосинтез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Если нуклеотидный состав ДНК – АТГ-ГГТ-ЦАЦ, то нуклеотидный состав иРНК будет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А-ЦЦА- ГТГ</w:t>
      </w:r>
    </w:p>
    <w:p>
      <w:pPr>
        <w:pStyle w:val="Style16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А-ГГЦ-УТУ </w:t>
      </w:r>
    </w:p>
    <w:p>
      <w:pPr>
        <w:pStyle w:val="Style16"/>
        <w:numPr>
          <w:ilvl w:val="0"/>
          <w:numId w:val="5"/>
        </w:numPr>
        <w:ind w:left="70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АЦ-ЦЦА-ГУГ </w:t>
      </w:r>
    </w:p>
    <w:p>
      <w:pPr>
        <w:pStyle w:val="Style16"/>
        <w:numPr>
          <w:ilvl w:val="0"/>
          <w:numId w:val="5"/>
        </w:numPr>
        <w:ind w:left="70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АЦ-ЦЦУ-ГТ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3 верных отве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1. Какие конечные продукты образуются при  расщеплении глюкозы в клетках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аминокислоты    Б) кислород    В) глицерин            Г) вода  Д) углекислый газ 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. Что происходит при фотосинтезе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        поглощается кислор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       выделяется углекислый га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)        поглощается углекислый газ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       выделяется кислород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рганические вещества образуютс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органические вещества расходуютс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3. Установите соответствие между функцией и органоидом, который ее выполняе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оид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митохондри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хлоропласт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и                                                                   1)Содержат хлорофил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синтез АТФ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участвуют в образовании органических вещест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превращают световую энергию в химическую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расщепляют органические вещества до углекислого газа  и вод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 4. Установите соответствие между признаком обмена веществ и его видом у человек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ластиче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Энергетиче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и обмена вещест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         окисление вещест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        синтез вещест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         запасание энерги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         расход энерги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         участие рибосом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         участие митохондрий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        участие хлоропласто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 5. Соотнесите особенности процессов биосинтеза белка и фотосинтез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Фотосинте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Биосинтез белк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роцесс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вершается образованием углеводо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Исходные вещества — аминокислот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ходит по принципу комплементар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сходные вещества — углекислый газ и вод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АТФ синтезируется в ходе процесс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АТФ используется для протекания процесс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395" w:gutter="0" w:header="0" w:top="426" w:footer="0" w:bottom="426"/>
      <w:pgNumType w:fmt="decimal"/>
      <w:cols w:num="3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14:00Z</dcterms:created>
  <dc:creator>admin</dc:creator>
  <dc:description/>
  <dc:language>en-US</dc:language>
  <cp:lastModifiedBy>Дима</cp:lastModifiedBy>
  <dcterms:modified xsi:type="dcterms:W3CDTF">2016-12-20T10:14:00Z</dcterms:modified>
  <cp:revision>3</cp:revision>
  <dc:subject/>
  <dc:title/>
</cp:coreProperties>
</file>