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Heading1"/>
        <w:rPr/>
      </w:pPr>
      <w:r>
        <w:rPr>
          <w:rFonts w:eastAsia="Cambria" w:cs="Cambria"/>
          <w:sz w:val="44"/>
          <w:szCs w:val="44"/>
        </w:rPr>
        <w:t xml:space="preserve">               </w:t>
      </w:r>
      <w:r>
        <w:rPr>
          <w:color w:val="000000"/>
          <w:sz w:val="44"/>
          <w:szCs w:val="44"/>
        </w:rPr>
        <w:t xml:space="preserve">Открытое занятие по экологии </w:t>
      </w:r>
    </w:p>
    <w:p>
      <w:pPr>
        <w:pStyle w:val="Normal"/>
        <w:tabs>
          <w:tab w:val="clear" w:pos="709"/>
          <w:tab w:val="left" w:pos="1620" w:leader="none"/>
        </w:tabs>
        <w:spacing w:lineRule="auto" w:line="480"/>
        <w:rPr/>
      </w:pPr>
      <w:r>
        <w:rPr>
          <w:lang w:val="ru-RU"/>
        </w:rPr>
        <w:tab/>
        <w:t xml:space="preserve">                 </w:t>
      </w:r>
      <w:r>
        <w:rPr>
          <w:sz w:val="44"/>
          <w:szCs w:val="44"/>
          <w:lang w:val="ru-RU"/>
        </w:rPr>
        <w:t xml:space="preserve">В  </w:t>
      </w:r>
      <w:r>
        <w:rPr>
          <w:sz w:val="44"/>
          <w:szCs w:val="44"/>
        </w:rPr>
        <w:t>2</w:t>
      </w:r>
      <w:r>
        <w:rPr>
          <w:sz w:val="44"/>
          <w:szCs w:val="44"/>
          <w:lang w:val="ru-RU"/>
        </w:rPr>
        <w:t xml:space="preserve"> младшей группе</w:t>
      </w:r>
    </w:p>
    <w:p>
      <w:pPr>
        <w:pStyle w:val="Normal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44"/>
          <w:szCs w:val="44"/>
          <w:lang w:val="ru-RU"/>
        </w:rPr>
        <w:t xml:space="preserve">                        </w:t>
      </w:r>
      <w:r>
        <w:rPr>
          <w:sz w:val="44"/>
          <w:szCs w:val="44"/>
          <w:lang w:val="ru-RU"/>
        </w:rPr>
        <w:t>«</w:t>
      </w:r>
      <w:r>
        <w:rPr>
          <w:sz w:val="48"/>
          <w:szCs w:val="48"/>
          <w:lang w:val="ru-RU"/>
        </w:rPr>
        <w:t>Веселый  зоопарк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805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9"/>
          <w:tab w:val="left" w:pos="5805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805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805" w:leader="none"/>
        </w:tabs>
        <w:spacing w:lineRule="auto" w:line="36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Воспитатель:</w:t>
      </w:r>
    </w:p>
    <w:p>
      <w:pPr>
        <w:pStyle w:val="Normal"/>
        <w:tabs>
          <w:tab w:val="clear" w:pos="709"/>
          <w:tab w:val="left" w:pos="5805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аймяшкина  Т.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3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3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3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3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3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3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3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3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310" w:leader="none"/>
        </w:tabs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  <w:lang w:val="ru-RU"/>
        </w:rPr>
        <w:t>г.Казань, 2016 г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ное содержание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тельные 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Формировать умение соотносить предметы по величине  и цвет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ить точно описывать характерные особенности животных, повадк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вающие задач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ru-RU"/>
        </w:rPr>
        <w:t>1. Содействовать осмыслению детьми понятий высокий, низкий, развивать глазомер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творческие способности, умение использовать знакомые предметы в непривычных ситуациях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Содействовать развитию прыгучести, ловкости, быстроты и формирование навыков сотрудничества дете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оспитательные задачи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Воспитывать любовь к животным и желание им помочь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едварительная работа: </w:t>
      </w:r>
      <w:r>
        <w:rPr>
          <w:sz w:val="28"/>
          <w:szCs w:val="28"/>
          <w:lang w:val="ru-RU"/>
        </w:rPr>
        <w:t>просмотр иллюстраций животных, обитающих в зоопарк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огащение словаря: </w:t>
      </w:r>
      <w:r>
        <w:rPr>
          <w:sz w:val="28"/>
          <w:szCs w:val="28"/>
          <w:lang w:val="ru-RU"/>
        </w:rPr>
        <w:t>зоопарк, день рожде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Активизация словаря: </w:t>
      </w:r>
      <w:r>
        <w:rPr>
          <w:sz w:val="28"/>
          <w:szCs w:val="28"/>
          <w:lang w:val="ru-RU"/>
        </w:rPr>
        <w:t>большой, маленький, высокий, низкий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орудование: </w:t>
      </w:r>
      <w:r>
        <w:rPr>
          <w:sz w:val="28"/>
          <w:szCs w:val="28"/>
          <w:lang w:val="ru-RU"/>
        </w:rPr>
        <w:t>большие игрушки: лев, белка; две игрушки зайцев разных размеров; дерево с подвешенными на ней орешками  на каждого ребенка; ворота для пролезания;  морковки разного разного размера, 10 орешков(больших и маленьких),    бантики, шарики, ленточки разной ширин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ехническое оборудование: </w:t>
      </w:r>
      <w:r>
        <w:rPr>
          <w:sz w:val="28"/>
          <w:szCs w:val="28"/>
          <w:lang w:val="ru-RU"/>
        </w:rPr>
        <w:t>магнитофон, флеш накопитель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Ход занят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Группа празднично оформлена под «зоопарк» с воротами-дугами. Дети вместе с воспитателем под веселую музыку входят в группу, останавливаются перед «воротами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ru-RU"/>
        </w:rPr>
        <w:t xml:space="preserve">Воспитатель: </w:t>
      </w:r>
      <w:r>
        <w:rPr>
          <w:sz w:val="28"/>
          <w:szCs w:val="28"/>
          <w:lang w:val="ru-RU"/>
        </w:rPr>
        <w:t xml:space="preserve">Мы идем сегодня в парк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В наш веселый зоопарк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 xml:space="preserve">Встретим зайцев и медведя -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Бельечьих  соседе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Там вон лев стоит и ждет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Кто же в гости к ним придет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В зоопарк идем мы дружно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Накормить зверушек нужно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Не обидим их ничем,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А сыграем вместе вс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оспитатель вместе с детьми проходит через «ворота» в «зоопарк». Дети выполняют пролезание под дуги, не касаясь руками пола, поочередно друг за другом, проходят круг и подходят к месту, где сидят два игрушечных зайц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вая остановка «Зайцы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Давайте поиграем с зайчиками, споем и станцуем вместе с ними. Повторяйте за мной движени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Заинька, топни ножкой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Серенький, топни ножкой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Вот так, вот так топни ножкой </w:t>
      </w:r>
      <w:r>
        <w:rPr>
          <w:i/>
          <w:iCs/>
          <w:sz w:val="28"/>
          <w:szCs w:val="28"/>
          <w:lang w:val="ru-RU"/>
        </w:rPr>
        <w:t>(2 раза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(Дети топают ножкой, руки на поясе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Заинька, бей в ладоши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Серенький, бей в ладоши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Вот так, вот так  бей в ладоши </w:t>
      </w:r>
      <w:r>
        <w:rPr>
          <w:i/>
          <w:iCs/>
          <w:sz w:val="28"/>
          <w:szCs w:val="28"/>
          <w:lang w:val="ru-RU"/>
        </w:rPr>
        <w:t>(2 раза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(Дети хлопают)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Заинька, ты попрыгай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Серенький ты попрыгай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Вот так, вот так  ты попрыгай! </w:t>
      </w:r>
      <w:r>
        <w:rPr>
          <w:i/>
          <w:iCs/>
          <w:sz w:val="28"/>
          <w:szCs w:val="28"/>
          <w:lang w:val="ru-RU"/>
        </w:rPr>
        <w:t>(2 раза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(Дети поворачиваются 1-2 раза, руки на поясе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Заинька, поклонись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Серенький, поклонись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Вот так, вот так  поклонись! </w:t>
      </w:r>
      <w:r>
        <w:rPr>
          <w:i/>
          <w:iCs/>
          <w:sz w:val="28"/>
          <w:szCs w:val="28"/>
          <w:lang w:val="ru-RU"/>
        </w:rPr>
        <w:t>(2 раза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Поиграли, поплясали.  Давайте угостим зайчиков морковками. Вы заметили, что зайчики разные? Какие они? </w:t>
      </w:r>
      <w:r>
        <w:rPr>
          <w:i/>
          <w:iCs/>
          <w:sz w:val="28"/>
          <w:szCs w:val="28"/>
          <w:lang w:val="ru-RU"/>
        </w:rPr>
        <w:t xml:space="preserve">(Дети отвечают). </w:t>
      </w:r>
      <w:r>
        <w:rPr>
          <w:sz w:val="28"/>
          <w:szCs w:val="28"/>
          <w:lang w:val="ru-RU"/>
        </w:rPr>
        <w:t xml:space="preserve">Правильно, один большой, другой маленький. Нужно нам  морковки раздать им так, чтобы они все были сыты. У меня есть морковки, посмотрите какие они? </w:t>
      </w:r>
      <w:r>
        <w:rPr>
          <w:i/>
          <w:iCs/>
          <w:sz w:val="28"/>
          <w:szCs w:val="28"/>
          <w:lang w:val="ru-RU"/>
        </w:rPr>
        <w:t xml:space="preserve">(ответы детей). </w:t>
      </w:r>
      <w:r>
        <w:rPr>
          <w:sz w:val="28"/>
          <w:szCs w:val="28"/>
          <w:lang w:val="ru-RU"/>
        </w:rPr>
        <w:t>Кому какие дадим?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ети раскладывают морковки возле зайчиков, соответственно их размерам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Молодцы! Справились с заданием! Все зайчики остались довольны. Пойдем дальше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оспитатель с детьми  и подходит к игрушке-льву, наряженному бантами, шариками, ленточками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торая остановка «Лев»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 Посмотрите, лев большой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>Весь нарядный и смешной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>День рожденья у него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>Он подарки ждет давно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йте, дети, встанем в кружок и поздравим льва с днем рождения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ети встают в хоровод и вместе с воспитателем идут друг за другом и поют песенку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Как на левины именины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Испекли мы каравай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Вот такой вышины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Вот такой нижины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Вот такой ширины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Вот такой ужины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пляшем дружно и споем,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чень весело живем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ru-RU"/>
        </w:rPr>
        <w:t>(играет 1 раз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Воспитатель: </w:t>
      </w:r>
      <w:r>
        <w:rPr>
          <w:iCs/>
          <w:sz w:val="28"/>
          <w:szCs w:val="28"/>
          <w:lang w:val="ru-RU"/>
        </w:rPr>
        <w:t>Вот у меня есть подарок для льва, давайте подарим</w:t>
      </w:r>
      <w:r>
        <w:rPr>
          <w:i/>
          <w:iCs/>
          <w:sz w:val="28"/>
          <w:szCs w:val="28"/>
          <w:lang w:val="ru-RU"/>
        </w:rPr>
        <w:t>(дарим подарок)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Понравилось вам играть со львом? Он был очень рад, что вы приходили его поздравить. Но нас ждут и другие зверушки в нашем веселом зоопарке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(Воспитатель вместе с детьми  и подходит к дереву,  на ней  закреплена игрушка-белка с орешками  подвешенными на высоте вытянутых рук ребенка.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ретья остановка «Белки»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Посмотрите, дети, кто нас здесь ждет? Правильно, белка. Где сидит белка? (на дереве) А дерево какое высокое или низкое?  Она легко  прыгает с дерева на дерево и достает орешки, которые растут высоко.  Белка хочет поиграть с нами.  Давайте и мы будем подпрыгивать как белка и попробуем коснуться орешков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ети подпрыгивают, стараются рукой коснуться орешек под быструю музыку.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Воспитатель: </w:t>
      </w:r>
      <w:r>
        <w:rPr>
          <w:sz w:val="28"/>
          <w:szCs w:val="28"/>
          <w:lang w:val="ru-RU"/>
        </w:rPr>
        <w:t xml:space="preserve">Ой, смотрите! Белка уронила бананы и они рассыпались. Дети, скажите мне, какие орешки.  Правильно, большие и маленькие. Давайте поможем белке их собрать.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Раскладывают по разным корзинкам)  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Воспитатель: </w:t>
      </w:r>
      <w:r>
        <w:rPr>
          <w:sz w:val="28"/>
          <w:szCs w:val="28"/>
          <w:lang w:val="ru-RU"/>
        </w:rPr>
        <w:t>Молодцы, все орешки собрали правильно. Давайте оставим их белке,  а сами пойдем дальше. Хорошо? Тогда, вперед!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Воспитатель вместе с детьми проходит круг и подходит к игрушке-медведю.)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Четвертая остановка «Медвежонок»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ru-RU"/>
        </w:rPr>
        <w:t xml:space="preserve">Воспитатель: </w:t>
      </w:r>
      <w:r>
        <w:rPr>
          <w:sz w:val="28"/>
          <w:szCs w:val="28"/>
          <w:lang w:val="ru-RU"/>
        </w:rPr>
        <w:t>Что ты, Мишенька, грустишь?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Не смеешься, не шалишь?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и, посмотрите, Мишка рассыпал корзинку с грибами и ягодами, поэтому он такой грустный. Давайте поможем Мишке собрать грибы в одну корзинку, а ягоды в другую.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обирают под веселую музыку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Воспитатель: </w:t>
      </w:r>
      <w:r>
        <w:rPr>
          <w:sz w:val="28"/>
          <w:szCs w:val="28"/>
          <w:lang w:val="ru-RU"/>
        </w:rPr>
        <w:t>Молодцы! Вы были ловкими, собрали все грибы и ягоды. Давайте подойдем к медвежонку, я чтобы он не грустил, угостим его собранными грибами и ягодами. Он будет лакомиться и нас вспоминать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нализ: (Хвалить детей)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ru-RU"/>
        </w:rPr>
        <w:t xml:space="preserve">Воспитатель: </w:t>
      </w:r>
      <w:r>
        <w:rPr>
          <w:sz w:val="28"/>
          <w:szCs w:val="28"/>
          <w:lang w:val="ru-RU"/>
        </w:rPr>
        <w:t>Весело мы погуляли?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Со зверями поиграли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Накормили, поплясали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И нисколько не устал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А теперь, детвора,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Попрощаться нам пора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</w:p>
    <w:p>
      <w:pPr>
        <w:pStyle w:val="Normal"/>
        <w:spacing w:lineRule="auto" w: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footerReference w:type="even" r:id="rId2"/>
      <w:footerReference w:type="default" r:id="rId3"/>
      <w:type w:val="nextPage"/>
      <w:pgSz w:w="12240" w:h="15840"/>
      <w:pgMar w:left="1134" w:right="1134" w:gutter="0" w:header="0" w:top="1134" w:footer="1134" w:bottom="1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val="ru-RU" w:bidi="ar-S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6:43:00Z</dcterms:created>
  <dc:creator/>
  <dc:description/>
  <cp:keywords/>
  <dc:language>en-US</dc:language>
  <cp:lastModifiedBy>Тамара</cp:lastModifiedBy>
  <cp:lastPrinted>2014-02-13T10:24:00Z</cp:lastPrinted>
  <dcterms:modified xsi:type="dcterms:W3CDTF">2017-02-09T08:05:00Z</dcterms:modified>
  <cp:revision>8</cp:revision>
  <dc:subject/>
  <dc:title/>
</cp:coreProperties>
</file>