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firstLine="284"/>
        <w:rPr>
          <w:rStyle w:val="Style17"/>
          <w:b w:val="false"/>
          <w:b w:val="false"/>
        </w:rPr>
      </w:pPr>
      <w:r>
        <w:rPr>
          <w:rStyle w:val="Style17"/>
          <w:b w:val="false"/>
          <w:lang w:val="ru-RU"/>
        </w:rPr>
        <w:t xml:space="preserve">                         </w:t>
      </w:r>
      <w:r>
        <w:rPr>
          <w:rStyle w:val="Style17"/>
          <w:b w:val="false"/>
        </w:rPr>
        <w:t>Министерство образования Нижегородской области</w:t>
      </w:r>
    </w:p>
    <w:p>
      <w:pPr>
        <w:pStyle w:val="Style26"/>
        <w:jc w:val="center"/>
        <w:rPr/>
      </w:pPr>
      <w:r>
        <w:rPr>
          <w:rStyle w:val="Style17"/>
          <w:b w:val="false"/>
        </w:rPr>
        <w:t xml:space="preserve">Государственное бюджетное профессиональное </w:t>
      </w:r>
    </w:p>
    <w:p>
      <w:pPr>
        <w:pStyle w:val="Style26"/>
        <w:jc w:val="center"/>
        <w:rPr>
          <w:rStyle w:val="Style17"/>
          <w:b w:val="false"/>
          <w:b w:val="false"/>
        </w:rPr>
      </w:pPr>
      <w:r>
        <w:rPr>
          <w:rStyle w:val="Style17"/>
          <w:b w:val="false"/>
        </w:rPr>
        <w:t>образовательное учреждение</w:t>
      </w:r>
    </w:p>
    <w:p>
      <w:pPr>
        <w:pStyle w:val="Style26"/>
        <w:jc w:val="center"/>
        <w:rPr>
          <w:rStyle w:val="Style17"/>
          <w:b w:val="false"/>
          <w:b w:val="false"/>
        </w:rPr>
      </w:pPr>
      <w:r>
        <w:rPr>
          <w:rStyle w:val="Style17"/>
          <w:b w:val="false"/>
        </w:rPr>
        <w:t>«Сормовский механический техникум</w:t>
      </w:r>
    </w:p>
    <w:p>
      <w:pPr>
        <w:pStyle w:val="Style26"/>
        <w:jc w:val="center"/>
        <w:rPr/>
      </w:pPr>
      <w:r>
        <w:rPr>
          <w:rStyle w:val="Style17"/>
          <w:b w:val="false"/>
        </w:rPr>
        <w:t>имени Героя Советского Союза П.А.Семенова»</w:t>
      </w:r>
    </w:p>
    <w:p>
      <w:pPr>
        <w:pStyle w:val="Style26"/>
        <w:jc w:val="center"/>
        <w:rPr>
          <w:rStyle w:val="Style17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color w:val="000000"/>
          <w:spacing w:val="-8"/>
          <w:sz w:val="28"/>
          <w:szCs w:val="28"/>
        </w:rPr>
        <w:t xml:space="preserve">ПМ. 01. </w:t>
      </w:r>
      <w:r>
        <w:rPr>
          <w:b/>
          <w:sz w:val="28"/>
          <w:szCs w:val="28"/>
        </w:rPr>
        <w:t xml:space="preserve">Сборка, монтаж, регулировка и ремонт узлов и механизмов оборудования, агрегатов, машин, станков и другого электро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о  программе подготовки квалифицированных рабочих,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>по профе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13.01.10 Электромонтер по ремонту и обслуживанию электро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6 г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рофессионального модуля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 xml:space="preserve">ПМ. 01. </w:t>
      </w:r>
      <w:r>
        <w:rPr>
          <w:sz w:val="28"/>
          <w:szCs w:val="28"/>
        </w:rPr>
        <w:t xml:space="preserve">Сборка, монтаж, регулировка и ремонт узлов и механизмов оборудования, агрегатов, машин, станков  и  другого электрооборудования промышленных организац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грамме подготовки квалифицированных рабочих и служащих по професс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13.01.10 Электромонтер по ремонту и обслуживанию электрооборудования, утвержденного 2августа 2013г. №802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 Государственное бюджетное профессиональное образовательное учреждение «Сормовский механический техникум имени Героя Советского Союза П.А.Семе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Серов  Валерий Сергеевич,  мастер производственного обучения, высш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left="432" w:right="0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right="0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ПМ.01.  </w:t>
      </w:r>
      <w:r>
        <w:rPr>
          <w:b/>
          <w:sz w:val="28"/>
          <w:szCs w:val="28"/>
        </w:rPr>
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программа профессионального модуля  – является частью основной профессиональной образовательной программы в соответствии с ФГОС по  профессии  13.01.10</w:t>
      </w:r>
      <w:r>
        <w:rPr/>
        <w:t xml:space="preserve">   </w:t>
      </w:r>
      <w:r>
        <w:rPr>
          <w:sz w:val="28"/>
          <w:szCs w:val="28"/>
        </w:rPr>
        <w:t>Электромонтер по ремонту и обслуживанию электрооборудования (по отраслям) в части освоения основного вида профессиональной деятельности (ВПД): Электромонтер по ремонту и обслуживанию электрооборудования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К 1.1. Выполнять слесарную обработку, пригонку и пайку деталей и     узлов различной сложности в процессе сбор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1.2. Изготовлять приспособления для сборки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К 1.3. Выявлять и устранять дефекты во время эксплуатации оборудования и при проверке его в процессе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1.4. Составлять дефектные ведомости на ремонт электро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фессиональной подготов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я слесарных, слесарно-сборочных и электромонтаж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дготовительных работ для сборки электро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рки по схемам приборов, узлов  и механизмов электро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ремонт осветительных электроустановок, силовых трансформаторов, электродвиг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ять монтаж осветительных электроустановок, трансформаторов,    комплексных трансформаторных подстан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кладку кабеля, монтаж воздушных линий, проводов и тр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выполнять слесарную и механическую обработку в пределах различных классов точности и чист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акие виды работ, как пайка, лужение и друг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электрические схемы различно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ёты и эскизы, необходимые при сборке издел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выполнять сборку, монтаж и регулировку электрооборудования промышленных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ремонтировать электрооборудование промышленных предприятий в   соответствии с технологическим процес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безопасные приёмы ремонт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хнологические процессы сбор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онтажа, регулировки и ремо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сарные, слесарно-сборочные операции, их назна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ёмы и правила выполнения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ий (слесарно-сборочный) инструмент и приспособления, их устройство,  назначение и приёмы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аркировку, свойства обрабатываем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ребования безопасности выполнения слесарно-сборочных и электромонтаж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ая учебная  нагрузка обучающегося –  1231  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ую  нагрузку обучающегося – 114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ую работу обучающегося – 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слесарную обработку, пригонку и пайку деталей и     узлов различной сложности в процессе сборк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ять приспособления для сборки и ремонта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 устранять дефекты во время эксплуатации оборудования и при проверке его в процессе ремонт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дефектные ведомости на ремонт электрооборудова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Тематический план профессионального модуля.</w:t>
      </w:r>
    </w:p>
    <w:tbl>
      <w:tblPr>
        <w:tblW w:w="151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162"/>
        <w:gridCol w:w="1726"/>
        <w:gridCol w:w="928"/>
        <w:gridCol w:w="1702"/>
        <w:gridCol w:w="1887"/>
        <w:gridCol w:w="1219"/>
        <w:gridCol w:w="2042"/>
      </w:tblGrid>
      <w:tr>
        <w:trPr>
          <w:trHeight w:val="435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Style14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времени, отведенный на освоение междисциплинарного курса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"/>
              <w:widowControl w:val="false"/>
              <w:ind w:left="72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72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Слесарные, слесарно-сборочные работ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Электромонтажные работ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>. Ремонт и устранение неисправностей  электрооборудова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Составление дефектных ведомостей на ремонт электрооборудова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dot"/>
                <w:tab w:val="center" w:pos="7938" w:leader="dot"/>
              </w:tabs>
              <w:snapToGrid w:val="false"/>
              <w:ind w:left="885" w:right="-110" w:hanging="88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5" w:hanging="8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7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b/>
                <w:iCs/>
              </w:rPr>
              <w:t>1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9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76</w:t>
            </w:r>
          </w:p>
        </w:tc>
      </w:tr>
    </w:tbl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4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500"/>
        <w:gridCol w:w="6251"/>
        <w:gridCol w:w="2586"/>
        <w:gridCol w:w="1352"/>
      </w:tblGrid>
      <w:tr>
        <w:trPr>
          <w:trHeight w:val="1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0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1.01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новы слесарно-сборочных и электромонтажных рабо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(56+28с.р.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Введение. Техника безопасности.  Виды слесарных работ противопожарные мероприят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азметка плоскостная,  пространственная. Общие понятия, приспособления, инструмен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дготовка к разметке, приёмы плоскостной разметки, накернивание разметочных лин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убка металла.  Общие понятия  о рубке. Сущность процесса, инструмен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цесс рубки, приёмы рубки и механизация руб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авка и рихтовка металла, общие сведения,  машины для прав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Гибка металла. Общие сведения. Гибка деталей из листового и полосового металл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ханизация гибочных работ. Гибка труб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езка металла.  Сущность процесса. Резка ручными ножницами, ножовко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езка труб ножовкой и труборезом.   Механизированная резка. Особые случаи рез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Опиливание металла. Напильники, классификация напильнико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риёмы опиливания. Виды опиливания, механизация опиловочных работ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верление. Свёрла. Ручное и механизированное сверлени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репление свёрл. Процесс сверления. Сверление отверстий. Особенности сверл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нкерование. Зенковани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ёртывание  отверстий. Приёмы развертыва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резание резьбы. Нарезание наружной резьб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резание резьбы. Нарезание внутренней резьб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лёпка. Типы заклёпок. Виды заклёпочных соединений. Инструмент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спиливание. Контрол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Лужение и пайка. Припои и флюсы. Инструмент и приспособления при пайке. Виды и способы пайки. Паяльник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Оконцевание проводов пестиком и колечком. Выбор гильз и наконечников. Опрессов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исоединение проводов к аппаратам и клемникам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оединение и ответвление проводов с помощью скрутки, пайки и сварки. Изолирование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Соединение однопроволочных алюминиевых жил сечением 2,5 -10 м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пайкой,  двойной скруткой с желобком с применением припоя марки 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ветвление однопроволочных  алюминиевых жил сечением 2,5 -10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единение и ответвление алюминиевых жил сечением  2,5 -10 м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и медных жил сечением 1,5 – 4 мм 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угольным электродом. Виды брака. Контрол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единение медных одно проволочных  жил сечением 6-10 м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бандажной скруткой с последующей пропайкой.</w:t>
            </w:r>
          </w:p>
          <w:p>
            <w:pPr>
              <w:pStyle w:val="Normal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ф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sz w:val="20"/>
              </w:rPr>
              <w:t>Зачё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1.02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работ по сборке, монтажу и ремонту электрооборудования промышленных организац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(117+58с.р.)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и устранение неисправностей электрооборудования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монт пакетных выключателей, автоматических выключателей, предохранителей.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, устройство, принцип работы, характеристики  пакетных выключателей, расшифровка обозначения ПВ. </w:t>
            </w:r>
          </w:p>
          <w:p>
            <w:pPr>
              <w:pStyle w:val="Normal"/>
              <w:snapToGrid w:val="false"/>
              <w:spacing w:before="0" w:after="0"/>
              <w:ind w:left="7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асинхронного электродвигателя с помощью ПВ, ремонт и устранение неисправностей.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начение, устройство, принцип работы, классификация автоматических выключателей, расшифровка обозначения АВ. </w:t>
            </w:r>
          </w:p>
          <w:p>
            <w:pPr>
              <w:pStyle w:val="Normal"/>
              <w:snapToGrid w:val="false"/>
              <w:spacing w:before="0" w:after="0"/>
              <w:ind w:left="79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ранение неисправностей АВ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начение, устройство, принцип работы, типы  предохранителей.</w:t>
            </w:r>
          </w:p>
          <w:p>
            <w:pPr>
              <w:pStyle w:val="Normal"/>
              <w:spacing w:before="0" w:after="0"/>
              <w:ind w:left="792" w:hanging="0"/>
              <w:contextualSpacing/>
              <w:rPr/>
            </w:pPr>
            <w:r>
              <w:rPr>
                <w:sz w:val="20"/>
                <w:szCs w:val="20"/>
              </w:rPr>
              <w:t>Ремонт и устранение неисправностей предохранителей, расчёт плавкой вставки и выбор предохранителя.</w:t>
            </w:r>
          </w:p>
          <w:p>
            <w:pPr>
              <w:pStyle w:val="Normal"/>
              <w:snapToGrid w:val="false"/>
              <w:ind w:left="703" w:hanging="7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агнитных пускателей, тепловых реле.  </w:t>
            </w:r>
          </w:p>
          <w:p>
            <w:pPr>
              <w:pStyle w:val="Normal"/>
              <w:snapToGrid w:val="false"/>
              <w:ind w:left="703" w:hanging="7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1    Назначение, устройство, принцип работы, технические дан - ные, классификация тепловых реле      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2   Ремонт, устранение неисправностей, регулировка и настройка тепловых реле. </w:t>
            </w:r>
          </w:p>
          <w:p>
            <w:pPr>
              <w:pStyle w:val="Normal"/>
              <w:snapToGrid w:val="false"/>
              <w:spacing w:before="0" w:after="0"/>
              <w:ind w:left="818" w:hanging="458"/>
              <w:contextualSpacing/>
              <w:rPr/>
            </w:pPr>
            <w:r>
              <w:rPr>
                <w:sz w:val="20"/>
                <w:szCs w:val="20"/>
              </w:rPr>
              <w:t>2.3.   Назначение, устройство, принцип работы,  технические данные, величины  магнитных пускателей, схема включения.</w:t>
            </w:r>
          </w:p>
          <w:p>
            <w:pPr>
              <w:pStyle w:val="Normal"/>
              <w:snapToGrid w:val="false"/>
              <w:ind w:left="703" w:hanging="7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монт и устранение неисправностей магнитных пускателей и контакторов.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snapToGrid w:val="false"/>
              <w:ind w:left="703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нопок, патронов, розеток, конечных выключателей. 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1.  Назначение, устройство, принцип работы,  технические данные, кнопок и кнопочных постов. Схема включения пускателя через кнопочный пост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Ремонт и устранение неисправностей кнопок и их регулировка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2.   Назначение, устройство, принцип работы,  технические данные розеток, патронов и выключателей. Схемы подключения проходного выключателя  для управления светильником из 2-х и 3-х мест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3.   Ремонт выключателей, потолочных и настенных патронов, ремонт розеток. Устранение неисправностей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4.   Назначение, устройство, принцип работы,  технические данные конечных выключателей  и микровыключателей. Типы концевых выключателей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Ремонт и устранение неисправностей конечных выключателей и микровыключателе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нижающих трансформаторов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1.   Назначение, устройство, принцип работы, характеристики  понижающих трансформаторов, расшифровка обозначения трансформаторов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2.    Схемы соединения обмоток трансформаторов серии ОСМ и их технические данные для питания цепей управления, сигнализации и местного освещения и выпрямителей цепей управления.</w:t>
            </w:r>
          </w:p>
          <w:p>
            <w:pPr>
              <w:pStyle w:val="Normal"/>
              <w:snapToGrid w:val="false"/>
              <w:ind w:left="845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3.    Ремонт и методы устранения неисправностей понижающих трансформаторо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ремонт осветительных электроустановок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1.   Системы и виды освещения. Коммутационные электрические аппараты: назначение, устройство, характеристики, ремонт и устранение неисправностей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2.   Электрические источники света: устройство, принцип действия, характеристики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3.   Схемы включения ламп накаливания. Схемы включения люминесцентных ламп.  Ремонт и устранение неисправностей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4.   Схемы включения ламп типа ДРЛ. Ремонт и устранение неисправностей.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.5.   Современные источники света и их схемы включения. 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6.   Светильники: назначение, виды, устройство,  основные характеристики.</w:t>
            </w:r>
          </w:p>
          <w:p>
            <w:pPr>
              <w:pStyle w:val="Normal"/>
              <w:snapToGrid w:val="false"/>
              <w:ind w:left="818" w:hanging="8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7.   Монтаж и ремонт светильников.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.8.   Электрические счетчики: назначение, виды, устройство, ремонт и наладка. </w:t>
            </w:r>
          </w:p>
          <w:p>
            <w:pPr>
              <w:pStyle w:val="Normal"/>
              <w:snapToGrid w:val="false"/>
              <w:ind w:left="818" w:hanging="818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.9.   Осветительные щитки: назначение, устройство, характеристики, ремонт. </w:t>
            </w:r>
          </w:p>
          <w:p>
            <w:pPr>
              <w:pStyle w:val="Normal"/>
              <w:snapToGrid w:val="false"/>
              <w:ind w:left="818" w:hanging="8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10.   Квартирные и этажные щитки: назначение, устройство, характеристики, ремонт.</w:t>
            </w:r>
          </w:p>
          <w:p>
            <w:pPr>
              <w:pStyle w:val="Normal"/>
              <w:snapToGrid w:val="false"/>
              <w:ind w:left="845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11.   Монтаж  и ремонт электропроводок: классификация      помещений по условиям окружающей среды.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2.   Классификация электропроводок.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.13.   Технические данные установочных проводов. 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4.   Расчет сечения проводов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.15.   Подготовка трасс электропроводок, разметка. 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.16.    Электропроводки защищенными проводами.   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7.    Электропроводки кабелем, ремонт.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8.   Электропроводки на лотках и коробах, ремонт.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19.   Электропроводки в стальных трубах, ремонт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.20.   Электропроводки в пластмассовых трубах, ремонт.  </w:t>
            </w:r>
          </w:p>
          <w:p>
            <w:pPr>
              <w:pStyle w:val="Normal"/>
              <w:snapToGrid w:val="false"/>
              <w:ind w:left="393" w:hanging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.21.    Электропроводки в кабель-каналах. ремон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светительные шинопроводы, ремонт.</w:t>
            </w:r>
          </w:p>
          <w:p>
            <w:pPr>
              <w:pStyle w:val="Normal"/>
              <w:snapToGrid w:val="false"/>
              <w:ind w:left="987" w:hanging="9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езопасные условия труда при устранении дефектов, наладке и ремонте  осветительных электроустановок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ранение неисправностей при монтаже и сборке схем пуска электродвигателе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ж и ремонт кабельных линий.</w:t>
            </w:r>
          </w:p>
          <w:p>
            <w:pPr>
              <w:pStyle w:val="Normal"/>
              <w:tabs>
                <w:tab w:val="clear" w:pos="708"/>
                <w:tab w:val="left" w:pos="2185" w:leader="none"/>
              </w:tabs>
              <w:snapToGrid w:val="false"/>
              <w:ind w:left="420" w:hanging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. Общие сведения о кабельных линиях. Марки и сечения наиболее распространённых кабелей. Способы прокладки кабелей: в траншеях; в блоках; в туннелях; на эстакадах; в галереях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кабелей в здание.  Особенности прокладки кабелей при низких температурах. Технология разделки концов кабелей. Технология монтажа и ремонта соединительных муфт. Технология монтажа и ремонта кабелей термоусадкой. Технология монтажа и ремонта концевых муфт наружной установки на кабелях напряжением до 10 кВ. Технология монтажа и ремонта концевых муфт и заделок внутренней установки на кабелях напряжением до 10 кВ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нахождения места повреждения кабельных линий. Способы и нормы испытания силовых кабелей. Ремонт кабельных линий: объём ремонтных работ; ремонт кабелей, проложенных в траншеях; замена кабелей в блоках; замена кабелей в кабельных помещениях; замена кабелей в производственных помещениях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, инструменты и приспособления, применяемые при монтаже кабельных трасс. Техника безопасности при монтаже и ремонте кабельных ли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ремонт воздушных линий электропередач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8.1.  Воздушные линии: общие сведения. Классификация опор ВЛ.</w:t>
            </w:r>
          </w:p>
          <w:p>
            <w:pPr>
              <w:pStyle w:val="Normal"/>
              <w:snapToGrid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проводов воздушных линий. Типы изоляторов ВЛ.</w:t>
            </w:r>
          </w:p>
          <w:p>
            <w:pPr>
              <w:pStyle w:val="Normal"/>
              <w:snapToGrid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, механизмы и изделия для монтажа ремонта В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8.2.   Монтаж ЛЭП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бивка трассы воздушных лини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ытьё котлованов под опоры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ка и оснастка опор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ъём и установка опор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катка проводов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соединения проводов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ягивание проводов, регулировка стрелы провес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пление проводов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земление воздушных ли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здушные вводы.  </w:t>
            </w:r>
          </w:p>
          <w:p>
            <w:pPr>
              <w:pStyle w:val="Normal"/>
              <w:snapToGrid w:val="false"/>
              <w:ind w:left="420" w:hanging="420"/>
              <w:rPr/>
            </w:pPr>
            <w:r>
              <w:rPr>
                <w:sz w:val="20"/>
                <w:szCs w:val="20"/>
              </w:rPr>
              <w:t>8.3. Ремонт воздушных линий электропередачи напряжение до 1000 В.</w:t>
            </w:r>
          </w:p>
          <w:p>
            <w:pPr>
              <w:pStyle w:val="Normal"/>
              <w:snapToGrid w:val="false"/>
              <w:ind w:left="420" w:hanging="425"/>
              <w:rPr/>
            </w:pPr>
            <w:r>
              <w:rPr>
                <w:sz w:val="20"/>
                <w:szCs w:val="20"/>
              </w:rPr>
              <w:t>8.4.  Ремонт воздушных линий электропередачи напряжением выше 1000 В.</w:t>
            </w:r>
          </w:p>
          <w:p>
            <w:pPr>
              <w:pStyle w:val="Normal"/>
              <w:snapToGrid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воздушных линий. Техническая документация при приёме воздушных линий. Требования СНиП и ПУЭ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таж и ремонт электрических машин.</w:t>
            </w:r>
          </w:p>
          <w:p>
            <w:pPr>
              <w:pStyle w:val="Normal"/>
              <w:snapToGrid w:val="false"/>
              <w:ind w:left="420" w:hanging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.  Общие сведения: виды; конструкции; схемы соединения обмоток. 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.  Технология монтажа электрических машин. Приемосдаточные испытания электрических машин. Приборы для проверки машин. 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.  Основные неисправности электродвигателей и пути их устранения. 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  Устройство и ремонт обмоток.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5.  Устройство и ремонт токособирательной системы. 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6.   Устройство и ремонт механической части. Балансировка роторов и якорей. 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7.  Типовая технология ремонта. Особенности ремонта электрических машин во взрывозащищенных и других исполнениях. </w:t>
            </w:r>
          </w:p>
          <w:p>
            <w:pPr>
              <w:pStyle w:val="Normal"/>
              <w:snapToGrid w:val="false"/>
              <w:ind w:left="420" w:hanging="425"/>
              <w:rPr/>
            </w:pPr>
            <w:r>
              <w:rPr>
                <w:sz w:val="20"/>
                <w:szCs w:val="20"/>
              </w:rPr>
              <w:t>9.8.  Технология сборки, контроля и испытаний электрических машин после ремон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робный пуск после ремонта. 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таж трансформаторных  подстанц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.1.  Содержание:</w:t>
            </w:r>
          </w:p>
          <w:p>
            <w:pPr>
              <w:pStyle w:val="Normal"/>
              <w:snapToGrid w:val="false"/>
              <w:ind w:left="420" w:hanging="0"/>
              <w:rPr/>
            </w:pPr>
            <w:r>
              <w:rPr>
                <w:sz w:val="20"/>
                <w:szCs w:val="20"/>
              </w:rPr>
              <w:t>Устройство подстанций. Действия персонала при аварийных ситуациях на подстанциях. Техническая документация на подстанциях.</w:t>
            </w:r>
          </w:p>
          <w:p>
            <w:pPr>
              <w:pStyle w:val="Normal"/>
              <w:snapToGrid w:val="false"/>
              <w:ind w:left="42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  Особенности монтажа и ремонта комплектных трансформаторных подстанц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, монтаж и регулировка электрооборудования промышленных предприят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.1.  Содержание:</w:t>
            </w:r>
          </w:p>
          <w:p>
            <w:pPr>
              <w:pStyle w:val="Normal"/>
              <w:snapToGrid w:val="false"/>
              <w:ind w:left="562" w:hanging="0"/>
              <w:rPr/>
            </w:pPr>
            <w:r>
              <w:rPr>
                <w:sz w:val="20"/>
                <w:szCs w:val="20"/>
              </w:rPr>
              <w:t>Электрооборудование крановых механизмов: общие сведения, сборка, монтаж, регулировка.</w:t>
            </w:r>
          </w:p>
          <w:p>
            <w:pPr>
              <w:pStyle w:val="Normal"/>
              <w:snapToGrid w:val="false"/>
              <w:ind w:left="5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 механизмов непрерывного транспорта: общие сведения, сборка, монтаж, регулировка.</w:t>
            </w:r>
          </w:p>
          <w:p>
            <w:pPr>
              <w:pStyle w:val="Normal"/>
              <w:snapToGrid w:val="false"/>
              <w:ind w:left="562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ставление дефектных ведомостей на ремонт электооборудова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ление дефектных ведомостей на ремонт электродвигателей с короткозамкнутым  и фазным ротором, машин постоянного ток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ление дефектных ведомостей на ремонт силового трансформатор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дефектных ведомостей на ремонт </w:t>
            </w:r>
            <w:r>
              <w:rPr>
                <w:sz w:val="20"/>
                <w:szCs w:val="20"/>
              </w:rPr>
              <w:t>металлорежущих станков: токарно-винторезных, фрезерных и сверлильно-вертикальных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ление дефектных ведомостей на ремонт пускорегулирующей аппаратуры:</w:t>
            </w:r>
            <w:r>
              <w:rPr>
                <w:sz w:val="20"/>
                <w:szCs w:val="20"/>
              </w:rPr>
              <w:t xml:space="preserve"> пакетных выключателей, реле, магнитных пускателей, кнопок, предохранителей, автома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-заданий, технологических диктантов и др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одготовка к практическим занятиям с использованием методических рекомендаций преподавателя, оформление практических работ, отчетов по итогам их выполнения и подготовка к их защите с использованием электронного слайдового сопрово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абота с базами данных, библиотечным фондом (учебной литературой, официальными, справочно-библиографическими и периодическими изданиями), информационными ресурсами сети «Интерн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уплений, творческих заданий, рефератов, учебных проектов и др. (в рамках участия в работе научных обществ, научно-практических конференций, кружков технического творч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  <w:t>Слесарные, слесарно-сборочные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1.</w:t>
            </w:r>
            <w:r>
              <w:rPr>
                <w:rFonts w:eastAsia="Calibri"/>
                <w:b/>
                <w:bCs/>
                <w:sz w:val="20"/>
                <w:szCs w:val="20"/>
              </w:rPr>
              <w:tab/>
            </w:r>
            <w:r>
              <w:rPr>
                <w:rFonts w:eastAsia="Calibri"/>
                <w:bCs/>
                <w:sz w:val="20"/>
                <w:szCs w:val="20"/>
              </w:rPr>
              <w:t>Разметка плоских фигур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2.</w:t>
              <w:tab/>
              <w:t>Типичные затруднения и ошибки при разметк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3.</w:t>
              <w:tab/>
              <w:t>Работа на листоправильных машинах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4.</w:t>
              <w:tab/>
              <w:t>Работа пневматическим рубильным молотком РМ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5.</w:t>
              <w:tab/>
              <w:t>Опиливание по разметке и заданным размерам в приспособлениях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6.   Механизация опиловочных работ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7.</w:t>
              <w:tab/>
              <w:t>Специальные приспособления для нарезания наружной и внутренней резьбы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Calibri"/>
                <w:bCs/>
                <w:sz w:val="20"/>
                <w:szCs w:val="20"/>
              </w:rPr>
              <w:t>8.</w:t>
              <w:tab/>
              <w:t>Шероховатость поверхности и точность обработки при нарезании резьб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  <w:t>Электромонтажные работы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9.</w:t>
              <w:tab/>
              <w:t>Соединение алюминиевых и медных жил болтовыми и винтовыми зажима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0.</w:t>
              <w:tab/>
              <w:t>Присоединение алюминиевых жил проводов и кабелей к контактным выводам электрооборудова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1.</w:t>
              <w:tab/>
              <w:t>Опрессовка алюминиевых и медных жил установочных проводов и кабелей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2.</w:t>
              <w:tab/>
              <w:t>Электросварка жил проводов и кабелей и термитная сварка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Calibri"/>
                <w:bCs/>
                <w:sz w:val="20"/>
                <w:szCs w:val="20"/>
              </w:rPr>
              <w:t>13.</w:t>
              <w:tab/>
              <w:t>Пайка алюминиевых и медных жил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  <w:t>Ремонт и устранение неисправностей  электрооборудования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емонт пакетных выключателей, автоматических выключателей, предохранителей.                                       </w:t>
            </w:r>
          </w:p>
          <w:p>
            <w:pPr>
              <w:pStyle w:val="Normal"/>
              <w:snapToGrid w:val="false"/>
              <w:ind w:firstLine="28"/>
              <w:rPr/>
            </w:pPr>
            <w:r>
              <w:rPr>
                <w:rFonts w:eastAsia="Calibri"/>
                <w:bCs/>
                <w:sz w:val="20"/>
                <w:szCs w:val="20"/>
              </w:rPr>
              <w:t>2.    Ремонт промежуточных   реле, магнитных пускателей, тепловых реле, реле времени.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   Ремонт кнопок, патронов, розеток, конечных выключателей.                     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4.    Ремонт понижающих трансформаторов.                  </w:t>
            </w:r>
          </w:p>
          <w:p>
            <w:pPr>
              <w:pStyle w:val="Normal"/>
              <w:snapToGrid w:val="false"/>
              <w:ind w:firstLine="28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5.    Ремонт электродвигателей. </w:t>
            </w:r>
          </w:p>
          <w:p>
            <w:pPr>
              <w:pStyle w:val="Normal"/>
              <w:snapToGrid w:val="false"/>
              <w:ind w:firstLine="28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6.    Устранение неисправностей при монтаже и сборке схем пуска электродвигателей.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7.    Новые типы осветительных приборов.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8.    Инструменты и механизмы широко используют в электромонтажном производстве.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9.  Осуществляют сварку стали в среде защитного углекислого газа.       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0. Сварка пластмассовых оболочек кабелей.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1.  Соединение и оконцевание жил проводов и кабелей с применением пайки.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2. Припои используюемые  при пайке алюминия и меди.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3. Отличие воздушного автомата от магнитного пускателя.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4.  Работы выполняемые  при ремонте аппаратов распределительных устройств напряжением до 1000 В.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5.  В чем состоят особенности конструкции и работы бесконтактных и гибридных контакторов? Особенности их ремонта.         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6.  Назначение и способы ремонта мягких пускателей.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7.  Обнаружение и определение  места повреждения кабельной линии.   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8. Выполнение заделки для кабелей с пластмассовой изоляцией напряжением до 10 кВ.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9. Заземление кабельных  конструкций. 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0. Основные ремонтные операции, выполняемые на ВЛ напряжением до 10 кВ.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1. Допуски на выверку деревянных и железобетонных опор учитываются при монтаже ВЛ напряжением до 10 кВ.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2.   Основные неисправности машин асинхронного типа и способы их устранения.                                         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3.  Основные неисправности машин синхронного типа и  способы их устранения.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4.  Основные неисправности машин коллекторного типа и  способы их устранения.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5.  Включение синхронных генераторов  на параллельную работу.                        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6. Причины вибрации электрических машин. Способы ее измерения и устранения.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7. Применение тахогенераторов и их свойства.                        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8.  Особенности монтажа и ремонта тахогенераторов.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29.  Характеристики новых серии двигателей постоянного тока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0. Группы соединения обмоток трансформатора.     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1. Регулирование напряжения трансформаторов.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32.  Технология ремонта обмоток силовых трансформаторов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3. Защита электрических цепей и двигателей на крановых установках. Отсутствие тепловой защиты.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34.  Системы электропривода применяемые для лифтов.       </w:t>
            </w:r>
          </w:p>
          <w:p>
            <w:pPr>
              <w:pStyle w:val="Normal"/>
              <w:snapToGrid w:val="false"/>
              <w:ind w:firstLine="28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95" w:hanging="595"/>
              <w:rPr>
                <w:rFonts w:eastAsia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  <w:t>Составление дефектных ведомостей на ремонт электрооборудования.</w:t>
            </w:r>
          </w:p>
          <w:p>
            <w:pPr>
              <w:pStyle w:val="Normal"/>
              <w:snapToGrid w:val="false"/>
              <w:ind w:left="595" w:hanging="595"/>
              <w:rPr>
                <w:rFonts w:eastAsia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595" w:hanging="426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rFonts w:eastAsia="Calibri"/>
                <w:bCs/>
                <w:sz w:val="20"/>
                <w:szCs w:val="20"/>
              </w:rPr>
              <w:t>1.Выявление  и устранение  дефектов при эксплуатации электропроводок: открытой и  скрытой; в тру  бах, на лотках и коробах; в металлических рукавах и при монтаже осветительных шинопроводов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5715</wp:posOffset>
                      </wp:positionV>
                      <wp:extent cx="7772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Накернивание прямых и параллельных рисок; взаимоперпендикулярных рисок окружностей; разметка по шаблону; разметка от кромки заготовки и от центровой лин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а пластин по размер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пиливание пластин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зка металла ручными ножницами и слесарной ножовко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ка и гибка металл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ерление отверст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отверстий  детали: петля, ушк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енкование отверстий под головки болтов, винтов и заклёпо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езание резьбы на деталях: гай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езание резьбы на деталях: бол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разъёмных соединений (винт-гайка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u w:val="single"/>
              </w:rPr>
              <w:t>Сборка неразъёмного соединения (</w:t>
            </w:r>
            <w:r>
              <w:rPr>
                <w:sz w:val="20"/>
                <w:szCs w:val="20"/>
                <w:u w:val="single"/>
              </w:rPr>
              <w:t>соединение деталей однорядным швом внахлёстку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йка мягкими припоя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 твёрдыми припоя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Оконцевание проводов сечением до 1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Оконцевание проводов сечением свыше 1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онцевание проводов с помощью пестика и колечка с последующим подключением к аппаратур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однопроволочных медных и алюминиевых проводов к клеммника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 однопроволочных медных  и алюминиевых проводов при помощи скрутки, пайки и свар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 алюминиевых жил  и  медных жил пайкой и электросваркой контактным разогрево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единение и ответвление  многопроволочных провод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 и ответвление  кабеля с медными жил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единение  и ответвление  кабеля с алюминиевыми  жил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Оконцевание, соединение однопроволочных проводов скруткой и ответвление алюминиевы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единение двойной скруткой и ответвление  медных провод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ая разделка кабеля с алюминиевыми жил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ая разделка кабеля с медными жил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одной лампы с выключателе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двух ламп со своими выключателя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ключение одной лампы с управлением из 2х и 3х мес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кетных выключателей, предохранителей, автомат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Ремонт реле, магнитных пускателей, кноп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Выявление неисправностей и износа двигателя, демонстрация измерения состояния изоляции его обмоток. Обучение ведению ремонтных кар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эл.двигателя с к.з.ротором и ознакомление с его повреждениями и износо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ромывка подшипников, подшипниковых щитов и вала, продувка обмоток и вентиляционных устройст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ала, шейки, цапф и бандажей, ремонт и доизолировка обмоток, ремонт активного желез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борка эл.двигателя с к.з.ротором, смазка, выверка салазок и полумуфты (либо шкива) для соединения с механизм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, регулировка и испытание двигателя:демонстрация измерения работы двигателя и заполнение ремонтной карты, такелажные работы по транспортировке эл.двигателя с к.з.роторо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борка схемы прямого пуска 3-х фазного асинхронного эл. двигател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пуска, блокировки и сигнализации магнитного пускател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реверсивного управления 3-х фазным эл. двигателем с электрической блокировкой на блок-контакт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реверсивного управления эл.двигателем с эл.блокировкой на кнопк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автоматического включения резервного двигател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управления электродвигателем из 2-х мес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полуавтоматического цикл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автоматического цикл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динамического торможения асинхронного эл. двигателя в функции времен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ледовательного, зависимого включения 2-х эл. двигател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хема  управления 3-х фазным асинхронным эл. двигателем с помощью реверсивного магнитного пускател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динамического тормож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еверс асинхронного электродвигателя с предварительной задержко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управления универсальным станк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3-х фазных электродвигателей  мощностью 0,12 кВт -1,5кВ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окарно-винторезных станков 1К 62, 1А6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фрезерных станков – 6Р82, 6Р13Б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ставление и сборка схем управления электрическим освещение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ставление и сборка схемы управления освещением светильником  «Каскад» жилой комнаты квартиры с помощью двух однополюсных выключ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ставление и сборка  схем управления освещением из трёх мест с помощью переключате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ставление и сборка схемы управления освещением из двух мест в протяжённом помещен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ставление и сборка электропроводки однокомнатной квартиры жилого дом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u w:val="single"/>
              </w:rPr>
              <w:t>Составление и сборка схемы электропроводки для двухкомнатной квартиры по раздельной схеме питания светильников и штепсельных розет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оставление дефектных ведомостей на ремонт электрооборудования:  пакетных выключателей, реле, магнитных пускател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дефектных ведомостей на ремонт электрооборудования: кнопок, предохранителей, авто- матов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65,66</w:t>
            </w:r>
            <w:r>
              <w:rPr>
                <w:sz w:val="20"/>
                <w:szCs w:val="20"/>
              </w:rPr>
              <w:t xml:space="preserve">. Дифференцированный зачёт.                                                                                                                  </w:t>
            </w:r>
          </w:p>
          <w:p>
            <w:pPr>
              <w:pStyle w:val="Normal"/>
              <w:ind w:left="736" w:hanging="283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0"/>
                <w:szCs w:val="20"/>
                <w:u w:val="single"/>
              </w:rPr>
              <w:t>19 час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0"/>
                <w:szCs w:val="20"/>
                <w:u w:val="single"/>
              </w:rPr>
              <w:t>9час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0"/>
                <w:szCs w:val="20"/>
                <w:u w:val="single"/>
              </w:rPr>
              <w:t>58час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0"/>
                <w:szCs w:val="20"/>
              </w:rPr>
              <w:t xml:space="preserve">2    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0"/>
                <w:szCs w:val="20"/>
                <w:u w:val="single"/>
              </w:rPr>
              <w:t>2 час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0"/>
                <w:szCs w:val="20"/>
                <w:u w:val="single"/>
              </w:rPr>
              <w:t>396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6950</wp:posOffset>
                </wp:positionH>
                <wp:positionV relativeFrom="paragraph">
                  <wp:posOffset>32385</wp:posOffset>
                </wp:positionV>
                <wp:extent cx="879983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  <w:gridCol w:w="212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изводственная пр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ы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6 ча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0" w:hRule="atLeast"/>
                              </w:trPr>
                              <w:tc>
                                <w:tcPr>
                                  <w:tcW w:w="98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готовление приспособлений для подвески арматуры дневного освещения и при прокладке трассовой проводк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и монтаж светильников с одной люм. лампо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и монтаж светильников с двумя люм. лампа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хемы квартиркой электропроводк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редохранителей, потолочных и настенных ламповых патронов, выключателей и розет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открытой электропроводки плоскими провода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крытой электропроводки плоскими провода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эл.проводки на ролика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.проводка в стальных трубах.(Разметка, заготовка труб и провода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.проводка в стальных трубах.      (Установка и крепление ст.труб, затяжка проводов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электрической проводки в неметаллических труба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электрической проводки по основания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совые эл. проводк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эл.проводки кабел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и  монтаж установочной аппаратуры. (Однофазные счётчики, предохранители, автоматы и щитки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нижающих трансформаторов, кнопок и звонк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и монтаж осветительной арматуры. (Универсаль, глубокоизлучатель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и монтаж светильников с одной люм.лампо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и монтаж светильников с двумя люм.лампа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емы бесстартёрного включения люм. ламп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эл.проводки местного ос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земление электрических провод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оборудования и светиль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единение, оконцевание и присоединение проводов, кабелей   сечением до 70 мм 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временных осветительных провод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кладка кабелей для осветительных сет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электроизмерительных прибор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предохран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рубильников и пакетных выключа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кнопок и переключа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магнитных пускателей 0-й и 1-й вел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магнитных пускателей 2-й, 3-й и 4-й величин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тепловых реле, промежуточных реле и реле времен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автоматических выключателей и понижающих трансформа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сверлильно-вертикального станка модели 2Н125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токарно-винторезного станка модели 1А62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токарно-винторезного станка модели 16К2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консольно-фрезерного станка модели 6М8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фрезерного консольно-вертикального станка модели 6Р13Б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плоскошлифовального станка модели 3Б72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цепи управления консольно-фрезерного станка модели ВМ-6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цепи управления токарно-винторезного станка высокой точности модели 1Е61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заточного стан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тельфер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ск 3-х фазного асинхронного эл.двигателя с к.з.ротором в однофазную сеть через конденсат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етей заземления и зануления  в осветительных электроустановка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рка состояния изоляции мегаометром до и после прокладки кабел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измерительных приборов электромагнитных и магнито- электрических сист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эл.двигателя с к.з.ротором и ознакомление с его повреждениями и износ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Промывка подшипников, подшипниковых щитов и вала, продувка обмоток и вентиляционных устройст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. Ремонт вала, шейки, цапф и бандажей, ремонт и доизолировка обмоток, ремонт активного желез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. Сборка эл.двигателя с к.з.ротором, смазка, выверка салазок и полумуфты (либо шкива) для соединения с механизм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 Ремонт эл.двигателя постоянного тока и выявление его повреждений и износ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.  Ремонт шинных устройств 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.  Ремонт заземления 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6.  Ремонт металлических конструкций щитов 380/220 В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7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сетчатых ограждений ячеек РУ напряжением 6-10 к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.  Мелкий ремонт вторичной коммутации на щите 380/220 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. Мелкий ремонт рубильников и плавких предохранителей, автоматов в 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0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3-х полюсных разъединителей, приводов к ним и сигнально-блокировочных контак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лкий ремонт масляных выключателей бакового типа с ручным приводом, с автоматическим выключа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2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маломасляных выключателей горшкового типа с соленоидным  и  пружинным привод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3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лкий ремонт выключателей нагрузки ВН-16, ВНП-16 с ручным привод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. Ремонт измерительных трансформаторов тока и напряжения 6-10 к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. Ремонт сварочного обору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6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ки концевые, муфты соединительные и ответвление – разделка и монтаж на кабе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. Проверка состояния изоляции мегаометров до и после прокладки кабе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8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и регулировка  короткозамыкателей и заземл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69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хождение отдельных фаз обмоток   трёхфазного электродвигателя и маркировка его выв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. Определение начал и концов обмоток статора асинхронного электродвигател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. Измерение сопротивления постоянному току обмоток электрических машин методом амперметра и вольтмет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. Измерение сопротивления изоляции обмоток электрических машин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. Составление дефектных ведомостей на ремонт электрооборудования:  пакетных выключателей, реле, магнитных пуска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. . Составление дефектных ведомостей на ремонт электрооборудования: кнопок, предохранителей, авто   м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hanging="567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. Составление дефектных ведомостей на ремонт электродвигателей с короткозамкнутым  и фазным ротором, машин постоянного т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.  Составление дефектных ведомостей на ремонт силового трансформато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  Установка одностоечных опор и кронштейнов наружного ос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. Установка светильников наружного освещения с подводом к ним эл.проводки выполненной кабеле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28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9.   Ремонт электроинструмента.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.   Ремонт селеновых выпрям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фференцированный зачё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2.55pt;mso-position-vertical-relative:text;margin-left:78.5pt;mso-position-horizontal-relative:page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9"/>
                        <w:gridCol w:w="2126"/>
                        <w:gridCol w:w="1843"/>
                      </w:tblGrid>
                      <w:tr>
                        <w:trPr/>
                        <w:tc>
                          <w:tcPr>
                            <w:tcW w:w="9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изводственная прак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ы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6 ча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0" w:hRule="atLeast"/>
                        </w:trPr>
                        <w:tc>
                          <w:tcPr>
                            <w:tcW w:w="98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готовление приспособлений для подвески арматуры дневного освещения и при прокладке трассовой провод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и монтаж светильников с одной люм. ламп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и монтаж светильников с двумя люм. ламп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хемы квартиркой электропровод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редохранителей, потолочных и настенных ламповых патронов, выключателей и розет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открытой электропроводки плоскими провод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крытой электропроводки плоскими провод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эл.проводки на ролик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.проводка в стальных трубах.(Разметка, заготовка труб и провод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.проводка в стальных трубах.      (Установка и крепление ст.труб, затяжка проводов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электрической проводки в неметаллических труб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электрической проводки по основания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совые эл. провод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эл.проводки кабел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и  монтаж установочной аппаратуры. (Однофазные счётчики, предохранители, автоматы и щитк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нижающих трансформаторов, кнопок и звон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и монтаж осветительной арматуры. (Универсаль, глубокоизлучатель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и монтаж светильников с одной люм.ламп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и монтаж светильников с двумя люм.ламп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ы бесстартёрного включения люм. ламп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эл.проводки местного освещ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земление электрических провод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оборудования и светильн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единение, оконцевание и присоединение проводов, кабелей   сечением до 70 мм 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временных осветительных провод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ладка кабелей для осветительных сет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электроизмерительных приб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предохрани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рубильников и пакетных выключа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кнопок и переключате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магнитных пускателей 0-й и 1-й величи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магнитных пускателей 2-й, 3-й и 4-й величи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тепловых реле, промежуточных реле и реле време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автоматических выключателей и понижающих трансформато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сверлильно-вертикального станка модели 2Н125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токарно-винторезного станка модели 1А62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токарно-винторезного станка модели 16К2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консольно-фрезерного станка модели 6М8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фрезерного консольно-вертикального станка модели 6Р13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плоскошлифовального станка модели 3Б72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цепи управления консольно-фрезерного станка модели ВМ-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цепи управления токарно-винторезного станка высокой точности модели 1Е6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заточного стан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тельфе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ск 3-х фазного асинхронного эл.двигателя с к.з.ротором в однофазную сеть через конденса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етей заземления и зануления  в осветительных электроустановк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состояния изоляции мегаометром до и после прокладки каб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измерительных приборов электромагнитных и магнито- электрических сист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эл.двигателя с к.з.ротором и ознакомление с его повреждениями и износом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.Промывка подшипников, подшипниковых щитов и вала, продувка обмоток и вентиляционных устройст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1. Ремонт вала, шейки, цапф и бандажей, ремонт и доизолировка обмоток, ремонт активного железа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2. Сборка эл.двигателя с к.з.ротором, смазка, выверка салазок и полумуфты (либо шкива) для соединения с механизмом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3. Ремонт эл.двигателя постоянного тока и выявление его повреждений и износа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.  Ремонт шинных устройств РУ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.  Ремонт заземления РУ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6.  Ремонт металлических конструкций щитов 380/220 В.  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7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монт сетчатых ограждений ячеек РУ напряжением 6-10 кВ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8.  Мелкий ремонт вторичной коммутации на щите 380/220 В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9. Мелкий ремонт рубильников и плавких предохранителей, автоматов в РУ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0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монт 3-х полюсных разъединителей, приводов к ним и сигнально-блокировочных контактов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1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лкий ремонт масляных выключателей бакового типа с ручным приводом, с автоматическим выключателем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2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монт маломасляных выключателей горшкового типа с соленоидным  и  пружинным приводом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3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лкий ремонт выключателей нагрузки ВН-16, ВНП-16 с ручным приводом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. Ремонт измерительных трансформаторов тока и напряжения 6-10 к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. Ремонт сварочного обору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6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ронки концевые, муфты соединительные и ответвление – разделка и монтаж на кабел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7. Проверка состояния изоляции мегаометров до и после прокладки каб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8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монт и регулировка  короткозамыкателей и заземлите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/>
                              <w:t xml:space="preserve">69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хождение отдельных фаз обмоток   трёхфазного электродвигателя и маркировка его выво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0. Определение начал и концов обмоток статора асинхронного электродвигателя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1. Измерение сопротивления постоянному току обмоток электрических машин методом амперметра и вольтме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2. Измерение сопротивления изоляции обмоток электрических машин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3. Составление дефектных ведомостей на ремонт электрооборудования:  пакетных выключателей, реле, магнитных пускателей.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. . Составление дефектных ведомостей на ремонт электрооборудования: кнопок, предохранителей, авто   матов</w:t>
                            </w:r>
                          </w:p>
                          <w:p>
                            <w:pPr>
                              <w:pStyle w:val="Normal"/>
                              <w:ind w:left="709" w:hanging="56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. Составление дефектных ведомостей на ремонт электродвигателей с короткозамкнутым  и фазным ротором, машин постоянного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6.  Составление дефектных ведомостей на ремонт силового трансформатора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7.  Установка одностоечных опор и кронштейнов наружного освещения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. Установка светильников наружного освещения с подводом к ним эл.проводки выполненной кабелем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79.   Ремонт электроинструмента.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.   Ремонт селеновых выпрям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фференцированный зачё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20" w:leader="none"/>
          <w:tab w:val="center" w:pos="7357" w:leader="none"/>
          <w:tab w:val="left" w:pos="10830" w:leader="none"/>
        </w:tabs>
        <w:spacing w:lineRule="exact" w:line="2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3 СТРУКТУРА И ПРИМЕР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 ПМ. 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4413"/>
        <w:gridCol w:w="3191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Слесарные, слесарно-сборочные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Электромонтажные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>. Ремонт и устранение неисправностей  электрооборудова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Составление дефектных ведомостей на ремонт электрооборудова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/>
              <w:t xml:space="preserve">Дифференцированный зачёт.                                               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ind w:left="885" w:hanging="885"/>
              <w:rPr>
                <w:b/>
                <w:b/>
              </w:rPr>
            </w:pPr>
            <w:r>
              <w:rPr>
                <w:b/>
              </w:rPr>
              <w:tab/>
              <w:tab/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обучения  по учебной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520"/>
        <w:gridCol w:w="1418"/>
        <w:gridCol w:w="124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тем и краткое содержание выполняемых по ним учебно-производственных рабо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М 0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>Слесарные, слесарно-сборочные работы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Т.Б. Накернивание прямых и параллельных рисок; взаимоперпендикулярных рисок окружностей; разметка по шаблону; разметка от кромки заготовки и от центровой лини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а пластин по размер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пиливание по размер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Резка металл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ка и гибка металл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ерление отверсти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Обработка отверстий  детали: петля, ушко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  <w:bCs/>
                <w:sz w:val="20"/>
                <w:szCs w:val="20"/>
              </w:rPr>
              <w:t>Зенкование отверстий под головки болтов, винтов и заклёпок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езание резьбы на деталях: гайк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езание резьбы на деталях: болт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ка разъёмных соединений (винт-гайка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Сборка неразъёмного соединения (соединение деталей однорядным швом внахлёстку.</w:t>
            </w:r>
          </w:p>
          <w:p>
            <w:pPr>
              <w:pStyle w:val="Normal"/>
              <w:ind w:left="720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28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Электромонтажные работы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ени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йка мягкими припоя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ка твёрдыми припоя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ние проводов сечением до 10 мм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ние проводов сечением свыше 10 мм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онцевание проводов с помощью пестика и колечка с последующим подключением к аппаратур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Присоединение однопроволочных медных и алюминиевых проводов к клеммника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 однопроволочных медных  и алюминиевых проводов при помощи скрутки, пайки и сварк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Соединение  алюминиевых жил  и  медных жил пайкой и электросваркой контактным разогрево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Соединение и ответвление  многопроволочных проводо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 и ответвление  кабеля с медными жила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 и ответвление  кабеля с алюминиевыми  жила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Оконцевание, соединение однопроволочных проводов скруткой и ответвление алюминиевы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единение двойной скруткой и ответвление  медных провод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Концевая разделка кабеля с алюминиевыми жила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ая разделка кабеля с медными жила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Включение одной лампы с выключателем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Включение двух ламп со своими выключателя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одной лампы с управлением из 2х и 3х мест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>. Ремонт и устранение неисправностей  электрооборудова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Ремонт пакетных выключателей, предохранителей, автоматов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ле, магнитных пускателей, кнопок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Выявление неисправностей и износа двигателя, демонстрация измерения состояния изоляции его обмоток. Обучение ведению ремонтных карт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Разборка эл.двигателя с к.з.ротором и ознакомление с его повреждениями и износом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Промывка подшипников, подшипниковых щитов и вала, продувка обмоток и вентиляционных устройств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ала, шейки, цапф и бандажей, ремонт и доизолировка обмоток, ремонт активного желез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эл.двигателя с к.з.ротором, смазка, выверка салазок и полумуфты (либо шкива) для соединения с механизмом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Пуск, регулировка и испытание двигателя:демонстрация измерения работы двигателя и заполнение ремонтной карты, такелажные работы по транспортировке эл.двигателя с к.з.роторо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прямого пуска 3-х фазного асинхронного эл. двигател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схемы пуска, блокировки и сигнализации магнитного пускател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схемы реверсивного управления 3-х фазным эл. двигателем с электрической блокировкой на блок-контакта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схемы реверсивного управления эл.двигателем с эл.блокировкой на кнопка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схемы автоматического включения резервного двигател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схемы управления электродвигателем из 2-х мест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схемы полуавтоматического цикл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хемы автоматического цик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хема динамического торможения асинхронного эл. двигателя в функции времен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ледовательного, зависимого включения 2-х эл. двигателе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Cхема  управления 3-х фазным асинхронным эл. двигателем с помощью реверсивного магнитного пускател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динамического торможе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Автоматический реверс асинхронного электродвигателя с предварительной задержко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борка схемы управления универсальным станко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3-х фазных электродвигателей  мощностью 0,12 кВт -1,5кВт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окарно-винторезных станков 1К 62, 1А616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фрезерных станков – 6Р82, 6Р13Б.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сборка схем управления электрическим освещением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оставление и сборка схемы управления освещением светильником  «Каскад» жилой комнаты квартиры с помощью двух однополюсных выключателе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оставление и сборка  схем управления освещением из трёх мест с помощью переключателе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сборка схемы управления освещением из двух мест в протяжённом помещен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сборка электропроводки однокомнатной квартиры жилого дом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оставление и сборка схемы электропроводки для двухкомнатной квартиры по раздельной схеме питания светильников и штепсельных розето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/>
            </w:pPr>
            <w:r>
              <w:rPr>
                <w:b/>
                <w:sz w:val="20"/>
                <w:szCs w:val="20"/>
              </w:rPr>
              <w:t xml:space="preserve">Раздел 4. </w:t>
            </w:r>
            <w:r>
              <w:rPr>
                <w:sz w:val="20"/>
                <w:szCs w:val="20"/>
              </w:rPr>
              <w:t>Составление дефектных ведомостей на ремонт электрооборудования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Составление дефектных ведомостей на ремонт электрооборудования:  пакетных выключателей, реле, магнитных пускателе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ставление дефектных ведомостей на ремонт электрооборудования: кнопок, предохранителей, автом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ованный зачёт.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обучения  по производственной 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520"/>
        <w:gridCol w:w="1418"/>
        <w:gridCol w:w="124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тем и краткое содержание выполняемых по ним учебно-производственных рабо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ПМ 0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борка, монтаж, регулировка и ремонт узлов и механизмов оборудования, агрегатов, машин, станков и другого электрооборудования промышленных организац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зготовление приспособлений для подвески арматуры дневного освещения и при прокладке трассовой провод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Установка и монтаж светильников с одной люм. ламп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Установка и монтаж светильников с двумя люм. ламп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Монтаж схемы квартиркой электропровод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Установка предохранителей, потолочных и настенных ламповых патронов, выключателей и розет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Монтаж открытой электропроводки плоскими провод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Монтаж скрытой электропроводки плоскими провод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Монтаж эл.проводки на роли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Эл.проводка в стальных трубах.(Разметка, заготовка труб и провод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Эл.проводка в стальных трубах.      (Установка и крепление ст.труб, затяжка провод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Монтаж электрической проводки в неметаллических труб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Прокладка электрической проводки по основа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Тросовые эл. провод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Монтаж эл.проводки каб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Установка и  монтаж установочной аппаратуры. (Однофазные счётчики, предохранители, автоматы и щит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Установка понижающих трансформаторов, кнопок и звон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Установка и монтаж осветительной арматуры. (Универсаль, глубокоизлучатель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Установка и монтаж светильников с одной люм.ламп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Установка и монтаж светильников с двумя люм.ламп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Схемы бесстартёрного включения люм. лам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Монтаж эл.проводки местного осве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Заземление электрических провод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Окраска оборудования и светиль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Соединение, оконцевание и присоединение проводов, кабелей   сечением до 70 мм 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Прокладка временных осветительных провод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Прокладка кабелей для осветительных сет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Ремонт электроизмерительных приб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Ремонт предохрани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Ремонт рубильников и пакетных выключа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Ремонт кнопок и переключа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Ремонт магнитных пускателей 0-й и 1-й величи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Ремонт магнитных пускателей 2-й, 3-й и 4-й велич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Ремонт тепловых реле, промежуточных реле и реле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Ремонт автоматических выключателей и понижающих трансформат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Ремонт сверлильно-вертикального станка модели 2Н125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Ремонт токарно-винторезного станка модели 1А62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Ремонт токарно-винторезного станка модели 16К2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Ремонт консольно-фрезерного станка модели 6М8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Ремонт фрезерного консольно-вертикального станка модели 6Р13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Ремонт плоскошлифовального станка модели 3Б72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Ремонт цепи управления консольно-фрезерного станка модели ВМ-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Ремонт цепи управления токарно-винторезного станка высокой точности модели 1Е6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Ремонт заточного стан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Ремонт тельф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Пуск 3-х фазного асинхронного эл.двигателя с к.з.ротором в однофазную сеть через конденса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Монтаж сетей заземления и зануления  в осветительных электроустанов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Проверка состояния изоляции мегаометром до и после прокладки каб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.Установка измерительных приборов электромагнитных и магнито- электрических сист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.Разборка эл.двигателя с к.з.ротором и ознакомление с его повреждениями и износ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.Промывка подшипников, подшипниковых щитов и вала, продувка обмоток и вентиляционных устрой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. Ремонт вала, шейки, цапф и бандажей, ремонт и доизолировка обмоток, ремонт активного желе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. Сборка эл.двигателя с к.з.ротором, смазка, выверка салазок и полумуфты (либо шкива) для соединения с механизм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. Ремонт эл.двигателя постоянного тока и выявление его повреждений и изно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.  Ремонт шинных устройств Р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.  Ремонт заземления Р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.  Ремонт металлических конструкций щитов 380/220 В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.  Ремонт сетчатых ограждений ячеек РУ напряжением 6-10 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.  Мелкий ремонт вторичной коммутации на щите 380/220 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. Мелкий ремонт рубильников и плавких предохранителей, автоматов в Р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.  Ремонт 3-х полюсных разъединителей, приводов к ним и сигнально-блокировочных контак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.   Мелкий ремонт масляных выключателей бакового типа с ручным приводом, с автоматическим выклю-ча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.  Ремонт маломасляных выключателей горшкового типа с соленоидным  и  пружинным привод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.  Мелкий ремонт выключателей нагрузки ВН-16, ВНП-16 с ручным привод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 Ремонт измерительных трансформаторов тока и напряжения 6-10 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. Ремонт сварочного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.  Воронки концевые, муфты соединительные и ответвление – разделка и монтаж на кабе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. Проверка состояния изоляции мегаометров до и после прокладки каб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.  Ремонт и регулировка  короткозамыкателей и заземли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. Нахождение отдельных фаз обмоток   трёхфазного электродвигателя и маркировка его вывод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. Определение начал и концов обмоток статора асинхронного электродвига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. Измерение сопротивления постоянному току обмоток электрических машин методом амперметра и вольтмет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 Измерение сопротивления изоляции обмоток электрических маш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 Составление дефектных ведомостей на ремонт электрооборудования:  пакетных выключателей, реле, магнитных пуска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. Составление дефектных ведомостей на ремонт электрооборудования: кнопок, предохранителей, автом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. Составление дефектных ведомостей на ремонт электродвигателей с короткозамкнутым  и фазным рото-ром, машин постоянного то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  Составление дефектных ведомостей на ремонт силового трансформат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.  Установка одностоечных опор и кронштейнов наружного осве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. Установка светильников наружного освещения с подводом к ним эл.проводки выполненной каб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9.   Ремонт электроинструмента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.   Ремонт селеновых выпрям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ind w:right="-1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х работ-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фессионального модуля предполагает наличие учебного кабинета технологии ремонта; мастерских; лаборатор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сарная мастер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ажная  мастер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по электротехник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 места обучающихся, рабочее место преподавате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каты, стенды, диафильмы, наглядные пособ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, мультимедиа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мастерской и рабочих мест мастерс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сарна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стаки, вертикально-сверлильный станок, настольный сверлильный станок,  заточной станок. Набор слесарного и измерительного инстр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монтажная:</w:t>
      </w:r>
    </w:p>
    <w:p>
      <w:pPr>
        <w:pStyle w:val="Normal"/>
        <w:rPr/>
      </w:pPr>
      <w:r>
        <w:rPr>
          <w:sz w:val="28"/>
          <w:szCs w:val="28"/>
        </w:rPr>
        <w:t>набор электроинструмента.</w:t>
      </w:r>
    </w:p>
    <w:p>
      <w:pPr>
        <w:pStyle w:val="Normal"/>
        <w:rPr/>
      </w:pPr>
      <w:r>
        <w:rPr>
          <w:sz w:val="28"/>
          <w:szCs w:val="28"/>
        </w:rPr>
        <w:t>набор слесарного инструмента.</w:t>
      </w:r>
    </w:p>
    <w:p>
      <w:pPr>
        <w:pStyle w:val="Normal"/>
        <w:rPr/>
      </w:pPr>
      <w:r>
        <w:rPr>
          <w:sz w:val="28"/>
          <w:szCs w:val="28"/>
        </w:rPr>
        <w:t>провода и кабели.</w:t>
      </w:r>
    </w:p>
    <w:p>
      <w:pPr>
        <w:pStyle w:val="Normal"/>
        <w:rPr/>
      </w:pPr>
      <w:r>
        <w:rPr>
          <w:sz w:val="28"/>
          <w:szCs w:val="28"/>
        </w:rPr>
        <w:t>Электроизмерительные инструменты,  измерительные приборы раз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орегулирующая аппаратура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предохранители, автоматические выключатели, тепловые реле;</w:t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кнопочные станции, переключатели, пакетные выключатели, конечные выключа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патроны, настенные выключатели, розетки, клемм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магнитные пускатели, промежуточные реле, реле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) электрические двига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) понижающие трансформаторы и диодные м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тажные щиты.</w:t>
      </w:r>
    </w:p>
    <w:p>
      <w:pPr>
        <w:pStyle w:val="Normal"/>
        <w:rPr/>
      </w:pPr>
      <w:r>
        <w:rPr>
          <w:sz w:val="28"/>
          <w:szCs w:val="28"/>
        </w:rPr>
        <w:t>Кабины для прокладки электрической  прово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 мес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ы, стенды, диафильмы, наглядные пособ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стен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обязательную производственную практику.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left="1680" w:hanging="1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left="1680" w:hanging="1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Е.М.   Костенко.  Монтаж,  техническое обслуживание и ремонт промышленного и бытового электрооборудования, М.:Изд-во НЦ ЭНАС, 2006. – 320 с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2. Н.И. Макиенко. Общий курс слесарного дела, М.: Высшая школа, 2005 .-336 с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ind w:left="1843" w:hanging="1843"/>
        <w:jc w:val="both"/>
        <w:rPr/>
      </w:pPr>
      <w:r>
        <w:rPr>
          <w:sz w:val="28"/>
          <w:szCs w:val="28"/>
        </w:rPr>
        <w:t>1. Ю.Д. Сибикин., М.Ю.  Сибикин. Техническое обслуживание, ремонт электрооборудования и сетей промышленных предприятий. М.,ПрофОбрИздат, 2002 .-432 с.</w:t>
      </w:r>
    </w:p>
    <w:p>
      <w:pPr>
        <w:pStyle w:val="Normal"/>
        <w:ind w:left="192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Ю.Д. Сибикин. Безопасность труда электромонтера по обслуживанию электрооборудования, М., Машиностроение, 1992 г.-270с.</w:t>
      </w:r>
    </w:p>
    <w:p>
      <w:pPr>
        <w:pStyle w:val="Normal"/>
        <w:ind w:left="1920" w:hanging="20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.И. Макиенко. Практические работы по слесарному делу, М.: Высшая школа, 1982 г.- 208 с.</w:t>
      </w:r>
    </w:p>
    <w:p>
      <w:pPr>
        <w:pStyle w:val="Normal"/>
        <w:ind w:left="1920" w:hanging="19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А.А. Воронина.,</w:t>
      </w:r>
      <w:r>
        <w:rPr/>
        <w:t xml:space="preserve"> </w:t>
      </w:r>
      <w:r>
        <w:rPr>
          <w:sz w:val="28"/>
          <w:szCs w:val="28"/>
        </w:rPr>
        <w:t>Н.Ф.  Шибенкр. Техника безопасности при работе в электроустановках, М., Высшая   школа, 1979 г.200с.</w:t>
      </w:r>
    </w:p>
    <w:p>
      <w:pPr>
        <w:pStyle w:val="Normal"/>
        <w:ind w:left="1920" w:hanging="1920"/>
        <w:jc w:val="both"/>
        <w:rPr/>
      </w:pPr>
      <w:r>
        <w:rPr>
          <w:sz w:val="28"/>
          <w:szCs w:val="28"/>
        </w:rPr>
        <w:t>5. В.В. Москаленко. Справочник электромонтера, М.: Издательский  центр «Академия», 2004 г.-288 с.</w:t>
      </w:r>
    </w:p>
    <w:p>
      <w:pPr>
        <w:pStyle w:val="Normal"/>
        <w:ind w:left="1920" w:hanging="192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В.Н. Камнев. Чтение схем и чертежей электроустановок, М., Высшая школа, 1986 г.-190с.</w:t>
      </w:r>
    </w:p>
    <w:p>
      <w:pPr>
        <w:pStyle w:val="Normal"/>
        <w:tabs>
          <w:tab w:val="clear" w:pos="708"/>
          <w:tab w:val="left" w:pos="6860" w:leader="none"/>
        </w:tabs>
        <w:ind w:left="1985" w:hanging="1985"/>
        <w:rPr>
          <w:sz w:val="28"/>
          <w:szCs w:val="28"/>
        </w:rPr>
      </w:pPr>
      <w:r>
        <w:rPr>
          <w:sz w:val="28"/>
          <w:szCs w:val="28"/>
        </w:rPr>
        <w:t>7. М.В. Антонов. Ремонт низковольтных электрических машин. М.: Высшая школа, 1988.-280с.</w:t>
      </w:r>
    </w:p>
    <w:p>
      <w:pPr>
        <w:pStyle w:val="Normal"/>
        <w:tabs>
          <w:tab w:val="clear" w:pos="708"/>
          <w:tab w:val="left" w:pos="6860" w:leader="none"/>
        </w:tabs>
        <w:ind w:left="1985" w:hanging="1985"/>
        <w:rPr/>
      </w:pPr>
      <w:r>
        <w:rPr>
          <w:sz w:val="28"/>
          <w:szCs w:val="28"/>
        </w:rPr>
        <w:t>8. Л.Д. Гинзбург-Шип.М.З. Зарипов.Справочное пособие по Т/Б.М.: Энергоатомиздат, 1990.</w:t>
      </w:r>
    </w:p>
    <w:p>
      <w:pPr>
        <w:pStyle w:val="Normal"/>
        <w:tabs>
          <w:tab w:val="clear" w:pos="708"/>
          <w:tab w:val="left" w:pos="6860" w:leader="none"/>
        </w:tabs>
        <w:ind w:left="1985" w:hanging="1985"/>
        <w:rPr>
          <w:sz w:val="28"/>
          <w:szCs w:val="28"/>
        </w:rPr>
      </w:pPr>
      <w:r>
        <w:rPr>
          <w:sz w:val="28"/>
          <w:szCs w:val="28"/>
        </w:rPr>
        <w:t>9. Л.А. Ильяшенко. Электрооборудование промышленных установок с программируемым управлением.М.: Высшая школа, 1987.-260с.</w:t>
      </w:r>
    </w:p>
    <w:p>
      <w:pPr>
        <w:pStyle w:val="Normal"/>
        <w:tabs>
          <w:tab w:val="clear" w:pos="708"/>
          <w:tab w:val="left" w:pos="6860" w:leader="none"/>
        </w:tabs>
        <w:ind w:left="1985" w:hanging="1985"/>
        <w:rPr>
          <w:sz w:val="28"/>
          <w:szCs w:val="28"/>
        </w:rPr>
      </w:pPr>
      <w:r>
        <w:rPr>
          <w:sz w:val="28"/>
          <w:szCs w:val="28"/>
        </w:rPr>
        <w:t>10. Н.Г. Этус. Справочник по монтажу вторичных устройств, кабелей и электроосвещения на электростанциях и подстанциях. М.: Энергоатомиздат,1986.-198с.</w:t>
      </w:r>
    </w:p>
    <w:p>
      <w:pPr>
        <w:pStyle w:val="Normal"/>
        <w:tabs>
          <w:tab w:val="clear" w:pos="708"/>
          <w:tab w:val="left" w:pos="6860" w:leader="none"/>
        </w:tabs>
        <w:ind w:left="1985" w:hanging="1985"/>
        <w:rPr>
          <w:sz w:val="28"/>
          <w:szCs w:val="28"/>
        </w:rPr>
      </w:pPr>
      <w:r>
        <w:rPr>
          <w:sz w:val="28"/>
          <w:szCs w:val="28"/>
        </w:rPr>
        <w:t>11.Е.К. Иноземцев. Ремонт генераторов, синхронных компенсаторов и электрических двигателей.М.: Высшая школа, 1986-268с.</w:t>
      </w:r>
    </w:p>
    <w:p>
      <w:pPr>
        <w:pStyle w:val="Normal"/>
        <w:tabs>
          <w:tab w:val="clear" w:pos="708"/>
          <w:tab w:val="left" w:pos="6860" w:leader="none"/>
        </w:tabs>
        <w:ind w:left="1985" w:hanging="1985"/>
        <w:rPr>
          <w:sz w:val="28"/>
          <w:szCs w:val="28"/>
        </w:rPr>
      </w:pPr>
      <w:r>
        <w:rPr>
          <w:sz w:val="28"/>
          <w:szCs w:val="28"/>
        </w:rPr>
        <w:t>12. Е.В. Арменский., П.А. Прокофьев., Г.Б. Фили. Автоматизированный электропривод. М.: Высшая школа, 1987.-25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ым условием допуска к производственной практике в рамках профессионального модуля ПМ.01 Слесарная обработка деталей, изготовление, сборка и ремонт приспособлений, режущего и измерительного инструмента  является освоение учебной практики для получения первичных профессиональных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32"/>
          <w:szCs w:val="32"/>
        </w:rPr>
        <w:t>ОП.01. Техническое чер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П.02.  Электротехника.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П.03. Основы технической механики и слеса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П.04. Материал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П.05. Охрана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32"/>
          <w:szCs w:val="32"/>
        </w:rPr>
        <w:t>ОП.06. Безопасность жизнедеятельност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ребования к квалификации инженерно-педагогических кадров, обеспечивающих обучение по междисциплинарному курсу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наличие среднего профессионального или высшего профессионального образования, соответствующего профилю преподаваем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мастера должны иметь на 1-2 разряда по профессии рабочего выше, чем предусмотрено образовательным стандартом для выпускников, с обязательной стажировкой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432" w:right="0"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126"/>
        <w:gridCol w:w="3118"/>
        <w:gridCol w:w="2835"/>
      </w:tblGrid>
      <w:tr>
        <w:trPr/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b/>
                <w:bCs/>
              </w:rPr>
              <w:t>Раздел междисциплинарного курс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9759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дел 1. Слесарные, слесарно-сбороч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дел 2. Электромонтаж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монт и устранение неисправностей электро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дел 4. Составление дефектных ведомостей на ремонт электро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К 1.1. Выполнять слесарную обработку, пригонку и пайку деталей и     узлов различной сложности в процессе сбо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К 1.2. Изготовлять приспособления для сборки и ремо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К 1.3. Выявлять и устранять дефекты во время эксплуатации оборудования и при проверке его в процессе ремо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К 1.4. Составлять дефектные ведомости на ремонт электрооборудования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выполнение слесарной обработки, пригонки и пайки деталей и     узлов различной сложности в процессе сборк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изготовление приспособления для сборки и ремонт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-выявление и устранение дефектов во время эксплуатации оборудования и при проверке его в процессе ремонт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sz w:val="22"/>
                <w:szCs w:val="22"/>
              </w:rPr>
              <w:t>-составление дефектных ведомостей на ремонт электрооборудов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ind w:left="181" w:hanging="181"/>
              <w:jc w:val="both"/>
              <w:rPr/>
            </w:pPr>
            <w:r>
              <w:rPr>
                <w:bCs/>
              </w:rPr>
              <w:t>-защита лабораторных и 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арточки-зад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компьютерное тестирование, контрольные работы по МД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контроль: дифференцированный зачет по МД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ind w:left="181" w:hanging="181"/>
              <w:jc w:val="both"/>
              <w:rPr>
                <w:bCs/>
              </w:rPr>
            </w:pPr>
            <w:r>
              <w:rPr>
                <w:bCs/>
              </w:rPr>
              <w:t>- отчет по выполнению 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арточки-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сты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зентации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ind w:left="181" w:hanging="181"/>
              <w:jc w:val="both"/>
              <w:rPr>
                <w:bCs/>
              </w:rPr>
            </w:pPr>
            <w:r>
              <w:rPr>
                <w:bCs/>
              </w:rPr>
              <w:t>- отчет по выполнению 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арточки-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сты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зентации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кущий контроль:</w:t>
            </w:r>
          </w:p>
          <w:p>
            <w:pPr>
              <w:pStyle w:val="Normal"/>
              <w:ind w:left="181" w:hanging="181"/>
              <w:rPr/>
            </w:pPr>
            <w:r>
              <w:rPr/>
              <w:t>- отчет по  практическим работам;</w:t>
            </w:r>
          </w:p>
          <w:p>
            <w:pPr>
              <w:pStyle w:val="Normal"/>
              <w:rPr/>
            </w:pPr>
            <w:r>
              <w:rPr/>
              <w:t>- карточки-задания;</w:t>
            </w:r>
          </w:p>
          <w:p>
            <w:pPr>
              <w:pStyle w:val="Normal"/>
              <w:rPr/>
            </w:pPr>
            <w:r>
              <w:rPr/>
              <w:t xml:space="preserve">- компьютерное 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Итоговый контроль: квалификационный экзамен по молу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</w:t>
      </w: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431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426" w:hanging="426"/>
              <w:jc w:val="both"/>
              <w:rPr/>
            </w:pPr>
            <w:r>
              <w:rPr/>
              <w:t>ОК1.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 xml:space="preserve">ОК2.Организовывать собственную деятельность, исходя из цели 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  <w:t>и способов её достижения, определённых руководителем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 xml:space="preserve"> </w:t>
            </w:r>
            <w:r>
              <w:rPr/>
              <w:t>ОК4.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5.Использовать информационно-коммуникационные технологии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  <w:t>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6. Работать в команде, эффективно общаться с коллегами, руководством, клиентами</w:t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426" w:hanging="426"/>
              <w:jc w:val="both"/>
              <w:rPr/>
            </w:pPr>
            <w:r>
              <w:rPr/>
              <w:t>ОК7.Использова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проявление устойчивого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понимание сущности и социальной значимости будущей професс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организация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выбор методов и способов выполн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умение оценивать эффективность и качество решаемых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анализ рабочей ситу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осуществление контроля, оценки и коррекции собственной деятельности;</w:t>
            </w:r>
          </w:p>
          <w:p>
            <w:pPr>
              <w:pStyle w:val="Normal"/>
              <w:rPr/>
            </w:pPr>
            <w:r>
              <w:rPr/>
              <w:t>-несение ответственности за принятые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анализ рабочей ситу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осуществление контроля, оценки и коррекции собственной деятельности;</w:t>
            </w:r>
          </w:p>
          <w:p>
            <w:pPr>
              <w:pStyle w:val="Normal"/>
              <w:rPr/>
            </w:pPr>
            <w:r>
              <w:rPr/>
              <w:t>-несение ответственности за принятые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осуществление поиска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-умение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умение эффективно общаться с коллегами, руководством, клиента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57" w:hanging="0"/>
              <w:jc w:val="both"/>
              <w:rPr/>
            </w:pPr>
            <w:r>
              <w:rPr/>
              <w:t>-умение использовать полученные профессиональные знания при исполнении воинских обязан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в ходе конкурсов профессионального мастерства, выставок технического творчества, олимпиад, научно-практических конферен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я за деятельностью обучающегося в процессе освоения моду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Экспертное наблюдение и оценка деятельности обучающегося в процессе освоения профессионального моду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Изготовление полезной продукции по заказам предприят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18:00Z</dcterms:created>
  <dc:creator>Admin</dc:creator>
  <dc:description/>
  <cp:keywords/>
  <dc:language>en-US</dc:language>
  <cp:lastModifiedBy>777</cp:lastModifiedBy>
  <cp:lastPrinted>2015-09-14T11:36:00Z</cp:lastPrinted>
  <dcterms:modified xsi:type="dcterms:W3CDTF">2016-10-12T15:32:00Z</dcterms:modified>
  <cp:revision>118</cp:revision>
  <dc:subject/>
  <dc:title>МИНИСТЕРСТВО ОБРАЗОВАНИЯ И НАУКИ</dc:title>
</cp:coreProperties>
</file>