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Дзерж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right="-17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Центр экспертизы, мониторинга и </w:t>
      </w:r>
    </w:p>
    <w:p>
      <w:pPr>
        <w:pStyle w:val="Normal"/>
        <w:ind w:right="-178" w:hanging="0"/>
        <w:jc w:val="center"/>
        <w:rPr/>
      </w:pPr>
      <w:r>
        <w:rPr>
          <w:b/>
          <w:sz w:val="28"/>
        </w:rPr>
        <w:t>информационно-методического сопровожд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школа №13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72"/>
          <w:szCs w:val="28"/>
        </w:rPr>
        <w:t>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ителя физической культуры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Беляковой Татьяны Серге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5130</wp:posOffset>
            </wp:positionH>
            <wp:positionV relativeFrom="paragraph">
              <wp:posOffset>107315</wp:posOffset>
            </wp:positionV>
            <wp:extent cx="2576830" cy="2576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педаг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офессиональный статус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а Татьяна Сергее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 дата рож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5 год, 07 сентябр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шее, ФГОУ ВПО «Санкт-Петербургский государственный университет физической культуры имени П.Ф. Лесгафта»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по физической культуре и спор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педагогической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ж педагогической работы в МБОУ «Средняя школа №13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 в соответствии с устав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бюджетное общеобразовательное учреждение «Средняя школа №13» г. Дзержинск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ижегородская область, 606029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Петрищева, 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имаемая должность в соответствии с трудовой книжк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 физической культур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реподавания в шко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валификационной категории до прохождения аттест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занимаемой долж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катег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качества освоения обучающимися образовательных программ по результатам мониторингов, проводимых    МБОУ «Средняя школа № 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Доля обучающихся, имеющих положительные результаты освоения образовательной программы по преподаваем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41"/>
        <w:gridCol w:w="32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/количество уча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,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381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363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/271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Доля обучающихся, имеющих «4» и «5» (как показатель качества знаний), от общего количества обучающихся по преподаваемому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469"/>
        <w:gridCol w:w="1694"/>
        <w:gridCol w:w="1998"/>
        <w:gridCol w:w="221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ласс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ш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и «5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6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6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(1-5 кл., 10-11 кл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итивная динам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х достижений обучающихся по предмету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-12, 2012-13, 2013-14 учебные года</w: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0" w:dyaOrig="5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1pt;height:295.8pt" filled="f" o:ole="">
            <v:imagedata r:id="rId4" o:title=""/>
          </v:shape>
          <o:OLEObject Type="Embed" ProgID="" ShapeID="ole_rId3" DrawAspect="Content" ObjectID="_568274243" r:id="rId3"/>
        </w:objec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both"/>
        <w:rPr/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>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6289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</w:rPr>
                              <w:t>КПП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</w:t>
                      </w:r>
                      <w:r>
                        <w:rPr>
                          <w:sz w:val="22"/>
                          <w:lang w:val="en-US"/>
                        </w:rPr>
                        <w:t>/</w:t>
                      </w:r>
                      <w:r>
                        <w:rPr>
                          <w:sz w:val="22"/>
                        </w:rPr>
                        <w:t>КПП</w:t>
                      </w:r>
                      <w:r>
                        <w:rPr>
                          <w:sz w:val="22"/>
                          <w:lang w:val="en-US"/>
                        </w:rPr>
                        <w:t xml:space="preserve">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БОУ «Средняя школа №13» подтверждает, что за 2011-12, 2012-13, 2013-14 учебные года доля учащихся освоивших государственные учебные программы по преподаваемому учителем Беляковой Т.С. предмету «Физическая культура» составляет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, получивших «4» и «5», от общего количества обучающихся по преподаваемому предмету «Физическая культура»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1-12 учебный год – 97,9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2-13 учебный год – 97,8%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3-14 учебный год – 98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Анализ показывает, что уровень знаний и их качество достаточно стабильны и составляют соответственно в среднем 100% и 97,9%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3. </w:t>
      </w:r>
      <w:r>
        <w:rPr/>
        <w:t>Количество проведённых воспитательных мероприятий для обучающихся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763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-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 нашей жизни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– это жизнь, это движение, это здоров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 воспитание учащихся на уроках физкультуры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. Профилактика сколиоз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родительских собрания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детей млад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здоровье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детей млад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вать интерес и желание у детей к занятию спортом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зрослую жизнь без наркотик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ГТ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у-ка, девушки. А ну-ка, мальч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оказательное выступление спортсмен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присядку, мы вприпрыж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имушка-зи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адуш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ланд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цы среди на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В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орта (1 раз в четверть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(1 раз в четвер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 xml:space="preserve"> 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04470</wp:posOffset>
                </wp:positionV>
                <wp:extent cx="26289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 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16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 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тел</w:t>
                      </w:r>
                      <w:r>
                        <w:rPr>
                          <w:sz w:val="22"/>
                          <w:lang w:val="en-US"/>
                        </w:rPr>
                        <w:t>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БОУ «Средняя школа №13» подтверждает, что учитель физической культуры, Белякова Татьяна Сергеевна, в период за 2011-12, 2012-13, 2013-14 учебные года регулярно выступает на родительских собраниях, активно участвует в организации и проведении внеклассных мероприятий, направленных на пропаганду здорового образа жизни, формирование у школьника интереса к занятиям физической культурой и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Наличие проектов социальной направленности, реализованных с обучающимися под руководством педагогическ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тране «Спортландия»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порту – ДА!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632460</wp:posOffset>
                </wp:positionV>
                <wp:extent cx="2628900" cy="3314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49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тел</w:t>
                      </w:r>
                      <w:r>
                        <w:rPr>
                          <w:sz w:val="22"/>
                          <w:lang w:val="en-US"/>
                        </w:rPr>
                        <w:t>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школа №13» подтверждает наличие следующих форм организации внеурочной деятельности по предмету у учителя физической культуры Беляковой Татьяны Сергеевны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279"/>
        <w:gridCol w:w="2203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внеурочной деятельности по предмет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ической 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2011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ической 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2012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3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О «Мы - спортсмен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часа в год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сероссийской олимпиады школьников по физкультуре (школьный ту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, 2013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едметной недел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, 2014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фотовыставок со спортивных соревнований, Дней спорта и здоровь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стенда «Лучшие спортсмены школы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.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езультаты освоения обучающимися образовательных программ по итогам мониторинга системы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личие победителей и призеров олимпи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4. Наличие участников фестивалей, конкурсов, смотров, физкультурно-спортивных соревнований, выставок творческих работ по преподаваемым предме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5. Наличие победителей фестивалей, конкурсов, смотров, физкультурно-спортивных соревнований, выставок творческих работ по преподаваемым предме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653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2628900" cy="3314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2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 школа №13» подтверждает, что Белякова Татьяна Сергеевна, учитель физической культуры, имеет в наличии дидактический материал, помогающий при организации своих уроков с использованием современных образовательных технологий, таких как: здоровьесберегающие, метод проектов, личностно-ориентированные, информационно-коммуника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нформация </w:t>
      </w:r>
      <w:r>
        <w:rPr>
          <w:sz w:val="28"/>
          <w:szCs w:val="28"/>
        </w:rPr>
        <w:t xml:space="preserve">о посещённых уроках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учителя физической культуры Беляковой Т.С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тематического контроля в соответствии с планом внутреннего контроля в 2011-12, 2012-13, 2013-14 учеб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023"/>
        <w:gridCol w:w="2557"/>
        <w:gridCol w:w="5110"/>
      </w:tblGrid>
      <w:tr>
        <w:trPr>
          <w:trHeight w:val="330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2011-2012 учебный год</w:t>
            </w:r>
          </w:p>
        </w:tc>
      </w:tr>
      <w:tr>
        <w:trPr>
          <w:trHeight w:val="7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/>
            </w:pPr>
            <w:r>
              <w:rPr>
                <w:b/>
                <w:sz w:val="28"/>
              </w:rPr>
              <w:t>Используемая технология. Форма организации учебной деятельности.</w:t>
            </w:r>
          </w:p>
        </w:tc>
      </w:tr>
      <w:tr>
        <w:trPr>
          <w:trHeight w:val="104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«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Подвижные игры» с предметами (мяч, обруч, скакал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Игровая технология  (Б.П.Никитин, А.    Анисимов). Личностно-ориентированная.</w:t>
            </w:r>
          </w:p>
          <w:p>
            <w:pPr>
              <w:pStyle w:val="Normal"/>
              <w:ind w:left="87" w:hanging="0"/>
              <w:rPr>
                <w:sz w:val="28"/>
              </w:rPr>
            </w:pPr>
            <w:r>
              <w:rPr>
                <w:sz w:val="28"/>
              </w:rPr>
              <w:t>Групповая форма организация учебной деятельности.</w:t>
            </w:r>
          </w:p>
        </w:tc>
      </w:tr>
      <w:tr>
        <w:trPr>
          <w:trHeight w:val="285" w:hRule="atLeast"/>
        </w:trPr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12-2013 учебный г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«А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ыжная подготов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  <w:t>Здоровьесберегающая технология.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</w:rPr>
              <w:t>Первичное усвоение нового материала.</w:t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  <w:t>Фронтальная форма организации учебной деятельности.</w:t>
            </w:r>
          </w:p>
        </w:tc>
      </w:tr>
      <w:tr>
        <w:trPr>
          <w:trHeight w:val="345" w:hRule="atLeast"/>
        </w:trPr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013-2014 учебный год  </w:t>
            </w:r>
          </w:p>
        </w:tc>
      </w:tr>
      <w:tr>
        <w:trPr>
          <w:trHeight w:val="9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зическая культура</w:t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«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гкая атлет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евновательная технология. Метод про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онтальная форма организации учебной деятельности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Из посещенных уроков следует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При организации обеспечения учебного занятия было уделено внимание на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облюдение структуры урока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обеспечение логической связи между частями урока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целостность использования форм организации учащихс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соответствие дидактическим принципам (от простого к сложному)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целостность использования времени на занятии (объяснение, показ, выполнение упражнений, активный отдых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облюдение техники безопас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Индивидуальная работа прослеживалась через планирование нагрузок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Уделено внимание на функциональное состояние обучающихся и сочетании нагрузки с активным отдыхом решало оздоровительные задачи. При решении воспитательных задач, акцентировалось внимание на дисциплине, на активности учащихся и на взаимодействии в коллективе при выполнении групповых упражнений. В целом уроки проходили на хорошем организованном уровне. В ходе занятий Белякова Т. С. занимала такое место, чтобы держаться в поле зрения всех учащихся класса. На протяжении всего урока концентрировала своё внимание на правильном выполнении занимающимися основных фаз движений и, по мере необходимости, делала  методические замеча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</w:rPr>
        <w:t>Хочется отметить дисциплинированность классов, их интерес и желание качественно выполнять упражне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 «Средняя  школа №13» </w:t>
        <w:tab/>
        <w:tab/>
        <w:tab/>
        <w:tab/>
        <w:t xml:space="preserve"> 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628900" cy="3314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БОУ «Средняя общеобразовательная школа №13» подтверждает наличие методических разработок, в том числе уроков, востребованных педагогическим сообществом, у учителя физической культуры Беляковой Татьяны Сергее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00"/>
        <w:gridCol w:w="1080"/>
        <w:gridCol w:w="226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барьерного бега (женщины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акробати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ый прыжок через гимн. Козл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. Приём мяча снизу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разбег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эстафетной палоч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блинг (Баскетбол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-1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ролик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имнастика с элементами акроба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лементы футбола (ведение, остановка мяча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азание первой помощи при травмах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ние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ебно-тренировочная игра в волейбо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тренировочная игра в футбо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ебно-тренировочная игра в баскетб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-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 xml:space="preserve"> Р.Н.Шилова</w:t>
      </w:r>
      <w:r>
        <w:br w:type="page"/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18770</wp:posOffset>
                </wp:positionV>
                <wp:extent cx="2628900" cy="3314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 г. Дзерж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РЕДНЯЯ</w:t>
                              <w:br/>
                              <w:t>ШКОЛА №13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 Дзержинск, Нижегород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6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Петрище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(8313) 34-37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dzschool13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НН/КПП 5249054243/524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58591164 ОГРН 1025201752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 ______2015 г.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 от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1pt;mso-wrap-distance-left:9.05pt;mso-wrap-distance-right:9.05pt;mso-wrap-distance-top:0pt;mso-wrap-distance-bottom:0pt;margin-top:-2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 г. Дзерж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РЕДНЯЯ</w:t>
                        <w:br/>
                        <w:t>ШКОЛА №13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 Дзержинск, Нижегород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06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Петрище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(8313) 34-37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e-mail: </w:t>
                      </w:r>
                      <w:hyperlink r:id="rId16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>dzschool13@rambler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НН/КПП 5249054243/524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КПО 58591164 ОГРН 10252017521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 ______2015 г.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______ от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а Нижегородской области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БОУ «Средняя общеобразовательная школа №13» подтверждает наличие медиатеки, электронно-образовательных ресурсов по направлению профессиональной деятельности у учителя физической культуры Беляковой Татьяны Сергее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5. Наличие медиатеки, электронных образовательных ресурсов (технологий) по направлению профессиональной 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107"/>
        <w:gridCol w:w="1187"/>
        <w:gridCol w:w="1329"/>
        <w:gridCol w:w="1470"/>
        <w:gridCol w:w="1495"/>
        <w:gridCol w:w="1093"/>
      </w:tblGrid>
      <w:tr>
        <w:trPr>
          <w:trHeight w:val="375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тернет- ресурсы</w:t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7">
              <w:r>
                <w:rPr>
                  <w:rStyle w:val="InternetLink"/>
                  <w:color w:val="0000FF"/>
                  <w:sz w:val="28"/>
                </w:rPr>
                <w:t>http://fizkultura-na5.ru/uroki-s-syuzhetnymi-igrami/razrabotka-syuzhetnogo-uroka-po-fizkulture-v-mire-zhivotnykh-po-fgos-1-2-3-4-klass-a-nu-ka-otgadaj.html-Подвижные игры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0"/>
              </w:rPr>
            </w:pPr>
            <w:r>
              <w:rPr>
                <w:color w:val="0000FF"/>
                <w:sz w:val="2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8">
              <w:r>
                <w:rPr>
                  <w:rStyle w:val="InternetLink"/>
                  <w:color w:val="0000FF"/>
                  <w:sz w:val="28"/>
                </w:rPr>
                <w:t>http://nsportal.ru/shkola/fizkultura-i-sport/library/2013/04/29/otkrytyy-urokgimnastika-s-elementami-akrobatiki-Гимнастика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0"/>
              </w:rPr>
            </w:pPr>
            <w:r>
              <w:rPr>
                <w:color w:val="0000FF"/>
                <w:sz w:val="2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</w:rPr>
            </w:pPr>
            <w:hyperlink r:id="rId19">
              <w:r>
                <w:rPr>
                  <w:rStyle w:val="InternetLink"/>
                  <w:color w:val="0000FF"/>
                  <w:sz w:val="28"/>
                </w:rPr>
                <w:t>http://festival.1september.ru/articles/314166/-Баскетбол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u w:val="single"/>
              </w:rPr>
            </w:pPr>
            <w:hyperlink r:id="rId20">
              <w:r>
                <w:rPr>
                  <w:rStyle w:val="InternetLink"/>
                  <w:color w:val="0000FF"/>
                  <w:sz w:val="28"/>
                  <w:u w:val="single"/>
                </w:rPr>
                <w:t>http://obg-fizkultura.ru/konspekt-uroka-fizkulturyi-legkaya-atletika-fgos-udd.html-Легкая атлетика</w:t>
              </w:r>
            </w:hyperlink>
          </w:p>
        </w:tc>
      </w:tr>
      <w:tr>
        <w:trPr>
          <w:trHeight w:val="342" w:hRule="atLeast"/>
        </w:trPr>
        <w:tc>
          <w:tcPr>
            <w:tcW w:w="102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е образовательные ресурсы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зентац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четв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четв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четв.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четв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342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диатека</w:t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Оказание первой мед. помощи при травмах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VD Оказание первой мед. помощи при обморожении 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игры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площадки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Спортивные сооружения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VD Дриблинг (баскетбол)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Гимнастик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Элементы футбол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Лыжная подготовка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Плавание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Учебно-тренировочная игра в волейбо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</w:t>
            </w:r>
            <w:r>
              <w:rPr>
                <w:color w:val="000000"/>
                <w:sz w:val="28"/>
                <w:szCs w:val="28"/>
              </w:rPr>
              <w:t xml:space="preserve"> Учебно-тренировочная игра в футбол.</w:t>
            </w:r>
          </w:p>
        </w:tc>
      </w:tr>
      <w:tr>
        <w:trPr>
          <w:trHeight w:val="37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D Учебно-тренировочная игра в баскетбо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 «Средняя школа №13» </w:t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Транслирование опыта практических результатов профессиональной деятельности педагогического работника с использованием современ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37"/>
        <w:gridCol w:w="24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проведённых мероприят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атическом педагогическом совете «Ребенок – исследователь в образовательном процессе», тема выступления «Презентация программы «Ребенок – исследователь в образовательном процессе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1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 «Здоровьесберегающие технологии в начальной школе» в рамках заседания ШМО классных руководител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2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е-практикуме «Деятельность классных руководителей по созданию условий укрепления здоровья обучающихся как одной из важнейших задач современной школы» (семинар-практикум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3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агогическом совете «Опыт работы педагогического коллектива по созданию и реализации учебно-воспитательных программ в образовательном и воспитательном процессах школы», тема выступления «Программа объединения дополнительного образования «Мы - спортсмены»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4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на тематическом педагогическом совете «Механизм реализации программы воспитательной компоненты в школе», тема выступления «Активная жизненная позиция, самостоятельная и творческая деятельность как условие формирования позитивной модели обучающегося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4, МБОУ СОШ №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атическом педагогическом совете «Инновационная  система контроля и оценки знаний учащихся», тема выступления по проведенному открытому уроку «Нестандартный урок с элементами акробатики. Гимнастический вал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5, МБОУ СОШ № 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>Р.Н.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6. Наличие Интернет-ресурса по направлению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1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адрес персонального сайта учител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://tanasergeevna.ucoz.com/index/0-2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 xml:space="preserve"> Р.Н.Ш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9. Наличие публикаций, иллюстрирующих инновационный опыт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31"/>
        <w:gridCol w:w="442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убликац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сылка в Интернет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Оздоровительное плавание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://www.uchportal.ru/index/8</w:t>
              </w:r>
            </w:hyperlink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ДО «Мы - спортсмены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://www.uchportal.ru/index/8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 «Средняя школа №13»</w:t>
        <w:tab/>
        <w:tab/>
        <w:tab/>
        <w:tab/>
        <w:tab/>
        <w:t xml:space="preserve"> Р.Н.Ши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фессиональные достижения педагогическ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Наличие поощр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91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1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достигнутые успехи в обучении и воспитании подрастающего поколения и в связи с Днем учителя, приказ от 04.10.2012 № 408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большой личный вклад в дело развития образования в школе и в связи с профессиональным праздником «День Учителя», приказ от 03.10.2013 № 453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14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ота МБОУ ДОД ДЮЦ «Магнитная стрелка» за активную пропаганду здорового образа жизни и активное участие в городских массовых спортивных мероприятиях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«Средняя общеобразовательная школа № 13» за большой личный вклад в развитие физической культуры и спорта, пропаганду здорового образа жизни и в связи с профессиональным праздником «День Учителя», приказ от 01.10.2014 № 338-п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МБОУ ДОД ДЮЦ «Магнитная стрелка» за активную пропаганду здорового образа жизни, привлечение к занятиям физической культурой и спортом учащихся, а также за участие команды МБОУ СОШ № 13 во Всероссийском дне бега «Кросс Нации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дарственное письмо МБОУ ДОД ДЮЦ «Магнитная стрелка» за активную пропаганду здорового образа жизни, привлечение к занятиям физической культурой и спортом учащихся, а также за участие команды МБОУ СОШ № 13 во Всероссийской массовой лыжной гонке «Лыжня России – 201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вышение квалификации за последние тр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999"/>
        <w:gridCol w:w="1763"/>
        <w:gridCol w:w="2591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ур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жд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хождения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и методика преподавания ФК в условиях введения ФГОС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егородский институт развития образовани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елякова Татьяна Сергеевна имеет сертификаты участника семинар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  физического воспитания «Черлидинг. Начальный уровень», 2012 год, организаторы семинара – МБОУ ДОД «ДЮСШ № 3» города Дзержинска и НРОО «Федерация черлидинг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е подходы к преподаванию предмета «Физическая культура». Особенности проектирования рабочих программ», 12.03.2015 года, ОАО «Издательство «Просве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«Средняя школа №13» </w:t>
        <w:tab/>
        <w:tab/>
        <w:tab/>
        <w:tab/>
        <w:tab/>
        <w:t>Р.Н.Шилова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zschool13@rambler.ru" TargetMode="External"/><Relationship Id="rId6" Type="http://schemas.openxmlformats.org/officeDocument/2006/relationships/hyperlink" Target="mailto:dzschool13@rambler.ru" TargetMode="External"/><Relationship Id="rId7" Type="http://schemas.openxmlformats.org/officeDocument/2006/relationships/hyperlink" Target="mailto:dzschool13@rambler.ru" TargetMode="External"/><Relationship Id="rId8" Type="http://schemas.openxmlformats.org/officeDocument/2006/relationships/hyperlink" Target="mailto:dzschool13@rambler.ru" TargetMode="External"/><Relationship Id="rId9" Type="http://schemas.openxmlformats.org/officeDocument/2006/relationships/hyperlink" Target="mailto:dzschool13@rambler.ru" TargetMode="External"/><Relationship Id="rId10" Type="http://schemas.openxmlformats.org/officeDocument/2006/relationships/hyperlink" Target="mailto:dzschool13@rambler.ru" TargetMode="External"/><Relationship Id="rId11" Type="http://schemas.openxmlformats.org/officeDocument/2006/relationships/hyperlink" Target="mailto:dzschool13@rambler.ru" TargetMode="External"/><Relationship Id="rId12" Type="http://schemas.openxmlformats.org/officeDocument/2006/relationships/hyperlink" Target="mailto:dzschool13@rambler.ru" TargetMode="External"/><Relationship Id="rId13" Type="http://schemas.openxmlformats.org/officeDocument/2006/relationships/hyperlink" Target="mailto:dzschool13@rambler.ru" TargetMode="External"/><Relationship Id="rId14" Type="http://schemas.openxmlformats.org/officeDocument/2006/relationships/hyperlink" Target="mailto:dzschool13@rambler.ru" TargetMode="External"/><Relationship Id="rId15" Type="http://schemas.openxmlformats.org/officeDocument/2006/relationships/hyperlink" Target="mailto:dzschool13@rambler.ru" TargetMode="External"/><Relationship Id="rId16" Type="http://schemas.openxmlformats.org/officeDocument/2006/relationships/hyperlink" Target="mailto:dzschool13@rambler.ru" TargetMode="External"/><Relationship Id="rId17" Type="http://schemas.openxmlformats.org/officeDocument/2006/relationships/hyperlink" Target="http://fizkultura-na5.ru/uroki-s-syuzhetnymi-igrami/razrabotka-syuzhetnogo-uroka-po-fizkulture-v-mire-zhivotnykh-po-fgos-1-2-3-4-klass-a-nu-ka-otgadaj.html-&#1055;&#1086;&#1076;&#1074;&#1080;&#1078;&#1085;&#1099;&#1077; &#1080;&#1075;&#1088;&#1099;" TargetMode="External"/><Relationship Id="rId18" Type="http://schemas.openxmlformats.org/officeDocument/2006/relationships/hyperlink" Target="http://nsportal.ru/shkola/fizkultura-i-sport/library/2013/04/29/otkrytyy-urokgimnastika-s-elementami-akrobatiki-&#1043;&#1080;&#1084;&#1085;&#1072;&#1089;&#1090;&#1080;&#1082;&#1072;" TargetMode="External"/><Relationship Id="rId19" Type="http://schemas.openxmlformats.org/officeDocument/2006/relationships/hyperlink" Target="http://festival.1september.ru/articles/314166/-&#1041;&#1072;&#1089;&#1082;&#1077;&#1090;&#1073;&#1086;&#1083;" TargetMode="External"/><Relationship Id="rId20" Type="http://schemas.openxmlformats.org/officeDocument/2006/relationships/hyperlink" Target="http://obg-fizkultura.ru/konspekt-uroka-fizkulturyi-legkaya-atletika-fgos-udd.html-&#1051;&#1077;&#1075;&#1082;&#1072;&#1103; &#1072;&#1090;&#1083;&#1077;&#1090;&#1080;&#1082;&#1072;" TargetMode="External"/><Relationship Id="rId21" Type="http://schemas.openxmlformats.org/officeDocument/2006/relationships/hyperlink" Target="http://tanasergeevna.ucoz.com/index/0-2" TargetMode="External"/><Relationship Id="rId22" Type="http://schemas.openxmlformats.org/officeDocument/2006/relationships/hyperlink" Target="http://www.uchportal.ru/index/8" TargetMode="External"/><Relationship Id="rId23" Type="http://schemas.openxmlformats.org/officeDocument/2006/relationships/hyperlink" Target="http://www.uchportal.ru/index/8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44:00Z</dcterms:created>
  <dc:creator>MainUser</dc:creator>
  <dc:description/>
  <cp:keywords/>
  <dc:language>en-US</dc:language>
  <cp:lastModifiedBy>Виктор</cp:lastModifiedBy>
  <cp:lastPrinted>2015-03-25T14:07:00Z</cp:lastPrinted>
  <dcterms:modified xsi:type="dcterms:W3CDTF">2017-02-11T13:25:00Z</dcterms:modified>
  <cp:revision>285</cp:revision>
  <dc:subject/>
  <dc:title/>
</cp:coreProperties>
</file>