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Администрации города Дзержи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профессионального образования</w:t>
      </w:r>
    </w:p>
    <w:p>
      <w:pPr>
        <w:pStyle w:val="Normal"/>
        <w:ind w:right="-178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«Центр экспертизы, мониторинга и </w:t>
      </w:r>
    </w:p>
    <w:p>
      <w:pPr>
        <w:pStyle w:val="Normal"/>
        <w:ind w:right="-178" w:hanging="0"/>
        <w:jc w:val="center"/>
        <w:rPr/>
      </w:pPr>
      <w:r>
        <w:rPr>
          <w:b/>
          <w:sz w:val="28"/>
        </w:rPr>
        <w:t>информационно-методического сопровожд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редняя школа №13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Дзержинска Ниже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28"/>
        </w:rPr>
      </w:pPr>
      <w:r>
        <w:rPr>
          <w:b/>
          <w:sz w:val="72"/>
          <w:szCs w:val="28"/>
        </w:rPr>
        <w:t>ПОРТФОЛИ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учителя физической культуры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Беляковой Татьяны Сергеев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75130</wp:posOffset>
            </wp:positionH>
            <wp:positionV relativeFrom="paragraph">
              <wp:posOffset>107315</wp:posOffset>
            </wp:positionV>
            <wp:extent cx="2576830" cy="2576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 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 о педаго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Профессиональный статус педагогического работ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якова Татьяна Сергеев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и дата рожд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5 год, 07 сентябр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сшее, ФГОУ ВПО «Санкт-Петербургский государственный университет физической культуры имени П.Ф. Лесгафта»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ст по физической культуре и спорту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трудовой стаж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 ле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педагогической рабо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7 ле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ж педагогической работы в МБОУ «Средняя школа №13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 ле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У в соответствии с уставо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е бюджетное общеобразовательное учреждение «Средняя школа №13» г. Дзержинск,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Нижегородская область, 606029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. Петрищева, 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нимаемая должность в соответствии с трудовой книжко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 физической культур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 преподавания в школ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Физическая культура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квалификационной категории до прохождения аттест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ветствие занимаемой должност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ная категор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ая</w:t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БОУ «Средняя школа №13» </w:t>
        <w:tab/>
        <w:tab/>
        <w:tab/>
        <w:tab/>
        <w:tab/>
        <w:t>Р.Н.Шилова</w:t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казатели качества освоения обучающимися образовательных программ по результатам мониторингов, проводимых    МБОУ «Средняя школа № 1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Доля обучающихся, имеющих положительные результаты освоения образовательной программы по преподаваемому предм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41"/>
        <w:gridCol w:w="328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/количество учащихс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емость,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1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/381 чел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1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/363 чел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1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/271 чел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Доля обучающихся, имеющих «4» и «5» (как показатель качества знаний), от общего количества обучающихся по преподаваемому предм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2469"/>
        <w:gridCol w:w="1694"/>
        <w:gridCol w:w="1998"/>
        <w:gridCol w:w="221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лассы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щих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хс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ивш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и «5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уч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%)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(1-6 кл., 10-11 кл.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1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(1-6 кл., 10-11 кл.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1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(1-5 кл., 10-11 кл.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БОУ «Средняя школа №13» </w:t>
        <w:tab/>
        <w:tab/>
        <w:tab/>
        <w:tab/>
        <w:tab/>
        <w:t>Р.Н.Шило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итивная динам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ых достижений обучающихся по предмету физическая куль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1-12, 2012-13, 2013-14 учебные года</w:t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820" w:dyaOrig="59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2.1pt;height:295.8pt" filled="f" o:ole="">
            <v:imagedata r:id="rId4" o:title=""/>
          </v:shape>
          <o:OLEObject Type="Embed" ProgID="" ShapeID="ole_rId3" DrawAspect="Content" ObjectID="_665150595" r:id="rId3"/>
        </w:object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both"/>
        <w:rPr/>
      </w:pPr>
      <w:r>
        <w:rPr>
          <w:sz w:val="28"/>
          <w:szCs w:val="28"/>
        </w:rPr>
        <w:t xml:space="preserve">Директор МБОУ «Средняя школа №13» </w:t>
        <w:tab/>
        <w:tab/>
        <w:tab/>
        <w:tab/>
        <w:t>Р.Н.Шилова</w:t>
      </w:r>
      <w:r>
        <w:br w:type="page"/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2628900" cy="3314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ция г. Дзержи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ижегоро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юджет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«СРЕДНЯЯ</w:t>
                              <w:br/>
                              <w:t>ШКОЛА №13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. Дзержинск, Нижегородская облас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060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л. Петрищева,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.(8313) 34-37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lang w:val="en-US"/>
                                </w:rPr>
                                <w:t>dzschool13@rambler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ИНН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2"/>
                              </w:rPr>
                              <w:t>КПП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5249054243/5249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КПО 58591164 ОГРН 10252017521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от ______2015 г. № 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 № ______ от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61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министрация г. Дзержи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ижегород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юджетн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«СРЕДНЯЯ</w:t>
                        <w:br/>
                        <w:t>ШКОЛА №13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. Дзержинск, Нижегородская область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060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л. Петрищева,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ел.(8313) 34-37-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 xml:space="preserve">e-mail: </w:t>
                      </w:r>
                      <w:hyperlink r:id="rId6">
                        <w:r>
                          <w:rPr>
                            <w:rStyle w:val="InternetLink"/>
                            <w:color w:val="000000"/>
                            <w:sz w:val="22"/>
                            <w:lang w:val="en-US"/>
                          </w:rPr>
                          <w:t>dzschool13@rambler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ИНН</w:t>
                      </w:r>
                      <w:r>
                        <w:rPr>
                          <w:sz w:val="22"/>
                          <w:lang w:val="en-US"/>
                        </w:rPr>
                        <w:t>/</w:t>
                      </w:r>
                      <w:r>
                        <w:rPr>
                          <w:sz w:val="22"/>
                        </w:rPr>
                        <w:t>КПП</w:t>
                      </w:r>
                      <w:r>
                        <w:rPr>
                          <w:sz w:val="22"/>
                          <w:lang w:val="en-US"/>
                        </w:rPr>
                        <w:t xml:space="preserve"> 5249054243/5249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КПО 58591164 ОГРН 10252017521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от ______2015 г. № 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 № ______ от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9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«Средняя школа №1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Дзержинска Ниже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709"/>
        <w:jc w:val="both"/>
        <w:rPr/>
      </w:pPr>
      <w:r>
        <w:rPr>
          <w:sz w:val="28"/>
          <w:szCs w:val="28"/>
        </w:rPr>
        <w:t>Администрация МБОУ «Средняя школа №13» подтверждает, что за 2011-12, 2012-13, 2013-14 учебные года доля учащихся освоивших государственные учебные программы по преподаваемому учителем Беляковой Т.С. предмету «Физическая культура» составляет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учащихся, получивших «4» и «5», от общего количества обучающихся по преподаваемому предмету «Физическая культура» соста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1-12 учебный год – 97,9%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2-13 учебный год – 97,8%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3-14 учебный год – 98,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Анализ показывает, что уровень знаний и их качество достаточно стабильны и составляют соответственно в среднем 100% и 97,9%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БОУ «Средняя школа №13» </w:t>
        <w:tab/>
        <w:tab/>
        <w:tab/>
        <w:tab/>
        <w:tab/>
        <w:t>Р.Н.Шилова</w:t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2.3. </w:t>
      </w:r>
      <w:r>
        <w:rPr/>
        <w:t>Количество проведённых воспитательных мероприятий для обучающихся.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0"/>
        <w:gridCol w:w="763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чебн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мероприят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1-20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ас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й образ жизн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 нашей жизни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– это жизнь, это движение, это здоровь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о – нравственное воспитание учащихся на уроках физкультуры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нка. Профилактика сколиоз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,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 на родительских собраниях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воспитание детей младшего школьного возраст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а и здоровье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воспитание детей младшего школьного возраст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развивать интерес и желание у детей к занятию спортом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зрослую жизнь без наркотико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ГТО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старт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у-ка, девушки. А ну-ка, мальчи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конкур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Показательное выступление спортсмен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присядку, мы вприпрыжк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хочешь быть здор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зимушка-зим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лимпиадушка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ланд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йцы среди на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В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порта (1 раз в четверть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 (1 раз в четверть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БОУ «Средняя школа №13» </w:t>
        <w:tab/>
        <w:tab/>
        <w:tab/>
        <w:tab/>
        <w:tab/>
        <w:t xml:space="preserve"> Р.Н.Шилова</w:t>
      </w:r>
      <w:r>
        <w:br w:type="page"/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-204470</wp:posOffset>
                </wp:positionV>
                <wp:extent cx="2628900" cy="3314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ция г. Дзержи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ижегоро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юджет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«СРЕДНЯЯ</w:t>
                              <w:br/>
                              <w:t>ШКОЛА № 13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. Дзержинск, Нижегородская облас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060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л. Петрищева,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тел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.(8313) 34-37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hyperlink r:id="rId7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lang w:val="en-US"/>
                                </w:rPr>
                                <w:t>dzschool13@rambler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ИНН/КПП 5249054243/5249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КПО 58591164 ОГРН 10252017521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от ______2015 г. № 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 № ______ от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61pt;mso-wrap-distance-left:9.05pt;mso-wrap-distance-right:9.05pt;mso-wrap-distance-top:0pt;mso-wrap-distance-bottom:0pt;margin-top:-16.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министрация г. Дзержи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ижегород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юджетн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«СРЕДНЯЯ</w:t>
                        <w:br/>
                        <w:t>ШКОЛА № 13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. Дзержинск, Нижегородская область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060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л. Петрищева, 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тел</w:t>
                      </w:r>
                      <w:r>
                        <w:rPr>
                          <w:sz w:val="22"/>
                          <w:lang w:val="en-US"/>
                        </w:rPr>
                        <w:t>.(8313) 34-37-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 xml:space="preserve">e-mail: </w:t>
                      </w:r>
                      <w:hyperlink r:id="rId8">
                        <w:r>
                          <w:rPr>
                            <w:rStyle w:val="InternetLink"/>
                            <w:color w:val="000000"/>
                            <w:sz w:val="22"/>
                            <w:lang w:val="en-US"/>
                          </w:rPr>
                          <w:t>dzschool13@rambler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ИНН/КПП 5249054243/5249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КПО 58591164 ОГРН 10252017521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от ______2015 г. № 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 № ______ от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школа №1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Дзержинска Ниже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МБОУ «Средняя школа №13» подтверждает, что учитель физической культуры, Белякова Татьяна Сергеевна, в период за 2011-12, 2012-13, 2013-14 учебные года регулярно выступает на родительских собраниях, активно участвует в организации и проведении внеклассных мероприятий, направленных на пропаганду здорового образа жизни, формирование у школьника интереса к занятиям физической культурой и спорт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БОУ «Средняя школа №13» </w:t>
        <w:tab/>
        <w:tab/>
        <w:tab/>
        <w:tab/>
        <w:tab/>
        <w:t>Р.Н.Ш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4. Наличие проектов социальной направленности, реализованных с обучающимися под руководством педагогического работ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6531"/>
      </w:tblGrid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екта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13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стране «Спортландия»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14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Спорту – ДА!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БОУ «Средняя школа №13» </w:t>
        <w:tab/>
        <w:tab/>
        <w:tab/>
        <w:tab/>
        <w:tab/>
        <w:t>Р.Н.Ш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-632460</wp:posOffset>
                </wp:positionV>
                <wp:extent cx="2628900" cy="3314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ция г. Дзержи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ижегоро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юджет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«СРЕДНЯЯ</w:t>
                              <w:br/>
                              <w:t>ШКОЛА №13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. Дзержинск, Нижегородская облас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060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л. Петрищева,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тел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.(8313) 34-37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hyperlink r:id="rId9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lang w:val="en-US"/>
                                </w:rPr>
                                <w:t>dzschool13@rambler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ИНН/КПП 5249054243/5249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КПО 58591164 ОГРН 10252017521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от ______2015 г. № 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 № ______ от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61pt;mso-wrap-distance-left:9.05pt;mso-wrap-distance-right:9.05pt;mso-wrap-distance-top:0pt;mso-wrap-distance-bottom:0pt;margin-top:-49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министрация г. Дзержи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ижегород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юджетн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«СРЕДНЯЯ</w:t>
                        <w:br/>
                        <w:t>ШКОЛА №13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. Дзержинск, Нижегородская область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060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л. Петрищева, 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тел</w:t>
                      </w:r>
                      <w:r>
                        <w:rPr>
                          <w:sz w:val="22"/>
                          <w:lang w:val="en-US"/>
                        </w:rPr>
                        <w:t>.(8313) 34-37-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 xml:space="preserve">e-mail: </w:t>
                      </w:r>
                      <w:hyperlink r:id="rId10">
                        <w:r>
                          <w:rPr>
                            <w:rStyle w:val="InternetLink"/>
                            <w:color w:val="000000"/>
                            <w:sz w:val="22"/>
                            <w:lang w:val="en-US"/>
                          </w:rPr>
                          <w:t>dzschool13@rambler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ИНН/КПП 5249054243/5249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КПО 58591164 ОГРН 10252017521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от ______2015 г. № 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 № ______ от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школа №1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Дзержинска Нижегородской области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БОУ «Средняя школа №13» подтверждает наличие следующих форм организации внеурочной деятельности по предмету у учителя физической культуры Беляковой Татьяны Сергеевны: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6279"/>
        <w:gridCol w:w="2203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ы внеурочной деятельности по предмет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12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ДО «Мы - спортсмены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часа в год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предметной недел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, 2012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фотовыставок со спортивных соревнований, Дней спорта и здоровь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четверть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и проведение Всероссийской олимпиады школьников по физической культуре (школьный тур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, 2011</w:t>
            </w:r>
          </w:p>
        </w:tc>
      </w:tr>
      <w:tr>
        <w:trPr/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13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ДО «Мы - спортсмены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часа в год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и проведение Всероссийской олимпиады школьников по физической культуре (школьный тур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, 2012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предметной недел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, 2013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фотовыставок со спортивных соревнований, Дней спорта и здоровь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четверть</w:t>
            </w:r>
          </w:p>
        </w:tc>
      </w:tr>
      <w:tr>
        <w:trPr/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14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ДО «Мы - спортсмены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часа в год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и проведение Всероссийской олимпиады школьников по физкультуре (школьный тур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, 2013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предметной недел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, 2014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фотовыставок со спортивных соревнований, Дней спорта и здоровь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четверть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стенда «Лучшие спортсмены школы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уч.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БОУ «Средняя школа №13» </w:t>
        <w:tab/>
        <w:tab/>
        <w:tab/>
        <w:tab/>
        <w:tab/>
        <w:t>Р.Н.Шило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Результаты освоения обучающимися образовательных программ по итогам мониторинга системы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Наличие победителей и призеров олимпи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6531"/>
      </w:tblGrid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12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13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14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4. Наличие участников фестивалей, конкурсов, смотров, физкультурно-спортивных соревнований, выставок творческих работ по преподаваемым предметам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6531"/>
      </w:tblGrid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12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13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14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5. Наличие победителей фестивалей, конкурсов, смотров, физкультурно-спортивных соревнований, выставок творческих работ по преподаваемым предметам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6531"/>
      </w:tblGrid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12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13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14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БОУ «Средняя школа №13» </w:t>
        <w:tab/>
        <w:tab/>
        <w:tab/>
        <w:tab/>
        <w:tab/>
        <w:t>Р.Н.Шилова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2628900" cy="3314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ция г. Дзержи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ижегоро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юджет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«СРЕДНЯЯ</w:t>
                              <w:br/>
                              <w:t>ШКОЛА №13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. Дзержинск, Нижегородская облас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060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л. Петрищева,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.(8313) 34-37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hyperlink r:id="rId11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lang w:val="en-US"/>
                                </w:rPr>
                                <w:t>dzschool13@rambler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ИНН/КПП 5249054243/5249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КПО 58591164 ОГРН 10252017521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от ______2015 г. № 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 № ______ от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61pt;mso-wrap-distance-left:9.05pt;mso-wrap-distance-right:9.05pt;mso-wrap-distance-top:0pt;mso-wrap-distance-bottom:0pt;margin-top:-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министрация г. Дзержи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ижегород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юджетн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«СРЕДНЯЯ</w:t>
                        <w:br/>
                        <w:t>ШКОЛА №13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. Дзержинск, Нижегородская область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060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л. Петрищева,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ел.(8313) 34-37-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 xml:space="preserve">e-mail: </w:t>
                      </w:r>
                      <w:hyperlink r:id="rId12">
                        <w:r>
                          <w:rPr>
                            <w:rStyle w:val="InternetLink"/>
                            <w:color w:val="000000"/>
                            <w:sz w:val="22"/>
                            <w:lang w:val="en-US"/>
                          </w:rPr>
                          <w:t>dzschool13@rambler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ИНН/КПП 5249054243/5249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КПО 58591164 ОГРН 10252017521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от ______2015 г. № 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 № ______ от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школа №1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Дзержинска Нижегородской области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БОУ «Средняя  школа №13» подтверждает, что Белякова Татьяна Сергеевна, учитель физической культуры, имеет в наличии дидактический материал, помогающий при организации своих уроков с использованием современных образовательных технологий, таких как: здоровьесберегающие, метод проектов, личностно-ориентированные, информационно-коммуникативн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БОУ «Средняя школа №13» </w:t>
        <w:tab/>
        <w:tab/>
        <w:tab/>
        <w:tab/>
        <w:tab/>
        <w:t>Р.Н.Шилова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Информация </w:t>
      </w:r>
      <w:r>
        <w:rPr>
          <w:sz w:val="28"/>
          <w:szCs w:val="28"/>
        </w:rPr>
        <w:t xml:space="preserve">о посещённых уроках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учителя физической культуры Беляковой Т.С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рамках тематического контроля в соответствии с планом внутреннего контроля в 2011-12, 2012-13, 2013-14 учебные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023"/>
        <w:gridCol w:w="2557"/>
        <w:gridCol w:w="5110"/>
      </w:tblGrid>
      <w:tr>
        <w:trPr>
          <w:trHeight w:val="330" w:hRule="atLeast"/>
        </w:trPr>
        <w:tc>
          <w:tcPr>
            <w:tcW w:w="10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sz w:val="28"/>
              </w:rPr>
            </w:pPr>
            <w:r>
              <w:rPr>
                <w:sz w:val="28"/>
              </w:rPr>
              <w:t>2011-2012 учебный год</w:t>
            </w:r>
          </w:p>
        </w:tc>
      </w:tr>
      <w:tr>
        <w:trPr>
          <w:trHeight w:val="76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м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лас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/>
            </w:pPr>
            <w:r>
              <w:rPr>
                <w:b/>
                <w:sz w:val="28"/>
              </w:rPr>
              <w:t>Используемая технология. Форма организации учебной деятельности.</w:t>
            </w:r>
          </w:p>
        </w:tc>
      </w:tr>
      <w:tr>
        <w:trPr>
          <w:trHeight w:val="1042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изическая культу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«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«Подвижные игры» с предметами (мяч, обруч, скакалка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sz w:val="28"/>
              </w:rPr>
            </w:pPr>
            <w:r>
              <w:rPr>
                <w:sz w:val="28"/>
              </w:rPr>
              <w:t>Игровая технология  (Б.П.Никитин, А.    Анисимов). Личностно-ориентированная.</w:t>
            </w:r>
          </w:p>
          <w:p>
            <w:pPr>
              <w:pStyle w:val="Normal"/>
              <w:ind w:left="87" w:hanging="0"/>
              <w:rPr>
                <w:sz w:val="28"/>
              </w:rPr>
            </w:pPr>
            <w:r>
              <w:rPr>
                <w:sz w:val="28"/>
              </w:rPr>
              <w:t>Групповая форма организация учебной деятельности.</w:t>
            </w:r>
          </w:p>
        </w:tc>
      </w:tr>
      <w:tr>
        <w:trPr>
          <w:trHeight w:val="285" w:hRule="atLeast"/>
        </w:trPr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12-2013 учебный год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3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изическая культу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«А»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Лыжная подготовк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sz w:val="28"/>
              </w:rPr>
            </w:pPr>
            <w:r>
              <w:rPr>
                <w:sz w:val="28"/>
              </w:rPr>
              <w:t>Здоровьесберегающая технология.</w:t>
            </w:r>
          </w:p>
          <w:p>
            <w:pPr>
              <w:pStyle w:val="Normal"/>
              <w:ind w:left="177" w:hanging="0"/>
              <w:rPr/>
            </w:pPr>
            <w:r>
              <w:rPr>
                <w:sz w:val="28"/>
              </w:rPr>
              <w:t>Первичное усвоение нового материала.</w:t>
            </w:r>
          </w:p>
          <w:p>
            <w:pPr>
              <w:pStyle w:val="Normal"/>
              <w:ind w:left="177" w:hanging="0"/>
              <w:rPr>
                <w:sz w:val="28"/>
              </w:rPr>
            </w:pPr>
            <w:r>
              <w:rPr>
                <w:sz w:val="28"/>
              </w:rPr>
              <w:t>Фронтальная форма организации учебной деятельности.</w:t>
            </w:r>
          </w:p>
        </w:tc>
      </w:tr>
      <w:tr>
        <w:trPr>
          <w:trHeight w:val="345" w:hRule="atLeast"/>
        </w:trPr>
        <w:tc>
          <w:tcPr>
            <w:tcW w:w="10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013-2014 учебный год  </w:t>
            </w:r>
          </w:p>
        </w:tc>
      </w:tr>
      <w:tr>
        <w:trPr>
          <w:trHeight w:val="90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изическая культура</w:t>
            </w:r>
          </w:p>
          <w:p>
            <w:pPr>
              <w:pStyle w:val="Normal"/>
              <w:ind w:left="17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«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гкая атлети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ревновательная технология. Метод проект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онтальная форма организации учебной деятельности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>Из посещенных уроков следует: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>При организации обеспечения учебного занятия было уделено внимание на: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соблюдение структуры урока;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обеспечение логической связи между частями урока;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целостность использования форм организации учащихся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соответствие дидактическим принципам (от простого к сложному)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целостность использования времени на занятии (объяснение, показ, выполнение упражнений, активный отдых);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соблюдение техники безопасности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>Индивидуальная работа прослеживалась через планирование нагрузок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</w:rPr>
        <w:t>Уделено внимание на функциональное состояние обучающихся и сочетании нагрузки с активным отдыхом решало оздоровительные задачи. При решении воспитательных задач, акцентировалось внимание на дисциплине, на активности учащихся и на взаимодействии в коллективе при выполнении групповых упражнений. В целом уроки проходили на хорошем организованном уровне. В ходе занятий Белякова Т. С. занимала такое место, чтобы держаться в поле зрения всех учащихся класса. На протяжении всего урока концентрировала своё внимание на правильном выполнении занимающимися основных фаз движений и, по мере необходимости, делала  методические замечания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</w:rPr>
        <w:t>Хочется отметить дисциплинированность классов, их интерес и желание качественно выполнять упражнения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БОУ  «Средняя  школа №13» </w:t>
        <w:tab/>
        <w:tab/>
        <w:tab/>
        <w:tab/>
        <w:t xml:space="preserve"> Р.Н.Ш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628900" cy="33147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ция г. Дзержи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ижегоро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юджет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«СРЕДНЯЯ</w:t>
                              <w:br/>
                              <w:t>ШКОЛА №13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. Дзержинск, Нижегородская облас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060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л. Петрищева,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.(8313) 34-37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hyperlink r:id="rId13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lang w:val="en-US"/>
                                </w:rPr>
                                <w:t>dzschool13@rambler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ИНН/КПП 5249054243/5249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КПО 58591164 ОГРН 10252017521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от ______2015 г. № 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 № ______ от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61pt;mso-wrap-distance-left:9.05pt;mso-wrap-distance-right:9.05pt;mso-wrap-distance-top:0pt;mso-wrap-distance-bottom:0pt;margin-top:-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министрация г. Дзержи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ижегород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юджетн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«СРЕДНЯЯ</w:t>
                        <w:br/>
                        <w:t>ШКОЛА №13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. Дзержинск, Нижегородская область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060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л. Петрищева,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ел.(8313) 34-37-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 xml:space="preserve">e-mail: </w:t>
                      </w:r>
                      <w:hyperlink r:id="rId14">
                        <w:r>
                          <w:rPr>
                            <w:rStyle w:val="InternetLink"/>
                            <w:color w:val="000000"/>
                            <w:sz w:val="22"/>
                            <w:lang w:val="en-US"/>
                          </w:rPr>
                          <w:t>dzschool13@rambler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ИНН/КПП 5249054243/5249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КПО 58591164 ОГРН 10252017521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от ______2015 г. № 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 № ______ от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школа №1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Дзержинска Нижегородской области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БОУ «Средняя общеобразовательная школа №13» подтверждает наличие методических разработок, в том числе уроков, востребованных педагогическим сообществом, у учителя физической культуры Беляковой Татьяны Сергеев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00"/>
        <w:gridCol w:w="1080"/>
        <w:gridCol w:w="2260"/>
      </w:tblGrid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ка барьерного бега (женщины)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8-9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еоролик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ая акробатик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-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еоролик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орный прыжок через гимн. Козл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5-7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еоролик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ейбол. Приём мяча снизу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7-9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еоролик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ыжок в длину с разбег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5-8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еоролик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ча эстафетной палоч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5-1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еоролик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иблинг (Баскетбол)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5-1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еоролик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имнастика с элементами акробатик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8-1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Элементы футбола (ведение, остановка мяча)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8-1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ыжная подготовк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3-6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ые игры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-1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казание первой помощи при травмах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-1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вание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7-1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чебно-тренировочная игра в волейбо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8-1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-тренировочная игра в футбо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-1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чебно-тренировочная игра в баскетбо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-1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БОУ «Средняя школа №13» </w:t>
        <w:tab/>
        <w:tab/>
        <w:tab/>
        <w:tab/>
        <w:tab/>
        <w:t xml:space="preserve"> Р.Н.Шилова</w:t>
      </w:r>
      <w:r>
        <w:br w:type="page"/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318770</wp:posOffset>
                </wp:positionV>
                <wp:extent cx="2628900" cy="33147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ция г. Дзержи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ижегоро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юджет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«СРЕДНЯЯ</w:t>
                              <w:br/>
                              <w:t>ШКОЛА №13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. Дзержинск, Нижегородская облас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060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л. Петрищева,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.(8313) 34-37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hyperlink r:id="rId15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lang w:val="en-US"/>
                                </w:rPr>
                                <w:t>dzschool13@rambler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ИНН/КПП 5249054243/5249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КПО 58591164 ОГРН 10252017521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от ______2015 г. № 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 № ______ от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61pt;mso-wrap-distance-left:9.05pt;mso-wrap-distance-right:9.05pt;mso-wrap-distance-top:0pt;mso-wrap-distance-bottom:0pt;margin-top:-25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министрация г. Дзержи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ижегород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юджетн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«СРЕДНЯЯ</w:t>
                        <w:br/>
                        <w:t>ШКОЛА №13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. Дзержинск, Нижегородская область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060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л. Петрищева,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ел.(8313) 34-37-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 xml:space="preserve">e-mail: </w:t>
                      </w:r>
                      <w:hyperlink r:id="rId16">
                        <w:r>
                          <w:rPr>
                            <w:rStyle w:val="InternetLink"/>
                            <w:color w:val="000000"/>
                            <w:sz w:val="22"/>
                            <w:lang w:val="en-US"/>
                          </w:rPr>
                          <w:t>dzschool13@rambler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ИНН/КПП 5249054243/5249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КПО 58591164 ОГРН 10252017521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от ______2015 г. № 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 № ______ от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школа №1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Дзержинска Нижегородской области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БОУ «Средняя общеобразовательная школа №13» подтверждает наличие медиатеки, электронно-образовательных ресурсов по направлению профессиональной деятельности у учителя физической культуры Беляковой Татьяны Сергеев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БОУ «Средняя школа №13» </w:t>
        <w:tab/>
        <w:tab/>
        <w:tab/>
        <w:tab/>
        <w:tab/>
        <w:t>Р.Н.Шилова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5. Наличие медиатеки, электронных образовательных ресурсов (технологий) по направлению профессиональной 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1107"/>
        <w:gridCol w:w="1187"/>
        <w:gridCol w:w="1329"/>
        <w:gridCol w:w="1470"/>
        <w:gridCol w:w="1495"/>
        <w:gridCol w:w="1093"/>
      </w:tblGrid>
      <w:tr>
        <w:trPr>
          <w:trHeight w:val="375" w:hRule="atLeast"/>
        </w:trPr>
        <w:tc>
          <w:tcPr>
            <w:tcW w:w="10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тернет- ресурсы</w:t>
            </w:r>
          </w:p>
        </w:tc>
      </w:tr>
      <w:tr>
        <w:trPr>
          <w:trHeight w:val="342" w:hRule="atLeast"/>
        </w:trPr>
        <w:tc>
          <w:tcPr>
            <w:tcW w:w="102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8"/>
              </w:rPr>
            </w:pPr>
            <w:hyperlink r:id="rId17">
              <w:r>
                <w:rPr>
                  <w:rStyle w:val="InternetLink"/>
                  <w:color w:val="0000FF"/>
                  <w:sz w:val="28"/>
                </w:rPr>
                <w:t>http://fizkultura-na5.ru/uroki-s-syuzhetnymi-igrami/razrabotka-syuzhetnogo-uroka-po-fizkulture-v-mire-zhivotnykh-po-fgos-1-2-3-4-klass-a-nu-ka-otgadaj.html-Подвижные игры</w:t>
              </w:r>
            </w:hyperlink>
          </w:p>
        </w:tc>
      </w:tr>
      <w:tr>
        <w:trPr>
          <w:trHeight w:val="342" w:hRule="atLeast"/>
        </w:trPr>
        <w:tc>
          <w:tcPr>
            <w:tcW w:w="10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0"/>
              </w:rPr>
            </w:pPr>
            <w:r>
              <w:rPr>
                <w:color w:val="0000FF"/>
                <w:sz w:val="28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02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8"/>
              </w:rPr>
            </w:pPr>
            <w:hyperlink r:id="rId18">
              <w:r>
                <w:rPr>
                  <w:rStyle w:val="InternetLink"/>
                  <w:color w:val="0000FF"/>
                  <w:sz w:val="28"/>
                </w:rPr>
                <w:t>http://nsportal.ru/shkola/fizkultura-i-sport/library/2013/04/29/otkrytyy-urokgimnastika-s-elementami-akrobatiki-Гимнастика</w:t>
              </w:r>
            </w:hyperlink>
          </w:p>
        </w:tc>
      </w:tr>
      <w:tr>
        <w:trPr>
          <w:trHeight w:val="342" w:hRule="atLeast"/>
        </w:trPr>
        <w:tc>
          <w:tcPr>
            <w:tcW w:w="10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0"/>
              </w:rPr>
            </w:pPr>
            <w:r>
              <w:rPr>
                <w:color w:val="0000FF"/>
                <w:sz w:val="28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0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8"/>
              </w:rPr>
            </w:pPr>
            <w:hyperlink r:id="rId19">
              <w:r>
                <w:rPr>
                  <w:rStyle w:val="InternetLink"/>
                  <w:color w:val="0000FF"/>
                  <w:sz w:val="28"/>
                </w:rPr>
                <w:t>http://festival.1september.ru/articles/314166/-Баскетбол</w:t>
              </w:r>
            </w:hyperlink>
          </w:p>
        </w:tc>
      </w:tr>
      <w:tr>
        <w:trPr>
          <w:trHeight w:val="342" w:hRule="atLeast"/>
        </w:trPr>
        <w:tc>
          <w:tcPr>
            <w:tcW w:w="10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8"/>
                <w:u w:val="single"/>
              </w:rPr>
            </w:pPr>
            <w:hyperlink r:id="rId20">
              <w:r>
                <w:rPr>
                  <w:rStyle w:val="InternetLink"/>
                  <w:color w:val="0000FF"/>
                  <w:sz w:val="28"/>
                  <w:u w:val="single"/>
                </w:rPr>
                <w:t>http://obg-fizkultura.ru/konspekt-uroka-fizkulturyi-legkaya-atletika-fgos-udd.html-Легкая атлетика</w:t>
              </w:r>
            </w:hyperlink>
          </w:p>
        </w:tc>
      </w:tr>
      <w:tr>
        <w:trPr>
          <w:trHeight w:val="342" w:hRule="atLeast"/>
        </w:trPr>
        <w:tc>
          <w:tcPr>
            <w:tcW w:w="102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лектронные образовательные ресурсы</w:t>
            </w:r>
          </w:p>
        </w:tc>
      </w:tr>
      <w:tr>
        <w:trPr>
          <w:trHeight w:val="342" w:hRule="atLeast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зентации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 чет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 четв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I четв.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V четв.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  <w:tr>
        <w:trPr>
          <w:trHeight w:val="342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342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</w:tr>
      <w:tr>
        <w:trPr>
          <w:trHeight w:val="342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</w:tr>
      <w:tr>
        <w:trPr>
          <w:trHeight w:val="342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</w:tr>
      <w:tr>
        <w:trPr>
          <w:trHeight w:val="342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</w:tr>
      <w:tr>
        <w:trPr>
          <w:trHeight w:val="375" w:hRule="atLeast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диатека</w:t>
            </w:r>
          </w:p>
        </w:tc>
        <w:tc>
          <w:tcPr>
            <w:tcW w:w="7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VD Оказание первой мед. помощи при травмах</w:t>
            </w:r>
          </w:p>
        </w:tc>
      </w:tr>
      <w:tr>
        <w:trPr>
          <w:trHeight w:val="375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DVD Оказание первой мед. помощи при обморожении </w:t>
            </w:r>
          </w:p>
        </w:tc>
      </w:tr>
      <w:tr>
        <w:trPr>
          <w:trHeight w:val="375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VD Спортивные игры</w:t>
            </w:r>
          </w:p>
        </w:tc>
      </w:tr>
      <w:tr>
        <w:trPr>
          <w:trHeight w:val="375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VD Спортивные площадки</w:t>
            </w:r>
          </w:p>
        </w:tc>
      </w:tr>
      <w:tr>
        <w:trPr>
          <w:trHeight w:val="375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VD Спортивные сооружения</w:t>
            </w:r>
          </w:p>
        </w:tc>
      </w:tr>
      <w:tr>
        <w:trPr>
          <w:trHeight w:val="375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DVD Дриблинг (баскетбол)</w:t>
            </w:r>
          </w:p>
        </w:tc>
      </w:tr>
      <w:tr>
        <w:trPr>
          <w:trHeight w:val="375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VD Гимнастика.</w:t>
            </w:r>
          </w:p>
        </w:tc>
      </w:tr>
      <w:tr>
        <w:trPr>
          <w:trHeight w:val="375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VD Элементы футбола.</w:t>
            </w:r>
          </w:p>
        </w:tc>
      </w:tr>
      <w:tr>
        <w:trPr>
          <w:trHeight w:val="375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VD Лыжная подготовка.</w:t>
            </w:r>
          </w:p>
        </w:tc>
      </w:tr>
      <w:tr>
        <w:trPr>
          <w:trHeight w:val="375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D</w:t>
            </w:r>
            <w:r>
              <w:rPr>
                <w:color w:val="000000"/>
                <w:sz w:val="28"/>
                <w:szCs w:val="28"/>
              </w:rPr>
              <w:t xml:space="preserve"> Плавание.</w:t>
            </w:r>
          </w:p>
        </w:tc>
      </w:tr>
      <w:tr>
        <w:trPr>
          <w:trHeight w:val="375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DVD</w:t>
            </w:r>
            <w:r>
              <w:rPr>
                <w:color w:val="000000"/>
                <w:sz w:val="28"/>
                <w:szCs w:val="28"/>
              </w:rPr>
              <w:t xml:space="preserve"> Учебно-тренировочная игра в волейбол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375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D</w:t>
            </w:r>
            <w:r>
              <w:rPr>
                <w:color w:val="000000"/>
                <w:sz w:val="28"/>
                <w:szCs w:val="28"/>
              </w:rPr>
              <w:t xml:space="preserve"> Учебно-тренировочная игра в футбол.</w:t>
            </w:r>
          </w:p>
        </w:tc>
      </w:tr>
      <w:tr>
        <w:trPr>
          <w:trHeight w:val="375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VD Учебно-тренировочная игра в баскетбол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БОУ  «Средняя школа №13» </w:t>
        <w:tab/>
        <w:tab/>
        <w:tab/>
        <w:tab/>
        <w:t>Р.Н.Ш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7. Транслирование опыта практических результатов профессиональной деятельности педагогического работника с использованием современных технолог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37"/>
        <w:gridCol w:w="248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проведённых мероприятий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сту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тематическом педагогическом совете «Ребенок – исследователь в образовательном процессе», тема выступления «Презентация программы «Ребенок – исследователь в образовательном процессе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2011, МБОУ СОШ № 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семинаре «Здоровьесберегающие технологии в начальной школе» в рамках заседания ШМО классных руководителей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2012, МБОУ СОШ № 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семинаре-практикуме «Деятельность классных руководителей по созданию условий укрепления здоровья обучающихся как одной из важнейших задач современной школы» (семинар-практикум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2013, МБОУ СОШ № 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педагогическом совете «Опыт работы педагогического коллектива по созданию и реализации учебно-воспитательных программ в образовательном и воспитательном процессах школы», тема выступления «Программа объединения дополнительного образования «Мы - спортсмены»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14, МБОУ СОШ № 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ступление на тематическом педагогическом совете «Механизм реализации программы воспитательной компоненты в школе», тема выступления «Активная жизненная позиция, самостоятельная и творческая деятельность как условие формирования позитивной модели обучающегося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.2014, МБОУ СОШ № 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тематическом педагогическом совете «Инновационная  система контроля и оценки знаний учащихся», тема выступления по проведенному открытому уроку «Нестандартный урок с элементами акробатики. Гимнастический вал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2015, МБОУ СОШ № 1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ОУ «Средняя школа №13»</w:t>
        <w:tab/>
        <w:tab/>
        <w:tab/>
        <w:tab/>
        <w:tab/>
        <w:t>Р.Н.Ш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6. Наличие Интернет-ресурса по направлению профессиональ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419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-адрес персонального сайта учителя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hyperlink r:id="rId21">
              <w:r>
                <w:rPr>
                  <w:rStyle w:val="InternetLink"/>
                  <w:sz w:val="28"/>
                </w:rPr>
                <w:t>http://tanasergeevna.ucoz.com/index/0-2</w:t>
              </w:r>
            </w:hyperlink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ОУ «Средняя школа №13»</w:t>
        <w:tab/>
        <w:tab/>
        <w:tab/>
        <w:tab/>
        <w:tab/>
        <w:t xml:space="preserve"> Р.Н.Ши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9. Наличие публикаций, иллюстрирующих инновационный опыт педагогического работ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631"/>
        <w:gridCol w:w="44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убликаций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сылка в Интернете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Оздоровительное плавание»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hyperlink r:id="rId22">
              <w:r>
                <w:rPr>
                  <w:rStyle w:val="InternetLink"/>
                  <w:sz w:val="28"/>
                </w:rPr>
                <w:t>http://www.uchportal.ru/index/8</w:t>
              </w:r>
            </w:hyperlink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ОДО «Мы - спортсмены»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hyperlink r:id="rId23">
              <w:r>
                <w:rPr>
                  <w:rStyle w:val="InternetLink"/>
                  <w:sz w:val="28"/>
                </w:rPr>
                <w:t>http://www.uchportal.ru/index/8</w:t>
              </w:r>
            </w:hyperlink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ОУ «Средняя школа №13»</w:t>
        <w:tab/>
        <w:tab/>
        <w:tab/>
        <w:tab/>
        <w:tab/>
        <w:t xml:space="preserve"> Р.Н.Шил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фессиональные достижения педагогического работ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Наличие поощр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7911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13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 МБОУ «Средняя общеобразовательная школа № 13» за достигнутые успехи в обучении и воспитании подрастающего поколения и в связи с Днем учителя, приказ от 04.10.2012 № 408-п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14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 МБОУ «Средняя общеобразовательная школа № 13» за большой личный вклад в дело развития образования в школе и в связи с профессиональным праздником «День Учителя», приказ от 03.10.2013 № 453-п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14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амота МБОУ ДОД ДЮЦ «Магнитная стрелка» за активную пропаганду здорового образа жизни и активное участие в городских массовых спортивных мероприятиях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-2015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 МБОУ «Средняя общеобразовательная школа № 13» за большой личный вклад в развитие физической культуры и спорта, пропаганду здорового образа жизни и в связи с профессиональным праздником «День Учителя», приказ от 01.10.2014 № 338-п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-2015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 МБОУ ДОД ДЮЦ «Магнитная стрелка» за активную пропаганду здорового образа жизни, привлечение к занятиям физической культурой и спортом учащихся, а также за участие команды МБОУ СОШ № 13 во Всероссийском дне бега «Кросс Нации»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-2015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дарственное письмо МБОУ ДОД ДЮЦ «Магнитная стрелка» за активную пропаганду здорового образа жизни, привлечение к занятиям физической культурой и спортом учащихся, а также за участие команды МБОУ СОШ № 13 во Всероссийской массовой лыжной гонке «Лыжня России – 2015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БОУ «Средняя школа №13» </w:t>
        <w:tab/>
        <w:tab/>
        <w:tab/>
        <w:tab/>
        <w:tab/>
        <w:t>Р.Н.Шил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. Повышение квалификации за последние три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1999"/>
        <w:gridCol w:w="1763"/>
        <w:gridCol w:w="2591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урсо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хожд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хождения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ория и методика преподавания ФК в условиях введения ФГОС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ижегородский институт развития образования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же Белякова Татьяна Сергеевна имеет сертификаты участника семинаров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реподавателей  физического воспитания «Черлидинг. Начальный уровень», 2012 год, организаторы семинара – МБОУ ДОД «ДЮСШ № 3» города Дзержинска и НРОО «Федерация черлидинга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овременные подходы к преподаванию предмета «Физическая культура». Особенности проектирования рабочих программ», 12.03.2015 года, ОАО «Издательство «Просвещ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БОУ «Средняя школа №13» </w:t>
        <w:tab/>
        <w:tab/>
        <w:tab/>
        <w:tab/>
        <w:tab/>
        <w:t>Р.Н.Шилова</w:t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z w:val="28"/>
      <w:lang w:val="ru-RU" w:bidi="ar-SA"/>
    </w:rPr>
  </w:style>
  <w:style w:type="character" w:styleId="2">
    <w:name w:val="Основной текст 2 Знак"/>
    <w:qFormat/>
    <w:rPr>
      <w:rFonts w:eastAsia="Calibri"/>
      <w:sz w:val="24"/>
      <w:lang w:val="ru-RU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dzschool13@rambler.ru" TargetMode="External"/><Relationship Id="rId6" Type="http://schemas.openxmlformats.org/officeDocument/2006/relationships/hyperlink" Target="mailto:dzschool13@rambler.ru" TargetMode="External"/><Relationship Id="rId7" Type="http://schemas.openxmlformats.org/officeDocument/2006/relationships/hyperlink" Target="mailto:dzschool13@rambler.ru" TargetMode="External"/><Relationship Id="rId8" Type="http://schemas.openxmlformats.org/officeDocument/2006/relationships/hyperlink" Target="mailto:dzschool13@rambler.ru" TargetMode="External"/><Relationship Id="rId9" Type="http://schemas.openxmlformats.org/officeDocument/2006/relationships/hyperlink" Target="mailto:dzschool13@rambler.ru" TargetMode="External"/><Relationship Id="rId10" Type="http://schemas.openxmlformats.org/officeDocument/2006/relationships/hyperlink" Target="mailto:dzschool13@rambler.ru" TargetMode="External"/><Relationship Id="rId11" Type="http://schemas.openxmlformats.org/officeDocument/2006/relationships/hyperlink" Target="mailto:dzschool13@rambler.ru" TargetMode="External"/><Relationship Id="rId12" Type="http://schemas.openxmlformats.org/officeDocument/2006/relationships/hyperlink" Target="mailto:dzschool13@rambler.ru" TargetMode="External"/><Relationship Id="rId13" Type="http://schemas.openxmlformats.org/officeDocument/2006/relationships/hyperlink" Target="mailto:dzschool13@rambler.ru" TargetMode="External"/><Relationship Id="rId14" Type="http://schemas.openxmlformats.org/officeDocument/2006/relationships/hyperlink" Target="mailto:dzschool13@rambler.ru" TargetMode="External"/><Relationship Id="rId15" Type="http://schemas.openxmlformats.org/officeDocument/2006/relationships/hyperlink" Target="mailto:dzschool13@rambler.ru" TargetMode="External"/><Relationship Id="rId16" Type="http://schemas.openxmlformats.org/officeDocument/2006/relationships/hyperlink" Target="mailto:dzschool13@rambler.ru" TargetMode="External"/><Relationship Id="rId17" Type="http://schemas.openxmlformats.org/officeDocument/2006/relationships/hyperlink" Target="http://fizkultura-na5.ru/uroki-s-syuzhetnymi-igrami/razrabotka-syuzhetnogo-uroka-po-fizkulture-v-mire-zhivotnykh-po-fgos-1-2-3-4-klass-a-nu-ka-otgadaj.html-&#1055;&#1086;&#1076;&#1074;&#1080;&#1078;&#1085;&#1099;&#1077; &#1080;&#1075;&#1088;&#1099;" TargetMode="External"/><Relationship Id="rId18" Type="http://schemas.openxmlformats.org/officeDocument/2006/relationships/hyperlink" Target="http://nsportal.ru/shkola/fizkultura-i-sport/library/2013/04/29/otkrytyy-urokgimnastika-s-elementami-akrobatiki-&#1043;&#1080;&#1084;&#1085;&#1072;&#1089;&#1090;&#1080;&#1082;&#1072;" TargetMode="External"/><Relationship Id="rId19" Type="http://schemas.openxmlformats.org/officeDocument/2006/relationships/hyperlink" Target="http://festival.1september.ru/articles/314166/-&#1041;&#1072;&#1089;&#1082;&#1077;&#1090;&#1073;&#1086;&#1083;" TargetMode="External"/><Relationship Id="rId20" Type="http://schemas.openxmlformats.org/officeDocument/2006/relationships/hyperlink" Target="http://obg-fizkultura.ru/konspekt-uroka-fizkulturyi-legkaya-atletika-fgos-udd.html-&#1051;&#1077;&#1075;&#1082;&#1072;&#1103; &#1072;&#1090;&#1083;&#1077;&#1090;&#1080;&#1082;&#1072;" TargetMode="External"/><Relationship Id="rId21" Type="http://schemas.openxmlformats.org/officeDocument/2006/relationships/hyperlink" Target="http://tanasergeevna.ucoz.com/index/0-2" TargetMode="External"/><Relationship Id="rId22" Type="http://schemas.openxmlformats.org/officeDocument/2006/relationships/hyperlink" Target="http://www.uchportal.ru/index/8" TargetMode="External"/><Relationship Id="rId23" Type="http://schemas.openxmlformats.org/officeDocument/2006/relationships/hyperlink" Target="http://www.uchportal.ru/index/8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7:44:00Z</dcterms:created>
  <dc:creator>MainUser</dc:creator>
  <dc:description/>
  <cp:keywords/>
  <dc:language>en-US</dc:language>
  <cp:lastModifiedBy>Виктор</cp:lastModifiedBy>
  <cp:lastPrinted>2015-03-25T14:07:00Z</cp:lastPrinted>
  <dcterms:modified xsi:type="dcterms:W3CDTF">2017-02-11T13:25:00Z</dcterms:modified>
  <cp:revision>285</cp:revision>
  <dc:subject/>
  <dc:title/>
</cp:coreProperties>
</file>