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Приложение 1»</w:t>
      </w:r>
    </w:p>
    <w:p>
      <w:pPr>
        <w:pStyle w:val="TextBody"/>
        <w:rPr>
          <w:sz w:val="28"/>
        </w:rPr>
      </w:pPr>
      <w:r>
        <w:rPr/>
        <w:t>Диагностика по выявлению уровня развития образной речи детей старшего дошкольного возраста: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69"/>
        <w:gridCol w:w="2281"/>
        <w:gridCol w:w="2281"/>
        <w:gridCol w:w="204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д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Ц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Имя ребён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вет ребён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нализ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явить умение детей самостоятельно придумывать рассказ или сказку используя выразительные средства, оценивать представления детей о жанре (рассказ, сказка, стихотворение) , умение выбрать тему развернуть сюжет в логической последовательност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русские народные сказки «Бабушкины сказки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каз: «Девочка Настя»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вочка пошла гулять, и цветы поливала. Потом она встретила подружку, и они играли. Потом они зашли в лес и заблудились, а потом нашли дорогу домой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 используя выразительные средств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«Собака и петух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каз: «Мама и котёнок»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ма пошла в магазин. Оделась, налила котёнку щи и пошла в магазин, и закрыла дверь на замок. Она пошла в магазин.  Мама пришла, а котёнка нету. Она бежало по всему двору начала его искать. И его нигде не было. Она пошла в соседний подвал, она пошла к соседям , потом ей дали ключи от своего подвала. Потом она отрыла подвал и нашла котёнка на окошке,  а он поранил лапку, а мама пошла к соседям и дала ключи. Побежала домой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«Про Бабу Ягу и про Ваньк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: «Колобо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ые сказки: «Красная Шапочка» и «Машенька и медведи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каз: «Я гуляла с подружкой»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Жила была одна девочка и звали её Алеся. Алеся любила со мной играть, и она любила спать с медвежонком. А потом мы с ней побежали гулять. И однажды  я пошла к своей соседки и звали её Лера. А дальше мы пошли играть в салочки. Потом мы пошли на дискотеку без мамы, и дяденька сказал мы продаём куклы  и мы купили их за 100 долларов. Мы пошли опять по домам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: «Красная Шапочка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юбимая стихотворение «Про жюри»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Лиса и козёл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Заюшкина Избушка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Про колобка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каз «Про подружку»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 меня была подружка Настя. А мы с ней играли. Дружили с ней всегда. Мы пошли с ней домой и мы играли, делились игрушка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жанры, выбирает тему, самостоятельно составляет рассказ, умеет развернуть сюжет в логической последова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юбимая сказка «Колобок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может самостоятельно составить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ценить умение различать жанр, понимать его специфические особенности, определять  тему  и основное содержание произведен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, рассказ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орошо различает такие жанры, как сказка и рассказ, умеет выделить тему и содержание. С трудом различает такой жанр, как стихотворение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, рассказ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ие жанры, как сказка и рассказ, умеет выделить тему и содержание. С трудом различает такой жанр, как стихотворе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 как сказка. С трудом различает такие жанры как стихотворение и рассказ, плохо выделяет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 как сказка. С трудом различает такие жанры как стихотворение и рассказ, плохо выделяет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ихотворение и стихотворени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ие жанры как сказка (с подсказкой) и стихотворение. Умеет выделить тему и содержание. С трудом определяет рассказ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 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ихотворени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, как стихотворение, умеет выделить тему и содержание. Плохо различает такие жанры как рассказ и сказ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 и рассказ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подсказкой различает такие жанры как рассказ и сказка. Умеет выделить тему и содержание. С трудом различает стихотворе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казк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различает такой жанр как сказка. С трудом различает такие жанры как стихотворение и рассказ, плохо выделяет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зличает жанры, не может выделить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ихотвор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трудом определяет где сказка, а где рассказ. Хорошо определяет такой жанр, как стихотворение, легко определяет его тему и содержа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ределить понимание детей значения фразеологизмов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Как в  воду опущенный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Заячья душ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Надуть губы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Сломя голову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В поте лица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Прибавить ходу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Дать слов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Весёлый, потому, что он купает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Боит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Обидит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Быстро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Плохо трудиться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Сказать сло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Когда человек купается он весёлый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Быстро бежать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 тебя течёт пот, жарко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ибавить быстроты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аписать слово, потом отправить в почту, отправляет почтальон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Весёлый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медленно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Плохо трудится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обижается, дуется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быстро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Хорошо трудится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Прибавить быстроты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)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) быстр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) хорошо трудитьс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) добавить быстроты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обидится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Быстро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Хорошо работает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Делать всё быстрее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Сдержать обещани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Грустны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усливый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идится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Быстро всё делать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Хорошо делать всё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ибавить быстроты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держать обещани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ределить умение объяснить значения пословиц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Трусливому зайке и пенёк волк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Едет Емеля да ждать его неделю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Бедному Ванюшке везде одни камушк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на пенёк сел волк или ударился о пенёк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Идёт медленно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На земле один камушек. Везде достаётс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сего боится, потому, что он трусливый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Медленно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боится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Долго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Достаётс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сего боится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едленно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ного достаётс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) медленн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дание 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явить умение детей воспринимать и понимать образное содержание загадок, выявлять средства художественной выразительности из текста загадк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ля 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орошо понимает загадк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Ф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 Она рыжая и сравнивается с огнё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люш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ня С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ера 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О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 потому, что она бегает за зайчиками и белками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тя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 т. к. она рыжая и похожа на огонь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ня 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я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з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л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, она похожа на плам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ма 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, потому, что она похожа на плам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ка 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а Ш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са потому, что она рыжа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ина 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10" w:right="5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58:00Z</dcterms:created>
  <dc:creator>User</dc:creator>
  <dc:description/>
  <cp:keywords/>
  <dc:language>en-US</dc:language>
  <cp:lastModifiedBy>SamLab.ws</cp:lastModifiedBy>
  <cp:lastPrinted>2010-05-18T16:42:00Z</cp:lastPrinted>
  <dcterms:modified xsi:type="dcterms:W3CDTF">2010-05-18T06:43:00Z</dcterms:modified>
  <cp:revision>7</cp:revision>
  <dc:subject/>
  <dc:title>Диагностика по выявлению уровня развития образной речи детей старшего дошкольного возраста:</dc:title>
</cp:coreProperties>
</file>