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1701" w:right="567" w:firstLine="709"/>
        <w:jc w:val="both"/>
        <w:rPr>
          <w:b/>
          <w:b/>
          <w:sz w:val="28"/>
          <w:szCs w:val="28"/>
        </w:rPr>
      </w:pPr>
      <w:r>
        <w:rPr>
          <w:b/>
          <w:sz w:val="52"/>
          <w:szCs w:val="52"/>
        </w:rPr>
        <w:t xml:space="preserve">                                               </w:t>
      </w:r>
      <w:r>
        <w:rPr>
          <w:b/>
          <w:sz w:val="28"/>
          <w:szCs w:val="28"/>
        </w:rPr>
        <w:t>«Приложение 10»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усские народные подвижные игры: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ина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грающие встают в круг, в середине водящий – Арина. 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й завязывают глаза.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оют: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ая Арина, встань выше овины,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ченьки сложи, чьё имя укажи!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ина ходит напевая: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жу, гуляю вдоль караваю,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доль по караваю,  кого найду, узнаю!</w:t>
      </w:r>
    </w:p>
    <w:p>
      <w:pPr>
        <w:pStyle w:val="Normal"/>
        <w:spacing w:lineRule="auto" w:line="360" w:before="280" w:after="280"/>
        <w:ind w:left="1701" w:right="567" w:firstLine="709"/>
        <w:jc w:val="both"/>
        <w:rPr/>
      </w:pPr>
      <w:r>
        <w:rPr>
          <w:sz w:val="28"/>
          <w:szCs w:val="28"/>
        </w:rPr>
        <w:t>Затем, коснувшись одного из играющих, старается отгадать его имя. Чьё имя отгадает, тот будет  Ариной.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бка Ёжка 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редину круга встаёт водящий – Бабка Ёжка.  В руках у неё «помело». Вокруг бегают играющие и дразнят её: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бка Ёжка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80" w:after="280"/>
        <w:ind w:left="1701" w:right="567" w:firstLine="709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</w:t>
      </w:r>
      <w:r>
        <w:rPr>
          <w:b/>
          <w:sz w:val="28"/>
          <w:szCs w:val="28"/>
        </w:rPr>
        <w:t>«Приложение 10»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стяная Ножка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ечки упала,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гу сломала, 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потом и говорит: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 меня нога болит.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шла она на улицу – 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авила курицу.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шла на базар – 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авила самовар.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бка  Ёжка скачет на одной ноге, и стараться кого-нибудь коснуться  «помелом». К кому прикоснётся – тот и замирает.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а Мороза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тивоположных сторонах площадки отмечают линиями два «дома». Играющие располагаются в одном «доме». Выбираются два «мороза»: Синий Нос и Красный Нос. По сигналу «морозы» говорят: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два брата молодые,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а Мороза удалые,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Я – Мороз Красный Нос,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spacing w:lineRule="auto" w:line="360" w:before="280" w:after="280"/>
        <w:ind w:left="1701" w:right="567" w:firstLine="709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</w:t>
      </w:r>
      <w:r>
        <w:rPr>
          <w:b/>
          <w:sz w:val="28"/>
          <w:szCs w:val="28"/>
        </w:rPr>
        <w:t>«Приложение 10 »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Я – Мороз Синий Нос.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о из вас решиться в путь дороженьку 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титься?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играющие хором отвечают: 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боимся мы угроз, 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не страшен нам мороз.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слова «мороз» все играющие перебегают в «дом» на противоположной стороне площадки, а «морозы» стараются их «заморозить», коснувшись кого-нибудь рукой.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очки и ласточки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грающие изображают ласточек, водящий – «ласточка» - их ловит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оют: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бочки летают,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ыльцу собирают,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цветочек сели,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ше полетели.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сточка встанет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бабочек поймает.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spacing w:lineRule="auto" w:line="360" w:before="280" w:after="280"/>
        <w:ind w:left="1701" w:right="567" w:firstLine="709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</w:t>
      </w:r>
      <w:r>
        <w:rPr>
          <w:b/>
          <w:sz w:val="28"/>
          <w:szCs w:val="28"/>
        </w:rPr>
        <w:t>«Приложение 10»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йманный становится «ласточкой».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ря-заряница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ются двое водящих. И водящие, и играющие стоят по кругу с каруселью. Затем идут хороводом и поют: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я-заряница,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сная девица,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олю ходила,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и обронила, 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ючи золотые,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нты расписные.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, два, три – не воронь,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беги как огонь!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0" w:right="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0:43:00Z</dcterms:created>
  <dc:creator>User</dc:creator>
  <dc:description/>
  <cp:keywords/>
  <dc:language>en-US</dc:language>
  <cp:lastModifiedBy>SamLab.ws</cp:lastModifiedBy>
  <dcterms:modified xsi:type="dcterms:W3CDTF">2010-05-18T06:24:00Z</dcterms:modified>
  <cp:revision>15</cp:revision>
  <dc:subject/>
  <dc:title>Русские народные подвижные игры:</dc:title>
</cp:coreProperties>
</file>