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«Приложение 4»</w:t>
      </w:r>
    </w:p>
    <w:p>
      <w:pPr>
        <w:pStyle w:val="TextBody"/>
        <w:rPr>
          <w:sz w:val="28"/>
        </w:rPr>
      </w:pPr>
      <w:r>
        <w:rPr/>
        <w:t>Диагностика по выявлению уровня развития образной речи детей старшего дошкольного возраста:</w:t>
      </w:r>
    </w:p>
    <w:tbl>
      <w:tblPr>
        <w:tblW w:w="109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69"/>
        <w:gridCol w:w="2281"/>
        <w:gridCol w:w="2281"/>
        <w:gridCol w:w="204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Задани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Цел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Имя ребёнк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твет ребёнк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Анализ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Задание 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ыявить умение детей самостоятельно придумывать рассказ или сказку используя выразительные средства, оценивать представления детей о жанре (рассказ, сказка, стихотворение) , умение выбрать тему развернуть сюжет в логической последовательности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ля А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юбимая сказка: русские народные сказки «Бабушкины сказки»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ссказ: «Две подружки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евочка Оля  гуляла  цветы поливала. Потом она встретила подружку Леру и они играли. Потом они зашли в лес и заблудились, а потом нашли дорогу домой. Очень обрадовались. И стали играть дальш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Хорошо различает жанры, выбирает тему, самостоятельно составляет рассказ, умеет развернуть сюжет в логической последовательности используя выразительные средства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ера Ф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юбимая сказка: «Собака и петух»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ссказ: «Мама и котёнок»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ама пошла в магазин. Оделась, налила котёнку щи и пошла в магазин, и закрыла дверь на замок. Она пошла в магазин.  Мама пришла, а котёнка нету. Она бежало по всему двору начала его искать. И его нигде не было. Она пошла в соседний подвал, она пошла к соседям , потом ей дали ключи от своего подвала. Потом она отрыла подвал и нашла котёнка на окошке,  а он поранил лапку, а мама пошла к соседям и дала ключи. Побежала домой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Хорошо различает жанры, выбирает тему, самостоятельно составляет рассказ, умеет развернуть сюжет в логической последовательности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Илюша К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юбимая сказка: «Про Бабу Ягу и про Ваньку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может самостоятельно составить рассказ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аня С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может самостоятельно составить рассказ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ера М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юбимая сказка : «Колобок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может самостоятельно составить рассказ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лина О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юбимые сказки: «Красная Шапочка» и «Машенька и медведи»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Рассказ: «Мальчик и девочка поссорились и подружзились»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друг шла девочка и встретила мальчика. Шли они и вдруг по дороге встретели лису с круглым, круглым сыром. Лиса показала им дорогу к волшебнику. Этот волшебник произнёс какие то слова. И потом они вместе с девочкой поссорились. И потом когда пришла добрая при добрая волшебница исключила злое заклятье. Конец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Хорошо различает жанры, выбирает тему, самостоятельно составляет рассказ, умеет развернуть сюжет в логической последовательности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лина Б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юбимая сказка: «Красная Шапочка»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может самостоятельно составить рассказ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тя Г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может самостоятельно составить рассказ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ня Е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может самостоятельно составить рассказ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стя К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Любимая стихотворение «Про жюри».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может самостоятельно составить рассказ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иза К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юбимая сказка «Лиса и козёл»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может самостоятельно составить рассказ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ила К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юбимая сказка «Заюшкина Избушка»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может самостоятельно составить рассказ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има Л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может самостоятельно составить рассказ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ика П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юбимая сказка «Про колобка»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ссказ «Про подружку»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 меня была подружка Настя. А мы с ней играли. Дружили с ней всегда. Мы пошли с ней домой и мы играли, делились игрушками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Хорошо различает жанры, выбирает тему, самостоятельно составляет рассказ, умеет развернуть сюжет в логической последовательности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ика Т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юбимая сказка «Колобок»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может самостоятельно составить рассказ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льяна Ш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«Сказка про трёх очень добрых волшебников»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дин волшебник был с золотом, и не хотел его отдать золото, но у него не было волшебного золота. Ещё один волшебник был с солнцем. А  третий волшебник был с умом. Потом они все пошли под одной звездой и встретились под солёным, солёным садом. Потом они вместе добрались до дерева с письмом. У кого доброе сердце было. У одного из них. У Альдозара. Ты получишь золото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Хорошо различает жанры, выбирает тему, самостоятельно составляет рассказ, умеет развернуть сюжет в логической последовательности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лина К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может самостоятельно составить рассказ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Задание 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Оценить умение различать жанр, понимать его специфические особенности, определять  тему  и основное содержание произведения.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ля А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казка, рассказ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Хорошо различает такие жанры, как сказка и рассказ, умеет выделить тему и содержание. С трудом различает такой жанр, как стихотворение.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ера Ф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казка, рассказ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Хорошо различает такие жанры, как сказка и рассказ, умеет выделить тему и содержание. С трудом различает такой жанр, как стихотворение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Илюша К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казка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Хорошо различает такой жанр как сказка. С трудом различает такие жанры как стихотворение и рассказ, плохо выделяет тему и содержание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аня С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зличает жанры, не может выделить тему и содержание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ера М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казка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Хорошо различает такой жанр как сказка. С трудом различает такие жанры как стихотворение и рассказ, плохо выделяет тему и содержание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лина О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тихотворение и стихотворение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хорошо различает такие жанры как сказка (с подсказкой) и стихотворение. Умеет выделить тему и содержание. С трудом определяет рассказ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лина Б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зличает жанры, не может выделить тему и содержание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тя Г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зличает жанры, не может выделить тему и содержание. Не различает жанры, не может выделить тему и содержание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ня Е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зличает жанры, не может выделить тему и содержание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стя К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тихотворение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Хорошо различает такой жанр, как стихотворение, умеет выделить тему и содержание. Плохо различает такие жанры как рассказ и сказка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ила К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зличает жанры, не может выделить тему и содержание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има Л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зличает жанры, не может выделить тему и содержание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ика П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казка и рассказ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 подсказкой различает такие жанры как рассказ и сказка. Умеет выделить тему и содержание. С трудом различает стихотворение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ика Т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казка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Хорошо различает такой жанр как сказка. С трудом различает такие жанры как стихотворение и рассказ, плохо выделяет тему и содержание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льяна Ш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зличает жанры, не может выделить тему и содержание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лина К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тихотворени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 трудом определяет где сказка, а где рассказ. Хорошо определяет такой жанр, как стихотворение, легко определяет его тему и содержание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Задание 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пределить понимание детей значения фразеологизмов: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Как в  воду опущенный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Заячья душа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Надуть губы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Сломя голову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В поте лица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Прибавить ходу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Дать слово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ля А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Весёлый, потому, что он купается.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Боится.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Обидится.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Быстро.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Плохо трудиться.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Сказать слово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ера Ф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Илюша К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аня С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ера М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лина О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Когда человек купается он весёлый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грустный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Быстро бежать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С тебя течёт пот, жарко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Прибавить быстроты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Написать слово, потом отправить в почту, отправляет почтальон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лина Б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Весёлый.</w:t>
            </w:r>
          </w:p>
          <w:p>
            <w:pPr>
              <w:pStyle w:val="TextBody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TextBody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медленно.</w:t>
            </w:r>
          </w:p>
          <w:p>
            <w:pPr>
              <w:pStyle w:val="TextBody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Плохо трудится.</w:t>
            </w:r>
          </w:p>
          <w:p>
            <w:pPr>
              <w:pStyle w:val="TextBody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тя Г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ня Е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стя К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иза К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грустный.</w:t>
            </w:r>
          </w:p>
          <w:p>
            <w:pPr>
              <w:pStyle w:val="TextBody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обижается, дуется</w:t>
            </w:r>
          </w:p>
          <w:p>
            <w:pPr>
              <w:pStyle w:val="TextBody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быстро.</w:t>
            </w:r>
          </w:p>
          <w:p>
            <w:pPr>
              <w:pStyle w:val="TextBody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Хорошо трудится.</w:t>
            </w:r>
          </w:p>
          <w:p>
            <w:pPr>
              <w:pStyle w:val="TextBody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Прибавить быстроты.</w:t>
            </w:r>
          </w:p>
          <w:p>
            <w:pPr>
              <w:pStyle w:val="TextBody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ила К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1)  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2) 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) быстро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) хорошо трудиться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) добавить быстроты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има Л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грустный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обидится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Быстро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Хорошо работает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Делать всё быстрее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Сдержать обещание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ика П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ика Т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Грустный.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Трусливый.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Обидится.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Быстро всё делать.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Хорошо делать всё.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Прибавить быстроты.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Сдержать обещание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льяна Ш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лина К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Задание 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пределить умение объяснить значения пословиц: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Трусливому зайке и пенёк волк.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Едет Емеля да ждать его неделю.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Бедному Ванюшке везде одни камушки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ля А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ера Ф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Илюша К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аня С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ера М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лина О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на пенёк сел волк или ударился о пенёк.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Идёт медленно.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На земле один камушек. Везде достаётся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лина Б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Всего боится, потому, что он трусливый.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Медленно.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тя Г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ня Е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стя К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иза К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боится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Долго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Достаётся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ила К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Всего боится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Медленно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Много достаётся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има Л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ика П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ика Т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1)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) медленно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льяна Ш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лина К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Задание 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ыявить умение детей воспринимать и понимать образное содержание загадок, выявлять средства художественной выразительности из текста загадки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ля А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иса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Хорошо понимает загадку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ера Ф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иса. Она рыжая и сравнивается с огнём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Илюша К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аня С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ера М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лина О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иса потому, что она бегает за зайчиками и белками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лина Б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тя Г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иса т. к. она рыжая и похожа на огонь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ня Е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стя К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иза К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иса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ила К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иса, она похожа на пламя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има Л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ика П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иса, потому, что она похожа на пламя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ика Т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иса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льяна Ш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иса потому, что она рыжая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лина К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510" w:right="51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22:56:00Z</dcterms:created>
  <dc:creator>User</dc:creator>
  <dc:description/>
  <cp:keywords/>
  <dc:language>en-US</dc:language>
  <cp:lastModifiedBy>User</cp:lastModifiedBy>
  <cp:lastPrinted>2009-05-15T09:02:00Z</cp:lastPrinted>
  <dcterms:modified xsi:type="dcterms:W3CDTF">2010-05-18T11:01:00Z</dcterms:modified>
  <cp:revision>4</cp:revision>
  <dc:subject/>
  <dc:title>Диагностика по выявлению уровня развития образной речи детей старшего дошкольного возраста:</dc:title>
</cp:coreProperties>
</file>