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lang w:val="ru-RU"/>
        </w:rPr>
        <w:t xml:space="preserve">                                                                                                                             </w:t>
      </w:r>
      <w:r>
        <w:rPr>
          <w:b/>
          <w:sz w:val="28"/>
          <w:lang w:val="ru-RU"/>
        </w:rPr>
        <w:t>«Приложение 5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тоговая таблица по результатам диагностики Н. В. Гавриш по выявлению уровня развития образной речи у детей старшего дошкольного возраста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484"/>
        <w:gridCol w:w="508"/>
        <w:gridCol w:w="425"/>
        <w:gridCol w:w="426"/>
        <w:gridCol w:w="4110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мя ребёнка, № 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Итоговый уровень развития образ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оличество балл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ера Ф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ровень развития выш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люша 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изк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аня 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изк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ера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изк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лина 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ысок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лина 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ровень развития ниж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тя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ровень развития ниж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5</w:t>
            </w:r>
          </w:p>
        </w:tc>
      </w:tr>
      <w:tr>
        <w:trPr>
          <w:trHeight w:val="3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ня 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изк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стя 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изк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има 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ровень развития ниж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ка П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ровень развития выш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ка 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едн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льяна Ш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Уровень развития выш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лина 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изкий уровень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ля 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ровень развития выш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иза 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ровень развития выш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илана 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ровень развития выш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5</w:t>
            </w:r>
          </w:p>
        </w:tc>
      </w:tr>
    </w:tbl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1906" w:h="16838"/>
      <w:pgMar w:left="510" w:right="5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3:01:00Z</dcterms:created>
  <dc:creator>User</dc:creator>
  <dc:description/>
  <cp:keywords/>
  <dc:language>en-US</dc:language>
  <cp:lastModifiedBy>SamLab.ws</cp:lastModifiedBy>
  <cp:lastPrinted>2009-05-14T21:26:00Z</cp:lastPrinted>
  <dcterms:modified xsi:type="dcterms:W3CDTF">2010-05-18T05:13:00Z</dcterms:modified>
  <cp:revision>5</cp:revision>
  <dc:subject/>
  <dc:title>Итоговая таблица по результатам диагностики Н</dc:title>
</cp:coreProperties>
</file>