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 xml:space="preserve">                                                </w:t>
      </w:r>
      <w:r>
        <w:rPr>
          <w:b/>
          <w:sz w:val="28"/>
          <w:szCs w:val="28"/>
        </w:rPr>
        <w:t>«Приложение 7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-конспекты занятий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занятия по развитию речи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ассказывание русской сказки «Лисичка сестричка и Серый волк»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должать учить детей эмоционально образное содержание сказок, осмысливать характер и поступки персонажей. Уточнять представления детей о жанровых особенностях сказки, рассказа, стихотворения, загадки, упражнять в подборе определений, сравнений к заданному слову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од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sz w:val="28"/>
          <w:szCs w:val="28"/>
        </w:rPr>
        <w:t>1) Организация детей на занятие полукругом  (дети сядьте все красиво, удобно. Сейчас у нас с вами будет занятие по развитию речи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просы к детям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вспомните, чем отличается рассказ от стихотворения и сказк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сочиняет сказк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каз воспитателя (вы знаете не мало сказок о животных, во многих сказках главная героиня – лиса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просы к детям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ак можно сказать о лисе, о её внешност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«Приложение 7»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sz w:val="28"/>
          <w:szCs w:val="28"/>
        </w:rPr>
        <w:t>- Вспомните сказки, в которых рассказывается о лисе?</w:t>
      </w:r>
      <w:r>
        <w:rPr>
          <w:b/>
          <w:sz w:val="52"/>
          <w:szCs w:val="52"/>
        </w:rPr>
        <w:t xml:space="preserve">    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зкультминутка для развития мелкой моторики (Пальчики уснули. В кулачки согнулись. Раз, два, три, четыре, пять начинаем мы читать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бщение цели занятия (сегодня мы с вами познакомимся ещё с одной сказкой, где главной героиней является лиса «Лисичка сестричка и Серый волк»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тение сказки воспитателем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еседа по содержанию сказки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просы к детям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главные герои сказк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вы представляете себе лису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эпизод вам запомнился больше других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казочные выражения вы запомнили?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изкультминутка (дети, а сейчас мы с вами отдохнём. Я буду показывать движения, а вы будете повторять за мной. Наша бабочка проснулась, потянулась, улыбнулась. Раз росой она умылась, два изящно покружилась, три нагнулась и присела,  на четыре улетела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ссматривание иллюстраций к сказке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ключитель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«Приложение 7»</w:t>
      </w:r>
      <w:r>
        <w:rPr>
          <w:b/>
          <w:sz w:val="52"/>
          <w:szCs w:val="52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Загадывание загадок (сейчас я вам загадаю загадки, а вы не просто отгадаете их, но и объясните свои отгадки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ветки на ветку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ый, как мяч,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по лесу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ий циркач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а лету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шишку сорва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гнул на ство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дупло убежа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хоть верь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не верь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ежал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су зверь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ёс на лбу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 спрост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азвесистых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«Приложение 7»</w:t>
      </w:r>
      <w:r>
        <w:rPr>
          <w:b/>
          <w:sz w:val="52"/>
          <w:szCs w:val="52"/>
        </w:rPr>
        <w:t xml:space="preserve">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 соснами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ёлками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ит мешок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голками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тоговый анализ (дети какое занятие у нас с вами было? Чем мы сегодня занимались на занятии? Вам понравилось занятие? Что вам запомнилось больше всего?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занятия по развитию речи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ересказ сказки «Лиса и Кувшин».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должать учить детей эмоционально образное содержание сказок, осмысливать характер и поступки персонажей. Уточнять представления детей о жанровых особенностях сказки,  учить детей рассказывать сказку без помощи  вопросов воспитателя, выразительно передавать разговор лисы с кувшином. Объяснить детям значение слово жать. Упражнять в употреблении разных интонаций (сердитая, ласковая, простительная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од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тей на занятие полукругом  (дети сядьте все красиво, удобно. Сейчас у нас с вами будет занятие развитие речи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52"/>
          <w:szCs w:val="52"/>
        </w:rPr>
        <w:t xml:space="preserve">                                                </w:t>
      </w:r>
      <w:r>
        <w:rPr>
          <w:b/>
          <w:sz w:val="28"/>
          <w:szCs w:val="28"/>
        </w:rPr>
        <w:t>«Приложение 7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каз воспитателя (вы знаете не мало сказок о животных, во многих сказках главная героиня – лиса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просы к детям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ак можно сказать о лисе, о её внешност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sz w:val="28"/>
          <w:szCs w:val="28"/>
        </w:rPr>
        <w:t>- Вспомните сказки, в которых рассказывается о лисе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зкультминутка для развития мелкой моторики (Пальчики уснули. В кулачки согнулись. Раз, два, три, четыре, пять начинаем мы читать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бщение цели занятия (сегодня мы с вами познакомимся ещё с одной сказкой, где главной героиней является лиса «Лиса и кувшин»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тение сказки воспитателем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еседа по содержанию сказки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просы к детям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чём рассказывается в этой сказке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главные герои сказк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вы представляете себе лису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лиса попала в кувшин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«Приложение 7»</w:t>
      </w:r>
      <w:r>
        <w:rPr>
          <w:b/>
          <w:sz w:val="52"/>
          <w:szCs w:val="52"/>
        </w:rPr>
        <w:t xml:space="preserve">                                           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лиса разговаривала с кувшином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эпизод вам запомнился больше других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казочные выражения вы запомнили?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закончилась сказка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ловарная работа: объяснение слова жать (значить собирать урожай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торное чтение сказки «Лиса и Кувшин» (сейчас я вам ещё раз прочитаю сказку, а вы внимательно слушайте и постарайтесь её запомнить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цессуальная оценка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 Физкультминутка (дети, а сейчас мы с вами отдохнём. Я буду показывать движения, а вы будете повторять за мной. Пусть мой домик кос и крив, посмотри, как он красив. Видишь из окошка выглянула кошка. Ветер воет ууу, в клочья домик разорву. Но он крепкий домик мой, хоть косой он и кривой. Пусть неделю ветер воет, домик мой меня укроет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ключитель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идактическое упражнение «Подбери словечко» (сейчас я вам буду называть сказочного персонажа, а вы должны будете сказать какой он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тоговый анализ (дети какое занятие у нас с вами было? Чем мы сегодня занимались на занятии? Вам понравилось занятие? Что вам запомнилось больше всего?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«Приложение 7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занятия по развитию речи</w:t>
      </w:r>
      <w:r>
        <w:rPr>
          <w:b/>
          <w:sz w:val="52"/>
          <w:szCs w:val="52"/>
        </w:rPr>
        <w:t xml:space="preserve">                      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>Беседа на тему:</w:t>
      </w:r>
      <w:r>
        <w:rPr>
          <w:sz w:val="28"/>
          <w:szCs w:val="28"/>
        </w:rPr>
        <w:t xml:space="preserve"> Дымковская игрушка.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акрепить знание детей о дымковской игрушке, её особенностях, отличая от других видов прикладного искусства. Воспитывать у детей эстетичность, интерес к декоративно-прикладному искусству, активизировать образную речь детей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ёмы: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b/>
          <w:sz w:val="28"/>
          <w:szCs w:val="28"/>
        </w:rPr>
        <w:t>1 вводная ча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детей на занятие полукругом  (дети сядьте все красиво, удобно. Сейчас у нас с вами будет занятие развитие речи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юрпризный момент (приход Чиполлино) 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зкультминутка для развития мелкой моторики (В нашей группе все друзья: самый главный это я, это Оля, это Дима, это Лиза, это Мила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/>
      </w:pPr>
      <w:r>
        <w:rPr>
          <w:sz w:val="28"/>
          <w:szCs w:val="28"/>
        </w:rPr>
        <w:t>4) Сообщение цели занятия (дети сегодня вспомним дымковскую игрушку, что она собой представляет, и где их изготовляют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просы к детям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вы такие игрушки купил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е можно встретить эту красоту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«Приложение 7»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сказ воспитателя о происхождении дымковской игрушки (Много сказочных мест в России. Городов в России не счесть. Может, где-то бывает красивей, но не будет роднее, чем здесь. Дым идёт из труб столбом, точно в дымке всё кругом, голубые дали, и село большое Дымково прозвали. Там любили песни, пляски, в селе рождались чудо сказки. Вечера зимой длинны. А лепили там из глины. Все игрушки не простые, а дымковские, расписные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  Физкультминутка (дети, а сейчас мы с вами отдохнём. Я буду показывать движения, а вы будете повторять за мной. Ушла зима. Пришла весна. Нас очень радует она. Небо синеет и солнышко греет. Подснежник цветёт и трава зеленеет).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ключительная часть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ние дымковских игрушек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просы к детям: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чего делают игрушки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у них узоры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расположены элементы узора?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тоговый анализ (дети какое занятие у нас с вами было? Чем мы сегодня занимались на занятии? Вам понравилось занятие? Что вам запомнилось больше всего?)</w:t>
      </w:r>
    </w:p>
    <w:p>
      <w:pPr>
        <w:pStyle w:val="Normal"/>
        <w:spacing w:lineRule="auto" w:line="360" w:before="280" w:after="280"/>
        <w:ind w:left="1701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38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35:00Z</dcterms:created>
  <dc:creator>User</dc:creator>
  <dc:description/>
  <cp:keywords/>
  <dc:language>en-US</dc:language>
  <cp:lastModifiedBy>User</cp:lastModifiedBy>
  <cp:lastPrinted>2010-05-18T17:35:00Z</cp:lastPrinted>
  <dcterms:modified xsi:type="dcterms:W3CDTF">2010-05-18T11:02:00Z</dcterms:modified>
  <cp:revision>16</cp:revision>
  <dc:subject/>
  <dc:title>План-конспекты занятий :</dc:title>
</cp:coreProperties>
</file>