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360" w:before="0" w:after="0"/>
        <w:ind w:left="1701" w:right="567"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32"/>
          <w:szCs w:val="32"/>
        </w:rPr>
        <w:t xml:space="preserve">                                                                               </w:t>
      </w:r>
      <w:r>
        <w:rPr>
          <w:b/>
          <w:bCs/>
          <w:kern w:val="2"/>
          <w:sz w:val="28"/>
          <w:szCs w:val="28"/>
        </w:rPr>
        <w:t>«Приложение 8»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Художественное слово на режимные процессы :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                                           </w:t>
      </w:r>
      <w:r>
        <w:rPr>
          <w:b/>
          <w:bCs/>
          <w:kern w:val="2"/>
          <w:sz w:val="28"/>
          <w:szCs w:val="28"/>
        </w:rPr>
        <w:t>Умывание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1) Чаще мойся, воды не бойся, Таня, Машенька и Женька мойте руки хорошенько. Не жалейте мыла. Я уж стол накрыл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Нужно мыться непременно утором, вечером и днём. Перед, каждою едою, после сна и перед сном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2) Руки мой перед едой. Грязные руки грозят бедо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3) Тёплою водою руки чисто мою кусочек мыла я возьму ладошки им помою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4) Замарашка – Кирилл это, где же ты ходил. Мы на шее лук посадим, репу на ладошках, на щеках картошку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5) Тёплая водичка умой Тане – личико, пальчики – Антошке, Сашеньки – Ладошк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6) Что такое чистым быть? Руки чаще с мылом мыть, грязь убрать из под ногтей, да постричь. Умываюсь по утрам да ещё по вечерам. Чисто вымою я уши, будут уши лучше слушать. От чего блестят глаза? Умываюсь я! Мне ещё нужна сноровка, чтобы зубы чистить ловко. Дружат волосы с расчёской, хороша моя причёск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7) Ай лады – лады – лады не боимся мы воды. Чисто умываемся, маме улыбаемся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Чище умойся воды не жалей будут ладошки снега беле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8) Я сегодня утром рано умывался из под крана. Я и сам теперь умею 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32"/>
          <w:szCs w:val="32"/>
        </w:rPr>
        <w:t xml:space="preserve">                                                                              </w:t>
      </w:r>
      <w:r>
        <w:rPr>
          <w:b/>
          <w:bCs/>
          <w:kern w:val="2"/>
          <w:sz w:val="28"/>
          <w:szCs w:val="28"/>
        </w:rPr>
        <w:t>«Приложение 8»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вымыть личико и шею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9) Кран откройся, нос умойся, мойтесь уши, мойся шейка, шейка мойся хорошенько. Мойтесь сразу оба глаза. Мойся, мойся, умывайся. Грязь смывайся, грязь сдавайся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10) Мылом, мылом умывался, умывался без конца. Смыл и ваксу и чернило с неумытого лиц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11) Маша мой лицо и шейку. Мойся мылом хорошенько, но воду ты не разливай. Сухо руки вытира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12) Вот, как глазки заблестели, вот, как щёчки загорели, это всё водичка умыла Оле личико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13) От горячей воды – вся хорь уход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14) Водичка серебристая струится из под крана. И мыло есть душистой, совсем, как в нашей ванной. «Водичка серебристая, ты как сюда попала?» «Через луга росистые я в Д/С бежала.» «Водичка серебристая, зачем ты к нам бежала?» «Чтоб все мы были чистыми, чтоб всё кругом сверкало»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15) Закатили рукава, открываем кран – вода. Моем глазки, моем щёчки, моем ушки и ладошки! – Посмотрите крошки, на свои ладошки. – Ах, какие ладошки! Чистые ладошк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16) В ручейке вода струится. В речке плещется вода. Мы под краном будем мыться, без воды мы никуда. Моем руки, моем лица мылом, щёткой и водой. Если ты не любишь мыться, эту песенку не по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7) Не умыться, не напиться без воды, листику не распуститься без воды, 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                                                                                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32"/>
          <w:szCs w:val="32"/>
        </w:rPr>
        <w:t xml:space="preserve">                                                                              </w:t>
      </w:r>
      <w:r>
        <w:rPr>
          <w:b/>
          <w:bCs/>
          <w:kern w:val="2"/>
          <w:sz w:val="28"/>
          <w:szCs w:val="28"/>
        </w:rPr>
        <w:t>«Приложение 8»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и потому всегда всем везде нужна вод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18) Лейся, чистая водичка, ты умой нам чисто личико, шейку, ручки умывай, ничего не забывай! Мылом, мылом чисто мойся, ни, о чём не беспокойся. Мыло не кусается, просто умывается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19) Знаем, знаем, да – да – да, где туту плещется вода. Выходи водица, мы пришли умыться! Лейся на ладошки, по – немножку, нет не по немножку – посильней, будем умываться веселе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20) Из колодца принесла курица водицы. И цыплята  всей гурьбой побежали мыться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21) Кто не моет руки с мылом от среды и до среды. На мохнатом полотенце отпечатаны следы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22) Нам водичка добрый друг, скажут люди все вокруг. Мы на руки всё польём, а потом играть пойдём. Говорим тебе спасибо, ты даёшь ребятам силу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23) Дорогие мои дети! Я прошу вас, мойте чаще ваши руки и лицо. Всё равно, какой водою: кипячённой, ключевою, из реки иль из колодца, или просто дождевою. Нужно мыться непременно утром, вечером и днём, перед каждою едою, после сна и перед сном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24) Каждый день я моюсь мылом под горячею водой. Мойся, мыло, не ленись, не выскальзывай, не злись. Вот оно и не упало, мы не моем его сначала. Ах опять оно упало, будем мыть его сначал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25) Умываемся мы быстро, вытираемся мы чисто, так опрятны, аккуратны, всем смотреть на нас приятно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                                                                             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/>
      </w:pPr>
      <w:r>
        <w:rPr>
          <w:b/>
          <w:bCs/>
          <w:kern w:val="2"/>
          <w:sz w:val="32"/>
          <w:szCs w:val="32"/>
        </w:rPr>
        <w:t xml:space="preserve">                                                                              </w:t>
      </w:r>
      <w:r>
        <w:rPr>
          <w:b/>
          <w:bCs/>
          <w:kern w:val="2"/>
          <w:sz w:val="28"/>
          <w:szCs w:val="28"/>
        </w:rPr>
        <w:t>«Приложение 8»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26) Пеной мыло пенится, грязь, куда то  денется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360" w:before="280" w:after="280"/>
        <w:ind w:left="1701" w:right="567" w:firstLine="709"/>
        <w:jc w:val="both"/>
        <w:rPr/>
      </w:pPr>
      <w:r>
        <w:rPr>
          <w:kern w:val="2"/>
          <w:sz w:val="28"/>
          <w:szCs w:val="28"/>
        </w:rPr>
        <w:t>27) Водичка, водичка, умой моё личико, чтобы глазоньки блестели, чтобы щёчки краснели. Чтоб смеялся роток, чтоб кусался зубок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/>
      </w:pPr>
      <w:r>
        <w:rPr>
          <w:kern w:val="2"/>
          <w:sz w:val="28"/>
          <w:szCs w:val="28"/>
        </w:rPr>
        <w:t xml:space="preserve">                     </w:t>
      </w:r>
      <w:r>
        <w:rPr>
          <w:b/>
          <w:bCs/>
          <w:kern w:val="2"/>
          <w:sz w:val="28"/>
          <w:szCs w:val="28"/>
        </w:rPr>
        <w:t>Одевание и причёсывание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1) Мы снимаем тапки, надеваем шапки, шарфики, штанишки, сапоги, пальтишки,  надеваем куртки – готовы для прогулки!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2) Раз, два, три, четыре, пять – собираемся гулять. Завязали Катеньки шарфик полосатенький. Наде на ножки валенки, сапожки. И пойдём скорей гулять. Прыгать, бегать и скакать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3) Нюша – копуша. Час жевала грушу, два умывалась, три вытиралась. Нюша к завтраку пошла, Нюша к ужину пришла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4) Расти коса до пояса. Ни вырони ни волоса, расти коса не путайся. Маму дочка слушайся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5) Что мы делаем расчёской? Тане делаем причёску. Что мы делаем расчёской? Вите делаем причёску. Витя в зеркало глядит: Нет верхов, причёсан вид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6) Вот они сапожки. Этот с правой ножки, этот с левой ножки. Если дождик пойдёт, наденем калоши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/>
      </w:pPr>
      <w:r>
        <w:rPr>
          <w:kern w:val="2"/>
          <w:sz w:val="28"/>
          <w:szCs w:val="28"/>
        </w:rPr>
        <w:t>Завяжу потуже шарф. Будем делать шар. Шар покачу, гулять хочу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                                                                               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/>
      </w:pPr>
      <w:r>
        <w:rPr>
          <w:b/>
          <w:bCs/>
          <w:kern w:val="2"/>
          <w:sz w:val="32"/>
          <w:szCs w:val="32"/>
        </w:rPr>
        <w:t xml:space="preserve">                                                                              </w:t>
      </w:r>
      <w:r>
        <w:rPr>
          <w:b/>
          <w:bCs/>
          <w:kern w:val="2"/>
          <w:sz w:val="28"/>
          <w:szCs w:val="28"/>
        </w:rPr>
        <w:t>«Приложение 8»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/>
      </w:pPr>
      <w:r>
        <w:rPr>
          <w:kern w:val="2"/>
          <w:sz w:val="28"/>
          <w:szCs w:val="28"/>
        </w:rPr>
        <w:t>7) Мы не любим неопрятных, не расчёсанных ребят. С ними даже поросята подружиться не хотят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/>
      </w:pPr>
      <w:r>
        <w:rPr>
          <w:kern w:val="2"/>
          <w:sz w:val="28"/>
          <w:szCs w:val="28"/>
        </w:rPr>
        <w:t>8) Хоть с тобой я ссорюсь часто - гребешок зубастый здравствуй! Без тебя нельзя сестричке заплести свои косички. Без тебя пришлось бы брату целый день ходить лохматым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/>
      </w:pPr>
      <w:r>
        <w:rPr>
          <w:kern w:val="2"/>
          <w:sz w:val="28"/>
          <w:szCs w:val="28"/>
        </w:rPr>
        <w:t>9) Уж я косу заплету, уж я русу заплету. Я плету, приговариваю: «Ты расти, расти коса. Всему городу краса!»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1) Наша Маша маленька, на ней шубка аленька, опушка бобровая. Маша чернобровая.                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</w:t>
      </w:r>
      <w:r>
        <w:rPr>
          <w:b/>
          <w:bCs/>
          <w:kern w:val="2"/>
          <w:sz w:val="28"/>
          <w:szCs w:val="28"/>
        </w:rPr>
        <w:t>Сон: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/>
      </w:pPr>
      <w:r>
        <w:rPr>
          <w:kern w:val="2"/>
          <w:sz w:val="28"/>
          <w:szCs w:val="28"/>
        </w:rPr>
        <w:t>1) Спали, почевали весело ли встали?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/>
      </w:pPr>
      <w:r>
        <w:rPr>
          <w:kern w:val="2"/>
          <w:sz w:val="28"/>
          <w:szCs w:val="28"/>
        </w:rPr>
        <w:t>2) Тишина у пруда не качается вода, не шумят камыши, засыпают малыши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/>
      </w:pPr>
      <w:r>
        <w:rPr>
          <w:kern w:val="2"/>
          <w:sz w:val="28"/>
          <w:szCs w:val="28"/>
        </w:rPr>
        <w:t xml:space="preserve">3) Я лягу на кровать, престану болтать. Глазки закрываются, сон начинается.  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/>
      </w:pPr>
      <w:r>
        <w:rPr>
          <w:kern w:val="2"/>
          <w:sz w:val="28"/>
          <w:szCs w:val="28"/>
        </w:rPr>
        <w:t>4) Ночь прошла темноту увела. Замолчал сверчок, запел петушок. Встала Машенька, открыла ставеньку. Здравствуй солнышко колоколнышко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/>
      </w:pPr>
      <w:r>
        <w:rPr>
          <w:kern w:val="2"/>
          <w:sz w:val="28"/>
          <w:szCs w:val="28"/>
        </w:rPr>
        <w:t>5) Малиночка сладенькая, спи дочка маленькая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пи, усни детка Андрюшенька. Все ласточки спят, все касаточки спят, нашему Андрюшеньке спать велят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                                                                                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/>
      </w:pPr>
      <w:r>
        <w:rPr>
          <w:b/>
          <w:bCs/>
          <w:kern w:val="2"/>
          <w:sz w:val="32"/>
          <w:szCs w:val="32"/>
        </w:rPr>
        <w:t xml:space="preserve">                                                                             </w:t>
      </w:r>
      <w:r>
        <w:rPr>
          <w:b/>
          <w:bCs/>
          <w:kern w:val="2"/>
          <w:sz w:val="28"/>
          <w:szCs w:val="28"/>
        </w:rPr>
        <w:t>«Приложение 8»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/>
      </w:pPr>
      <w:r>
        <w:rPr>
          <w:kern w:val="2"/>
          <w:sz w:val="28"/>
          <w:szCs w:val="28"/>
        </w:rPr>
        <w:t>6) Баю, баю, байки, прилетели чайки, стали крыльями махать, наших деток усыплять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/>
      </w:pPr>
      <w:r>
        <w:rPr>
          <w:kern w:val="2"/>
          <w:sz w:val="28"/>
          <w:szCs w:val="28"/>
        </w:rPr>
        <w:t>7) Баю, баю, баюшок,  в огороде петушок. Песни громко поёт, Ване спать не даёт. А ты Ванечка усни, крепкий сон к тебе приди. Тебе спать - не гулять, только глазки закрывать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/>
      </w:pPr>
      <w:r>
        <w:rPr>
          <w:kern w:val="2"/>
          <w:sz w:val="28"/>
          <w:szCs w:val="28"/>
        </w:rPr>
        <w:t>8) Вот и люди спят, вот и звери спят. Птицы спят на веточках, лисы спят на горочках, зайцы спят на травушке, утки - на муравушке, детки спят, по люлечкам… спят - поспят, всему миру спать велят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/>
      </w:pPr>
      <w:r>
        <w:rPr>
          <w:kern w:val="2"/>
          <w:sz w:val="28"/>
          <w:szCs w:val="28"/>
        </w:rPr>
        <w:t>9) Бай, бай, бай, бай, ты собаченька, не лай и в гудочек не гуди - наших деток не буди. Наши детки будут спать. Да большими вырастать. Они поспят подольше, вырастут побольше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/>
      </w:pPr>
      <w:r>
        <w:rPr>
          <w:kern w:val="2"/>
          <w:sz w:val="28"/>
          <w:szCs w:val="28"/>
        </w:rPr>
        <w:t xml:space="preserve">10) Ай качи, качи, качи, улетели в лес грачи. Не летают гули - все давно уснули. Не скребутся паучки - влезли в норки у печи. Только наша Оленька спать ложиться поздненько. 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/>
      </w:pPr>
      <w:r>
        <w:rPr>
          <w:kern w:val="2"/>
          <w:sz w:val="28"/>
          <w:szCs w:val="28"/>
        </w:rPr>
        <w:t>11)Ходит сон по хате в сереньком халате, а сониха  под окном - в сарафане голубом. Ходят вместе они, а ты, доченька, усни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/>
      </w:pPr>
      <w:r>
        <w:rPr>
          <w:kern w:val="2"/>
          <w:sz w:val="28"/>
          <w:szCs w:val="28"/>
        </w:rPr>
        <w:t>12)Баю, баю, баюшок, кладу Машу на пушок - на пуховую кровать, будет Маша крепко спать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/>
      </w:pPr>
      <w:r>
        <w:rPr>
          <w:kern w:val="2"/>
          <w:sz w:val="28"/>
          <w:szCs w:val="28"/>
        </w:rPr>
        <w:t>13)Вот проснулся петушок, встала курочка. Подымайся мой дружок. Встань мой Юрочка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/>
      </w:pPr>
      <w:r>
        <w:rPr>
          <w:kern w:val="2"/>
          <w:sz w:val="28"/>
          <w:szCs w:val="28"/>
        </w:rPr>
        <w:t>14)Спят медведи и слоны, заяц спит и ёжик, все в округе спать должны, наши дети тоже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                                                                                 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/>
      </w:pPr>
      <w:r>
        <w:rPr>
          <w:b/>
          <w:bCs/>
          <w:kern w:val="2"/>
          <w:sz w:val="32"/>
          <w:szCs w:val="32"/>
        </w:rPr>
        <w:t xml:space="preserve">                                                                               </w:t>
      </w:r>
      <w:r>
        <w:rPr>
          <w:b/>
          <w:bCs/>
          <w:kern w:val="2"/>
          <w:sz w:val="28"/>
          <w:szCs w:val="28"/>
        </w:rPr>
        <w:t>«Приложение 8»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/>
      </w:pPr>
      <w:r>
        <w:rPr>
          <w:kern w:val="2"/>
          <w:sz w:val="28"/>
          <w:szCs w:val="28"/>
        </w:rPr>
        <w:t>15)Наступает ночка, ты устала дочка. Ждёт тебя кроватка, спи дочурка сладко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/>
      </w:pPr>
      <w:r>
        <w:rPr>
          <w:kern w:val="2"/>
          <w:sz w:val="28"/>
          <w:szCs w:val="28"/>
        </w:rPr>
        <w:t>16)Ах ты душечка, ах ты душечка, ах ты белая моя подушечка. На тебя ложусь щекой, за тебя держусь рукой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/>
      </w:pPr>
      <w:r>
        <w:rPr>
          <w:kern w:val="2"/>
          <w:sz w:val="28"/>
          <w:szCs w:val="28"/>
        </w:rPr>
        <w:t>17)Я умею на кроватке простыню расправить гладко, и у скомканной подушке кулачком расправлю ушки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/>
      </w:pPr>
      <w:r>
        <w:rPr>
          <w:kern w:val="2"/>
          <w:sz w:val="28"/>
          <w:szCs w:val="28"/>
        </w:rPr>
        <w:t>18)Уснули телята, уснули цыплята, не слышно весёлых скворчат у окна, и нашим детям тоже спать пора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/>
      </w:pPr>
      <w:r>
        <w:rPr>
          <w:kern w:val="2"/>
          <w:sz w:val="28"/>
          <w:szCs w:val="28"/>
        </w:rPr>
        <w:t>19)На кота потягушки, на дитя порастушки. А в ручки  хватушки, а в ножки ходушки, а в роток говорунок,  а в голову разумок!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   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/>
      </w:pPr>
      <w:r>
        <w:rPr>
          <w:b/>
          <w:bCs/>
          <w:kern w:val="2"/>
          <w:sz w:val="28"/>
          <w:szCs w:val="28"/>
        </w:rPr>
        <w:t xml:space="preserve">      </w:t>
      </w:r>
      <w:r>
        <w:rPr>
          <w:b/>
          <w:bCs/>
          <w:kern w:val="2"/>
          <w:sz w:val="28"/>
          <w:szCs w:val="28"/>
        </w:rPr>
        <w:t>Прогулка. И наблюдение на прогулке: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Кто мороза не боится, кто на лыжах так летит, у того, как говорится, богатырский аппетит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Сыпься, сыпься снег, снег, засыпай всех, всех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)Снег кружиться, снег кружиться, снег кружиться, белая вся улица. собрались все в кружок завертелись, как снежок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)Что за звёздочки сквозные на пальто и на платке, все сквозные вырезные, а возьмёшь вода в руке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                                                                                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                                                                             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/>
      </w:pPr>
      <w:r>
        <w:rPr>
          <w:b/>
          <w:bCs/>
          <w:kern w:val="2"/>
          <w:sz w:val="32"/>
          <w:szCs w:val="32"/>
        </w:rPr>
        <w:t xml:space="preserve">                                                                              </w:t>
      </w:r>
      <w:r>
        <w:rPr>
          <w:b/>
          <w:bCs/>
          <w:kern w:val="2"/>
          <w:sz w:val="28"/>
          <w:szCs w:val="28"/>
        </w:rPr>
        <w:t>«Приложение 8»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)Тихо, тихо снег идёт белый снег лохматый, мы расчистим снег и лёд во дворе лопатой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6)Белые шапки на белых березах.  Белый зайчишка на белом снегу. Белый узор на ветвях от мороза. По белому снегу на лыжах бегу. 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7)Синее небо. Синие тени. Синие реки сбросили лёд. Синий подснежник, житель весенний, на синей проталинке смело растёт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8)В зелёном лесу на зелёной травинке поводит усами зелёный жучок. Зелёную бабочку  на тропинке накрыл мой сачок, нитяной колпачок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9)Жёлтое солнце греет слабее. Жёлтые дыни на жёлтой земле. Жёлтые листья шуршат по аллее. Жёлтая капля смолы на стволе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0)Солнышко, вёдрышко выгляни в окошечко, ждут тебя детки, ждут малолетки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1)Дождик, дождик полно лить малых детушек мочить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2)Бабочка - коробочка ветер или дождь! Полетишь - так ветер упадёшь - так дождь!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3)Свет - светлячок, посвети в кулачок! Посвети немножко, дам тебе горошка, кувшин творога и кусок пирога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4)Мотылёк - ветелек, принеси нам ветерок: отворот поворот гнать кораблик ручеёк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5)Уж ты бор - борок, дай ягод коробок, грибов кузовочек, орехов мешочек!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                                                                                 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/>
      </w:pPr>
      <w:r>
        <w:rPr>
          <w:b/>
          <w:bCs/>
          <w:kern w:val="2"/>
          <w:sz w:val="32"/>
          <w:szCs w:val="32"/>
        </w:rPr>
        <w:t xml:space="preserve">                                                                               </w:t>
      </w:r>
      <w:r>
        <w:rPr>
          <w:b/>
          <w:bCs/>
          <w:kern w:val="2"/>
          <w:sz w:val="28"/>
          <w:szCs w:val="28"/>
        </w:rPr>
        <w:t>«Приложение 8»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6)Гриб - грибок, выставь лобок! На тебя погляжу, в кузовок положу! Гриб на грибу, а мой на верху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7)Рву. Рву ягодку, чёрную смородинку ! Машеньке - в лукошко, Тятеньке - в стаканчик, а серому волку - корья на лопате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8)Ветер, ветер! Ты могуч,  ты гоняешь, стаи туч, ты волнуешь сине море, всюду веешь на просторе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9)Выбегай поскорей посмотреть на снегирей! Прилетели, прилетели! Стайку встретили метели, а Мороз Красный Нос им рябинку принёс; хорошо угостил, хорошо подсластил. Зимним вечером поздним ярко - алые грозди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)У нас на дворе туман, туман, что густой туман с частым дождичком; в чистом поле буйны ветры, что буйны ветры, с вихрями, на улице частый дождичек, на синем море непогодушка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1)Уж ты Зимушка - Зима, закружила, замела, все дорожки все лужки; не где Сонечки пройти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2)- Ласточка, ласточка, милая касаточка, ты, где была, ты с чем пришла? </w:t>
      </w:r>
      <w:r>
        <w:rPr>
          <w:b/>
          <w:bCs/>
          <w:kern w:val="2"/>
          <w:sz w:val="28"/>
          <w:szCs w:val="28"/>
        </w:rPr>
        <w:t>-</w:t>
      </w:r>
      <w:r>
        <w:rPr>
          <w:kern w:val="2"/>
          <w:sz w:val="28"/>
          <w:szCs w:val="28"/>
        </w:rPr>
        <w:t xml:space="preserve"> За морем бывала, Весну добывала, несу, несу весну красну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3)Весна, весна красная! Приди, весна, с радостью, с радостью, с великою милостью: солнышком высоким, с корнем глубоким, с хлебом обильным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4)- Дождик, дождик веселей, капай, капай, не жалей! Только нас не замочи! Зря в окошко не стучи. Брызни в поле пуще: будет травка гуще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5)Солнышко, солнышко, выгляни в окошко. Ждут тебя детки, ждут 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                                                                                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/>
      </w:pPr>
      <w:r>
        <w:rPr>
          <w:b/>
          <w:bCs/>
          <w:kern w:val="2"/>
          <w:sz w:val="32"/>
          <w:szCs w:val="32"/>
        </w:rPr>
        <w:t xml:space="preserve">                                                                               </w:t>
      </w:r>
      <w:r>
        <w:rPr>
          <w:b/>
          <w:bCs/>
          <w:kern w:val="2"/>
          <w:sz w:val="28"/>
          <w:szCs w:val="28"/>
        </w:rPr>
        <w:t>«Приложение 8»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алолетки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6)Зеленейся, зеленейся мой зелёный сад, расцветайте, расцветайте, мои алые цветочки! Поспевайте, поспевайте, вкусны ягоды скорей!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7)Дождик, дождик, пуще, будет травка гуще. Дождик, дождик посильней огород ты наш полей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8)Солнышко катилось к западу, красное катилось ко тёмному; светел месяц на востоке, он светит не померкнет…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9)Божья коровка, чёрная головка, улети на небо, принеси нам хлеба, чёрного м белого, только не горелого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0)Ах ты радуга - дуга ты высока и туга! Не давай дождичка, дай мне вёдрышко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/>
      </w:pPr>
      <w:r>
        <w:rPr>
          <w:kern w:val="2"/>
          <w:sz w:val="28"/>
          <w:szCs w:val="28"/>
        </w:rPr>
        <w:t>31)Чтобы деткам поумнеть, чтоб теляткам поскакать, нужно солнышко, колоколнышко!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             </w:t>
      </w:r>
      <w:r>
        <w:rPr>
          <w:b/>
          <w:bCs/>
          <w:kern w:val="2"/>
          <w:sz w:val="28"/>
          <w:szCs w:val="28"/>
        </w:rPr>
        <w:t>Речёвки по гимнастике: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По порядку стройся вряд на зарядку все подряд, мы растём смелые на солнце загорелые, мы зарядку любим очень, каждый быть здоровым хочет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Зарядка всем полезна, зарядка всем нужна, от лени и болезни спасает всех она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3)Чтоб расти и закаляться, надо спортом заниматься. Закаляйся детвора, в 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                                                                                 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/>
      </w:pPr>
      <w:r>
        <w:rPr>
          <w:b/>
          <w:bCs/>
          <w:kern w:val="2"/>
          <w:sz w:val="32"/>
          <w:szCs w:val="32"/>
        </w:rPr>
        <w:t xml:space="preserve">                                                                              </w:t>
      </w:r>
      <w:r>
        <w:rPr>
          <w:b/>
          <w:bCs/>
          <w:kern w:val="2"/>
          <w:sz w:val="28"/>
          <w:szCs w:val="28"/>
        </w:rPr>
        <w:t>«Приложение 8»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брый путь! ФИЗКУЛЬТУРА!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4)Спасибо зарядке! Здоровье в порядке! 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)Будем мы на радость маме с детства закалёнными, скоро вырастим и сами станем чемпионами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)Выше руки, шире плечи, раз, два, три, дыши ровней. От зарядки будешь крепче, будешь крепче и сильней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/>
      </w:pPr>
      <w:r>
        <w:rPr>
          <w:kern w:val="2"/>
          <w:sz w:val="28"/>
          <w:szCs w:val="28"/>
        </w:rPr>
        <w:br/>
        <w:t xml:space="preserve">                                   </w:t>
      </w:r>
      <w:r>
        <w:rPr>
          <w:b/>
          <w:bCs/>
          <w:kern w:val="2"/>
          <w:sz w:val="28"/>
          <w:szCs w:val="28"/>
        </w:rPr>
        <w:t>Еда: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А у нас есть ложки волшебные немножко, вот - тарелка, вот - еда не осталось и следа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На моей тарелочке рыженькая белочка, чтоб она была видна, всё съедаю я до дна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)Вот и полдник подошел, сели дети все за стол. Чтобы не было беды, вспомним правила еды: наши ножки не стучат, наши язычки молчат, за обедом не сори, насорил, так убери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)Пей, дружок томатный сок будешь, строен и высок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)Глубоко и мелко корабли в тарелке. Вот  кораблик плывёт, заплывает прямо в рот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)Бери ложку, бери хлеб и скорее за обед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7)Посадили на ложку капусту картошку, картошку - и спрячем. Попробуй 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                                                                                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/>
      </w:pPr>
      <w:r>
        <w:rPr>
          <w:b/>
          <w:bCs/>
          <w:kern w:val="2"/>
          <w:sz w:val="32"/>
          <w:szCs w:val="32"/>
        </w:rPr>
        <w:t xml:space="preserve">                                                                              </w:t>
      </w:r>
      <w:r>
        <w:rPr>
          <w:b/>
          <w:bCs/>
          <w:kern w:val="2"/>
          <w:sz w:val="28"/>
          <w:szCs w:val="28"/>
        </w:rPr>
        <w:t>«Приложение 8»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йди, не видно на ложке, капусты, картошки, и нет на тарелке, гляди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8)Час обеда подошел, сели деточки за стол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9)Без соли не вкусно, без хлеба не сытно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0)Маше каша надоела, Маша кушу не доела, Маша кашу доедай, ни кому ты не мешай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1)Сначала он в поле большём колосится, потом он в амбаре Крестинском хранится, затем он в пекарне печётся, и мягким душистым на стол подаётся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2)Щёки красные у Саши, щей он много ел и каши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3)Ты запомни мой совет: С ХЛЕБОМ ЕШЬ ВСЕГДА ОБЕД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4)Спасибо нашим, поварам за ласку и привет, за чай, за завтрак по утрам за ужин и обед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5) Всем поставила приборы, всем салфетки раздала, прекращайте разговоры, я вам супу налила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6)Ножик, вилку или ложку не держите в кулаке, не кормите тут же кошку, плошка кошки в уголке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7)Время завтрака пришло, как же это хорошо. Мы возьмём, все дружно ложки будем кушать понемножку. А потом взглянём в тарелку, там осталось столько места, хоть добавки добавляй и быстрее уплетай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8) Мы голодные, как звери. На обед идём мы дружно. Подкрепиться всем нам нужно. Открывайте шире двери. Нас кормите повара, прокричим мы 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                                                                                 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/>
      </w:pPr>
      <w:r>
        <w:rPr>
          <w:b/>
          <w:bCs/>
          <w:kern w:val="2"/>
          <w:sz w:val="32"/>
          <w:szCs w:val="32"/>
        </w:rPr>
        <w:t xml:space="preserve">                                                                              </w:t>
      </w:r>
      <w:r>
        <w:rPr>
          <w:b/>
          <w:bCs/>
          <w:kern w:val="2"/>
          <w:sz w:val="28"/>
          <w:szCs w:val="28"/>
        </w:rPr>
        <w:t>«Приложение 8»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ам «Ура!»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19)Нам еда полезной будет! Силы новые разбудит. Сразу станем силачами настоящими орлами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)Хлеб в солонку не макайте, и друг дружку не толкайте, на второе блюдо - рыба, а на сладкое компот! Пообедали? Ну вот! Что должны сказать? СПАСИБО!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1)Жили, были 100 ребят все ходили в Д\С, все садились за обед, все съедали 100 котлет. Все потом ложились спать. Начинай считать опять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2)Гой да, гой да,  люленьки, прилетели гуленьки, стали гули говорить, чем Ванюшу накормить. Один скажет кашкою, другой - простоквашною, третий скажет молочком и румяным пирожком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3)Умница, Катюшенька, ешь кашку сладенькую, вкусную, пушистую, мягкую, душистую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4)Травка - муравка со сна поднялась, птица-синица за зёрна взялась, зайка - за капусту, мышки - за корку, детки за молоко.</w:t>
      </w:r>
    </w:p>
    <w:p>
      <w:pPr>
        <w:pStyle w:val="Normal"/>
        <w:widowControl w:val="false"/>
        <w:overflowPunct w:val="false"/>
        <w:autoSpaceDE w:val="false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5)Дубы, дубочки пеку блиночки, блиночки горячи, не хотят сидеть в печи. Блиночки  румяные с маслицем, сметаною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0" w:right="2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9:04:00Z</dcterms:created>
  <dc:creator>User</dc:creator>
  <dc:description/>
  <cp:keywords/>
  <dc:language>en-US</dc:language>
  <cp:lastModifiedBy>User</cp:lastModifiedBy>
  <cp:lastPrinted>2010-05-18T17:42:00Z</cp:lastPrinted>
  <dcterms:modified xsi:type="dcterms:W3CDTF">2010-05-18T11:07:00Z</dcterms:modified>
  <cp:revision>14</cp:revision>
  <dc:subject/>
  <dc:title>Художественное слово на режимные процессы :</dc:title>
</cp:coreProperties>
</file>