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Загадки: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стах в саду растёт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сладкий словно мёд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редко льются слёзы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, кто рвёт руками…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озы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ница крылатая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 полосатое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м хоть и крох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усит – будет плохо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са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кухне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й год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афу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ё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Холодильник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 силы в нём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Ростом он почти ,что с дом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огромный нос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то нос лет тыщу рос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он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галстук он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ротник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шею обнимать привык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всегд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лишь тогд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вают холод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Шарф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в щель забивается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просыпается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зде летает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а не знае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Муха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льзает, как живое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ясное вполне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отмоет руки мне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Мыло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бывалый –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ьшой, не малы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полно забо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 режет, и стрижёт.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ожницы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пальмы водяной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охладно в летний зно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нтан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сё это значит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ка, а не плачет;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уложишь –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спать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, и дв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sz w:val="28"/>
          <w:szCs w:val="28"/>
        </w:rPr>
        <w:t xml:space="preserve"> </w:t>
      </w:r>
      <w:r>
        <w:rPr>
          <w:b/>
          <w:sz w:val="52"/>
          <w:szCs w:val="52"/>
        </w:rPr>
        <w:t xml:space="preserve">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пять!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Кукла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аленькая крошк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а даже хлебной крошке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до темн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ке прячется он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Мышка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сё лето стояли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ы ожидали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ались поры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чались с горы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ани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пала Лукерья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перья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утила, замел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а улица бел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етель).</w:t>
      </w:r>
    </w:p>
    <w:p>
      <w:pPr>
        <w:pStyle w:val="Normal"/>
        <w:spacing w:lineRule="auto" w:line="360" w:before="280" w:after="280"/>
        <w:ind w:left="1701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берёзовых коня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негу везут меня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Лыжи)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братц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ветер, мчатся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ю зиму напролёт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ят, режут звонкий лёд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ьки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как зонт – непромокаем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ждя вас защищаю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 ветра вас укрою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так что же я такое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лащ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старик над водой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ясёт бородо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амыш)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умяную матрёшку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9»</w:t>
      </w:r>
      <w:r>
        <w:rPr>
          <w:b/>
          <w:sz w:val="52"/>
          <w:szCs w:val="52"/>
        </w:rPr>
        <w:t xml:space="preserve">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друг не оторву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жду пока матрёшк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дёт сама в траву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Яблоко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душистый и пушистый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рёдка плод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камень тверд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ерсик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подружки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шут на его  макушки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ьют его, а он гремит –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гу всем шагать вели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арабан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ые птички на каждой страничке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чат ожидают, кто их прочитае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(Буквы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238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38:00Z</dcterms:created>
  <dc:creator>User</dc:creator>
  <dc:description/>
  <cp:keywords/>
  <dc:language>en-US</dc:language>
  <cp:lastModifiedBy>User</cp:lastModifiedBy>
  <cp:lastPrinted>2010-05-18T17:38:00Z</cp:lastPrinted>
  <dcterms:modified xsi:type="dcterms:W3CDTF">2010-05-18T11:08:00Z</dcterms:modified>
  <cp:revision>13</cp:revision>
  <dc:subject/>
  <dc:title>Загадки:</dc:title>
</cp:coreProperties>
</file>