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идактическая структура НОД</w:t>
            </w:r>
          </w:p>
        </w:tc>
        <w:tc>
          <w:tcPr>
            <w:tcW w:w="12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етодическая структура НОД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Этап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дачи этапа деятельност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ятельность педагог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ятельность дошкольников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идактический материа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рганизационный момент. Создание мотивации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ть умение ориентироваться по плану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ведение главного персонажа сказки и героя занятия; объяснение детям игровой мотивации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оят полукругом перед мольбертом. Рассматривают путь героя на плане - карте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об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лан - карт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минута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новная ча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Игра « Да – нет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идактическая игра «Что лишне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изминут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гра «Да – нет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идактическая иг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«Посчитай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нструирован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Учить сужению поля поиска по разным признакам: месту положению, цвету. Закрепление знаний о природном мир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ть умение правильно определять месторасположение предметов в пространстве используя понятия «между», «слева», «справ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ить сравнивать предметы по 1 призна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ить сравнивать предметы по одному свойств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азвивать умение выделять имя признака по которому идет сужение поля поис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ть умение соотносить цифры с количеством; знакомить с цифрой 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ить детей конструировать на столе опираясь на схему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дагог берет на себя роль за зайца: предлагает детям с помощью вопросов найти правильную дорожку для продолжения пут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пройти между рябиной и тополем? (нет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пройти слева от ели ?(нет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пройти справа от ели? (нет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пройти между  двух одинаковых деревьев? (д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 два одинаковых дерева это березы (д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едагог берет на себя роль волка: предлагает детям определить какая фигура лишняя на карточ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едагог читает текс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 речке  быстро мы спустились, наклонились и умылис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 теперь поплыли дружно, что руками делать нужно: вместе раз- это брас, одной рукой – это кро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едагог предлагает детям выбрать предмет на котором можно переплыть реку не утонув с помощью вопрос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ы поплывем на лодке из бумаги (нет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на лодке из бумаги мы утонем(д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мы поплывем на лодке из дерева (д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на лодке из дерева мы утонем (нет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едагог берет на себя роль медведя, предлагает детям посчитать боч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едагог берет на себя роль лисы, предлагает сложить домик из палочек Кюизенера в соответствии с предложенной схемой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ти отвечают на вопросы педагога позволяющие сузить поле поиска. Учатся ориентироваться в линейном пространств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ети называют лишний предмет классифицируя предме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ыполняют движения по текс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ети отвечают на вопросы педагога позволяющие сузить поле поис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ети считают бочки и показывают цифру в соответствии с количеством бочек на карточ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нструируют домик из палочек Кюизенера в соответствии с предложенной схем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олобок,  заяц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лан-кар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олобок, волк, план-карта, карточки с предметами разной классификации(по одному предмету на карточк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-----------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лобок, план – карта,  лодки из разного материа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едведь, колобок, карточки с бочками (одна, две), с цифрами 1,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лобок, лиса, план – карта, палочки Кюизенера, схема дома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мину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 мину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мину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 мину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3 мину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 мину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ключительная част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ть навыки рефлекс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длагает рассказать бабушке и дедушке как помагали колобку, что получилось, что не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ти рассказывают бабушке и дедушке анализируя результаты своей деятельности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душка и бабушка, колобок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 минуты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2:39:00Z</dcterms:created>
  <dc:creator>User</dc:creator>
  <dc:description/>
  <cp:keywords/>
  <dc:language>en-US</dc:language>
  <cp:lastModifiedBy>User</cp:lastModifiedBy>
  <cp:lastPrinted>2013-11-11T23:02:00Z</cp:lastPrinted>
  <dcterms:modified xsi:type="dcterms:W3CDTF">2015-01-28T02:12:00Z</dcterms:modified>
  <cp:revision>5</cp:revision>
  <dc:subject/>
  <dc:title/>
</cp:coreProperties>
</file>