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838"/>
        <w:gridCol w:w="4733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ШМО______________________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________________протокол №____от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О.А.Кудел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 »______________2016 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авриловская средняя ш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</w:t>
            </w:r>
            <w:bookmarkStart w:id="0" w:name="_GoBack"/>
            <w:bookmarkEnd w:id="0"/>
            <w:r>
              <w:rPr>
                <w:sz w:val="28"/>
                <w:szCs w:val="28"/>
              </w:rPr>
              <w:t>____  / М.А.Сирот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 »_______________2016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Биологии для 5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а на основе ФГОС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итель: Миронова Елена Юрьев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первой квалификационной катег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6-2017 учебный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41" w:firstLine="709"/>
        <w:jc w:val="both"/>
        <w:rPr>
          <w:color w:val="000000"/>
        </w:rPr>
      </w:pPr>
      <w:r>
        <w:rPr>
          <w:color w:val="000000"/>
        </w:rPr>
        <w:t>. Рабочая программа по биологии для 5 класса средней школы составлена на основе фундаментального ядра содержания общего образования, на основе рабочей государственной программы по биологии 5-9 классы стандарта второго поколения Москва «Дрофа» 2014 год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 основного общего образования, прописанных в Федеральном государственном образовательном стандарте основного общего образования.. Курс продолжает изучение естественнонаучных дисциплин, начатое в начальной школе по программе «Планета знаний», одновременно являясь пропедевтической основой для изучения естественных наук в старшей школе. При этом программа построена таким образом, чтобы исключить как дублирование учебного материала начальной школы, так и ненужное опережение. Предлагаемая рабочая программа реализуется в учебниках биологии и учебно-методических пособиях, созданных коллективом авторов под руководством Н. И. Сонина.</w:t>
      </w:r>
    </w:p>
    <w:p>
      <w:pPr>
        <w:pStyle w:val="Normal"/>
        <w:jc w:val="both"/>
        <w:rPr/>
      </w:pPr>
      <w:r>
        <w:rPr/>
        <w:t>Данная рабочая программа ориентирована на использование учебника Н.И. Сонина, А.А. Плешакова.  Биология. Введение в биологию. 5 класс (концентрический курс). М.:Дрофа,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. Цели обучени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знаний о живой природе; о строении, жизнедеятельности и средообразующей роли живых организмов; о роли биологической науки в практической деятельности людей, методах познания живой природы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умениями применять биологические знания для объяснения процессов и явлений живой природы; работать с биологическими приборами, инструментами, справочниками; проводить наблюдения за биологическими объектами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овседневной жизни для ухода за растениями, домашними животными, заботы о собственном здоровье, оказание первой помощи себе и окружающим; для соблюдения правил поведения в окружающей среде и норм здорового образа жизни, для профилактики заболеваний, травматизма и стресс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 обучения: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й научной картины мира;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ние возрастающей роли естественных наук и научных исследований в современном мире;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научным подходом к решению различных задач;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умениями формулировать гипотезы, конструировать, проводить эксперименты, оценивать полученные результаты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41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Общая характеристика учебного предмета.</w:t>
      </w:r>
    </w:p>
    <w:p>
      <w:pPr>
        <w:pStyle w:val="Normal"/>
        <w:jc w:val="both"/>
        <w:rPr/>
      </w:pPr>
      <w:r>
        <w:rPr/>
        <w:t>Курс биологических дисциплин входит в число естественных наук изучающих природу, а также научные методы и пути познания человеком природы.</w:t>
      </w:r>
    </w:p>
    <w:p>
      <w:pPr>
        <w:pStyle w:val="Normal"/>
        <w:overflowPunct w:val="false"/>
        <w:autoSpaceDE w:val="false"/>
        <w:ind w:firstLine="284"/>
        <w:jc w:val="both"/>
        <w:rPr/>
      </w:pPr>
      <w:r>
        <w:rPr/>
        <w:t>Учебный курс «Биология», в содержании которого ведущим компонентом являются научные знания, научные методы познания, практические умения и навыки, позволяет сформировать у учащихся эмоционально-ценностное отношение к изучаемому материалу, создать условия для формирования компетенции в интеллектуальных, гражданско-правовых, коммуникационных и информационных областях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В 5 классе учащиеся узнают, чем живая природа отличается от неживой, получают общие представления о структуре биологической науки, её истории и методах исследования, царствах живых организмов, средах обитания организмов, нравственных нормах и принципах отношения к природе. Они получают сведения о клетке, тканях и органах живых организмов, об условиях жизни и разнообразии, распространении и значении бактерий, грибов, растений и животных.</w:t>
      </w:r>
    </w:p>
    <w:p>
      <w:pPr>
        <w:pStyle w:val="Normal"/>
        <w:shd w:fill="FFFFFF" w:val="clear"/>
        <w:ind w:right="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1"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 Место учебного предмета в учебном плане</w:t>
      </w:r>
    </w:p>
    <w:p>
      <w:pPr>
        <w:pStyle w:val="Normal"/>
        <w:shd w:fill="FFFFFF" w:val="clear"/>
        <w:ind w:right="41"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41" w:firstLine="709"/>
        <w:jc w:val="both"/>
        <w:rPr>
          <w:color w:val="000000"/>
        </w:rPr>
      </w:pPr>
      <w:r>
        <w:rPr>
          <w:color w:val="000000"/>
        </w:rPr>
        <w:t>Согласно базисному (образовательному) плану образовательных учреждений РФ на изучение биологии в 5 классе основной школы выделяется 35 часов ( 1 час в неделю, 35 учебных недель).</w:t>
      </w:r>
    </w:p>
    <w:p>
      <w:pPr>
        <w:pStyle w:val="Normal"/>
        <w:shd w:fill="FFFFFF" w:val="clear"/>
        <w:spacing w:lineRule="auto" w:line="360"/>
        <w:ind w:right="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 Ценностные ориентиры содержания предмета би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качестве ценностных ориентиров биологического образования выступают объекты, изучаемые в курсе биологии, к которым у учащихся формируется ценностное отношение. При этом ведущую роль играют познавательные ценности, так как данный учебный предмет входит в группу предметов познавательного цикла, главная цель которых заключается в изучении природы.</w:t>
      </w:r>
    </w:p>
    <w:p>
      <w:pPr>
        <w:pStyle w:val="Normal"/>
        <w:jc w:val="both"/>
        <w:rPr/>
      </w:pPr>
      <w:r>
        <w:rPr/>
        <w:tab/>
        <w:t>Основу познавательных ценностей составляют научные знаний и научные методы познания. Познавательные ценностные ориентиры, формируемые в процессе изучения биологии, проявляются в признани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ценности научного знания, его практической значимости, достоверност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ценности биологических методов исследования живой и неживой природы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понимание сложности и противоречивости самого процесса познан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уважительное отношение к созидательной,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понимание необходимости здорового образа жизн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осознание необходимости соблюдать гигиенические правила и нормы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сознательный выбор будущей профессиональной деятельности.</w:t>
      </w:r>
    </w:p>
    <w:p>
      <w:pPr>
        <w:pStyle w:val="Normal"/>
        <w:jc w:val="both"/>
        <w:rPr/>
      </w:pPr>
      <w:r>
        <w:rPr/>
        <w:tab/>
        <w:t>Курс биологии обладает возможностями для формирования коммуникативных ценностей, основу которых составляют процесс общения и грамотная речь. Коммуникативные ценностные ориентации курса способствую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правильному использованию биологической терминологии и символи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развитию потребности вести диалог, выслушивать мнение оппонента, участвовать в дискусс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развитию способности открыто выражать и аргументированно отстаивать свою точку зрения.</w:t>
      </w:r>
    </w:p>
    <w:p>
      <w:pPr>
        <w:pStyle w:val="Normal"/>
        <w:jc w:val="both"/>
        <w:rPr/>
      </w:pPr>
      <w:r>
        <w:rPr/>
        <w:tab/>
        <w:t>Курс биологии в наибольшей мере, по сравнению с другими школьным курсами, направлен на формирование нравственных ценностей - ценности жизни во всех ее проявлениях, включая понимание самоценности, уникальности и неповторимости всех живых объектов, в том числе и человека.</w:t>
      </w:r>
    </w:p>
    <w:p>
      <w:pPr>
        <w:pStyle w:val="Normal"/>
        <w:jc w:val="both"/>
        <w:rPr/>
      </w:pPr>
      <w:r>
        <w:rPr/>
        <w:tab/>
        <w:t>Ценностные ориентации, формируемые в курсе биологии в сфере эстетических ценностей, предполагают воспитание у учащихся способности к восприятию и преобразованию живой природы по законам красоты, гармонии; эстетического отношения к объектам живой природы.</w:t>
      </w:r>
    </w:p>
    <w:p>
      <w:pPr>
        <w:pStyle w:val="Normal"/>
        <w:jc w:val="both"/>
        <w:rPr/>
      </w:pPr>
      <w:r>
        <w:rPr/>
        <w:tab/>
        <w:t>Все выше обозначенные ценности и ценностные ориентации составляют в совокупности основу для формирования ценностного отношения к природе, обществу, человеку в контексте общечеловеческих ценностей истины, добра и красот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u w:val="single"/>
        </w:rPr>
        <w:t>. Результаты освоения учебного предмет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pacing w:before="240" w:after="0"/>
        <w:jc w:val="both"/>
        <w:rPr>
          <w:i/>
          <w:i/>
        </w:rPr>
      </w:pPr>
      <w:r>
        <w:rPr>
          <w:i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auto" w:line="24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единства и целостности окружающего мира, возможности его познания и объяснения на основе достижений науки;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епенное выстраивание собственной целостной картины мира;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потребности и готовности к самообразованию, в том числе и в рамках самостоятельной деятельности вне школы (умение доказывать, строить рассуждения, анализировать, сравнивать, делать выводы и др);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жизненных ситуаций с точки зрения безопасного образа жизни и сохранения здоровья;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кологического риска взаимоотношений человека и природы;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кологического мышления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ListParagraph"/>
        <w:overflowPunct w:val="false"/>
        <w:autoSpaceDE w:val="false"/>
        <w:spacing w:lineRule="auto" w:line="240" w:before="0" w:after="0"/>
        <w:ind w:left="100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i/>
          <w:i/>
        </w:rPr>
      </w:pPr>
      <w:r>
        <w:rPr>
          <w:i/>
        </w:rPr>
        <w:t>Метапредметным результатом изучения курса является формирование универсальных учебных действий (УУД)</w:t>
      </w:r>
    </w:p>
    <w:p>
      <w:pPr>
        <w:pStyle w:val="Normal"/>
        <w:spacing w:lineRule="exact" w:line="2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jc w:val="both"/>
        <w:rPr/>
      </w:pPr>
      <w:r>
        <w:rPr/>
        <w:t>Регулятивные УУД: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бнаруживать и формировать учебную проблему, определять УД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(индивидуально или в группе) план решения проблемы (выполнения проекта)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jc w:val="both"/>
        <w:rPr/>
      </w:pPr>
      <w:r>
        <w:rPr/>
        <w:t>Познавательные УУД: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, сравнивать, классифицировать факты и явления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причины и следствия простых явлений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сравнение и классификацию, самостоятельно выбирая критерий для указанных логических операций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схематические модели с выделением существенных характеристик объекта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тезисы, различные виды планов (простых, сложных и т.п.)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информацию из одного вида в другой (таблицу в текст);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jc w:val="both"/>
        <w:rPr/>
      </w:pPr>
      <w:r>
        <w:rPr/>
        <w:t>Коммуникативные УУД: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рганизовывать учебное взаимодействие в группе (определять общие цели, договариваться друг с другом)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искуссии уметь выдвинуть аргументы и контаргументы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ным результатом изучения курса является сформированность следующих умений: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роль в природе различных групп организмов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роль живых организмов в круговороте веществ в биосфере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приспособлений организмов к среде обитания и объяснять их значение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черты, свидетельствующие об усложнении и упрощении строения живых организмов по сравнению с предками, и давать им объяснение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способленность организмов на разных стадиях жизненных циклов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значение живых организмов в жизни и хозяйственной деятельности человека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ять свойства живого организма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(по таблицам) основные группы живых организмов: доядерные (бактерии) и ядерные (растения, животные, грибы), а также основные группы растений (водоросли, мхи, хвощи, плауны, папоротники, голосеменные) и животных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особенности строения и жизнедеятельности изученных групп живых организмов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смысл биологических терминов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я мер профилактики: заболеваний, вызываемых растениями, животными, бактериями, грибами и вирусами; травматизма, стрессов, ВИЧ- 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ние первой помощи при отравлении ядовитыми грибами, растениями, при укусах животных; при простудных заболеваниях, ожогах, обморожениях, травмах, при спасении утопающего;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циональной организации труда и отдыха, соблюдения правил поведения в окружающей среде;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щивание и размножение культурных растений и домашних животных, ухода за ними;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наблюдений за состоянием собственного организма.</w:t>
      </w:r>
    </w:p>
    <w:p>
      <w:pPr>
        <w:pStyle w:val="Normal"/>
        <w:jc w:val="both"/>
        <w:rPr/>
      </w:pPr>
      <w:r>
        <w:rPr/>
        <w:t>На изучение предмета отводится 1 час в неделю, итого 34 в год. Отбор форм организации обучения осуществляется с учетом естественно-научного содержания. Большое внимание уделяется лабораторным и практическим работам, минимум которых определен в каждом разделе программ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7. Содержание  учебного предм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ология. Введение в биологию. 5 класс (Концентрический кур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5 ч, 1 ч в неделю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аздел 1. Живой организм: строение и изучение (8 ч)</w:t>
      </w:r>
    </w:p>
    <w:p>
      <w:pPr>
        <w:pStyle w:val="Normal"/>
        <w:jc w:val="both"/>
        <w:rPr/>
      </w:pPr>
      <w:r>
        <w:rPr/>
        <w:tab/>
        <w:t>Многообразие живых организмов. Основные свойства живых организмов: клеточное строение, сходный химический состав, обмен веществ и энергии, питание, дыхание, выделение, рост и развитие, раздражимость, движение, размножение. Биология — наука о живых организмах. Разнообразие биологических наук. Методы изучения природы: наблюдение, эксперимент (опыт), измерение. Оборудование для научных исследований (лабораторное оборудование, увеличительные приборы, измерительные приборы). Увеличительные приборы: ручная лупа, световой микроскоп. Клетка — элементарная единица живого. Безъядерные и ядерные клетки. Строение и функции ядра, цитоплазмы и её органоидов. Хромосомы, их значение. Различия в строении растительной и животной клеток. Содержание химических и элементов в клетке. Вода, другие неорганические вещества, их роль в жизнедеятельности клеток. Органические вещества: белки, жиры, углеводы, нуклеиновые кислоты, их роль в клетке. Вещества и явления в окружающем мире. Великие естествоиспытател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ab/>
        <w:t>Знакомство с оборудованием для научных исследований.</w:t>
      </w:r>
    </w:p>
    <w:p>
      <w:pPr>
        <w:pStyle w:val="Normal"/>
        <w:jc w:val="both"/>
        <w:rPr/>
      </w:pPr>
      <w:r>
        <w:rPr/>
        <w:tab/>
        <w:t>Проведение наблюдений, опытов и измерений с целью конкретизации знаний о методах изучения природы.</w:t>
      </w:r>
    </w:p>
    <w:p>
      <w:pPr>
        <w:pStyle w:val="Normal"/>
        <w:jc w:val="both"/>
        <w:rPr/>
      </w:pPr>
      <w:r>
        <w:rPr/>
        <w:tab/>
        <w:t>Устройство ручной лупы, светового микроскопа*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Строение клеток живых организмов (на готовых микропрепаратах).</w:t>
      </w:r>
    </w:p>
    <w:p>
      <w:pPr>
        <w:pStyle w:val="Normal"/>
        <w:jc w:val="both"/>
        <w:rPr/>
      </w:pPr>
      <w:r>
        <w:rPr/>
        <w:tab/>
        <w:t>Строение клеток кожицы чешуи лука*.</w:t>
      </w:r>
    </w:p>
    <w:p>
      <w:pPr>
        <w:pStyle w:val="Normal"/>
        <w:jc w:val="both"/>
        <w:rPr/>
      </w:pPr>
      <w:r>
        <w:rPr/>
        <w:tab/>
        <w:t>Определение состава семян пшеницы.</w:t>
      </w:r>
    </w:p>
    <w:p>
      <w:pPr>
        <w:pStyle w:val="Normal"/>
        <w:jc w:val="both"/>
        <w:rPr/>
      </w:pPr>
      <w:r>
        <w:rPr/>
        <w:tab/>
        <w:t>Определение физических свойств белков, жиров, углевод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обучения</w:t>
      </w:r>
    </w:p>
    <w:p>
      <w:pPr>
        <w:pStyle w:val="Normal"/>
        <w:jc w:val="both"/>
        <w:rPr/>
      </w:pPr>
      <w:r>
        <w:rPr/>
        <w:tab/>
        <w:t>Учащиеся должны зна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новные признаки живой природ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стройство светового микроскоп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новные органоиды клетк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новные органические и минеральные вещества, входящие в состав клетк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едущих естествоиспытателей и их роль в изучении природы.</w:t>
      </w:r>
    </w:p>
    <w:p>
      <w:pPr>
        <w:pStyle w:val="Normal"/>
        <w:jc w:val="both"/>
        <w:rPr/>
      </w:pPr>
      <w:r>
        <w:rPr/>
        <w:tab/>
        <w:t>Учащиеся должны уме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ъяснять значение биологических знаний в повседневной жизн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характеризовать методы биологических исследован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ботать с лупой и световым микроскопо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знавать на таблицах и микропрепаратах основные органоиды клетк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ъяснять роль органических и минеральных веществ в клетке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блюдать правила поведения и работы с приборами и инструментами в кабинете би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 обучения</w:t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оводить простейшие наблюдения, измерения, опы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/>
        <w:t>ставить учебную задачу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/>
        <w:t>систематизировать и обобщать разные виды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/>
        <w:t>составлять план выполнения учебной задачи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аздел 2. Многообразие живых организмов (14 ч)</w:t>
      </w:r>
    </w:p>
    <w:p>
      <w:pPr>
        <w:pStyle w:val="Normal"/>
        <w:jc w:val="both"/>
        <w:rPr/>
      </w:pPr>
      <w:r>
        <w:rPr/>
        <w:tab/>
        <w:t>Развитие жизни на Земле: жизнь в Древнем океане; леса каменноугольного периода; расцвет древних пресмыкающихся; птицы и звери прошлого. Разнообразие живых организмов. Классификация организмов. Вид. Царства живой природы: Бактерии, Грибы, Растения, Животные. Существенные признаки представителей основных царств, их характеристика, строение, особенности жизнедеятельности, места обитания, их роль в природе и жизни человека. Охрана живой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обучения</w:t>
      </w:r>
    </w:p>
    <w:p>
      <w:pPr>
        <w:pStyle w:val="Normal"/>
        <w:jc w:val="both"/>
        <w:rPr/>
      </w:pPr>
      <w:r>
        <w:rPr/>
        <w:tab/>
        <w:t>Учащиеся должны зна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ущественные признаки строения и жизнедеятельности изучаемых биологических объект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новные признаки представителей царств живой природы.</w:t>
      </w:r>
    </w:p>
    <w:p>
      <w:pPr>
        <w:pStyle w:val="Normal"/>
        <w:jc w:val="both"/>
        <w:rPr/>
      </w:pPr>
      <w:r>
        <w:rPr/>
        <w:tab/>
        <w:t>Учащиеся должны уме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пределять принадлежность биологических объектов к одному из царств живой природ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станавливать черты сходства и различия у представителей основных царст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личать изученные объекты в природе, на таблицах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станавливать черты приспособленности организмов к среде обит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ъяснять роль представителей царств живой природы в жизни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 обучения</w:t>
      </w:r>
    </w:p>
    <w:p>
      <w:pPr>
        <w:pStyle w:val="Normal"/>
        <w:jc w:val="both"/>
        <w:rPr/>
      </w:pPr>
      <w:r>
        <w:rPr/>
        <w:tab/>
        <w:t>Учащиеся должны уме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оводить простейшую классификацию живых организмов по отдельным царства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спользовать дополнительные источники информации для выполнения учебн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/>
        <w:t>самостоятельно готовить устное сообщение на 2— 3 мин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аздел 3. Среда обитания живых организмов (4 ч)</w:t>
      </w:r>
    </w:p>
    <w:p>
      <w:pPr>
        <w:pStyle w:val="Normal"/>
        <w:jc w:val="both"/>
        <w:rPr/>
      </w:pPr>
      <w:r>
        <w:rPr/>
        <w:tab/>
        <w:t>Наземно-воздушная, водная и почвенная среды обитания организмов. Приспособленность организмов к среде обитания. Растения и животные разных материков (знакомство с отдельными представителями живой природы каждого материка). Природные зоны Земли: тундра, тайга, смешанные и широколиственные леса, травянистые равнины — степи и саванны, пустыни, влажные тропические леса. Жизнь в морях и океанах. Сообщества поверхности и толщи воды, донное сообщество, сообщество кораллового рифа, глубоководное сообщество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ab/>
        <w:t>Определение (узнавание) наиболее распространённых растений и животных с использованием различных источников информации фотографий, атласов определителей, чучел, гербариев и др.). Исследование особенностей строения растений и животных, связанных со средой обитания.</w:t>
      </w:r>
    </w:p>
    <w:p>
      <w:pPr>
        <w:pStyle w:val="Normal"/>
        <w:jc w:val="both"/>
        <w:rPr/>
      </w:pPr>
      <w:r>
        <w:rPr/>
        <w:tab/>
        <w:t>Знакомство с экологическими проблемами местности и доступными путями их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обучения</w:t>
      </w:r>
    </w:p>
    <w:p>
      <w:pPr>
        <w:pStyle w:val="Normal"/>
        <w:jc w:val="both"/>
        <w:rPr/>
      </w:pPr>
      <w:r>
        <w:rPr/>
        <w:tab/>
        <w:t>Учащиеся должны зна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новные среды обитания живых организм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родные зоны нашей планеты, их обитателей.</w:t>
      </w:r>
    </w:p>
    <w:p>
      <w:pPr>
        <w:pStyle w:val="Normal"/>
        <w:jc w:val="both"/>
        <w:rPr/>
      </w:pPr>
      <w:r>
        <w:rPr/>
        <w:tab/>
        <w:t>Учащиеся должны уме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равнивать различные среды обит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характеризовать условия жизни в различных средах обит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равнивать условия обитания в различных природных зонах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являть черты приспособленности живых организмов к определённым условия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водить примеры обитателей морей и океан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блюдать за живыми организм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 обучения</w:t>
      </w:r>
    </w:p>
    <w:p>
      <w:pPr>
        <w:pStyle w:val="Normal"/>
        <w:jc w:val="both"/>
        <w:rPr/>
      </w:pPr>
      <w:r>
        <w:rPr/>
        <w:tab/>
        <w:t>Учащиеся должны уме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ходить и использовать причинно следственные связ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троить, выдвигать и формулировать простейшие гипотезы;</w:t>
      </w:r>
    </w:p>
    <w:p>
      <w:pPr>
        <w:pStyle w:val="Normal"/>
        <w:jc w:val="both"/>
        <w:rPr>
          <w:b/>
          <w:b/>
        </w:rPr>
      </w:pPr>
      <w:r>
        <w:rPr/>
        <w:t xml:space="preserve">— </w:t>
      </w:r>
      <w:r>
        <w:rPr/>
        <w:t xml:space="preserve">выделять в тексте смысловые части и озаглавливать их, ставить вопросы к тексту.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аздел 4. Человек на Земле (4 ч)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Научные представления о происхождении человека. Древние предки человека: дриопитеки и австралопитеки. Человек умелый. Человек прямоходящий. Человек разумный (неандерталец, кроманьонец, современный чело век). Изменения в природе, вызванные деятельностью чело века. Кислотные дожди, озоновая дыра, парниковый эффект, радиоактивные отходы. Биологическое разнообразие, его обеднение и пути сохранения. Опустынивание и его причины, борьба с опустыниванием. Важнейшие экологические проблемы: сохранение биологического разнообразия, борьба с уничтожением лесов и опустыниванием, защита планеты от всех видов загрязнений. Здоровье человека и безопасность   жизни. Взаимосвязь здоровья и образа жизни. Вредные привычки и их профилактика. Среда обитания человека. Правила поведения человека в опасных ситуациях природного происхождения. Простейшие способы оказания первой помощи. Демонстрация Ядовитые растения и опасные животные своей местност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Лабораторные и практические работы:</w:t>
      </w:r>
    </w:p>
    <w:p>
      <w:pPr>
        <w:pStyle w:val="Normal"/>
        <w:jc w:val="both"/>
        <w:rPr/>
      </w:pPr>
      <w:r>
        <w:rPr/>
        <w:tab/>
        <w:t>Измерение своего роста и массы тела.</w:t>
      </w:r>
    </w:p>
    <w:p>
      <w:pPr>
        <w:pStyle w:val="Normal"/>
        <w:jc w:val="both"/>
        <w:rPr/>
      </w:pPr>
      <w:r>
        <w:rPr/>
        <w:tab/>
        <w:t>Овладение простейшими способами оказания первой доврачебной помощ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обучения</w:t>
      </w:r>
    </w:p>
    <w:p>
      <w:pPr>
        <w:pStyle w:val="Normal"/>
        <w:jc w:val="both"/>
        <w:rPr/>
      </w:pPr>
      <w:r>
        <w:rPr/>
        <w:tab/>
        <w:t>Учащиеся должны зна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едков человека, их характерные черты, образ жизн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новные экологические проблемы, стоящие перед современным человечество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авила поведения человека в опасных ситуациях природного происхожд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остейшие способы оказания первой помощи при ожогах, обморожении и др.</w:t>
      </w:r>
    </w:p>
    <w:p>
      <w:pPr>
        <w:pStyle w:val="Normal"/>
        <w:jc w:val="both"/>
        <w:rPr/>
      </w:pPr>
      <w:r>
        <w:rPr/>
        <w:tab/>
        <w:t>Учащиеся должны уме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ъяснять причины негативного влияния хозяйственной деятельности человека на природу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ъяснять роль растений и животных в жизни человек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основывать необходимость принятия мер по охране живой природ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блюдать правила поведения в природе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личать на живых объектах, таблицах опасные для жизни человека виды растений и животных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ести здоровый образ жизни и проводить борьбу с вредными привычками своих товарищ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 обучения</w:t>
      </w:r>
    </w:p>
    <w:p>
      <w:pPr>
        <w:pStyle w:val="Normal"/>
        <w:jc w:val="both"/>
        <w:rPr/>
      </w:pPr>
      <w:r>
        <w:rPr/>
        <w:tab/>
        <w:t>Учащиеся должны уметь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ботать в соответствии с поставленной задаче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ставлять простой и сложный план текст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частвовать в совместной деятельност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ботать с текстом параграфа и его компонентам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знавать изучаемые объекты на таблицах, в приро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 обучения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ответственного отношения к обучению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познавательных интересов и мотивов к бучению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навыков поведения в природе, осознания ценности живых объект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ознание ценности здорового и безопасного образа жизн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формирование основ экологической культуры.</w:t>
      </w:r>
    </w:p>
    <w:p>
      <w:pPr>
        <w:pStyle w:val="Normal"/>
        <w:ind w:left="360" w:hanging="0"/>
        <w:jc w:val="both"/>
        <w:rPr/>
      </w:pPr>
      <w:r>
        <w:rPr/>
        <w:t>Ученик получит возможность учить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> </w:t>
      </w:r>
      <w:r>
        <w:rPr/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> </w:t>
      </w:r>
      <w:r>
        <w:rPr/>
        <w:t>использовать приёмы оказания первой помощи при отравлении ядовитыми грибами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выделять эстетические достоинства некоторых объектов живой природ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 </w:t>
      </w:r>
      <w:r>
        <w:rPr/>
        <w:t>осознанно соблюдать основные принципы и правила отношения к живой природ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> </w:t>
      </w:r>
      <w:r>
        <w:rPr/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> </w:t>
      </w:r>
      <w:r>
        <w:rPr/>
        <w:t>находить информацию о живых объекта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> </w:t>
      </w:r>
      <w:r>
        <w:rPr/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> </w:t>
      </w:r>
      <w:r>
        <w:rPr/>
        <w:t>использовать приёмы оказания первой помощи при отравлении ядовитыми грибами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> </w:t>
      </w:r>
      <w:r>
        <w:rPr/>
        <w:t>выделять эстетические достоинства некоторых объектов живой природ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 </w:t>
      </w:r>
      <w:r>
        <w:rPr/>
        <w:t>осознанно соблюдать основные принципы и правила отношения к живой природ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> </w:t>
      </w:r>
      <w:r>
        <w:rPr/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iCs/>
        </w:rPr>
        <w:t> </w:t>
      </w:r>
      <w:r>
        <w:rPr/>
        <w:t>находить информацию о живых объекта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</w:rPr>
      </w:pPr>
      <w:r>
        <w:rPr>
          <w:iCs/>
        </w:rPr>
        <w:t> </w:t>
      </w:r>
      <w:r>
        <w:rPr/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Календарно-тематичесое планирование учебного процесс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240"/>
        <w:gridCol w:w="720"/>
        <w:gridCol w:w="180"/>
        <w:gridCol w:w="1980"/>
        <w:gridCol w:w="3600"/>
        <w:gridCol w:w="1765"/>
        <w:gridCol w:w="1056"/>
        <w:gridCol w:w="105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личностные, метапредметные, предмет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Раздел 1. Живой организм: строение и изучение. 8 часов + 1 час резервного време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Что такое живой орган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: биология, живой организм, признаки живог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: научатся называть основные свойства живых организмов, признаки, по которым живые организмы отличаются от неживых, уметь объяснять значение биологических знаний в повседневной жизни.</w:t>
            </w:r>
          </w:p>
          <w:p>
            <w:pPr>
              <w:pStyle w:val="Normal"/>
              <w:rPr/>
            </w:pPr>
            <w:r>
              <w:rPr/>
              <w:t>Метапредметные: применять приемы работы с информацией, поиск и отбор источников необходимой информации, систематизировать информацию,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/>
              <w:t>Личностные : проявлять любознательность и интерес к изучению природы методами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по вопросам стр. 11 учебни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о живой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– наука о живых организмах. Разнообразие биологических нау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понимание что биология – наука о живых организмах, интерес к изучению биологических наук и их объектов.</w:t>
            </w:r>
          </w:p>
          <w:p>
            <w:pPr>
              <w:pStyle w:val="Normal"/>
              <w:rPr/>
            </w:pPr>
            <w:r>
              <w:rPr/>
              <w:t>Мета – поиск и выделение значимых функциональных связей и отношений между частями целого, сравнение и сопоставление, классификация объектов по предложенным критериям.</w:t>
            </w:r>
          </w:p>
          <w:p>
            <w:pPr>
              <w:pStyle w:val="Normal"/>
              <w:rPr/>
            </w:pPr>
            <w:r>
              <w:rPr/>
              <w:t>Л – развитие познавательных интересов, умения работать с различными источниками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 отвечать на вопросы стр. 16 учебника, узнать об одной из биологических наук больше, чем сказано в учебнике, записать кратко 3-5 предложений  в тетрадь о ней.</w:t>
            </w:r>
          </w:p>
          <w:p>
            <w:pPr>
              <w:pStyle w:val="Normal"/>
              <w:rPr/>
            </w:pPr>
            <w:r>
              <w:rPr/>
              <w:t>Принести по три листочка дуба, клена, соцветия бархатц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зучения природ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Практическая работа №1</w:t>
            </w:r>
            <w:r>
              <w:rPr>
                <w:sz w:val="28"/>
                <w:szCs w:val="28"/>
              </w:rPr>
              <w:t xml:space="preserve"> Проведение наблюдений, опытов и измерений с целью конкретизации знаний о методах изучения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эксперимент, измерение, оборудование для научных исследований. проведение наблюдений, опытов и измерений с целью конкретизации знаний о методах изучения природ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создать условия для развития у учащихся интереса к использованию приобретенных знаний.</w:t>
            </w:r>
          </w:p>
          <w:p>
            <w:pPr>
              <w:pStyle w:val="Normal"/>
              <w:rPr/>
            </w:pPr>
            <w:r>
              <w:rPr/>
              <w:t>Мета – понимание сути методов изучения природы, использование для решения поставленных задач различных источников информации, владение умениями совместной деятельности.</w:t>
            </w:r>
          </w:p>
          <w:p>
            <w:pPr>
              <w:pStyle w:val="Normal"/>
              <w:rPr/>
            </w:pPr>
            <w:r>
              <w:rPr/>
              <w:t>Л – развитие умений ставить учебные задачи на основе того, что уже известно и усвоено, и того, что еще не известно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 стр. 22, в рабочей тетради выполнить задания № 19, 20, 2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наблюдение и измерение одного живого объекта, подготовить об этом небольшой расс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ельные прибор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абораторная работа №1</w:t>
            </w:r>
            <w:r>
              <w:rPr>
                <w:sz w:val="28"/>
                <w:szCs w:val="28"/>
              </w:rPr>
              <w:t xml:space="preserve"> «Устройство ручной лупы и светового микроскоп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ельные приборы: ручная лупа, световой микроско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создать условия для развития у учащихся интереса к использованию приобретенных знаний.</w:t>
            </w:r>
          </w:p>
          <w:p>
            <w:pPr>
              <w:pStyle w:val="Normal"/>
              <w:rPr/>
            </w:pPr>
            <w:r>
              <w:rPr/>
              <w:t>Мета – умение работать в группе, формулирование цели, поиск и анализ информации, оценка своих учебных достижений, успехов одноклассников.</w:t>
            </w:r>
          </w:p>
          <w:p>
            <w:pPr>
              <w:pStyle w:val="Normal"/>
              <w:rPr/>
            </w:pPr>
            <w:r>
              <w:rPr/>
              <w:t>Л – развитие умений ставить учебные задачи и решать их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и выполнить задания на стр. 26 учеб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клет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абораторная работа №2</w:t>
            </w:r>
            <w:r>
              <w:rPr>
                <w:sz w:val="28"/>
                <w:szCs w:val="28"/>
              </w:rPr>
              <w:t xml:space="preserve">  « Строение клеток кожицы чешуи лу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, органоиды, оболочка, ядро, цитоплаз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познакомятся со строением клетки, научатся называть органоиды клетки, узнавать на таблицах основные органоиды клетки.</w:t>
            </w:r>
          </w:p>
          <w:p>
            <w:pPr>
              <w:pStyle w:val="Normal"/>
              <w:rPr/>
            </w:pPr>
            <w:r>
              <w:rPr/>
              <w:t>Мета – владеть приемами исследовательской деятельности, подводить итоги работы, формулировать выводы.</w:t>
            </w:r>
          </w:p>
          <w:p>
            <w:pPr>
              <w:pStyle w:val="Normal"/>
              <w:rPr/>
            </w:pPr>
            <w:r>
              <w:rPr/>
              <w:t>Л – стремятся хорошо учиться, сориентированы на качественное получение образов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и выполнить задания на стр. 32 учеб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кле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вещества, органические вещества, белки, жиры, углеводы, нуклеиновые кисл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называть основные органические и минеральные вещества, входящие в состав клетки, объяснять роль органических и минеральных веществ в клетке.</w:t>
            </w:r>
          </w:p>
          <w:p>
            <w:pPr>
              <w:pStyle w:val="Normal"/>
              <w:rPr/>
            </w:pPr>
            <w:r>
              <w:rPr/>
              <w:t>Мета –  использовать приемы работы с информацией: поиск и отбор источников необходимой информации, составлять план работы с учебником, выполнять задания в соответствии с поставленной целью.</w:t>
            </w:r>
          </w:p>
          <w:p>
            <w:pPr>
              <w:pStyle w:val="Normal"/>
              <w:rPr/>
            </w:pPr>
            <w:r>
              <w:rPr/>
              <w:t>Л-  осознают ответственное отношение к природе, понимают необходимость защиты окружающей среды, демонстрируют стремление к здоровому образу жизни. необходимост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стр. 38 учебника устно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 и явления в окружающем ми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смеси, химические элементы, физические явления, химические явления, простые и сложные ве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наблюдать вещества в различных агрегатных состояниях, называть признаки тел живой и неживой природы, различать тела живой и неживой природы.</w:t>
            </w:r>
          </w:p>
          <w:p>
            <w:pPr>
              <w:pStyle w:val="Normal"/>
              <w:rPr/>
            </w:pPr>
            <w:r>
              <w:rPr/>
              <w:t>Мета – использовать приемы работы с информацией: поиск и отбор источников необходимой информации</w:t>
            </w:r>
          </w:p>
          <w:p>
            <w:pPr>
              <w:pStyle w:val="Normal"/>
              <w:rPr/>
            </w:pPr>
            <w:r>
              <w:rPr/>
              <w:t>Л – проявляют любознательность ,интерес к изучаемому, осуществляют нравственно- эстетическое оценивание содержания.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с ключевым словом «Клет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естествоиспытате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, персоналии естествоиспыта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 научатся называть ведущих естествоиспытателей и их роль в изучении природы.</w:t>
            </w:r>
          </w:p>
          <w:p>
            <w:pPr>
              <w:pStyle w:val="Normal"/>
              <w:rPr/>
            </w:pPr>
            <w:r>
              <w:rPr/>
              <w:t>Мета – применять приемы работы с информацией, планировать учебные сотрудничества с учителем и сверстниками, владеть монологической и диалогической формами речи в соответствии с нормами языка.</w:t>
            </w:r>
          </w:p>
          <w:p>
            <w:pPr>
              <w:pStyle w:val="Normal"/>
              <w:rPr/>
            </w:pPr>
            <w:r>
              <w:rPr/>
              <w:t>Л -  проявляют любознательность ,интерес к изучаемому, осуществляют нравственно- эстетическое оценивание содерж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дополнительный материал об одном из ученых и составить сообщение из 10 предложений , записать его в тетрад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ться к контрольному срезу по разделу « Живой</w:t>
            </w:r>
            <w:r>
              <w:rPr/>
              <w:t xml:space="preserve"> организм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повторение по разделу «Живой организ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срез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 уроки 1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применять полученные знания в практической работе.</w:t>
            </w:r>
          </w:p>
          <w:p>
            <w:pPr>
              <w:pStyle w:val="Normal"/>
              <w:rPr/>
            </w:pPr>
            <w:r>
              <w:rPr/>
              <w:t>Мета – устанавливать причинно-следственные связи, владеть навыками контроля и оценки своей деятельности.</w:t>
            </w:r>
          </w:p>
          <w:p>
            <w:pPr>
              <w:pStyle w:val="Normal"/>
              <w:rPr/>
            </w:pPr>
            <w:r>
              <w:rPr/>
              <w:t>Л – правильно идентифицируют себя с позиции школьника, проявляют интеллектуальные и творческие способ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сновных понятий те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Раздел 2. Многообразие живых организмов. 14 часов + 1 час резервного време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вивалась жизнь на Земл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звития Земли, трилобиты, стегоцефалы, период, динозав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выделять существенные признаки строения и жизнедеятельности изучаемых биологических объектов.</w:t>
            </w:r>
          </w:p>
          <w:p>
            <w:pPr>
              <w:pStyle w:val="Normal"/>
              <w:rPr/>
            </w:pPr>
            <w:r>
              <w:rPr/>
              <w:t>Мета – использовать разнообразные приемы работы с информацией: поиск и отбор источников необходимой информации, систематизация информации, осуществлять постановку и формулирование проблемы</w:t>
            </w:r>
          </w:p>
          <w:p>
            <w:pPr>
              <w:pStyle w:val="Normal"/>
              <w:rPr/>
            </w:pPr>
            <w:r>
              <w:rPr/>
              <w:t>Л- имеют адекватную позитивную самооценку, чувства самоуважения и самопринятия, понимают необходимость учения, осознают свои возможности в уч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ссказ об одном из животных прошлого, используя разные источники информации (на 1 минут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помнить, что изучает наука палеонтология.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живог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, классификация, царство природы, ви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иться называть основные признаки представителей царств живой природы, признаки живых организмов, среды обитания различных живых существ.</w:t>
            </w:r>
          </w:p>
          <w:p>
            <w:pPr>
              <w:pStyle w:val="Normal"/>
              <w:rPr/>
            </w:pPr>
            <w:r>
              <w:rPr/>
              <w:t>Мета –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</w:t>
            </w:r>
          </w:p>
          <w:p>
            <w:pPr>
              <w:pStyle w:val="Normal"/>
              <w:rPr/>
            </w:pPr>
            <w:r>
              <w:rPr/>
              <w:t>Л- проявляют любознательность ,интерес к изучаемому, осуществляют нравственно- эстетическое оценивание содержания.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и выполнить задания на стр. 59 учебни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признаки представителей царства бактерий, их характеристика, строение, особенности жизнедеятельности, места обитания, их роль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атся различать изученные объекты в природе.</w:t>
            </w:r>
          </w:p>
          <w:p>
            <w:pPr>
              <w:pStyle w:val="Normal"/>
              <w:rPr/>
            </w:pPr>
            <w:r>
              <w:rPr/>
              <w:t>Мета 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</w:t>
            </w:r>
          </w:p>
          <w:p>
            <w:pPr>
              <w:pStyle w:val="Normal"/>
              <w:rPr/>
            </w:pPr>
            <w:r>
              <w:rPr/>
              <w:t>Л – понимают социальную роль и нравственную позицию уче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 карточкам устно, отвечать на вопросы учебника  стр.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признаки представителей царства грибы , их характеристика, строение, особенности жизнедеятельности, места обитания, их роль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различать изученные объекты в природе, на таблицах.</w:t>
            </w:r>
          </w:p>
          <w:p>
            <w:pPr>
              <w:pStyle w:val="Normal"/>
              <w:rPr/>
            </w:pPr>
            <w:r>
              <w:rPr/>
              <w:t>Мета –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 – имеют желание учиться, принимают социальную роль учен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пословицы, поговорки, стихи, загадки о грибах. ( по 1, записать в тетра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отвечать на вопросы стр. учебника 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. Водоросл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признаки представителей царства растений, водорослей.  их характеристика, строение, особенности жизнедеятельности, места обитания, их роль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различать изученные объекты в природе, на таблицах.</w:t>
            </w:r>
          </w:p>
          <w:p>
            <w:pPr>
              <w:pStyle w:val="Normal"/>
              <w:rPr/>
            </w:pPr>
            <w:r>
              <w:rPr/>
              <w:t>Мета – –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 – проявляют любознательность и интерес к изучению природы методами естественных наук, осуществляют нравственно-эстетическое оценивание изучаем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учебника 72. ответить на вопросы устно, выполнить оформление буклет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признаки представителей мхов.  их характеристика, строение, особенности жизнедеятельности, места обитания, их роль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- – научатся различать изученные объекты в природе, на таблицах.</w:t>
            </w:r>
          </w:p>
          <w:p>
            <w:pPr>
              <w:pStyle w:val="Normal"/>
              <w:rPr/>
            </w:pPr>
            <w:r>
              <w:rPr/>
              <w:t>Мета - –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 – имеют адекватную позитивную самооценку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ответить на вопросы учебника стр. 75. Письменно выполнить зад. №9 в тетрад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оротник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признаки представителей папоротников,  их характеристика, строение, особенности жизнедеятельности, места обитания, их роль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- – научатся различать изученные объекты в природе, на таблицах.</w:t>
            </w:r>
          </w:p>
          <w:p>
            <w:pPr>
              <w:pStyle w:val="Normal"/>
              <w:rPr/>
            </w:pPr>
            <w:r>
              <w:rPr/>
              <w:t>Мета - –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 – имеют адекватную позитивную самооценку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ответить на вопросы учебника стр.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еменные раст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еменные растения. Существенные признаки представителей голосеменных ,  их характеристика, строение, особенности жизнедеятельности, места обитания, их роль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– научатся различать изученные объекты в природе, на таблицах.</w:t>
            </w:r>
          </w:p>
          <w:p>
            <w:pPr>
              <w:pStyle w:val="Normal"/>
              <w:rPr/>
            </w:pPr>
            <w:r>
              <w:rPr/>
              <w:t>Мета–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 – проявляют любознательность и интерес к изучению природы методами естественных нау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 ответить на вопросы стр.82 учебника., письменно выполните зад. №6 в тетрад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осеменные (цветковые) раст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, цветок, покрытосеменные раст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атся различать изученные объекты в природе, на таблицах, объяснять роль представителей Царств живой природы в жизни человека.</w:t>
            </w:r>
          </w:p>
          <w:p>
            <w:pPr>
              <w:pStyle w:val="Normal"/>
              <w:rPr/>
            </w:pPr>
            <w:r>
              <w:rPr/>
              <w:t>Мета - –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проявляют любознательность и интерес к изучению природы методами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учебника 87 устно отвечать на вопрос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астений в природе и жизни человек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астений в природе и жизни человека. Культурные растения, дикорастущие растения, пищевые растения, кормовые растения, технические, декоративны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- научатся различать изученные объекты в природе, на таблицах, объяснять роль представителей Царств живой природы в жизни человека.</w:t>
            </w:r>
          </w:p>
          <w:p>
            <w:pPr>
              <w:pStyle w:val="Normal"/>
              <w:rPr/>
            </w:pPr>
            <w:r>
              <w:rPr/>
              <w:t>Мета - –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проявляют любознательность и интерес к изучению природы методами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ответить на вопросы на стр. 90, предложить план улучшения участка местности вокруг дома, во дворе школ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. Простейши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признаки представителей царства Животные, характеристика их строения, особенностей жизнедеятельности, мест обитания, их роли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объяснять роль представителей Царств живой природы в жизни человека</w:t>
            </w:r>
          </w:p>
          <w:p>
            <w:pPr>
              <w:pStyle w:val="Normal"/>
              <w:rPr/>
            </w:pPr>
            <w:r>
              <w:rPr/>
              <w:t>Мета - –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проявляют любознательность и интерес к изучению природы методами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вои знания, ответив на вопросы и выполнив задания на стр. 93 учеб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звоночны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признаки представителей царства Животные, характеристика их строения, особенностей жизнедеятельности, мест обитания, их роли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объяснять роль представителей Царств живой природы в жизни человека</w:t>
            </w:r>
          </w:p>
          <w:p>
            <w:pPr>
              <w:pStyle w:val="Normal"/>
              <w:rPr/>
            </w:pPr>
            <w:r>
              <w:rPr/>
              <w:t>Мета - ––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проявляют любознательность и интерес к изучению природы методами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ассказ об одной из групп беспозвоночных, используя дополнительные источники знаний. Проверить свои знания по вопросам на стр. 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ночны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признаки представителей царства Животные, характеристика их строения, особенностей жизнедеятельности, мест обитания, их роли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определять принадлежность биологических объектов к одному из Царств живой природы, устанавливать черты сходства и различия.</w:t>
            </w:r>
          </w:p>
          <w:p>
            <w:pPr>
              <w:pStyle w:val="Normal"/>
              <w:rPr/>
            </w:pPr>
            <w:r>
              <w:rPr/>
              <w:t>Мета –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проявляют любознательность и интерес к изучению природы методами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даниям на стр. 99 учебника, оценить насколько хорошо вы усвоили изученный материал. вопрос №9 письменно выполнить в тетрад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животных в природе и жизни человек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животных в природе и жизни челове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различать изученные объекты в природе, на таблицах, устанавливать черты приспособленности организмов к среде обитания</w:t>
            </w:r>
          </w:p>
          <w:p>
            <w:pPr>
              <w:pStyle w:val="Normal"/>
              <w:rPr/>
            </w:pPr>
            <w:r>
              <w:rPr/>
              <w:t>Мета ––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 – осознают необходимость ответственного отношения к природе, защиты окружающей среды, проявляют любознательность и интерес к изучению природы методами естественных нау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выводами на с. 102 учебника, подготовить пройденный материа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трольный срез №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природы, бактерии, грибы, растения, живот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применять полученные знания в самостоятельной работе.</w:t>
            </w:r>
          </w:p>
          <w:p>
            <w:pPr>
              <w:pStyle w:val="Normal"/>
              <w:rPr/>
            </w:pPr>
            <w:r>
              <w:rPr/>
              <w:t>Мета – устанавливать причинно-следственные связи, владеть навыками контроля и оценки своей деятельности.</w:t>
            </w:r>
          </w:p>
          <w:p>
            <w:pPr>
              <w:pStyle w:val="Normal"/>
              <w:rPr/>
            </w:pPr>
            <w:r>
              <w:rPr/>
              <w:t>Л – осознают потребность и готовность к самообразованию, в том числе и рамках самостоятельной деятельност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раздел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Среда обитания живых организмов 6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среды обитания живых организм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ая, водная , почвенная сре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атся называть среды обитания организмов, перечислять важнейшие природные зоны Земли, их обитателей, сравнивать различные среды обитания, характеризовать условия жизни в различных средах обитания.</w:t>
            </w:r>
          </w:p>
          <w:p>
            <w:pPr>
              <w:pStyle w:val="Normal"/>
              <w:rPr/>
            </w:pPr>
            <w:r>
              <w:rPr/>
              <w:t>Мета- ––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осознают ответственное отношение к природе, понимают необходимость защиты окружающей среды, проявляют любознательность и интерес к изучению природы методами естественных нау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1-2 задачи на определение названия животного, где будут указаны особенности жизни и поведения животных, строение их тела, связанные со средой обита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на разных материк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атся называть среды обитания организмов, перечислять важнейшие природные зоны Земли, их обитателей, сравнивать различные среды обитания, характеризовать условия жизни в различных средах обитания.</w:t>
            </w:r>
          </w:p>
          <w:p>
            <w:pPr>
              <w:pStyle w:val="Normal"/>
              <w:rPr/>
            </w:pPr>
            <w:r>
              <w:rPr/>
              <w:t>Мета- ––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осознают ответственное отношение к природе, понимают необходимость защиты окружающей среды, проявляют любознательность и интерес к изучению природы методами естественных нау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задания и ответьте на вопросы, предложенные на с. 114 учебни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Земл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, тундра, тайга, смешанные и широколиственные леса, степи, пустыни, влажный л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- научатся называть среды обитания организмов, перечислять важнейшие природные зоны Земли, их обитателей, сравнивать различные среды обитания, характеризовать условия жизни в различных средах обитания.</w:t>
            </w:r>
          </w:p>
          <w:p>
            <w:pPr>
              <w:pStyle w:val="Normal"/>
              <w:rPr/>
            </w:pPr>
            <w:r>
              <w:rPr/>
              <w:t>Мета- ––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осознают ответственное отношение к природе, понимают необходимость защиты окружающей среды, проявляют любознательность и интерес к изучению природы методами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своение знаний по теме, выполнив задания и ответы на вопросы в конце текста &amp;25 на с. 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Жизнь в морях и океанах</w:t>
            </w:r>
            <w:r>
              <w:rPr>
                <w:b/>
                <w:sz w:val="28"/>
                <w:szCs w:val="28"/>
                <w:u w:val="single"/>
              </w:rPr>
              <w:t>. Практическая работа №2  Определение наиболее распространенных растений и животных с использованием различных источников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о поверхности воды, донное сообщество, сообщество кораллового рифа, глубоководное сообще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атся называть сообщества морей и океанов, приспособления у живых организмов для выживания, узнавать наиболее распространенные растения, животные своей местности.</w:t>
            </w:r>
          </w:p>
          <w:p>
            <w:pPr>
              <w:pStyle w:val="Normal"/>
              <w:rPr/>
            </w:pPr>
            <w:r>
              <w:rPr/>
              <w:t>Мета – соблюдать правила поведения и работы с приборами и инструментами в кабинете биологии.</w:t>
            </w:r>
          </w:p>
          <w:p>
            <w:pPr>
              <w:pStyle w:val="Normal"/>
              <w:rPr/>
            </w:pPr>
            <w:r>
              <w:rPr/>
              <w:t>Л- осознают ответственное отношение к природе, понимают необходимость защиты окружающей среды, проявляют любознательность и интерес к изучению природы методами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задания и ответить на вопросы &amp;2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узнали о живой природе. Жизнь на земле</w:t>
            </w:r>
            <w:r>
              <w:rPr>
                <w:b/>
                <w:sz w:val="28"/>
                <w:szCs w:val="28"/>
                <w:u w:val="single"/>
              </w:rPr>
              <w:t>. Практическая работа №3. Исследование особенностей строения растений и животных, связанных со средой</w:t>
            </w:r>
            <w:r>
              <w:rPr>
                <w:sz w:val="28"/>
                <w:szCs w:val="28"/>
              </w:rPr>
              <w:t xml:space="preserve"> об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 уроки  25 -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научатся сравнивать различные среды обитания, характеризовать условия жизни в различных средах, выявлять черты приспособленности живых организмов к определенным условиям.</w:t>
            </w:r>
          </w:p>
          <w:p>
            <w:pPr>
              <w:pStyle w:val="Normal"/>
              <w:rPr/>
            </w:pPr>
            <w:r>
              <w:rPr/>
              <w:t>Мета- соблюдать правила поведения и работы с приборами и инструментами в кабинете биологии.</w:t>
            </w:r>
          </w:p>
          <w:p>
            <w:pPr>
              <w:pStyle w:val="Normal"/>
              <w:rPr/>
            </w:pPr>
            <w:r>
              <w:rPr/>
              <w:t>Л- осознают ответственное отношение к природе, понимают необходимость защиты окружающей среды, проявляют любознательность и интерес к изучению природы методами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татью «что мы узнали из этого раздела». проверить свои знания основных понятий темы используя стр. 126 учеб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трольный срез №3 по разделу «Среда обитания живых организмов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жизни, их условия и особе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применять полученные знания в самостоятельной работе.</w:t>
            </w:r>
          </w:p>
          <w:p>
            <w:pPr>
              <w:pStyle w:val="Normal"/>
              <w:rPr/>
            </w:pPr>
            <w:r>
              <w:rPr/>
              <w:t>Мета – устанавливать причинно-следственные связи, владеть навыками контроля и оценки своей деятельности.</w:t>
            </w:r>
          </w:p>
          <w:p>
            <w:pPr>
              <w:pStyle w:val="Normal"/>
              <w:rPr/>
            </w:pPr>
            <w:r>
              <w:rPr/>
              <w:t>Л – осознают потребность и готовность к самообразованию, в том числе и рамках самостоятельной деятельност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раздел 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Человек на земле. 5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еловек появился на Земле</w:t>
            </w:r>
            <w:r>
              <w:rPr>
                <w:b/>
                <w:sz w:val="28"/>
                <w:szCs w:val="28"/>
                <w:u w:val="single"/>
              </w:rPr>
              <w:t>. Практическая работа №4 Измерение своего роста и массы тел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ез, предки человека, эволюция, дриопитеки, австралопите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иться называть этапы происхождения человека, предков человека, их характерные черты, образ жизни, объяснить причины негативного влияния хозяйственной деятельности человека на природу.</w:t>
            </w:r>
          </w:p>
          <w:p>
            <w:pPr>
              <w:pStyle w:val="Normal"/>
              <w:rPr/>
            </w:pPr>
            <w:r>
              <w:rPr/>
              <w:t>Мета-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осознают потребность и готовность к самообразованию, в том числе и рамках самостоятельной деятельност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человек отличается от животных, ответ записать в тетрадь, проверить свои знания по вопросам после параграфа 2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еловек изменил землю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, радиоактивные отходы, озоновая дыра, кислотные дожди, парниковый эфф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атся называть основные экологические проблемы, стоящие перед современным человеком, соблюдать правила поведения человека в опасных ситуациях природного происхождения.</w:t>
            </w:r>
          </w:p>
          <w:p>
            <w:pPr>
              <w:pStyle w:val="Normal"/>
              <w:rPr/>
            </w:pPr>
            <w:r>
              <w:rPr/>
              <w:t>Мета- 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осознают потребность и готовность к самообразованию, в том числе и рамках самостоятельной деятельност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глобальных проблемах человеч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под угрозой. Не станет ли Земля пустыней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, радиоактивные отходы, озоновая дыра, кислотные дожди, парниковый эфф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атся называть основные экологические проблемы, стоящие перед современным человеком, соблюдать правила поведения человека в опасных ситуациях природного происхождения.</w:t>
            </w:r>
          </w:p>
          <w:p>
            <w:pPr>
              <w:pStyle w:val="Normal"/>
              <w:rPr/>
            </w:pPr>
            <w:r>
              <w:rPr/>
              <w:t>Мета--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- осознают потребность и готовность к самообразованию, в том числе и рамках самостоятельной деятельност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глобальных проблемах человеч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 человека и безопасность жизни. </w:t>
            </w:r>
            <w:r>
              <w:rPr>
                <w:b/>
                <w:sz w:val="28"/>
                <w:szCs w:val="28"/>
                <w:u w:val="single"/>
              </w:rPr>
              <w:t>Лабораторная работа № 3. Простейшие способы оказания первой доврачебной помощ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, здоровый образ жизни, ядовитые растения, ядовитые живот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атся соблюдать правила поведения человека в опасных ситуациях природного происхождения, демонстрировать простейшие способы оказания первой помощи при ожогах, обморожениях и др.</w:t>
            </w:r>
          </w:p>
          <w:p>
            <w:pPr>
              <w:pStyle w:val="Normal"/>
              <w:rPr/>
            </w:pPr>
            <w:r>
              <w:rPr/>
              <w:t>Мета- использовать разнообразные приемы работы с информацией: поиск и отбор источников необходимой информации, , систематизация информации, осуществлять постановку и формулирование проблемы, отвечать на поставленный вопрос, планировать учебное сотрудничество.</w:t>
            </w:r>
          </w:p>
          <w:p>
            <w:pPr>
              <w:pStyle w:val="Normal"/>
              <w:rPr/>
            </w:pPr>
            <w:r>
              <w:rPr/>
              <w:t>Л -  осознают потребность и готовность к самообразованию, в том числе и рамках самостоятельной деятельност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чет о проделанной работ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трольный срез № 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 . материал предыдущих уроков 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 научатся применять полученные знания в самостоятельной работе</w:t>
            </w:r>
          </w:p>
          <w:p>
            <w:pPr>
              <w:pStyle w:val="Normal"/>
              <w:rPr/>
            </w:pPr>
            <w:r>
              <w:rPr/>
              <w:t>Мета- устанавливать причинно-следственные связи, владеть навыками контроля и оценки своей деятельности</w:t>
            </w:r>
          </w:p>
          <w:p>
            <w:pPr>
              <w:pStyle w:val="Normal"/>
              <w:rPr/>
            </w:pPr>
            <w:r>
              <w:rPr/>
              <w:t>Л- проявляют интеллектуальные и творческие способности, понимают необходимость уче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9 . Учебно-методическое и техническое  обеспечение образовательного процес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нин Н.И. ,Плешаков А.А. Биология. Введение в биологию. 5 класс: Учебник для общеобразовательных учреждений (концентрический курс). М.: Дрофа, 2015.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ного общего образования по биологии5—9 классы. Концентрический курс. Биология. Введение в биологию. 5 класс. Авторы Н. И. Сонин, В. И. Сивоглазов. М:Дрофа. 2015г.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нин Н.И. ,Плешаков А.А. Биология. Введение в биологию. 5 класс: Рабочая тетрадь (концентрический курс). М.: Дрофа, 2015г.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: Сонин Н.И. ,Плешаков А.А. Биология. Введение в биологию. 5 класс (концентрический курс). М.: Дрофа, 2014.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к учебнику Н.И. Сонина, А.А. Плешакова  «Биология. Введение в биологию». Авторы: В.Н.Кириленкова, В.И. Сивоглазов. УМК «Сфера жизни» М.: Дрофа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установка, компьютер, электромагнитная доска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708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08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OpenSymbol;Arial Unicode MS" w:hAnsi="OpenSymbol;Arial Unicode MS" w:eastAsia="OpenSymbol;Arial Unicode MS"/>
    </w:rPr>
  </w:style>
  <w:style w:type="character" w:styleId="WW8Num4z0">
    <w:name w:val="WW8Num4z0"/>
    <w:qFormat/>
    <w:rPr>
      <w:rFonts w:ascii="OpenSymbol;Arial Unicode MS" w:hAnsi="OpenSymbol;Arial Unicode MS" w:eastAsia="OpenSymbol;Arial Unicode MS"/>
    </w:rPr>
  </w:style>
  <w:style w:type="character" w:styleId="WW8Num5z0">
    <w:name w:val="WW8Num5z0"/>
    <w:qFormat/>
    <w:rPr>
      <w:rFonts w:ascii="OpenSymbol;Arial Unicode MS" w:hAnsi="OpenSymbol;Arial Unicode MS" w:eastAsia="OpenSymbol;Arial Unicode MS"/>
    </w:rPr>
  </w:style>
  <w:style w:type="character" w:styleId="WW8Num6z0">
    <w:name w:val="WW8Num6z0"/>
    <w:qFormat/>
    <w:rPr>
      <w:rFonts w:ascii="OpenSymbol;Arial Unicode MS" w:hAnsi="OpenSymbol;Arial Unicode MS" w:eastAsia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cs="Lohit Hindi;Times New Roman"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2:27:00Z</dcterms:created>
  <dc:creator>Admin</dc:creator>
  <dc:description/>
  <cp:keywords/>
  <dc:language>en-US</dc:language>
  <cp:lastModifiedBy>DNA7 X86</cp:lastModifiedBy>
  <cp:lastPrinted>2002-01-26T06:15:00Z</cp:lastPrinted>
  <dcterms:modified xsi:type="dcterms:W3CDTF">2016-09-05T10:08:00Z</dcterms:modified>
  <cp:revision>13</cp:revision>
  <dc:subject/>
  <dc:title>Рабочая программа  по биологии 5 класс</dc:title>
</cp:coreProperties>
</file>