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Районное управление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Каба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ОУ «Селенгинская гимназ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омастика названий магазинов пгт. Селенгинс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Зейналова Фериде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7 класс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 Козл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юдмила Анатоль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rStyle w:val="StrongEmphasis"/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Мы живём в окружении слов - названий предметов, процессов, качеств, явлений, окружающих нас людей. Но есть слова, занимающие особое положение в системе языка, предназначенные для обозначения конкретных предметов, явлений и выделяющие их из ряда похожих, однотипных предметов и явлений, - это имена собственные. Мы сталкиваемся с ними практически каждый день - имена людей,  городов, рек и т.д. В русском языке есть специальный раздел науки, который изучает названия и наименования - </w:t>
      </w:r>
      <w:r>
        <w:rPr>
          <w:i/>
          <w:sz w:val="24"/>
          <w:szCs w:val="24"/>
        </w:rPr>
        <w:t>ономастика</w:t>
      </w:r>
      <w:r>
        <w:rPr>
          <w:sz w:val="24"/>
          <w:szCs w:val="24"/>
        </w:rPr>
        <w:t xml:space="preserve"> (</w:t>
      </w:r>
      <w:r>
        <w:rPr>
          <w:b w:val="false"/>
          <w:sz w:val="24"/>
          <w:szCs w:val="24"/>
        </w:rPr>
        <w:t xml:space="preserve">в переводе с греч. «искусство давать имена»). </w:t>
      </w:r>
      <w:r>
        <w:rPr>
          <w:rStyle w:val="StrongEmphasis"/>
          <w:b w:val="false"/>
          <w:i/>
          <w:sz w:val="24"/>
          <w:szCs w:val="24"/>
          <w:shd w:fill="FFFFFF" w:val="clear"/>
        </w:rPr>
        <w:t>Ономастика</w:t>
      </w:r>
      <w:r>
        <w:rPr>
          <w:b w:val="false"/>
          <w:sz w:val="24"/>
          <w:szCs w:val="24"/>
          <w:shd w:fill="FFFFFF" w:val="clear"/>
        </w:rPr>
        <w:t> как</w:t>
      </w:r>
      <w:r>
        <w:rPr>
          <w:rStyle w:val="Appleconvertedspace"/>
          <w:b/>
          <w:sz w:val="24"/>
          <w:szCs w:val="24"/>
          <w:shd w:fill="FFFFFF" w:val="clear"/>
        </w:rPr>
        <w:t> </w:t>
      </w:r>
      <w:r>
        <w:rPr>
          <w:rStyle w:val="StrongEmphasis"/>
          <w:b/>
          <w:sz w:val="24"/>
          <w:szCs w:val="24"/>
          <w:shd w:fill="FFFFFF" w:val="clear"/>
        </w:rPr>
        <w:t>наука,</w:t>
      </w:r>
      <w:r>
        <w:rPr>
          <w:rStyle w:val="StrongEmphasis"/>
          <w:b w:val="false"/>
          <w:sz w:val="24"/>
          <w:szCs w:val="24"/>
          <w:shd w:fill="FFFFFF" w:val="clear"/>
        </w:rPr>
        <w:t xml:space="preserve"> </w:t>
      </w:r>
      <w:r>
        <w:rPr>
          <w:rStyle w:val="StrongEmphasis"/>
          <w:b/>
          <w:sz w:val="24"/>
          <w:szCs w:val="24"/>
          <w:shd w:fill="FFFFFF" w:val="clear"/>
        </w:rPr>
        <w:t>изучающая</w:t>
      </w:r>
      <w:r>
        <w:rPr>
          <w:rStyle w:val="Appleconvertedspace"/>
          <w:b/>
          <w:sz w:val="24"/>
          <w:szCs w:val="24"/>
          <w:shd w:fill="FFFFFF" w:val="clear"/>
        </w:rPr>
        <w:t> </w:t>
      </w:r>
      <w:r>
        <w:rPr>
          <w:b w:val="false"/>
          <w:sz w:val="24"/>
          <w:szCs w:val="24"/>
          <w:shd w:fill="FFFFFF" w:val="clear"/>
        </w:rPr>
        <w:t>имена собственные, представляет собой богатый раздел лингвистики (</w:t>
      </w:r>
      <w:r>
        <w:rPr>
          <w:b w:val="false"/>
          <w:i/>
          <w:sz w:val="24"/>
          <w:szCs w:val="24"/>
        </w:rPr>
        <w:t>Направления ономастики. // http://ru.wikipedia.org/wiki</w:t>
      </w:r>
      <w:r>
        <w:rPr>
          <w:b w:val="false"/>
          <w:sz w:val="24"/>
          <w:szCs w:val="24"/>
        </w:rPr>
        <w:t>).</w:t>
      </w:r>
    </w:p>
    <w:p>
      <w:pPr>
        <w:pStyle w:val="Normal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 ономастике есть направления в зависимости от того, какие имена собственные изучаются. Одно из направлений ономастики нас  заинтересовало и будет рассмотрено в настоящей исследовательской работе. Изучением названий магазинов, фирм, парикмахерских и т.д. занимается </w:t>
      </w:r>
      <w:r>
        <w:rPr>
          <w:i/>
          <w:sz w:val="24"/>
          <w:szCs w:val="24"/>
        </w:rPr>
        <w:t>эргонимика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Собственные наименования магазинов называются </w:t>
      </w:r>
      <w:r>
        <w:rPr>
          <w:i/>
          <w:sz w:val="24"/>
          <w:szCs w:val="24"/>
        </w:rPr>
        <w:t>эмпоронимами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 последние годы в нашем посёлке городского типа стало появляться много разных магазинов, и названия у них тоже разные, порой даже необычные. Почему?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 нашей работе будет рассмотрена тема имён собственных в названиях торговых предприятий пгт. Селенгинск. Существуют ли какие-то закономерности в названиях магазинов,  и как это связано с лингвистикой – эта </w:t>
      </w:r>
      <w:r>
        <w:rPr>
          <w:i/>
          <w:sz w:val="24"/>
          <w:szCs w:val="24"/>
        </w:rPr>
        <w:t>гипотеза</w:t>
      </w:r>
      <w:r>
        <w:rPr>
          <w:b w:val="false"/>
          <w:sz w:val="24"/>
          <w:szCs w:val="24"/>
        </w:rPr>
        <w:t xml:space="preserve"> определила цель нашей работы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Цель</w:t>
      </w:r>
      <w:r>
        <w:rPr>
          <w:b w:val="false"/>
          <w:sz w:val="24"/>
          <w:szCs w:val="24"/>
        </w:rPr>
        <w:t xml:space="preserve"> нашей работы: исследовать современные названия магазинов города посёлка, выявить специфические особенности эмпоронимов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 соответствии с целью исследования были определены основные </w:t>
      </w:r>
      <w:r>
        <w:rPr>
          <w:i/>
          <w:sz w:val="24"/>
          <w:szCs w:val="24"/>
        </w:rPr>
        <w:t>задачи: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1) провести лингвистические экскурсии по посёлку, понаблюдать и собрать сведения о названиях магазинов;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2) распределить эмпоронимы по тематическим группам, выявить особенности;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3) провести социологический опрос, сбор информации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Для решения поставленных задач была разработана программа, которая включала следующие </w:t>
      </w:r>
      <w:r>
        <w:rPr>
          <w:i/>
          <w:sz w:val="24"/>
          <w:szCs w:val="24"/>
        </w:rPr>
        <w:t>методы</w:t>
      </w:r>
      <w:r>
        <w:rPr>
          <w:b w:val="false"/>
          <w:sz w:val="24"/>
          <w:szCs w:val="24"/>
        </w:rPr>
        <w:t xml:space="preserve"> исследования: наблюдение, метод классификации, лексического анализа, опрос, описательный метод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i/>
          <w:sz w:val="24"/>
          <w:szCs w:val="24"/>
        </w:rPr>
        <w:t>Объектом</w:t>
      </w:r>
      <w:r>
        <w:rPr>
          <w:b w:val="false"/>
          <w:sz w:val="24"/>
          <w:szCs w:val="24"/>
        </w:rPr>
        <w:t xml:space="preserve"> исследования выступают эмпоронимы - названия магазинов нашего посёлка. </w:t>
      </w:r>
      <w:r>
        <w:rPr>
          <w:i/>
          <w:sz w:val="24"/>
          <w:szCs w:val="24"/>
        </w:rPr>
        <w:t>Предмет</w:t>
      </w:r>
      <w:r>
        <w:rPr>
          <w:b w:val="false"/>
          <w:sz w:val="24"/>
          <w:szCs w:val="24"/>
        </w:rPr>
        <w:t xml:space="preserve"> исследования - имена собственные в названиях магазинов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1.Из истории эргонимики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Ономастика как раздел языкознания, изучающий любые собственные имена, получила свой статус в 30-х гг.20 века. В ономастике термин «эргонимика» (от греч. «труд, дело, деятельность») существует для названия широкого круга учреждений - как «собственное имя делового объединения людей» (</w:t>
      </w:r>
      <w:r>
        <w:rPr>
          <w:b w:val="false"/>
          <w:i/>
          <w:sz w:val="24"/>
          <w:szCs w:val="24"/>
        </w:rPr>
        <w:t>Романова Т. П. Проблемы современной эргонимики // Филология, Вестник Б ГУ// 2015, - с.34-48</w:t>
      </w:r>
      <w:r>
        <w:rPr>
          <w:b w:val="false"/>
          <w:sz w:val="24"/>
          <w:szCs w:val="24"/>
        </w:rPr>
        <w:t>)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Единицами эргонимики являются эмпоронимы - названия магазинов, фирмонимы - названия фирм.  Эмпороним состоит из 2-х частей: название самого объекта (магазин, парикмахерская, ресторан) и  его имя собственное  («Алина», «Фаворитка», «Даурия»).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Главными функциями «товарного» эмпоронима являются информативная и рекламная. Благодаря информации и способу её подачи эмпоронимы достигают своей основной цели - привлечения внимания клиентов и покупателей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Оптимальные информативно-рекламные собственные имена удаётся создать не всегда. Этому препятствует то, что очень сложно выделить определённую рациональную информацию об объекте продажи. Например, многие магазины в настоящее время предлагают самые разнообразные товары и услуги покупателю и просто не могут иметь информативных названий. </w:t>
        <w:tab/>
        <w:t>Для привлечения внимания потребителя наиболее актуальной оказывается рациональная информация, содержащаяся в эмпорониме. Обычно эта информация об объекте продажи. При этом объект может быть назван прямо: «Продукты», «Стройматериалы», «Мужская одежда» и др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Современная торговая сеть п. Селенгинск  представлена, по нашим подсчётам, несколькими десятками магазинов.  А когда-то их история начиналась с малого (</w:t>
      </w:r>
      <w:r>
        <w:rPr>
          <w:b w:val="false"/>
          <w:i/>
          <w:sz w:val="24"/>
          <w:szCs w:val="24"/>
        </w:rPr>
        <w:t>С нас начинается Сибирь / Сборник по заказу Администрации Кабанского района Бурятии, У-У: 2013, – 151 с.</w:t>
      </w:r>
      <w:r>
        <w:rPr>
          <w:b w:val="false"/>
          <w:sz w:val="24"/>
          <w:szCs w:val="24"/>
        </w:rPr>
        <w:t>)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С 60-х гг. основным направлением стала специализированная розничная торговля. Появились первые магазины: продовольственные, хозяйственные, культтовары и др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Со временем посёлок расцветал. Где-то в 1973 г. у нас открылся первый «супермаркет» - универмаг «Торговый центр» (одна из самых крупных и значимых построек того времени)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 90-е гг. государственная торговля претерпела кардинальные изменения: вся торговля, пищевое производство оказались в частных руках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На 2010 г. в Кабанском  районе зарегистрирована сотня частных предпринимателей, десятки промышленных предприятия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овременному периоду свойственно разнообразие. Если раньше магазины подразделялись по специализации  («Продукты», «Молоко» и т.д.), классификация шла по ГОСТам (правилам торговли), то в настоящее время владельцы свободны в названиях, потому что магазины в нашем посёлке имеют как продуктовые, так и промышленные отделы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  <w:r>
        <w:rPr>
          <w:sz w:val="24"/>
          <w:szCs w:val="24"/>
        </w:rPr>
        <w:t>Глава 2. Эмпоронимы посёлка Селенгинск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Каждый раз, открывая магазин, предприниматели задумываются о названии. Оно должно быть звучным, ярким, запоминающимся и привлекательным для потребителей. А почему бы и нет? Ведь красивое слово, а если ещё и со смыслом, пока ещё никому не помешало. К тому же здесь скрыт, наверное, и хороший рекламный приём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Собрав всю информацию по своей теме, мы провели классификацию названий по следующим группам: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сновные тематические группы эмпоронимов.</w:t>
      </w:r>
    </w:p>
    <w:p>
      <w:pPr>
        <w:pStyle w:val="Normal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ab/>
        <w:t xml:space="preserve"> 1) Имена собственные (личные имена владельцев и членов их семей, </w:t>
        <w:tab/>
        <w:t xml:space="preserve">     имена мифологических и литературных персонажей):</w:t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Алина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орис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нни-Пух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лен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ин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иза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лоснежк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oo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львина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Ника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ябушка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дко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рлетт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мар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тан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Фортуна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ab/>
        <w:t>2) Названия животных, птиц, растений: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Птичка - очень маленькая птица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Берёзка - лиственное дерево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Жасмин – растение с душистыми цветками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</w:t>
      </w:r>
      <w:r>
        <w:rPr>
          <w:b w:val="false"/>
          <w:sz w:val="24"/>
          <w:szCs w:val="24"/>
        </w:rPr>
        <w:t>Кедр – сибирское хвойное дерево</w:t>
      </w:r>
    </w:p>
    <w:p>
      <w:pPr>
        <w:pStyle w:val="Foot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Колосок – от слова колос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Снежный барс - леопард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>Ромашка – полевой цветок</w:t>
      </w:r>
    </w:p>
    <w:p>
      <w:pPr>
        <w:pStyle w:val="Foo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3) Географические названия:</w:t>
      </w:r>
    </w:p>
    <w:p>
      <w:pPr>
        <w:pStyle w:val="Foo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Байкал – самое глубокое озеро в мире</w:t>
        <w:tab/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Ольхон – остров на Байкале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Даурия – местность, лежащая в восточном направлении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Сибирячка – жительница Сибири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Россиянка – жительница России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Южный – в микрорайоне «Южный»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4) Природные,  астрономические явления: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Весна - время год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Радуга – разноцветная дуг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Солнышко – небесное светило</w:t>
      </w:r>
    </w:p>
    <w:p>
      <w:pPr>
        <w:pStyle w:val="Foo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Эмпоронимы, обозначающие отвлечённые понятия:</w:t>
        <w:tab/>
      </w:r>
    </w:p>
    <w:p>
      <w:pPr>
        <w:pStyle w:val="Foo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Абсолют – абсолютное большинство товаров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Альянс – союз, объединение сил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Домино – настольная домашняя игра  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Забота – человеческое внимание</w:t>
        <w:tab/>
        <w:tab/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Кристалл – блеск водной поверхности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Непоседа – шаловливый ребёнок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Сказка – фантастический мир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Лига – высшего класса, разряда, сорта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Парус  – символ простора, широкое  свободное пространство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Светофор – маршрутный указатель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Уют – внутреннее блаженство, гармония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Чемпион – значение «превышение признака, сверх»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Юбилейный – в честь юбилея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) Эмпоронимы, обозначающие пространство:</w:t>
        <w:tab/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Новенький – построенный недавно</w:t>
        <w:tab/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«У мамочки»</w:t>
      </w:r>
    </w:p>
    <w:p>
      <w:pPr>
        <w:pStyle w:val="Foo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7) Эмпоронимы, характеризующие ассортимент предлагаемых товаров: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Живые цветы»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Мужская одежда»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Мир мебели»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Мясные традиции»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Фрукты»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Сеть техники»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Сельхозпродукты»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Сувениры» и др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акие наименования хороши тем, что они экономят время, затраченное на поиск нужных товаров, указывая конкретно на то, что нужно купить. Это очень важно, потому что такое название является ориентиром в дороге за покупками. 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Языковые эксперименты: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«Алёнка»</w:t>
      </w:r>
    </w:p>
    <w:p>
      <w:pPr>
        <w:pStyle w:val="Footer"/>
        <w:jc w:val="left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 xml:space="preserve">«Детки» 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Знак внимания»</w:t>
      </w:r>
    </w:p>
    <w:p>
      <w:pPr>
        <w:pStyle w:val="Footer"/>
        <w:jc w:val="left"/>
        <w:rPr/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 xml:space="preserve">«Сладушка» 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Сударушка»</w:t>
      </w:r>
    </w:p>
    <w:p>
      <w:pPr>
        <w:pStyle w:val="Footer"/>
        <w:jc w:val="left"/>
        <w:rPr/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 xml:space="preserve">«МалышНям» 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«Мечта сладкоежки»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СчастЛифчик»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Спортландия»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«</w:t>
      </w:r>
      <w:r>
        <w:rPr>
          <w:b w:val="false"/>
          <w:sz w:val="24"/>
          <w:szCs w:val="24"/>
          <w:lang w:val="en-US"/>
        </w:rPr>
        <w:t>ZOO</w:t>
      </w:r>
      <w:r>
        <w:rPr>
          <w:b w:val="false"/>
          <w:sz w:val="24"/>
          <w:szCs w:val="24"/>
        </w:rPr>
        <w:t>-доктор»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Как видно из нашей классификации, владельцы магазинов предпочитают эмпоронимы, обозначающие собственные имена, отвлечённые понятия, а так же названия, отражающие языковые эксперименты.</w:t>
        <w:tab/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сновные лексические группы эмпоронимов.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бщеупотребительные слова: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ерёзка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н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грушки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дуг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тофор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осок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зк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бота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Юбилейный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Южный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cols w:num="3" w:space="708" w:equalWidth="true" w:sep="false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) Разговорные слова: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Сладушк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Детки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) Специальные слова: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  <w:lang w:val="en-US"/>
        </w:rPr>
        <w:t>ZOO</w:t>
      </w:r>
      <w:r>
        <w:rPr>
          <w:b w:val="false"/>
          <w:sz w:val="24"/>
          <w:szCs w:val="24"/>
        </w:rPr>
        <w:t>- доктор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Мастер-стиль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Декор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) Многозначные слова: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н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г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азка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рус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Заимствованные слова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Парус (греч.)</w:t>
        <w:tab/>
        <w:tab/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Кураж (фр.)</w:t>
        <w:tab/>
        <w:tab/>
        <w:tab/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туна (греч.)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лзон (тибет.)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По лексике наиболее частотные в названиях магазинов заимствованные и общеупотребительные слова, что говорит, вероятно, о стремлении владельцев назвать магазин красиво и понятно и в то же время привлечь покупателей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Если смотреть с морфологической стороны, то можно сделать вывод, что из собранных нами 70 названий наиболее употребительны имена существительные (их - 55, из которых 38 - имена собственные);  5 эмпоронимов - имена прилагательные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С синтаксической точки зрения:     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- словосочетания (10)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Глава 3. Что мы знаем о названиях магазинов нашего посёлка?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ab/>
        <w:t xml:space="preserve">          Сначала мы провели социологический опрос </w:t>
      </w:r>
      <w:r>
        <w:rPr>
          <w:i/>
          <w:sz w:val="24"/>
          <w:szCs w:val="24"/>
        </w:rPr>
        <w:t>среди продавцов и владельцев</w:t>
      </w:r>
      <w:r>
        <w:rPr>
          <w:b w:val="false"/>
          <w:sz w:val="24"/>
          <w:szCs w:val="24"/>
        </w:rPr>
        <w:t>.  Им задавались следующие вопросы: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i/>
          <w:sz w:val="24"/>
          <w:szCs w:val="24"/>
        </w:rPr>
        <w:t>*Знаете ли, что обозначает название вашего магазина?</w:t>
      </w:r>
    </w:p>
    <w:p>
      <w:pPr>
        <w:pStyle w:val="Normal"/>
        <w:jc w:val="left"/>
        <w:rPr/>
      </w:pPr>
      <w:r>
        <w:rPr>
          <w:b w:val="false"/>
          <w:i/>
          <w:sz w:val="24"/>
          <w:szCs w:val="24"/>
        </w:rPr>
        <w:t xml:space="preserve">                   </w:t>
      </w:r>
      <w:r>
        <w:rPr>
          <w:b w:val="false"/>
          <w:i/>
          <w:sz w:val="24"/>
          <w:szCs w:val="24"/>
        </w:rPr>
        <w:t>* Нравится ли название?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Так в магазине </w:t>
      </w:r>
      <w:r>
        <w:rPr>
          <w:i/>
          <w:sz w:val="24"/>
          <w:szCs w:val="24"/>
        </w:rPr>
        <w:t>«Альянс»</w:t>
      </w:r>
      <w:r>
        <w:rPr>
          <w:b w:val="false"/>
          <w:sz w:val="24"/>
          <w:szCs w:val="24"/>
        </w:rPr>
        <w:t xml:space="preserve"> владелец пояснил нам, что «название магазина обозначает содружество трёх семей - Рудниковских, Высоцких и Жарниковых». Название членам этих семейств очень нравится. 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А в магазине </w:t>
      </w:r>
      <w:r>
        <w:rPr>
          <w:i/>
          <w:sz w:val="24"/>
          <w:szCs w:val="24"/>
        </w:rPr>
        <w:t>«Алина»</w:t>
      </w:r>
      <w:r>
        <w:rPr>
          <w:b w:val="false"/>
          <w:sz w:val="24"/>
          <w:szCs w:val="24"/>
        </w:rPr>
        <w:t xml:space="preserve"> директор пояснила, что магазин назван в честь её дочери, которой это название тоже очень нравится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 xml:space="preserve">В магазине </w:t>
      </w:r>
      <w:r>
        <w:rPr>
          <w:i/>
          <w:sz w:val="24"/>
          <w:szCs w:val="24"/>
        </w:rPr>
        <w:t>«Олзон»</w:t>
      </w:r>
      <w:r>
        <w:rPr>
          <w:b w:val="false"/>
          <w:sz w:val="24"/>
          <w:szCs w:val="24"/>
        </w:rPr>
        <w:t xml:space="preserve"> нам рассказали, что их название магазина с тибетского языка обозначает «щедрый». Название нравится не только владельцам, но и покупателям, потому что оно необычное и редкое.</w:t>
      </w:r>
    </w:p>
    <w:p>
      <w:pPr>
        <w:pStyle w:val="Footer"/>
        <w:jc w:val="lef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Магазин </w:t>
      </w:r>
      <w:r>
        <w:rPr>
          <w:i/>
          <w:sz w:val="24"/>
          <w:szCs w:val="24"/>
        </w:rPr>
        <w:t>«Искра»</w:t>
      </w:r>
      <w:r>
        <w:rPr>
          <w:b w:val="false"/>
          <w:sz w:val="24"/>
          <w:szCs w:val="24"/>
        </w:rPr>
        <w:t xml:space="preserve"> назван был в честь известной газеты большевиков и подчёркивает бумажное производство товаров. Название особенно памятно старожилам посёлка.</w:t>
      </w:r>
    </w:p>
    <w:p>
      <w:pPr>
        <w:pStyle w:val="Footer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Владельцы магазина </w:t>
      </w:r>
      <w:r>
        <w:rPr>
          <w:i/>
          <w:sz w:val="24"/>
          <w:szCs w:val="24"/>
        </w:rPr>
        <w:t>«Кураж»</w:t>
      </w:r>
      <w:r>
        <w:rPr>
          <w:b w:val="false"/>
          <w:sz w:val="24"/>
          <w:szCs w:val="24"/>
        </w:rPr>
        <w:t xml:space="preserve"> тоже поделились историей названия: «Кураж обозначает хорошее настроение». Ассортимент товара действительно радует покупателей, поэтому название себя оправдывает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По итогам опроса можно сделать вывод, что всё же 40 % продавцов не смогли ответить на  1 вопрос, но 100 % составляют ответы на 2-ой вопрос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ab/>
        <w:t xml:space="preserve">Потом был проведён опрос и </w:t>
      </w:r>
      <w:r>
        <w:rPr>
          <w:i/>
          <w:sz w:val="24"/>
          <w:szCs w:val="24"/>
        </w:rPr>
        <w:t>среди населения</w:t>
      </w:r>
      <w:r>
        <w:rPr>
          <w:b w:val="false"/>
          <w:sz w:val="24"/>
          <w:szCs w:val="24"/>
        </w:rPr>
        <w:t xml:space="preserve"> разного возраста. Им задавались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просы: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*Какие магазины часто посещаете?</w:t>
      </w:r>
    </w:p>
    <w:p>
      <w:pPr>
        <w:pStyle w:val="Normal"/>
        <w:jc w:val="left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* Нравится ли вам название?</w:t>
      </w:r>
    </w:p>
    <w:p>
      <w:pPr>
        <w:pStyle w:val="Normal"/>
        <w:jc w:val="left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*Знаете, что обозначает?</w:t>
      </w:r>
    </w:p>
    <w:p>
      <w:pPr>
        <w:pStyle w:val="Normal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го опросили    35  человек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6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984"/>
        <w:gridCol w:w="1418"/>
        <w:gridCol w:w="1275"/>
        <w:gridCol w:w="1134"/>
        <w:gridCol w:w="2415"/>
      </w:tblGrid>
      <w:tr>
        <w:trPr>
          <w:trHeight w:val="11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Кого 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ашив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2   вопро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вопрос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ни-Пух</w:t>
            </w:r>
          </w:p>
          <w:p>
            <w:pPr>
              <w:pStyle w:val="Footer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чта сладкое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бсолют 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зросл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ьянс Сладушка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Результаты опроса говорят о том, что названия магазинов многих устраивают, но не все ещё задумываются о происхождении и значении слов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Работа, проводимая нами, показалась очень увлекательной и интересной, и мы сделали следующие </w:t>
      </w:r>
      <w:r>
        <w:rPr>
          <w:i/>
          <w:sz w:val="24"/>
          <w:szCs w:val="24"/>
        </w:rPr>
        <w:t>выводы:</w:t>
      </w:r>
    </w:p>
    <w:p>
      <w:pPr>
        <w:pStyle w:val="Foo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эмпоронимы выполняют две функции: рекламную (привлекают внимание покупателей) и рациональную;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роведя лексический анализ, мы заметили, что в основном – это интересные, яркие слова, большинство из которых заимствованные; в качестве другой закономерности надо отметить тот факт, что доминирующая часть речи эмпоронимов – имена существительные (85 %);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реди названий наиболее частотными являются: антропонимы (45 %), эмпоронимы, связанные с абстрактным значением (35 %);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овременные названия магазинов не регламентируются официальными актами;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-формируя спрос и сбыт товаров, владельцы пытаются найти запоминающиеся названия, чтобы выгодно представить свой магазин среди конкурентов.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4"/>
          <w:szCs w:val="24"/>
        </w:rPr>
        <w:t xml:space="preserve">Архипова Е.П., Архипов О.П. Интересные факты из жизни городов – </w:t>
      </w:r>
    </w:p>
    <w:p>
      <w:pPr>
        <w:pStyle w:val="Normal"/>
        <w:ind w:left="720" w:hanging="0"/>
        <w:jc w:val="left"/>
        <w:rPr/>
      </w:pPr>
      <w:r>
        <w:rPr>
          <w:b w:val="false"/>
          <w:sz w:val="24"/>
          <w:szCs w:val="24"/>
        </w:rPr>
        <w:t>М.: «Дрофа», 1999, – 920 с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Направления ономастики. // http://ru.wikipedia.org/wiki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жегов С. И. и Шведова Н. Ю. Толковый словарь русского языка – М.: «Азъ», 1994, - 310 с.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4. Петрищев И. «Таким было начало» (М: газета «Знамя» от 11 августа 1990 г., № 128, с.2)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Романова Т. П. Проблемы современной эргонимики // Филология, Вестник Б ГУ// 2015, - с.34-48</w:t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>6. С нас начинается Сибирь / Сборник по заказу Администрации Кабанского района Бурятии, У-У: 2013, – 151 с.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Энциклопедия для детей. Т.10. Языкознание. Русский язык.- 2-е изд., испр.//Ред. коллегия: М. Аксёнова, Л. Петрановская и др.- М.:«Аванта», 2005 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9" w:bottom="1134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 w:val="false"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Стиль1"/>
    <w:qFormat/>
    <w:rPr>
      <w:rFonts w:ascii="Times New Roman" w:hAnsi="Times New Roman" w:cs="Times New Roman"/>
      <w:i/>
      <w:iCs/>
      <w:sz w:val="24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0:00Z</dcterms:created>
  <dc:creator>user</dc:creator>
  <dc:description/>
  <cp:keywords/>
  <dc:language>en-US</dc:language>
  <cp:lastModifiedBy>Людмила</cp:lastModifiedBy>
  <cp:lastPrinted>2017-01-09T14:17:00Z</cp:lastPrinted>
  <dcterms:modified xsi:type="dcterms:W3CDTF">2017-02-11T11:16:00Z</dcterms:modified>
  <cp:revision>40</cp:revision>
  <dc:subject/>
  <dc:title>ПЛАН </dc:title>
</cp:coreProperties>
</file>