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ссмотрено»                                                    «Согласовано»                                                              «Утверждаю»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                                          Заместитель руководителя по УВР                              Директор МБОУ «Сулеевская СО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 /Газизова Л.Р./                                        МБОУ  «Сулеевская СОШ  им.Р.Г. Галеева»             им.Р.Г. Галее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/ Гарифуллина Г.Г.                                     _________/_Заляева Г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1                                                        «31» августа 2016г                                                       «31» августа    2016г.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1»  августа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русской литературе  для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 Сулеевская СОШ им.Р.Г. Гале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меть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арифуллиной Гульнур Газим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1 от  «31»  августа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по русской литературе в 11 классе  разработана на основе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а «Об образовании в Российской Федерации» от 29.12.2012 года №273-ФЗ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кона «Об образовании» Республики Татарстан от 22.07.2013 года № 68-З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компонента государственного стандарта (2004 г.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имерной программы  по русской литератур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Инструктивно-методического письма МОН РТ от 07.06.06 №1255/6 «Особенности  преподавания предметов «Русский язык» и «Литература» в условиях перехода на федеральный компонент государственных образовательных стандартов основного  общего и среднего (полного) образования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нструктивно-методическое письмо о методических рекомендациях по расширению изучения творческого наследия А.И.Солженицына в общеобразовательных учреждениях от 4 сентября 2008 года №03-1905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среднего (полного) общего образования МБОУ «Сулеевская средняя общеобразовательная школа им. Р.Г.Галеева», введенной в действие приказом  № 26 от 31.08.2013 года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чебного плана МБОУ «Сулеевская средняя общеобразовательная школа им. Р.Г.Галеева», введенного в действие приказом  № 43  от 31.08.2016 года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оложения о структуре, порядке разработки и утверждения рабочих  программ учебных предметов, элективных курсов, кружков МБОУ «Сулеевская СОШ  им. Р.Г.Галеева» по предметам, утверждённого 01.09.2013г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Годового календарного учебного графика МБОУ «Сулеевская СОШ им. Р.Г.Галеева», утвержденного приказом № 42  от 31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Задача курса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татарских школ с образцами русской и мировой художественной литературы, с духовными исканиями  выдающихся писателей, воспитать  у школьников интерес  к русской литературе  и культуре, научить их понимать слово писателя, формировать эстетические вкусы, взгляды, высокую человеческую культу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и показателями достижения цели  литературного образования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итанность учащихся в области художественной литературы; разносторонность, систематичность, направленность чт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вающиеся читательские интерес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лубина освоения идейно-нравственного содержания произвед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вень овладения знаниями о литературе (умение применить  их при анализе и оценке художественных произведений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речевых навыков и умений, формируемых  в процессе  преподавания русской литератур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11 класса должны владеть критериями оценки художественных произведений; уметь характеризовать главных героев произведений; знать их основные проблемы, и художественные особенности;  самостоятельно оценивать непреходящее, общечеловеческое значение произведений.  Программа предполагает, что выпускники средней школы должны уметь  выразительно читать художественные произведение, выступать с докладами и сообщениями на литературные темы, участвовать на диспутах, уметь высказывать и обосновывать свое отношение к литературному произведе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ормативные документы, обеспечивающие реализацию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Русская литература 5-11» под редакцией М.Г.Ахметзянова, Казань, изд. «Магариф», 2009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Русская литература 11 в 2-х частях». М.Г.Ахметзянов, Т.В.Воронцова, Ж.Ф.Хакимова, Т.О.Скиргайло. Казань, «Магариф»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образовательный стандарт среднего (полного) общего образования.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ОиН РТ от 07.06.06 г. № 1255/6 «Об особенностях преподавания предметов «Русский язык» и «Литература» в условиях перехода на федеральный компонент государственных образовательных стандартов основного общего и среднего (полного) общего образовани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иН РТ от 04.09.2008 г. № 03-1905 «О методических рекомендациях по расширению изучения творческого наследия А.И.Солженицына в общеобразовательных учреждениях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Егорова. Поурочные разработки по зарубежной литературе. Москва, «ВАКО»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 по литературе. Учебно-методическое пособие. Москва, «Экзамен»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 ЕГЭ. Учебное пособие. Москва, «АСТ-ПРЕСС ШКОЛА»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Ерохина, М.А.Аристова, Е.В.Зуева, Е.М.Крамчаткина. Литература. Самостоятельная подготовка к ЕГЭ. Москва, «ЭКЗАМЕН»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Пименова. Сочинение как творческий вид работы. Москва, «Чистые пруды», 200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в схемах и таблицах. С.Петербург, «Тригон», 2008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ые измерительные матери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Ю.Алиева, Т.В.Торкунова. Тесты по литературе. Москва, «Айрис-пресс»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Ерохина. Литература. ЕГЭ. Тематическая рабочая тетрадь.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Ерохина.  Литература. ЕГЭ. Типовые тестовые задания.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Крутецкая. Русская литература в таблицах и схемах.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Т.Смирнова, Е.А.Коваленко. Литература. Интенсивный курс подготовки к единому государственному экзамену. Москва, «Айрис-пресс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Скубачевская, Т.В.Надозирная, Н.В.Слаутина. ЕГЭ. Литература. Универсальный справочник. Москва, «Эксмо», 2011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 ресурсы:</w:t>
      </w:r>
    </w:p>
    <w:p>
      <w:pPr>
        <w:pStyle w:val="Style16"/>
        <w:numPr>
          <w:ilvl w:val="0"/>
          <w:numId w:val="11"/>
        </w:numPr>
        <w:rPr>
          <w:sz w:val="24"/>
          <w:szCs w:val="24"/>
          <w:lang w:val="en-US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ge.edu.ru</w:t>
        </w:r>
      </w:hyperlink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</w:t>
        </w:r>
        <w:r>
          <w:rPr>
            <w:rStyle w:val="InternetLink"/>
            <w:sz w:val="24"/>
            <w:szCs w:val="24"/>
            <w:lang w:val="en-US"/>
          </w:rPr>
          <w:t>//rustest.ru</w:t>
        </w:r>
      </w:hyperlink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</w:t>
        </w:r>
        <w:r>
          <w:rPr>
            <w:rStyle w:val="InternetLink"/>
            <w:sz w:val="24"/>
            <w:szCs w:val="24"/>
            <w:lang w:val="en-US"/>
          </w:rPr>
          <w:t>//www.fipi.ru</w:t>
        </w:r>
      </w:hyperlink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</w:t>
        </w:r>
        <w:r>
          <w:rPr>
            <w:rStyle w:val="InternetLink"/>
            <w:sz w:val="24"/>
            <w:szCs w:val="24"/>
            <w:lang w:val="en-US"/>
          </w:rPr>
          <w:t>//www.prosa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) 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/www.pritchi.ru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результате изучения литературы на базовом уровне обучающийся долже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 понимать</w:t>
      </w:r>
    </w:p>
    <w:p>
      <w:pPr>
        <w:pStyle w:val="Style17"/>
        <w:numPr>
          <w:ilvl w:val="0"/>
          <w:numId w:val="6"/>
        </w:numPr>
        <w:rPr>
          <w:b/>
          <w:b/>
          <w:bCs/>
        </w:rPr>
      </w:pP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 жизни и творчества писателей-классиков Х1Х – ХХ век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Style17"/>
        <w:numPr>
          <w:ilvl w:val="0"/>
          <w:numId w:val="7"/>
        </w:numPr>
        <w:rPr>
          <w:b/>
          <w:b/>
          <w:bCs/>
        </w:rPr>
      </w:pPr>
      <w:r>
        <w:rPr/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рецензии на прочитанные произведения и сочинения разных жанров на литературные темы.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2551"/>
        <w:gridCol w:w="2970"/>
        <w:gridCol w:w="7"/>
        <w:gridCol w:w="2693"/>
      </w:tblGrid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них 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неклассное чт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новаторство в русской литературе начала 20-го 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ор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убежн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ой половины XX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.Б.Шоу, Г.Аполин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бряный век» русской поэзии. Символиз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ы «серебряного ве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Блок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Маяк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Есен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Цвета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Мандельш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Ахмат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ер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А.Булг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.Плат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Шолох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Хемингуэ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периода Великой Отечественной войны: поэзия, проза, драматур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Твард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Джал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Т.Шала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Солжениц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Л.Пастернак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А.Абра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Астаф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Г.Распутин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Шукш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Н.М.Рубц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Е.А.Евтушенко, А.А.Вознесенского,  Б.А.Ахмадулли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есня.  Арбатский мир Булата Окудж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В.Высоцкого. «Сорванный голос» поко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Вампи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Городская проза» в русской литературе 70-80-х год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.В.Трифоно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Б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Гамз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последнего десятиле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бежная литерату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и нравственные уроки литературы ХХ века. Систематизация и обобщение изученн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Тематическое распределение учебного материала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20"/>
        <w:gridCol w:w="614"/>
        <w:gridCol w:w="1559"/>
        <w:gridCol w:w="2552"/>
        <w:gridCol w:w="1701"/>
        <w:gridCol w:w="2978"/>
        <w:gridCol w:w="2010"/>
        <w:gridCol w:w="700"/>
        <w:gridCol w:w="693"/>
      </w:tblGrid>
      <w:tr>
        <w:trPr>
          <w:trHeight w:val="10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рок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Тема урок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о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ча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, измери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усская  литература  ХХ  в.  в  контексте  мировой  куль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новные  темы и проблем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Лекция с элементами бе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зисов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заимосвязь литературы и общественной мысли кон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 с историческими процессами в стране и в мире и их взаимосвяз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водные статьи учебника, составить тези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заимодействие  зарубежной,  ру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кой литературы и литературы других народов России, отражение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их “вечных” проблем бы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Лекция с элементами бе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зисов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заимодействие  зарубежной,  ру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кой литературы и литературы других народов России,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водные статьи учебника, составить тезисы,конспектирова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радиции и новаторство в русской литературе на рубеже 19-20 веков. Новые литературные течения. Модернизм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Лекция с элементами бе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зисов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 записей тезисов. Фронтальный опро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заимосвязь литературы и общественной мысли кон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 с историческими процессами в стране и в мире и их взаимосвяз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водные статьи учебника, составить тезисы; подготовить небольшие сообщения о театре, музыке, живописи этого период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за начала 20-го ве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А.Бунин. Рассказ «Поздней ночью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Беседа с включением индивидуальных выступлений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жизни и творчестве Бунина,  беседа по содержанию прочитанного расс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и индивидуальный опрос. Оценка рецензии на ответ одноклассник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тилевые особенности произведений Бунина.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Бунина «Ворон», подумать над его проблематикой, языковыми и образными особенност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Бунин. Рассказ  </w:t>
            </w:r>
            <w:r>
              <w:rPr>
                <w:sz w:val="20"/>
                <w:szCs w:val="20"/>
              </w:rPr>
              <w:t>«Антоновские яблоки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знаний, умений и навы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ассказов, выразительное чтение, беседа, работа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анализа прочитанного рассказа «Ворон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художественные детали, формирование навыков анализа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ть рассказ «Господин из Сан-Франциско», подготовить устный рассказ «Моё впечатление от прочитанного»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 жизни героя рассказа «Господин из Сан-Франциско»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знаний, умений и навык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ащихся, аналитическое чтение, анализ текста, эвристическая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, оценка индивидуальных домашних заданий, фронтальная бесе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крывать философское содержание рассказов Буни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ить на вопросы учебника. Прочитать 3 стих-ия поэта, проанализировать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чность и тонкий лиризм лирики И.А.Бунина. «Крещенская ночь», «Ночь», «Листья падают в саду...», «Одиночество», «Забытый фонтан», «Песня»,  «Последний шмель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з стихотворений «Крещенская ночь», «Ночь», «Листья падают в саду...», «Одиночество», «Забытый фонтан», «Песня»,  «Последний шм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крывать живописность и лаконизм бунинского поэтического слов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одно из стихотворений наизусть (по выбор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ение.Стилевое своеобразие произведений И. А.Бунин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 xml:space="preserve">Ответы на проблемные вопросы, </w:t>
            </w:r>
            <w:r>
              <w:rPr>
                <w:b w:val="false"/>
                <w:sz w:val="20"/>
                <w:szCs w:val="20"/>
                <w:lang w:val="ru-RU"/>
              </w:rPr>
              <w:t>исследова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п</w:t>
            </w:r>
            <w:r>
              <w:rPr>
                <w:b w:val="false"/>
                <w:sz w:val="20"/>
                <w:szCs w:val="20"/>
              </w:rPr>
              <w:t>о</w:t>
            </w:r>
            <w:r>
              <w:rPr>
                <w:b w:val="false"/>
                <w:sz w:val="20"/>
                <w:szCs w:val="20"/>
                <w:lang w:val="ru-RU"/>
              </w:rPr>
              <w:t>э</w:t>
            </w:r>
            <w:r>
              <w:rPr>
                <w:b w:val="false"/>
                <w:sz w:val="20"/>
                <w:szCs w:val="20"/>
              </w:rPr>
              <w:t>тическ</w:t>
            </w:r>
            <w:r>
              <w:rPr>
                <w:b w:val="false"/>
                <w:sz w:val="20"/>
                <w:szCs w:val="20"/>
                <w:lang w:val="ru-RU"/>
              </w:rPr>
              <w:t>ого</w:t>
            </w:r>
            <w:r>
              <w:rPr>
                <w:b w:val="false"/>
                <w:sz w:val="20"/>
                <w:szCs w:val="20"/>
              </w:rPr>
              <w:t xml:space="preserve"> изображени</w:t>
            </w:r>
            <w:r>
              <w:rPr>
                <w:b w:val="false"/>
                <w:sz w:val="20"/>
                <w:szCs w:val="20"/>
                <w:lang w:val="ru-RU"/>
              </w:rPr>
              <w:t>я</w:t>
            </w:r>
            <w:r>
              <w:rPr>
                <w:b w:val="false"/>
                <w:sz w:val="20"/>
                <w:szCs w:val="20"/>
              </w:rPr>
              <w:t xml:space="preserve"> родной природ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своеобразие стиля в поэтических и прозаических произведениях Буни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овесть «Олеся», ответить на вопросы учебн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А.И.Куприна. «Олеся». Воплощение нравственного идеала в пов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Лекция с элементами беседы. Работа с текстом, комментированное чтение; аналитическая бес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с сообщением, презентацией; составление хронологической таблицы, запись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творчества Куприна, уметь сравнивать его с творчеством Бунин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мать над проблематикой повести «Олес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кновение «естественного»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овека  с  современной  цивилизаци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Работа с текстом, комментированное чтение; аналитическая бес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, беседа по содержанию, сопоставительный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учеников на вопросы, характеристика героев, фронтальный опрос, запись в тетради наиболее значимых моментов при анализе произве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глубину человеческих чувств, красоту прир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«Гранатовый браслет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нние романтические произведения Максима Горького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. Беседа по содержанию рассказов «Челкаш», «Макар Чудра», реализация индивидуальных заданий, составление хронологической таблицы, фронтальный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 и  его произведения, содержание прочитанных ранних романтических рассказов Горького, уметь находить романтические приемы в н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ассказ «Старуха Изергил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и особенности композиции рассказа  «Старуха Изергиль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и комментированное чтение отрывков,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 композиционных особенностях рассказа. Уметь сопоставлять и оценивать поступки героев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 «Легенда о Данко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дне» как социально-философская драма. Смысл названия пье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. Сообщения учащихся об обитателях ночлежки (по выбору). Лекция с элементами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ду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кст пьесы; сюжет, особенности композиции и систему образов. Уметь определять проблематику,  объяснить  смысл названия произве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мысли Луки о жизни, вере, правд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правды в пьесе  «На дне». Споры о назначении человека в пьесе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на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общения (спора). Уметь критически оценивать поступки и слова героев пр-ия, использовать критическую литературу при изучении пр-ия, интерпретировать: толковать финальную сцену пьесы (свое досказывание)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монолог Сатина о Человеке (по желанию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орький  и МХТ. Влияние творчества Горького на родную литературу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комментирование основных моментов статьи. Аналитическая 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главное  в тексте; составлять тезисы и находить аргументы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ы к сочинению по творчеству Горьког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творчеству М.Горьког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  и контр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уч-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арное обсуждение, взаимное рецензирование, саморедак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письмен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 и  его произведения, уметь рассуждать,  составлять  письменные   высказывания  по заданной те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сочинение на 1 из предложенных те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убежн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ой половины XX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сновные  тенденции  и  направления  в  литературе  первой половины ХХ в. Реализм и модерниз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 Лекция с элементами бес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тезисов в тетра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ая проверка записей тезисов. Фронтальный опрос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основные  тенденции  и  направления  в  литературе  первой половины ХХ в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ть вводные статьи учебника, составить тезисы; подготовить небольшие сообще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Шоу. «Пигмалион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конфликта  в пьесе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отрывков, анализ. Бесе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указанные стих-ия Рильке. Вспомнить особенности творчества С.Есенин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доксы жизни и человеческих судеб в мире условностей  и  мнимых  ценностей  Чеховские  традиции  в  творчестве писател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.Аполинн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Жизнь и творчество.Стихотворение «Мост  Мирабо»Непосредственность  чувств,  характер  лирического  переживан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отрывков, анализ. Бесе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«Серебряный век» русской поэз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tt-RU"/>
              </w:rPr>
              <w:t>Литературные  течения  поэзии  русского  модернизма:  символизм,  акмеизм, футуризм. Поэты, творившие  вне  литературных течений: И. Ф. Анненский, М. И. Цвета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учителя с элементами беседы, Составление конспекта. Составление опорных схем, формирование знаний по новой теме, работа с критической литературой, совершенствование навыков выразитель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дить за составлением консп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 «символизм», «серебряный век»,  «акмеизм», «футуризм»,  о судьбе поэтов серебряного века, уметь  кратко охарактеризовать   основные направления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 «Сер. веке» по учебнику В.А.Чалмаева, С.А.Зинина стр. 126-127, ответить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стоки  русского  символизма.  Влияние  западноевропейской философии  и  поэзии  на творчество  русских  символистов.  Связь  с романтизмом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ле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учителя с элементами беседы, Составление конспекта. Составление опорных схем, совершенствование навыков выразитель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дить за составлением консп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 «символизм», «серебряный век»,  «акмеизм», «футуризм»,  о судьбе поэтов серебряного века, уметь  кратко охарактеризовать   основные направления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е по биографии и творчеству В.Брюсова, создание презентации (индивидуально)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и стиль произведений основоположника символизма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Я.Брюсова. Стихотворения: «Сонет к форме», «Юному поэту», «Грядущие гунны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-ся о жизни поэта, выраз. чтение стихотворений «Грядущие гунны», «Мне грустно оттого…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по материалу предыдущего уро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значении творчества Брюсова для русской  поэзии, разобраться  в особенностях поэтики Брюсова.  уметь анализировать лирическое произве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ения Н.Гумилев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и поэтика лирики Н.С.Гумиле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: «Жираф», «Волшебная скрипка», «Заблудившийся трамвай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-ся о жизни и творчестве поэта, выраз. чтение стихотворений с анализ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анализу стихотво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просы ЕГЭ по литер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е, о его творчестве. Уметь определять идейно-художественную роль  ИВС языка; решать тестовые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ать из литературоведческого словаря значения слов «импровизация», «лексические повторы»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Д. Бальмонт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Жизнь и творчеств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сновные  темы  и  мотивы  поэзии  Бальмонта.Стихотворения: «Я мечтою ловил уходящие тени…», «Безглагольность», «Я в этот мир пришел, чтоб видеть солнц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-ся о жизни и творчестве поэта, выраз. чтение стихотворений с анализ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анализу стихотво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просы ЕГЭ по литер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е, о его творчестве. Уметь определять идейно-художественную роль  ИВС языка; решать тестовые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Блок и символизм.  Лирический герой ранней лирики поэт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упления уч-ся о жизни и творчестве поэта, выразительное чтение стихотворений из цикла «Стихи о Прекрасной Даме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ажнейшие биографические сведения о поэте; тексты произведений; сюжет, особенности   лирики. Уметь наизусть выразительно читать  стихотворения Блока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ыразительное чтение «Незнакомка», «Ночь, улица, фонарь, аптека…», «В ресторане», «Фабрика», ответить на вопросы учебника с.   222-223, 2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страшного мира» в лирике А.А.Блока.  Стихотворения «Незнакомка», «Ночь, улица, фонарь, аптека…», «В ресторане», «Фабр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 «Незнакомка», «Ночь, улица, фонарь, аптека…», «В ресторане», «Фабри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лирики поэта. Уметь выразительно читать стихотворения, анализировать их;  рассмотреть композицию стих. «Незнаком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стих-ия других поэтов на данную тему. Выучить наизусть «Незнаком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родины  в  цикле «На поле Куликовом» «Россия», «Река раскинулась…»,  «На железной дороге», «Русь»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 «Россия», «Река раскинулась…»,  «На железной дороге», «Русь» и др. Письменный ответ на вопросы по анализу стихотво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учить наизусть «Вхожу я в темные храмы»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 Слова-образы в лирике А. Бло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, я хочу безумно жить…», «О доблестях, о подвигах, о славе…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у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истический анализ стихотворений «О, я хочу безумно жить…», «О доблестях, о подвигах, о славе…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оизводить лингвистический анализ лирических  произведений Блока, определять в них значение слов-символов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поэму «Двенадцать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ма «Двенадцать» и сложность ее художественного мира.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чтение поэмы и беседа. Какие  интонации звучат в поэм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найти слова-символ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ческую основу создания и художественные особенности поэмы,  её тематику, проблематику, уметь раскрывать композиционные, языковые особен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размеры стиха : хорей, ямб, дактиль, анапест, амфибрахий. Читать произведения А.Ахматово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ская позиция и способы ее выражения в поэме «Двенадцать»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лед за автор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ые вопрос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идеть авторское отношение к происходящему в стране и способы отражения данного мнения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 по творчеству А.Блок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творчеству А. А. Бло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 развит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письменная работа над проблемными вопро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ндивидуа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а  и  их произведения, уметь рассуждать,  составлять  письменные   высказывания  по заданной тем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и творчество В.Маяковского. Художественный мир ранней лирики поэта» А вы  могли бы?», «Послушайте!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с элементами беседы. Анализ стихотворений, комментированное чтение «А вы  могли бы?», «Послушайте!»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значений слов «гипербола», «метафора»,  «лито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е; 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ать о футуризме. Читать «Нате!», «Скрипка и немножко нервно»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ы трагического одиночества в дореволюционной лирике. «Скрипка и немножко нервно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 по анализу стих. «Нате!», «Скрипка и немножко нерв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е;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 поэмы «Юбилейно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оэта и поэзии в лирике Маяковского. «Юбилейное», «Разговор с фининспектором о поэзии», «Сергею Есенину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трывок из поэм Маяковского, анализ «Юбилейное», «Разговор с фининспектором о поэзии», «Сергею Есенину», беседа по содерж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из «Юбилейное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стих-ия «Лиличка», «Письмо товарищу Кострову…», «Письмо Татьяне Яковлевой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любовной лирики В.В.Маяковского. «Лиличка!», «Письмо товарищу Кострову из Парижа о сущности любви», «Письмо Татьяне Яковлевой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-ся о поэте. Аналитическая беседа, анализ стихотворений «Лиличка!», «Письмо товарищу Кострову из Парижа о сущности любви», «Письмо Татьяне Яковлев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дить, как  уч-ся  определили размер стих. и поэм Маяковског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б особенностях 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ь стих. Маяковского о любви со стихотв. других поэт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новаторстве в поэзии Маяковск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т «тринадцатого апостола»  в поэме «Облако в штанах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за учителем лекции учителя. Анализ глав поэмы. Словарная рабо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дореволюционном творчестве, проблематике. Уметь самостоятельно мыслит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: Маяковский и творчество татарских поэ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новаторство в поэзии  Маяковского. «Прозаседавшиес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З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. Анализ стихотворения «Прозаседавшие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Жизнь и творчество Маяковског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 новаторстве  творчества поэта.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сообщение о жизни и творчестве Есенин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 и творчеств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.Есени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бряное окружение поэта. </w:t>
            </w:r>
          </w:p>
          <w:p>
            <w:pPr>
              <w:pStyle w:val="FR1"/>
              <w:spacing w:before="0" w:after="0"/>
              <w:ind w:left="0" w:firstLine="56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элементами беседы,  конспектирование,  аналитиче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ранее изученным стихотворениям поэ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е. Уметь конспектировать лекцию учителя; анализировать лирические произвед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зученные стихотворения поэта. Выучить стих-ие  «Русь советска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 любви к Родине  в лирике С.А.Есенина. «Гой ты Русь, моя родная»,  «Я покинул родимый дом…», «Русь советская», «Спит ковыль. Равнина дорогая…», «Возвращение на родину», «Заметался пожар голубой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   «Гой ты Русь, моя родная»,  «Я покинул родимый дом…», «Русь советская», «Спит ковыль. Равнина дорогая…», «Возвращение на родину», «Заметался пожар голубой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стихотворения  «Русь советск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одины в лирике других поэ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ренность, любовь и сострадание  «ко всему живому» в лирике С.Есенина. «Не бродить, не мять в кустах багряных…», «Собаке Качалова», «Шаганэ ты моя, Шаганэ…». «Не жалею, не зову, не плачу…», «Мы теперь уходим понемногу…», «Письмо матери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 «Не бродить, не мять в кустах багряных…», «Собаке Качалова», «Шаганэ ты моя, Шаганэ…». «Не жалею, не зову, не плачу…», «Мы теперь уходим понемногу…», «Письмо мате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й анализ  стих. Есенина  (вопросы КИМ)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обенности лирики поэта. Уметь выразительно читать стихотворения, анализировать их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материал для сочинения по лирике С.А.Есенина, В.В.Маяковского. выучить наизусть «Письмо матер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о-песенная основа, музыкальность лирики Есенина. Влияние  поэзии  Есенина  на  развитие родной литературы.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творчеству В. В. Маяковского и С. А. Есенин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 развит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письменная работа над проблемными вопро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ндивидуа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ах  и  их произведения, уметь рассуждать,  составлять  письменные   высказывания  по заданной тем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: «М.Цветаева в Елабуг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 Цветаева. Основные  мотивы  лирики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анализ стихотворений «Моим стихам, написанным…», «Стихи к Блоку» («Имя твое – птица в руке»), «Кто создан из камня…», «Тоска по родине!..», « «Бабушке», «Молитва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Чтение наизуст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мотивы лирики Цветаевой. Уметь выделять ИВС языка в поэтическом тексте, опр-ять их рол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отворения М.Цветаевой по учебнику, подготовить презентацию о жизни и тв-ве поэта (индив). Выучить наизусть «Стихи о Москве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я  «Моим стихам, написанным…», «Стихи к Блоку» («Имя твое – птица в руке»), «Кто создан из камня…», «Тоска по родине!..», « «Бабушке», «Молитва» и др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анализ стихотворений «Моим стихам, написанным…», «Стихи к Блоку» («Имя твое – птица в руке»), «Кто создан из камня…», «Тоска по родине!..», « «Бабушке», «Молитва»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Чтение наизуст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мотивы лирики Цветаевой. Уметь выделять ИВС языка в поэтическом тексте, опр-ять их рол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и литературные образы и  мотивы  в  лирике Цветаевой.  Своеобразие  цветаевского  поэтиче-ского стил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мотивы лирики Цветаевой. Уметь выделять ИВС языка в поэтическом тексте, опр-ять их рол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.Э.Мандельштам.  Очерк жизни и творчества. Судьба поэта. «Ленинград» («Я вернулся в мой город…») 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лушивание песни «Ленинград» («Я вернулся в мой город…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. Чтение наизуст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этапы жизненного пути поэта; особенности стиля. Уметь выделять ИВС языка в поэтическом тексте, опр-ять их рол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о понятии «символизм» и  творчестве поэтов-символистов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сторизм,  философичность  и  ассоциативность  поэтических образов Мандельштам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этапы жизненного пути поэта; особенности стиля. Уметь выделять ИВС языка в поэтическом тексте, опр-ять их рол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ихотворения «Бессонница. Гомер…», «Notre Dame»,  «Петербургские строфы», «За гремучую доблесть грядущих веков», «Петербургские строфы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Анализ стихотворений «Бессонница. Гомер…», «Notre Dame»,  «Петербургские строфы», «За гремучую доблесть грядущих веков», «Петербургские строф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лирики поэта. Уметь выразительно читать стихотворения, анализировать и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 Ахматова. Основные  мотивы  лир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 с теми я…», "«Перед весной бывают дни такие…», «Стихи о Петербурге», «Песня последней встречи», «Сжала руки под темной вуалью», «Мне ни к чему одические рати», «Мне голос был…», «Родная земля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и анализ стих-и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«Не с теми я…», "«Перед весной бывают дни такие…», «Стихи о Петербурге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сня последней встречи», «Сжала руки под темной вуалью», «Мне ни к чему одические рати», «Мне голос был…», «Родная зем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б образах поэ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б акмеизме как об авангардном течении. Знать композиционные способности  поэмы,  уметь выразительно читать и  анализировать  лексические особенности поэмы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«Не с теми я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стихотворения, представленные в учебник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12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хматова «Реквием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  создания  и  публикации.  Поэма  как  свидетельство гражданского  мужества  Ахмат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ЗУ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ое чтение поэмы и бесе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анализ стихотвор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 судьбе  писателей в годы революции, уметь рассуждать,  составлять  письменные   высказывания  по заданной те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оман «Разгром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хматова «Реквием» Своеобразие композиции. Сочетание интонации скорби и суровой торжественно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ЗУ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ое чтение поэмы и бесе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анализ стихотвор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 судьбе  писателей в годы революции, уметь рассуждать,  составлять  письменные   высказывания  по заданной те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оман «Разгром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творчеству А. А. Ахматовой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 ЗУН; развит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письменная работа над проблемными вопро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ндивидуальная рабо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ах  и  их произведения, уметь рассуждать,  составлять  письменные   высказывания  по заданной тем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и творчество Б.Л.Пастернака Философский характер лирики. Основные темы и мотивы его поэзии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ажнейшие биографические сведения о писателе; тексты произведений; сюжет, особенности композиции и систему образ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с элементами беседы,  доклады уч-ся,  анализ  и чтение стихотворени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 «Годами когда-нибудь в зале концертной…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по учебнику главы из романа «Доктор Живаго». Выучить наизусть «Февраль. Достать чернила…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«Доктор Живаго» (обзор). Его проблематика и своеобразие. Тема интеллигенции и революции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создания пр-ия, жанровое своеобразие.  Уметь анализировать произведение в единстве содержания и формы; составлять план собственного высказы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выученного стих-ия. Запись основных положений лекции. Беседа, проблемные вопрос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. Анализ стихотворений Юрия Жива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амлет», «Зимняя ночь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ихи, указанные учителе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 Б.Л.Пастернака. «Февраль. Достать чернил и плакать!,,», «Во всем мне хочется дойти до самой сути…»,«Определение поэзии»,»Гамлет», «Зимняя ночь»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Любить иных – тяжелый крест», «Сосны»,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матику и особенности лирики П., основные мотивы. Уметь анализировать поэтическое произве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элементами беседы,  доклады уч-ся,  анализ  и чтение стихотворен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«Никого не будет в доме», «Снег идет», «Про эти стихи», «Любить иных – тяжелый крест», «Сосны», «Иней», «Июль»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пределение поэзии»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и презентация о Заболоцко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А.Булгаков. Очерк жизни и творчества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нов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кст произведения, уметь определять авторскую позицию в раскрытии исторических событий, идею, тему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 романа, работа над текстом, анализ эпиз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анализу эпиз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тать главы из романа «Белая гвардия», знать содержа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гизм смутного времени в романе «Белая гвардия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 гражданской войны и семья Турби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, совершенствование  З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кст произведения, уметь определять авторскую позицию в раскрытии исторических событий, идею, тему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 романа, работа над текстом, анализ эпиз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 «В чем своеобразие булгаковской концепции Гражданской войны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т.  «Мастер и Маргарита». Чит. гл 2, 16, 25, 26, 31, 32, эпилог. Сопоставить «ершалаимские » главы с библейским первоисточником,  найти расхождения. – 1 гр. Охар-ть Пилата и Иешуа – 2 г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«Мастер и Маргарита». Нравственно-философское звучание «ершалаимских» глав романа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лать обобщение на основе сравнительной хар-ки герое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тия Пилата и Иешуы Га-Ноц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. Комментированное и выборочное чтение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образную хар-ку Мастера и Маргариты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юбви и творчества в рома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стер и Маргарита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времени, о котором говорится в романе, и 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дьбе художника в мире, в котором гибнут талан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ставлять развернутую хар-ку героя; опр-ять роль худ детал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. Характеристика герое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зада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. статью из учебника Чалмаева «Карнавальный смех сатаны». Чем продиктованы все чудеса, совершаемые Воландом и его подручными? Хар-ка сатирических персонажей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ение по творчеству М.Булгакова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исать сочинения различных жан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ая работа над раскрытием выбранной тем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амостоятельная рабо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исать сочинение.  Повторить о ИВС в тексте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я о смысле жизни в рассказе «Усомнившийся Макар» А.П.Плат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нов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.  Знать содержание рассказа, особенности композиции,  уметь  объяснять значение  метафоричности, образов-символов для понимания художественного замысла пис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беседа, комментированное чт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арточки по ранее изученным произведениям писате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 жанре литературного произведения. Провести наблюдение над языком рассказ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 и жанр рассказа А.П.Платонова «Усомнившийся Макар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Н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жанровые и языковые  особенности   рассказа, смысл названия пр-ия, центральные образы, проблематику. Уметь постигать сод-ие пр-ия на аналитическом уров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ая беседа, комментированное чтение. Вопросы к тексту, размышления над прочитанным, мотивировка событий, поступков героев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содержанию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 «Пещера» Е.И.Замят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творчество М.А.Шолох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-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биографические сведения о писателе, значение его произведений. Уметь  выступать перед аудиторией, вызывать интерес слуш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-ся о жизни писателя и творчеств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ыступлений уч-с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главы из романа «Тихий Дон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ий Дон» - роман-эпопея о всенародной трагедии. Замысел и история соз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-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. создания, содержание пр-ия, сюжет,   особенности композиции и систему образов, уметь анализировать эпизоды, характеризовать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 романа, работа над текстом, анализ эпиз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роизведения татарских и русских писателей о гр. войне. Подготовить к анализу эпизоды, связанные с  рев-ей и гр. войно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олюция и гражданская война в изображении  М.Шолохова. «Тихий До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ЗУН;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гражданском и писательском  мужестве  Шолохова,  Уметь анализировать место и роль отдельного эпиз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 романа, работа над текстом, анализ эпизод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характеристику Григорию Мелехову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гедия Григория Мелехова в  романе «Тихий До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языка, стиля писателя. Уметь доказывать трагичность судьбы героя, связь этой  трагедии с судьбой 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, корректировка плана характерист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романа. Записи обобщен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Аксиньи и Натальи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нские образы в романе «Тихий До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держание,  систему  образов произведения, уметь объяснять, как утверждаются Шолоховым вечные  ценности жизни, характеризовать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ов, выявление авторской пози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содержанию рома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ь, чем отличается любовь двух женщин. Прочитать рассказы из цикла «Донские рассказы» (по выбору учащихся), «Судьба челове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инение по роману «Тихий Дон» А.Шолохов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ый урок с сообщениями уч-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ксты  произведений  Шолохова,  своеобразие рассказов,   уметь анализировать рассказы, обсужд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уч-ся о жизни писателя, проблематике произ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по содержанию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ать сочин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. Хемингуэй.Жизнь и творчество Повесть «Старик и море» Проблематика  повести.  Раздумья  писателя  о  человеке,  его жизненном  пути.  Образ  рыбака  Сантьяго.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ные особенности эпохи, отраженной в произведениях; тексты произведений; типическое значение характеров главных героев произ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с элементами беседы,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 война  и  ее  художественное  осмысление в русской литературе и литературах других народов России. Новое понимание русской истории. Влияние «оттепели» 60-х годов на развитие  литературы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ные особенности эпохи, отраженной в произведениях; тексты произведений; типическое значение характеров главных героев произведений. Уметь определять принадлежность  одному из литературных р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элементами беседы, конспектирование обобщ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зученные ранее произв. о В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герная»  тема. «Деревенская» проза. Постановка острых нравственных и социальных проблем Развитие  традиционных  тем  русской лирики Основные  тенденции  современного  литературного  процесс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ные особенности эпохи, отраженной в произведении; тексты произведений; сюжет, композицию, систему образов; типическое значение характеров главных героев произведений. Уметь определять принадлежность  одному из литературных род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едставление о тенденциях послевоенной литературы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учителя, выступления уч-ся, ответы на вопросы, выполнение заданий . введение понятия «лейтенантская литератур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 по содержанию произ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ейтенантская проза»  - дать определ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Л.Кондратьев «Са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ные особенности эпохи, отраженной в произведении; текст произведения.  Уметь охарактеризовать героя, анализировать прозаическое произ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бесе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содержанию анализу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, композиция прозаического   произ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и творчество  А.Т.Твардовского Стихотворения: «Вся  суть  в  одном-единственном  завете…», «Памяти матери», «Я  знаю,  никакой моей  вины…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 особенности его лирических произведений. Уметь анализировать лир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я с элементами беседы, выступления уч-ся, чтение стих. Анализ «Вся суть в одном-единственном завете…». «Памяти матери»,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упления уч-ся о жизни поэта, чтение наизусть стих. «Я знаю , никакой моей вины»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и творчестве Твардовского. Тема Родины в русской литературе 20 века, вспомнить ранее изученные стихотв. поэ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«Я знаю, никакой моей вин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о настоящем и будущем Родины,  осмысление темы вой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: «Дробится  рваный  цоколь монумента...», «О сущем» Исповедальный характер лирики Твардовского.  Тема  памяти  в  лирике Твардовского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обенности его лирических произведений. Уметь анализировать лир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элементами беседы, выступления уч-ся, чтение стих. Анализ  «Дробится  рваный  цоколь монумента...», «О сущем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упления уч-ся о жизни поэта, чтение наизусть стих. «Я знаю , никакой моей вины»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.Ч.  </w:t>
            </w:r>
            <w:r>
              <w:rPr>
                <w:rStyle w:val="C15"/>
                <w:b/>
                <w:sz w:val="20"/>
                <w:szCs w:val="20"/>
                <w:lang w:val="ru-RU" w:eastAsia="ru-RU"/>
              </w:rPr>
              <w:t xml:space="preserve">Военная лирика Мусы Джалиля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ы произведений; сюжет, особенности композиции. Уметь анализировать произведение в единстве содержания и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ответы на вопросы, анализ стихотворений «Пташка», «Палачу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“О героизме”, “Варварство”,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«Вол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 др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материал к сочинению по произведениям о В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ая работа по произведениям о ВОВ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формлять свои мысли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й ответ на проблемный вопрос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резентацию о жизни и творчестве Б.Пастерна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Т.Шаламов                  История создания книги “Колымских рассказов”. Своеобразие раскрытия “лагерной” темы. Характер повествова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ы произведений; сюжет, особенности композиции и систему образов. Уметь анализировать произведение в единстве содержания и фор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 и творчестве пис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учителя,  комментированное чтение, анализ эпизодов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ответы на вопросы домашнего зад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ить с другими произв.  на данную тем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: «Последний  замер», «Шоковая терапия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и творчество А.И.Солженицына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ведения о жизни писателя, его произведения, значение творчества писателя в литературе и развитии общественной мысли  страны.  Уметь размышлять о значении литературы в современном ми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 и творчестве писателя. Анализ фрагментов «Нобелевской лекции по литературе 1972» 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сообщ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указанные учителем главы романа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"Архипелаг ГУЛАГ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Трагическая судьба человека в тоталитарном государстве и ответственность народа и его руководителей за настоящее и будущее страны (по страницам романа "Архпелаг ГУЛАГ")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рагических событиях в тоталитарном гос-ве, о причинах первого витка репрессий в 30-е годы 20  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сле Великой Отечественной войны. Уметь  работать с дополнительными источниками, выбирать из обширного материала только необходимые факты и собы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за лекцией учителя, анализ эпизодов, выборочное чтение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Жизнь и творчество Солженицына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ать содержание  рассказа «Один день Ивана Денисович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раведничества в творчестве А.И. «Матренин дв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 рассказа для развития «деревенской» прозы в литературе второй половины ХХ в.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 «типе героя-праведника», путях решения темы праведничества в русской лит-ре 20 века. Уметь сопоставлять образы Шухова, Матрены и Юшки (А.Платонова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ая беседа, анализ эпизодов, ответы на проблемные вопросы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«Колымские рассказы» В.Шаламова. подготовить презентацию о жизни и тв-ве Шаламов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ба северной  русской деревни  в годы войны и послевоенные годы в романе Ф.А.Абрамова   «Две зимы и  три  лета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изведения о деревни, творчество русских писателей  50-80-х годов, уметь рассуждать, обсуждать прочитанное, сопоставлять произведения, творчества пи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творчестве писателей-деревенщиков , краткое содержание произв., анализ эпиз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ба моей семьи, деревни в годы войны. Записи в тетрад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роизв. татарских писателей о жизни послевоенной дерев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зм  в повести  В.П.Астафьева «Царь-рыба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жизни и творчестве Астафьева. Уметь показывать нравственные идеалы писателя, раскрывать  философский  смысл цикла  «Царь-ры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, аналитическая беседа,  анализ эпиз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биографию и творчество Астафьева, презентац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гражданской ответственности в повести В.Г.Распутина  «Прощание с Матёр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 произведения; сюжет, особенности композиции и систему образов. Уметь анализировать проза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и творчестве писателя, аналитическая беседа, анализ эпиз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, работа в группа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произведений писател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прозы В.М.Шукшина. Рассказ . «Ванька Тепляши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 произведения; сюжет, особенности композиции и систему образов. Уметь анализировать прозаические произведения, охарактеризовать 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судьбе и творчестве писателя, выступления уч-ся, краткое содержание текста, анализ рассказа . «Ванька Тепляши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вопросы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ранее изученные произв. писател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Н.М.Рубцова. «Журавли», «Душа хранит», «Посвящение к другу», «Во время грозы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 произведения; сюжет, особенности композиции и систему образов. Уметь анализировать лир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и творчестве поэта, выразительное чтение стих., анализ стихотворений «Журавли», «Душа хранит», «Посвящение к другу», «Во время грозы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стих. «Журавл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 средствах выразительности . Выучить наизусть «Журавли». Сообщения и презентацию о творчестве Е.Евтушенко. Вознесенского, Ахмадуллиной.  Выучить наизусть «Влечет мен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Е.А.Евтушенко, «Свадьбы», «Со мною вот что происходит…», «Идут белые снеги»  А.А.Вознесенского, «Гойя», «Сага»«тишины»   Б.А.Ахмадуллиной. «По улице моей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оэтах; об их эпохе; их стихотворения. Уметь анализировать лир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и творчестве поэтов, выразительное чтение стих., анализ «Свадьбы», «Со мною вот что происходит…», «Идут белые снеги» Евтушенко;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улице моей…» Ахмадуллиной; «Гойя», «сага», «тишины» Вознесенск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 Чтение наизусть «Влечет меня…». Прослушивание песен на стихи Ахмадуллино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Б.Окуджаве, презентация. Выучить наизусть «Полночный трамвай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ская песн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рбатский мир Булата Окуджав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лночный трамв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, стихотворения. Уметь анализировать лир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о жизни и творчестве поэта, выразительное чтение стих., анализ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 «Полночный трамвай». Прослушивание песен бард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В.Высоцком. презентация. Выучить наизусть  «Здесь лапы у елей…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знь и творчество В.Высоцкого. «Сорванный голос» поколения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, стихотворения , особенности лирики. Уметь анализировать лирически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и творчестве поэта, выразительное чтение стих., анализ стихотворений «Песня о звёздах», «Здесь лапы у елей дрожат на весу», «Охота на волков». Прослушивание песен В.Высоцкого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наизусть  «Здесь лапы у елей…»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Вампилов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ы и проблемы современной драматургии.  Осуждение пошлости и обывательского  сознания в пьесе А.В.Вампилова «Утиная охота»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,  особенности  его творчества. Уметь анализировать  драматургические 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-ся о судьбе писателя, краткий рассказ содержания, анализ эпизодов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ранее изученные произв. писателя, раскрыть их проблематик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 и конфликт, система образов, композиция пьесы  А.В.Вампилова «Утиная охо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произведение в единстве содержания и формы, определять жанровые особенности и идейное содержание поэ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ов, аналитическая беседа, обобщения по теме, записи в тетрадях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эпизод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ликт драматургического произв. (рассказать с примерам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Городская проза» в русской литературе 70-80-х год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лкновение духовных и материальных ценностей в повести Ю.В.Трифонова «Обмен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ы произведений; сюжет, особенности композиции и систему образов. Уметь анализировать произведение в единстве содержания и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учителя, выступления уч-ся, аналитическая беседа, анализ эпизодов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группа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роизведения других писателей на данную тему. Подготовить реферат по творчеству И.Бродск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Время в лирике И.А.Бродского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характерные особенности эпохи; основные этапы развития литературы. Уметь конспектировать лекцию учителя, анализировать стих-ия Бродск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жизни и творчестве Бродского, чтение стихотворений, аналитическая бесе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. "Маятник о двух ногах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творчестве Р.Гамзато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.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. Гамзатов — хранитель национальной традиции, открытый русскому миру и ветрам времен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нов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ажнейшие биографические сведения о писателе; уметь видеть стиль поэ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-ия «Мне жаль…» и др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тихотворения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презентацию о В.Цое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</w:rPr>
              <w:t>Литература последнего десятилет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раз пустоты в повести В.Пелевина «Омон Р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постмодернизме и основных его худ. принципах. Уметь определять особенности постмодернистской поэтики, главные особенности творчества Пелев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ирование лекции учителя. Анализ эпизодов. Словарная работа.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проблемные вопросы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“Чеченский блюз” А. Проханов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ы и мотивы лирики современного поэта. Светланы Кеков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ворчестве современного поэта Светланы Кековой. Уметь определять особенности ее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 лекции учителя. Исследование особенностей творчества Кековой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ассказ «Пышка» Мопассан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рубежная литерату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 де Мопассан. Пышк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нов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жнейшие биографические сведения о писателе; тексты произведений; сюжет, особенности композиции.  Уметь анализировать произведение в единстве содержания и формы; составлять план собственного высказывания; создавать сочинение-рассуждение проблемн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беседа,  анализ эпизодов. Словарная работ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, карточки с зад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«Старик и море» Э.Хемингуэ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и австрийского поэта Р.М.Рильке с русской и мировой литературой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творчестве Рильке, его связи с русской литературой. Уметь сравнивать стихотворения С.Есенина и Риль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иска с русскими писателями, анализ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«Орфей. Эвридика. Гермес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ельный анализ стихотворений двух поэтов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роизведения русских писателей ХХ ве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ый урок. Проблемы и нравственные уроки литературы ХХ века.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 систематизация, обобщение  изученн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ные особенности эпохи; основные этапы развития литературы. Знать теорию литературы. Уметь рассуждать, кратко и точно отвечать на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я уч-ся по заданным вопросам, обобщения по школьному курсу литератур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сообщение о прочитанном по1 произведению русской литературы 21 век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НОРМЫ ОЦЕНКИ ЗНАНИЙ, УМЕНИЙ И НАВЫКОВ УЧАЩИХС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ЛИТЕРАТУР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sz w:val="24"/>
          <w:szCs w:val="24"/>
        </w:rPr>
        <w:t>Оценка знаний по литературе и навыков письменной речи про</w:t>
        <w:softHyphen/>
        <w:t>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ъем сочинений должен быть примерно таким: в 11 классе — 5—7 стр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Любое сочинение проверяется не позднее 10 дней в 11 классах и оценивается двумя отметками: первая ставится за содержание и речь, вторая — за грамотность.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ЦЕНКА УСТНЫХ ОТВЕТОВ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нание текста и понимание идейно-художественного содер</w:t>
        <w:softHyphen/>
        <w:t>жания изученного произвед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мение объяснять взаимосвязь событий, характер и поступки герое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нимание роли художественных средств в раскрытии идей</w:t>
        <w:softHyphen/>
        <w:t>но-эстетического содержания изученного произвед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нание теоретико-литературных понятий и умение пользо</w:t>
        <w:softHyphen/>
        <w:t>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мение анализировать художественное произведение в соот</w:t>
        <w:softHyphen/>
        <w:t>ветствии с ведущими идеями эпохи и общественной борьб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мение владеть монологической литературной речью; логич</w:t>
        <w:softHyphen/>
        <w:t>ность и последовательность ответа; беглость, правильность и выра</w:t>
        <w:softHyphen/>
        <w:t>зительность чтения с учетом темпа чтения по класса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оответствии с этим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ой </w:t>
      </w:r>
      <w:r>
        <w:rPr>
          <w:sz w:val="24"/>
          <w:szCs w:val="24"/>
        </w:rPr>
        <w:t>«5» оценивается ответ, обнаруживающий прочные зна</w:t>
        <w:softHyphen/>
        <w:t>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</w:t>
        <w:softHyphen/>
        <w:t>жественного произведения, привлекать текст для аргументации своих выводов, раскрывать связь произведения с эпохой (9—11 кл.); сво</w:t>
        <w:softHyphen/>
        <w:t>бодное владение монологической литературной речью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ой «4» </w:t>
      </w:r>
      <w:r>
        <w:rPr>
          <w:sz w:val="24"/>
          <w:szCs w:val="24"/>
        </w:rPr>
        <w:t>оценивается ответ, который показывает прочное знание и достаточно глубокое понимание текста изучаемого произ</w:t>
        <w:softHyphen/>
        <w:t>ведения; умение объяснять взаимосвязь событий, характеры и по</w:t>
        <w:softHyphen/>
        <w:t>ступки героев и роль основных художественных средств в раскры</w:t>
        <w:softHyphen/>
        <w:t>тии идейно-эстетического содержания произведения; умение поль</w:t>
        <w:softHyphen/>
        <w:t>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днако допускается одна-две неточности в ответе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ой «3» </w:t>
      </w:r>
      <w:r>
        <w:rPr>
          <w:sz w:val="24"/>
          <w:szCs w:val="24"/>
        </w:rPr>
        <w:t>оценивается ответ, свидетельствующий в основ</w:t>
        <w:softHyphen/>
        <w:t>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</w:t>
        <w:softHyphen/>
        <w:t>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пускается несколько ошибок в содержании ответа, недостаточ</w:t>
        <w:softHyphen/>
        <w:t>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ой </w:t>
      </w:r>
      <w:r>
        <w:rPr>
          <w:sz w:val="24"/>
          <w:szCs w:val="24"/>
        </w:rPr>
        <w:t>«2» оценивается ответ, обнаруживающий незнание существенных вопросов содержания произведения; неумение объяс</w:t>
        <w:softHyphen/>
        <w:t>нить поведение и характеры основных героев и роль важнейших художественных средств в раскрытии идейно-эстетического содержа</w:t>
        <w:softHyphen/>
        <w:t>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ой «1» </w:t>
      </w:r>
      <w:r>
        <w:rPr>
          <w:sz w:val="24"/>
          <w:szCs w:val="24"/>
        </w:rPr>
        <w:t>оценивается ответ, показывающий полное незна</w:t>
        <w:softHyphen/>
        <w:t>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ЦЕНКА СОЧИНЕН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основу оценки сочинений по литературе должны быть по</w:t>
        <w:softHyphen/>
        <w:t>ложены следующие главные критерии в пределах программы дан</w:t>
        <w:softHyphen/>
        <w:t>ного класс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авильное понимание темы, глубина и полнота ее раскрытия, верная передача фактов, правильное объяснение событий и поведе</w:t>
        <w:softHyphen/>
        <w:t>ния героев исходя из идейно-тематического содержания произведе</w:t>
        <w:softHyphen/>
        <w:t>ния, доказательность основных положений, привлечение материала, важного и существенного для раскрытия темы, умение делать выво</w:t>
        <w:softHyphen/>
        <w:t>ды и обобщения, точность в цитатах и умение включать их в текст со</w:t>
        <w:softHyphen/>
        <w:t>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чность и богатство лексики, умение пользоваться изобрази</w:t>
        <w:softHyphen/>
        <w:t>тельными средствами язы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а </w:t>
      </w:r>
      <w:r>
        <w:rPr>
          <w:sz w:val="24"/>
          <w:szCs w:val="24"/>
        </w:rPr>
        <w:t>«5» ставится за сочинени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убоко и аргументированно раскрывающее тему, свидетель</w:t>
        <w:softHyphen/>
        <w:t>ствующее об отличном знании текста произведения и других материалов, необходимых для ее раскрытия, об умении целена</w:t>
        <w:softHyphen/>
        <w:t>правленно анализировать материал, делать выводы и обобщ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ройное по композиции, логичное и последовательное в изложе</w:t>
        <w:softHyphen/>
        <w:t>нии мыс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писанное правильным литературным языком и стилистически соответствующее содержани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пускается незначительная неточность в содержании, один-два речевых недочета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а </w:t>
      </w:r>
      <w:r>
        <w:rPr>
          <w:sz w:val="24"/>
          <w:szCs w:val="24"/>
        </w:rPr>
        <w:t>«4» ставится за сочинени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статочно полно и убедительно раскрывающее тему, обнаружи</w:t>
        <w:softHyphen/>
        <w:t>вающее хорошее знание литературного материала и других источни</w:t>
        <w:softHyphen/>
        <w:t>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гичное и последовательное изложение содержа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пускаются две-три неточности в содержании, незначительные отклонения от темы, а также не более трех-четырех речевых не</w:t>
        <w:softHyphen/>
        <w:t>дочетов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а «3» </w:t>
      </w:r>
      <w:r>
        <w:rPr>
          <w:sz w:val="24"/>
          <w:szCs w:val="24"/>
        </w:rPr>
        <w:t>ставится за сочинение, в которо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</w:t>
        <w:softHyphen/>
        <w:t>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териал излагается достаточно логично, но имеются отдель</w:t>
        <w:softHyphen/>
        <w:t>ные нарушения в последовательности выражения мыс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наруживается владение основами письменной реч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работе имеется не более четырех недочетов в содержании и пяти речевых недочетов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а «2» </w:t>
      </w:r>
      <w:r>
        <w:rPr>
          <w:sz w:val="24"/>
          <w:szCs w:val="24"/>
        </w:rPr>
        <w:t>ставится за сочинение, которо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арактеризуется случайным расположением материала, отсут</w:t>
        <w:softHyphen/>
        <w:t>ствием связи между частя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личается бедностью словаря, наличием грубых речевых оши</w:t>
        <w:softHyphen/>
        <w:t>бок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Отметка </w:t>
      </w:r>
      <w:r>
        <w:rPr>
          <w:sz w:val="24"/>
          <w:szCs w:val="24"/>
        </w:rPr>
        <w:t>«1» ставится за сочинени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ршенно не раскрывающее тему, свидетельствующее о полном незнании текста  произведения  и  неумении  излагать свои  мысл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держащее большее число ошибок, чем это установлено для отметки «2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№ 1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606"/>
        <w:gridCol w:w="1470"/>
        <w:gridCol w:w="1800"/>
        <w:gridCol w:w="2190"/>
        <w:gridCol w:w="1555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Дата проведения по плану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Причина корректировки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Корректирующие мероприятия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56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ge.edu.ru/" TargetMode="External"/><Relationship Id="rId4" Type="http://schemas.openxmlformats.org/officeDocument/2006/relationships/hyperlink" Target="http://rustest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prosa.ru/" TargetMode="External"/><Relationship Id="rId7" Type="http://schemas.openxmlformats.org/officeDocument/2006/relationships/hyperlink" Target="http://www.pritchi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52:00Z</dcterms:created>
  <dc:creator>Якуова Алсу Саматовна</dc:creator>
  <dc:description/>
  <cp:keywords/>
  <dc:language>en-US</dc:language>
  <cp:lastModifiedBy>гарифуллина</cp:lastModifiedBy>
  <dcterms:modified xsi:type="dcterms:W3CDTF">2017-02-11T06:47:00Z</dcterms:modified>
  <cp:revision>34</cp:revision>
  <dc:subject/>
  <dc:title/>
</cp:coreProperties>
</file>