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трудничество МБОУ «Гимназия №3 ЗМР РТ»                      с Раифским  специальным профессиональным</w:t>
        <w:br/>
        <w:t>училищем №1 закрытого типа для подростков, нуждающихся в особых условиях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адцати пяти километрах к западу от Казани расположено «местечко Раифа». Слово «Раифа» в разные времена и для разных людей имело разный смыс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я с XVII века этим словом называли возникший здесь монастырь-Раифскую пустынь. «Посетить Раифу» означало посетить Раифский Богородицкий мужской монастырь.  От монастыря получили свое названия озеро Раифское, на берегу которого он  находится и   принадлежащий монастырю лес. В 1960 г. на территории этого уникального леса был организован Волжско-Камский заповедник. Название «Раифа» носит и расположенный на берегу озера Раифское поселок, который возник здесь как спутник организованной в 1933 году на территории монастыря трудовой коммуны ОГПУ-сегодняшнее Раифское СПУ №1 закрытого типа. Люди, связанные с училищем, придают слову «Раифа» свое значение: о Раифе помнят на Камчатке и Сахалине, в Сибири и многих городах России - Раифское училище дало путевку в жизнь ни одной сотне под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ифское училище является учебно-воспитательным учреждением для решения задач социальной реабилитации, коррекции и содержания подростков, оказавш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главляет коллектив директор училища Кисиль Надежда Петровна, руководитель высшей квалификационной категории, Отличник народного просв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й этап развития училища связан именно с деятельностью директора Кисиль Н.П. По ее инициативе с 2007 г. в учреждении реализуется программа кадетск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работа коллектива направлена на решение основных задач: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>1.Воспитание дисциплины и законопослушного поведения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>2.Укрепление физического здоровья</w:t>
      </w:r>
      <w:r>
        <w:rPr>
          <w:iCs/>
          <w:sz w:val="28"/>
          <w:szCs w:val="28"/>
        </w:rPr>
        <w:t xml:space="preserve"> средствами прикладной физической подготовки и особого режима содержания</w:t>
      </w:r>
    </w:p>
    <w:p>
      <w:pPr>
        <w:pStyle w:val="Normal"/>
        <w:rPr/>
      </w:pPr>
      <w:r>
        <w:rPr>
          <w:bCs/>
          <w:iCs/>
          <w:sz w:val="28"/>
          <w:szCs w:val="28"/>
        </w:rPr>
        <w:t>3.Воспитание духовно-нравственных качеств</w:t>
      </w:r>
      <w:r>
        <w:rPr>
          <w:sz w:val="28"/>
          <w:szCs w:val="28"/>
        </w:rPr>
        <w:t xml:space="preserve"> подростка, способного взять на себя ответственность обеспечить защиту и помощь, нуждающимся в ней (подпрограмма«Защитники Отечества»)</w:t>
      </w:r>
    </w:p>
    <w:p>
      <w:pPr>
        <w:pStyle w:val="Normal"/>
        <w:rPr/>
      </w:pPr>
      <w:r>
        <w:rPr>
          <w:bCs/>
          <w:iCs/>
          <w:sz w:val="28"/>
          <w:szCs w:val="28"/>
        </w:rPr>
        <w:t>4.Развитие чувства собственного достоинства</w:t>
      </w:r>
      <w:r>
        <w:rPr>
          <w:sz w:val="28"/>
          <w:szCs w:val="28"/>
        </w:rPr>
        <w:t>, успешности и социальной подтвержденности</w:t>
      </w:r>
    </w:p>
    <w:p>
      <w:pPr>
        <w:pStyle w:val="Iauiue"/>
        <w:widowControl/>
        <w:jc w:val="both"/>
        <w:rPr/>
      </w:pPr>
      <w:r>
        <w:rPr>
          <w:shadow/>
          <w:sz w:val="28"/>
          <w:szCs w:val="28"/>
        </w:rPr>
        <w:t xml:space="preserve">Училище сегодня дает </w:t>
      </w:r>
      <w:r>
        <w:rPr>
          <w:shadow/>
          <w:color w:val="000000"/>
          <w:sz w:val="28"/>
          <w:szCs w:val="28"/>
        </w:rPr>
        <w:t>начальную профессиональную подготовку по 5 рабочим специальностям:</w:t>
      </w:r>
    </w:p>
    <w:p>
      <w:pPr>
        <w:pStyle w:val="Iauiue"/>
        <w:widowControl/>
        <w:jc w:val="both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Штукатур-маляр</w:t>
      </w:r>
    </w:p>
    <w:p>
      <w:pPr>
        <w:pStyle w:val="Iauiue"/>
        <w:widowControl/>
        <w:jc w:val="both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Слесарь механосборочных работ</w:t>
      </w:r>
    </w:p>
    <w:p>
      <w:pPr>
        <w:pStyle w:val="Iauiue"/>
        <w:widowControl/>
        <w:jc w:val="both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Токарь</w:t>
      </w:r>
    </w:p>
    <w:p>
      <w:pPr>
        <w:pStyle w:val="Iauiue"/>
        <w:widowControl/>
        <w:jc w:val="both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Столяр строительный</w:t>
      </w:r>
    </w:p>
    <w:p>
      <w:pPr>
        <w:pStyle w:val="Iauiue"/>
        <w:widowControl/>
        <w:jc w:val="both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Каменщик</w:t>
      </w:r>
    </w:p>
    <w:p>
      <w:pPr>
        <w:pStyle w:val="Iauiue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ники с трехлетним сроком наказания имеют возможность получить вторую профессию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Военно-патриотическое образование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Особый упор в развитии дисциплины, законопослушного поведения и формирования личности оказывает </w:t>
      </w:r>
      <w:r>
        <w:rPr>
          <w:b/>
          <w:sz w:val="28"/>
          <w:szCs w:val="28"/>
        </w:rPr>
        <w:t>программа военно-патриотического воспитания</w:t>
      </w:r>
      <w:r>
        <w:rPr>
          <w:sz w:val="28"/>
          <w:szCs w:val="28"/>
        </w:rPr>
        <w:t>: училище продолжает поэтапную реализацию Программы развития кадетск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ой целью внесены изменения в учебный план общеобразовательной подготовки - введены занятия по истории Вооруженных сил, основам воинской службы, строевой подготовке, национальной борьбе, увеличены часы общефизической подготов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училище реализуется программа социальной помощи «</w:t>
      </w:r>
      <w:r>
        <w:rPr>
          <w:b/>
          <w:sz w:val="28"/>
          <w:szCs w:val="28"/>
        </w:rPr>
        <w:t>Благотворительность силами воспитанников».</w:t>
      </w:r>
    </w:p>
    <w:p>
      <w:pPr>
        <w:pStyle w:val="Iauiue"/>
        <w:widowControl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ей данного направления деятельности является научить детей творить добро бескорыстно, испытывая от этого чувство собственного достоинства и необходимости быть нужными для тех, кто  в этой помощи нуждается (ветераны, воспитанники детских приютов, домов, престарелые  одинокие жители п.Раиф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заботы о тех, кому особенно не хватает добра, -это школа воспитания чувств: способности отозваться на чужую беду, сопереживать, сочувствовать</w:t>
      </w:r>
    </w:p>
    <w:p>
      <w:pPr>
        <w:pStyle w:val="Iauiue"/>
        <w:widowControl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оспитанники перестают быть объектом благотворительности и начинают сами оказывать ее, что позволяет изменить их мировосприятие, они перестают быть потребителями, участвуют в развивающей и интересной деятельности по подготовке концертов, подарков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волонтерской работы</w:t>
      </w:r>
    </w:p>
    <w:p>
      <w:pPr>
        <w:pStyle w:val="Iauiue"/>
        <w:widowControl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ников Раифского училища.</w:t>
      </w:r>
    </w:p>
    <w:p>
      <w:pPr>
        <w:pStyle w:val="Iauiue"/>
        <w:widowControl/>
        <w:rPr/>
      </w:pPr>
      <w:r>
        <w:rPr>
          <w:b/>
          <w:sz w:val="28"/>
          <w:szCs w:val="28"/>
        </w:rPr>
        <w:t>Благотворительная  деятельность:</w:t>
        <w:br/>
      </w:r>
      <w:r>
        <w:rPr>
          <w:sz w:val="28"/>
          <w:szCs w:val="28"/>
        </w:rPr>
        <w:t>- благотворительная помощь для детей детских домов и интернатов г. Казани и Республики Татарстан, выступления с концертами, проведение мастер-классов для ребят;</w:t>
        <w:br/>
        <w:t>-помощь престарелым  одиноким жителям п.Раиф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итационно-массовая работа:</w:t>
        <w:br/>
      </w:r>
      <w:r>
        <w:rPr>
          <w:sz w:val="28"/>
          <w:szCs w:val="28"/>
        </w:rPr>
        <w:t>- создание музыкально-литературных композиций по воспоминаниям ветеранов Великой Отечественной войны, очевидцев событий;</w:t>
        <w:br/>
        <w:t>- выступления перед учащимися, студентами, ветеранами ВОВ РФ и РТ;</w:t>
        <w:br/>
        <w:t>С 2009года отряд «Раифа» постоянный участник Республиканских Маршей Памяти, Фестивалей поисковых отрядов. Агитбригада постоянно выступает перед учащимися школы, района, города, республики. Отряд «Раифа» неоднократно занимал призовые места на мероприятиях различного уровня.</w:t>
        <w:br/>
      </w:r>
      <w:r>
        <w:rPr>
          <w:b/>
          <w:sz w:val="28"/>
          <w:szCs w:val="28"/>
        </w:rPr>
        <w:t xml:space="preserve">Поисковая рабо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ковечение памяти воинов, погибших в годы В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во Всероссийских, межрегиональных Вахтах Памяти по поиску и увековечению солдат и офицеров, погибших во время Великой Отечественной войны;</w:t>
        <w:br/>
        <w:t>- поиск родственников солдат, чьи медальоны были найдены на местах боев, работа, интернет-базами; работа с заявками от родственников солдат, пропавших без вести;</w:t>
        <w:br/>
        <w:t xml:space="preserve">- пополнение экспонатами школьного музе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 работа  построена на договорных условиях с музеями, военными училищами, концертными залами, театрами, спортивными клубами;  в результате такого сотрудничества воспитание подростков осуществляется специалистами определенной области, что способствует развитию ведущих жизненных и социаль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лет назад остро встал вопрос о сотрудничестве с  образовательными учреждениями с целью социализации наших детей в среде успешных подростков. Для расширения круга деятельности и общения училище закрытого типа стало «открытым»  для педагогического воздействия на подростков. За плечами каждого из этих подростков уже имеется горький жизненный опыт, так как они в основном по происхождению из неблагополучных семей, хорошо познали нужду, лишения, конфликты и унижения, одиночество рядом со своими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родителями.  Встречи и поездки изменяют мировоззрение наших подростков.  Общение с ребятами из нормальных школ, студентами, т.е. общение с положительными хорошо социализированными, целеустремленными людьми, дают им многое.</w:t>
      </w:r>
    </w:p>
    <w:p>
      <w:pPr>
        <w:pStyle w:val="Normal"/>
        <w:spacing w:before="280" w:after="0"/>
        <w:ind w:left="75" w:right="75" w:hanging="75"/>
        <w:jc w:val="both"/>
        <w:rPr/>
      </w:pPr>
      <w:r>
        <w:rPr>
          <w:sz w:val="28"/>
          <w:szCs w:val="28"/>
        </w:rPr>
        <w:t>Одним из путей совершенствования системы профилактической работы является создание системы социального партнерства – особого типа взаимодействия образовательных учреждений с субъектами и институтами пенитенциарной системы, взаимодействия нацеленного на максимальное согласование и реализацию интересов всех участников этого процесса.</w:t>
      </w:r>
    </w:p>
    <w:p>
      <w:pPr>
        <w:pStyle w:val="Normal"/>
        <w:spacing w:before="28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и реабилитация несовершеннолетних правонарушителей проводится в специальных учреждениях, а профилактика - одна из самых главных функци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гимназией №3 мы плодотворно сотрудничаем на протяжении 6 лет. </w:t>
      </w:r>
    </w:p>
    <w:p>
      <w:pPr>
        <w:pStyle w:val="Normal"/>
        <w:spacing w:before="280" w:after="280"/>
        <w:ind w:right="75" w:hanging="0"/>
        <w:jc w:val="both"/>
        <w:rPr/>
      </w:pPr>
      <w:r>
        <w:rPr>
          <w:b/>
          <w:sz w:val="28"/>
          <w:szCs w:val="28"/>
        </w:rPr>
        <w:t>Цель сотрудничества:</w:t>
      </w:r>
    </w:p>
    <w:p>
      <w:pPr>
        <w:pStyle w:val="Normal"/>
        <w:numPr>
          <w:ilvl w:val="0"/>
          <w:numId w:val="1"/>
        </w:numPr>
        <w:spacing w:before="0" w:after="0"/>
        <w:ind w:left="36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взаимовыгодная деятельность, направленная на реализацию развития и совершенствования системы профилактики правонарушений несовершеннолетними;</w:t>
      </w:r>
    </w:p>
    <w:p>
      <w:pPr>
        <w:pStyle w:val="Normal"/>
        <w:numPr>
          <w:ilvl w:val="0"/>
          <w:numId w:val="1"/>
        </w:numPr>
        <w:spacing w:before="0" w:after="0"/>
        <w:ind w:left="36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участие в создании нормативно-правового обеспечения социального партнерства как одного из инструментов формирования системы профилактики правонарушений несовершеннолетних;</w:t>
      </w:r>
    </w:p>
    <w:p>
      <w:pPr>
        <w:pStyle w:val="Normal"/>
        <w:numPr>
          <w:ilvl w:val="0"/>
          <w:numId w:val="1"/>
        </w:numPr>
        <w:spacing w:before="0" w:after="280"/>
        <w:ind w:left="36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й в развитие системы профилактики правонарушений несовершеннолетними.</w:t>
      </w:r>
    </w:p>
    <w:p>
      <w:pPr>
        <w:pStyle w:val="Normal"/>
        <w:ind w:left="360" w:right="75" w:hanging="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трудничества:</w:t>
      </w:r>
    </w:p>
    <w:p>
      <w:pPr>
        <w:pStyle w:val="Normal"/>
        <w:ind w:left="360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ние благоприятного микроклимата для учащихся.</w:t>
      </w:r>
    </w:p>
    <w:p>
      <w:pPr>
        <w:pStyle w:val="Normal"/>
        <w:ind w:left="360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сестороннее развитие способностей, творческой и социальной активности.</w:t>
      </w:r>
    </w:p>
    <w:p>
      <w:pPr>
        <w:pStyle w:val="Normal"/>
        <w:ind w:left="360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ние духовно-нравственной ценности россиянина.</w:t>
      </w:r>
    </w:p>
    <w:p>
      <w:pPr>
        <w:pStyle w:val="Normal"/>
        <w:ind w:left="360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ррекционная работа с детьми девиантного поведения.</w:t>
      </w:r>
    </w:p>
    <w:p>
      <w:pPr>
        <w:pStyle w:val="Normal"/>
        <w:rPr/>
      </w:pPr>
      <w:r>
        <w:rPr>
          <w:sz w:val="28"/>
          <w:szCs w:val="28"/>
        </w:rPr>
        <w:t>Для того чтобы понизить показатели подростковой преступности нужно проводить комплекс мероприятий по профилактике правонарушений несовершеннолетних (спортивные товарищеские встречи по футболу, волейболу, баскетболу, настольному теннису), ежегодные  мероприятия    совместно с  Боевым братством.</w:t>
      </w:r>
    </w:p>
    <w:p>
      <w:pPr>
        <w:pStyle w:val="Normal"/>
        <w:spacing w:before="280" w:after="280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артнерство в системе профилактики правонарушений несовершеннолетних – это необходимое условие для формирования заказа на подготовку социально зрелой личности.</w:t>
      </w:r>
    </w:p>
    <w:p>
      <w:pPr>
        <w:pStyle w:val="Normal"/>
        <w:spacing w:before="280" w:after="280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учреждения, включенные в систему социального партнерства, смогут своевременно реагировать на изменение требований общества, обеспечивая тем самым необходимый уровень социализации.</w:t>
      </w:r>
    </w:p>
    <w:p>
      <w:pPr>
        <w:pStyle w:val="Normal"/>
        <w:spacing w:before="280" w:after="280"/>
        <w:ind w:left="75" w:right="75" w:first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артнерские отношения МБОУ «Гимназия №3»  и Раифского специального профессионального училища №1 закрытого типа открывают для образовательных учреждений дополнительный источник активности в предупреждении правонарушений несовершеннолетними, а </w:t>
      </w:r>
      <w:r>
        <w:rPr>
          <w:color w:val="000000"/>
          <w:sz w:val="28"/>
          <w:szCs w:val="28"/>
        </w:rPr>
        <w:t xml:space="preserve">выбранные педагогическим коллективом технологии ресоциализации несовершеннолетних правонарушителей позволяют изменить негативный имидж воспитанников в глазах общественности,  дают возможность совершить добрые дела, и мы заметили, что наша работа с воспитанниками способствует серьезным личностным изменениям трудных подростк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1:01:00Z</dcterms:created>
  <dc:creator>Админ</dc:creator>
  <dc:description/>
  <cp:keywords/>
  <dc:language>en-US</dc:language>
  <cp:lastModifiedBy>Улитина</cp:lastModifiedBy>
  <dcterms:modified xsi:type="dcterms:W3CDTF">2015-11-24T08:13:00Z</dcterms:modified>
  <cp:revision>4</cp:revision>
  <dc:subject/>
  <dc:title/>
</cp:coreProperties>
</file>