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в детском саду для детей старшего дошкольного возраста (5-6 лет) с речевыми нарушениями (ФФН, ОНР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оставила:  Ярмолюк С.П., учитель-логопед, ГБОУ Школа №2092, дошкольное подразделение «Надежда», г. Москв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утешествие в осень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И: расширение словаря по теме. Уточнение знаний детей об осени. Формирование умения употреблять единственное и множественное число существительных, подбирать слова-антонимы, согласование глаголов настоящего времени с существительными в числе, образование прилагательных от существительных, составлять рассказ по опорным слов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уществление контроля над звукопроизношением: с, ш, ж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слухового и зрительного внимания, памя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тие физиологического дыхания, общей и мелкой мотор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ание чувств прекрасно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ОРУДОВАНИЕ: барабан «Поле чудес», картинки-символы, картина «Осень», бумажные осенние листья, палочки, музыка, мяч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ргмомен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сихогимнасти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смотрите на эти лиц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ям показывают пиктограммы: взрослый говорит – дети молчат и слушают, слушаем и работа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годня мы отправимся в путешестви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Сообщение темы занят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ставляется барабан «Поле чудес», ширма с символам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столе карточки с предложениями. Дети вокруг сто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ает музыка, останавливается, стрелочка барабана показывает – карточк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зрослый читает: приметы осен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 Я читаю предложения, а вы ищете символы, относящиеся к этой карточке, и нужно поместить их на фланелеграф (солнце греет слабо, дует ветер, наклонились деревья, пожелтели листья, моросит дождь, листья опадают, птицы собираются в теплые края, на земле лужи и т.д.)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карточки прочитаны, символы использованы, открывается картина  «Осень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е это время год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сен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зрослый читает стихотворение (В.Степанов)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емнели ветв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воды тума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нит тучи ветер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холодных стра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то на излет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с промок насквоз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люкву на болот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щет старый ло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Игра с мячом «Один – много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зрослый. Я буду кидать мяч и говорить про один предмет, а вы про много, например, лист – листья, птица – птицы, куст – кусты, лужа – луж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тер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ждь –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исток –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онт – и т.д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Игра «Закончи предложени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Дождь идет, дожди … (иду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 падает, листья … (падаю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ок вянет, цветы … (вяну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тица улетает, птицы … (улетаю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тер дует, ветры … (дую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жди идут, дождь … (иде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ья падают, лист … (падае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веты вянут, цветок … (вяне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тицы улетают, птица … (улетае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тры дуют, ветер … (дуе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 Ответить на вопрос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нь, когда идет дождь – какой? - … (дождливы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нь, когда дует ветер – какой? - … (ветрены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ждик, который идет осенью – какой?-  … (осенни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года, когда часто идут дожди – какая?- …(дождлива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года, когда часто дуют сильные ветры? – какая? - …(ветрена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года, которая бывает осенью – какая? - … (осення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Физминутка. «Тучки и ветер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небе ярко-голубом светит солнышк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лавно поднимаем руки через стороны вверх, одновременно выполняем вдох через нос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том вдруг откуда ни возьмис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чи черные взяли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опускаем руки вниз, выполняем громкий сильный выдох через ро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одят тучи в башмака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шагаем на месте, дыхание активное, через нос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топочут: бах-бах-бах, бах-бах-б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вдох через нос, одновременно топаем ногой, активно выдыхая, произносим «бах»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лнце ветер пригласил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ать их попросил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тер грозный и могучий</w:t>
        <w:br/>
        <w:t>Разогнал на небе туч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однимаем руки через стороны вверх – вдох носом, опускаем вниз – медленный выдох рто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Игра «Скажи наоборот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авайте построим круг, будем передавать друг другу кленовый лист и говорить наобор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небо светлое, а осенью … (темно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ночи короткие, а осенью …(длинны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дни длинные, а осенью …(коротки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земля сухая, а осенью …(мокра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белые облака, а осенью …(черные тучи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тучи ходят высоко, а осенью …(низко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тепло, а поздней осенью …(холодно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цветов много, а осенью …(мало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том людям радостно, а осенью …(грустно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Произношение в чистоговорках, стих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ежовых иголка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елтеет желтый желуд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ухие листья, сухие листья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ухие листья, сухие листья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 тусклым ветр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ружат, шурша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ья желтые лежа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под листьями шурша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Шурш, Шуршиха и Шуршонок –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апа, мама и ребен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Найди свой листоч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столах лежат бумажные листочки со схематичным изображением: . , .. , … У детей – листочки со схематичным изображением, сложенных вдвое. Дети  должны по чертежу найти свой листочек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Осенние загадки-обманки (Анатолий Хребтюгов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всегда безмерно рад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льет из тучи… град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ень сегодня самый лучший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дь на небе светит…туч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речных песчаных ко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тром стелется… мороз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ень любят Дима с Глеб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сапогах ходить по… небу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ень радуются дет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к как выпал первый… ветер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м сегодня не до сн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дь в трубе гудит… лун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на небе ночью свети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 конечно, это…ветер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веты: ветер, лужам, туман, солнце, луна, дождь, сне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. «Подуем на листочки» Пальчиковая гимнаст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зрослый кладет на раскрытую ладошку ребенка по листику и предлагает сдуть их с ладон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ет, дует ветер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хватил с земли лист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ик в воздухе кружитс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вно на землю ложи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ут пальчики игра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ут листики счит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шевелим всеми пальчиками одновременно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ист осины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окачиваем большими пальцам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 рябин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окачиваем указательными пальцам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 берез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окачиваем средними пальцам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 калин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окачиваем безымянными пальцам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ст мали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покачиваем мизинцам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хватил всех ветер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ружил их у вор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встряхиваем расслабленные кисти рук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 Составление связного рассказа «Осень» по первым словам в предложении: «Наступила…Дни стали…Солнце…Дует…Стало…Люди одеваются…На деревьях…На землю…Моросит…Увядает…На юг…Люди собирают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2. Чтение стихотворения «Осенние листья»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зрослый вместе с детьми рекламируе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енью листья в лесу опадаю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 на прогулку они приглашаю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ихо и пусто в осеннем лесу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тер сдувает с деревьев листв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ету ни ягод еже, ни грибов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тки сухие торчат из ствол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бо сквозь голые ветви гляди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дкая птица еще пролети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тишина, только листьев шуршань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с засыпает, ему до свидань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говорим, потихоньку ступ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ветер свистит, листву осып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3. Итог занят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зрослый. О чем мы говорили сегодня на занятии? В какие игры игра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ети проговаривают приметы осени. Наше путешествие закончилось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ТЕРАТУ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Александрова Т.В. Практические задания по формированию грамматического строя речи у дошкольников: Пособие для логопедов и воспитателей. – СПб,: ДЕТСТВО-ПРЕСС, 200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Бардышева Т.Ю., Моносова Е.Н. Конспекты логопедических занятий в детском саду для детей 4-5 лет с ОНР. – М.: «Издательство СКРИПТОРИЙ 2003», 201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Безруких М.М., Логинова Е.С., Флусова Н.В. Прочитай. Отгадай. Расскажи. Рабочая тетрадь по формированию связной речи у детей 5-7 лет. – М.: Издательство «Ювента», 2008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Бухарина К.Е. Конспекты занятий по развитию лексико-грамматических представлений и связной речи у детей 6-7 лет с ОНР и ЗПР: методическое пособие. – М.: Гуманитар. изд. центр ВЛАДОС, 2016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 Времена года в стихах, сказках и рассказах для самых маленьких (под ред. Л.Брайловского, К. Вуколова, Н.Ивановой. – Ростов н/Д: Феникс, 2016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Зырянова Л.Н. Занятия по развитию речи в ДОУ. – Ростов н/Д: Феникс, 20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Левчук Е.А. Материалы из опыта работы на дошкольном логопункте. – СПб: ООО «ИЗДАТЕЛЬСТВО «ДЕТСТВО-ПРЕСС», 201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Степанов В. Четыре времени года: Стихи о родной природе. – Мн.: Книжный Дом, 2011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9. Степанова О.А. Профилактика школьных трудностей у детей: методическое пособие. – М.: ТЦ Сфера, 2003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0. Трясорукова Т.П. Игры и задания по развитию внимания: интегрированные занятия для детей дошкольного возраста.- Ростов н/Д: Феникс, 2016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4:00Z</dcterms:created>
  <dc:creator>Светлана</dc:creator>
  <dc:description/>
  <cp:keywords/>
  <dc:language>en-US</dc:language>
  <cp:lastModifiedBy>User</cp:lastModifiedBy>
  <dcterms:modified xsi:type="dcterms:W3CDTF">2017-01-03T19:58:00Z</dcterms:modified>
  <cp:revision>4</cp:revision>
  <dc:subject/>
  <dc:title/>
</cp:coreProperties>
</file>