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6.jpeg" ContentType="image/jpeg"/>
  <Override PartName="/word/media/image21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32.jpeg" ContentType="image/jpeg"/>
  <Override PartName="/word/media/image16.jpeg" ContentType="image/jpeg"/>
  <Override PartName="/word/media/image15.jpeg" ContentType="image/jpeg"/>
  <Override PartName="/word/media/image28.jpeg" ContentType="image/jpeg"/>
  <Override PartName="/word/media/image34.jpeg" ContentType="image/jpeg"/>
  <Override PartName="/word/media/image7.jpeg" ContentType="image/jpeg"/>
  <Override PartName="/word/media/image38.jpeg" ContentType="image/jpeg"/>
  <Override PartName="/word/media/image5.png" ContentType="image/png"/>
  <Override PartName="/word/media/image29.jpeg" ContentType="image/jpeg"/>
  <Override PartName="/word/media/image8.jpeg" ContentType="image/jpeg"/>
  <Override PartName="/word/media/image3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13.png" ContentType="image/png"/>
  <Override PartName="/word/media/image3.jpeg" ContentType="image/jpeg"/>
  <Override PartName="/word/media/image37.jpeg" ContentType="image/jpeg"/>
  <Override PartName="/word/media/image6.jpeg" ContentType="image/jpeg"/>
  <Override PartName="/word/media/image36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media/image35.jpeg" ContentType="image/jpeg"/>
  <Override PartName="/word/media/image10.png" ContentType="image/png"/>
  <Override PartName="/word/media/image1.jpeg" ContentType="image/jpeg"/>
  <Override PartName="/word/media/image22.jpeg" ContentType="image/jpe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общеразвивающего вида № 4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ая неделя в образовательном процессе ДО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 Изучаем правила дорожного 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рший дошкольный возраст, дети 5-6 лет, сентябрь 2014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0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0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0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0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0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0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0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0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0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0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и: </w:t>
      </w:r>
    </w:p>
    <w:p>
      <w:pPr>
        <w:pStyle w:val="Normal"/>
        <w:tabs>
          <w:tab w:val="clear" w:pos="708"/>
          <w:tab w:val="left" w:pos="800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даева О. П. –воспитатель  первой квалификационной категории</w:t>
      </w:r>
    </w:p>
    <w:p>
      <w:pPr>
        <w:pStyle w:val="Normal"/>
        <w:tabs>
          <w:tab w:val="clear" w:pos="708"/>
          <w:tab w:val="left" w:pos="800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онова Л. М. – воспитатель  второ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арск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……………………………………………………………………….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………………………………………………….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……………………………………………………………………………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……………………………………………………………………………………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репортаж………………………………………………………………………………….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 года в год увеличивается поток автомобилей на дорогах города, что создает объективную реальность возникновения дорожно-транспортных происшествий. К сожалению, зачастую причиной дорожно-транспортных происшествий бывают дети. Поэтому обеспечение безопасности движения становится все более важной государственной задачей, и особое значение приобретает заблаговременная подготовка самых маленьких пешеходов и пассажиров.  Сегодня практически около каждого здания паркуется не только легковой, но и грузовой транспорт  поэтому дети встречаются с  машинами повсюду: во дворе дома, по дороге в детский сад, даже на его территории.  Дети, особенно младшего возраста мало считаются с реальными опасностями. Они не умеют правильно определить расстояние до приближающейся машины и ее скорость, у них еще не выработалась способность предвидеть опасность. Поэтому они безмятежно выбегают на дорогу, играя в мяч, или выезжают навстречу автомобилю на детском велосипеде. Здания, деревья и кустарники могут помешать своевременно увидеть приближающийся транспорт. Таким образом, проблема «ребенок на улице города» приобретает все большую значимость. Важно данную проблему решать не изолированно в детском саду, а привлекать к этой работе родителей. Успех профилактики дорожно-транспортных происшествий с детьми во многом зависит от сознательности, личной культуры и дисциплинированности взрослых. Самое действенное средство воспитания маленького пешехода – пример поведения на дороге родителей и окружающих людей. От того, насколько хорошо ребенок усвоил правила безопасного поведения на улице и как применяет их в реальной ситуации на дороге, зависит его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тематической нед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учить детей правилам поведения на ул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ть учить детей различать и понимать, что обозначают некоторые дорожные знак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ить представления о родном городе : улицы, проспекты, площади, виды транспорта, дорожные знаки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ознательность, личную культуру и дисциплинированность взрослы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ь родителей к совместной деятельности с детьми по созданию среды для изучения правил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 «Улица гор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точнить и закрепить знания детей о правилах поведения на улице, о видах транспорта, о правилах дорожного дви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/и «Наша улиц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расширить знания детей о правилах поведения пешехода и водителя в условиях улицы. Закрепить представления детей о назначении светофора. Учить детей различать дорожные знаки (предупреждающие, запрещающие, предписывающие, информационно-указательные) предназначенные для водителей и пеше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/и « Поставь дорожный зна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Учить детей различать следующие знаки: предупреждающие: «Дети», «Пешеходный переход»; запрещающие: «Въезд запрещен», «Движение на велосипедах запрещено»; предписывающие «Направо», «Налево», «Пешеходная дорожка», информационно –указательные «Пункт медицинской помощи», «Пункт питания», «Пешеходный переход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ывать внимание, навыки ориентировки в пространст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/и «Будь внимателе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развивать внимание, учить быстрому и точному реагированию на звуковые сигна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южетно-ролевая игра «Автобус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расширять область самостоятельных решений детей при выборе роли, использовании атрибутов. Закрепить правила поведения в общественном транспор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ссматривание иллюстраций в книжном уголке по ПД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обогащать и активизировать словарь детей, воспитывать ответственность за свою безопасность и жизнь других люд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южетно-дидактическая игра «Нам на улице не страшно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расширять знания о правилах поведения на улицах; объяснить алгоритм перехода проезжей части по нерегулируемому переходу; учить решать на модели дорожные ситуации и прогнозировать своё поведение в тех или иных обстоятельствах; воспитывать у детей внимание , сосредоточен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гадывание загад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продолжать учить внимательно выслушивать загадку, развивать мышление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гра «Пешеход переходит улиц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закрепить знания  детей о правилах движения пешеходов, о пешеходном перехо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гра «Светофор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Учить соблюдать правила игры; развивать внимание, действовать по сигналу воспита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ьная работа по развитию речи (составление рассказа по серии картинок по ПДД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продолжать учить детей строить полные предложения; развивать речь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тение художественной литерату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Михалков «Дядя Степа милицион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южетно-ролевая игра «Путешествие по город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продолжать учить брать на себя выбранные роли, выполнять действия в соответствии с ролью (диспетчер, экскурсовод, водитель, пассажир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учить детей внимательно слушать стихотворение, анализировать поступки героев  и выражать свое отнош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посредственно образовательная деятельность педагога с деть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знание (окружающий мир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: «Правила и безопасность дорожного движе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Объяснить, что в городе все движение и машин, и пешеходов – подчиняется особым правилам, которые называются правилами дорожного движ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помнить детям правила перехода проезжей части улицы по подземному переходу, по переходу «зебре», по сигналу светофора, там, где повешен знак «Пешеходный переход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закреплять знания детей о внешнем виде и значении дорожных зна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объяснить, что безопасность на улице зависит от того, насколько хорошо дети знают и выполняют правила дорожного дви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воспитывать у детей ответственность за свою безопасность на д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а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обогащать и активизировать словарь детей по теме занят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развивать логическое мыш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ставление рассказа детьми «Улица» (по алгоритм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Учить строить последовательный рассказ по алгоритму; развивать  умение выстраивать сюжетную линию в рассказе; закреплять знания детей правил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исование. «Моя Улиц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 формировать у детей интерес к своей малой родине, улицам, жилым домам, закрепить знания домашнего адреса; учить детей правилам дорожного движения, обогащать активный словарь детей словами: тротуар, пешеходный переход, пешеходы, проезжая часть и газ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ьское собрание «Нам на улице не страшн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вместно с родителями учить детей различать дорожные знаки. Закреплять представления детей о назначении светофора, о его сигналах. Закреплять знания детей и родителей о правилах поведения пешехода и водителя в условиях улицы. Привлечь внимание родителей, к соблюдению правил дорожного движения, для безопасности детей на дороге, через совместную творческую деятельность с детьми по изготовлению плакатов: «ВНИМАНИЕ – ДЕТИ» (для родителей), «ВНИМАНИЕ – ДОРОГА» (для дете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брякова В.А., Борисова Н.В.  «Три сигнала светофора»//(дидактические игры, сценарии вечеров досуга) - Москва., « Просвещение» 1989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оманова Е.А., Малюшкина А.Б.  « Занятия по правилам дорожного движения» - Москва., 200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аулина Т.Ф. «Три сигнала светофора» - Москва., 200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королупова Э.Я.   «Тематическое планирование воспитательно- образовательного процесса в дошкольных образовательных учреждениях» ( часть перва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ермашенцева  Э.Я.  « Основы безопасного поведения дошкольников» - Волгоград., 2010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Интернет ресурс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2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ped-kopilka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/>
      </w:pPr>
      <w:r>
        <w:rPr>
          <w:rStyle w:val="FontStyle14"/>
          <w:b/>
          <w:sz w:val="24"/>
          <w:szCs w:val="24"/>
        </w:rPr>
        <w:t>Сюжетно ролевая игра «Автобу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Формирование у детей навыков осознанного безопасного поведения на улицах гор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Систематизировать и расширять знания детей о правилах безопасного поведения на улицах и дорогах; Воспитывать ответственность за безопасность своей жизни других людей; воспитывать потребность в соблюдении правил дорожного дви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Участники игры: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дети старшей групп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Материалы: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Костюм инспектора ДПС ( накидка, фуражка), жезл. Постройка автобуса из стульчиков, в роли кондуктора – ребен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Ход иг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Ребята, в нашем городе много больших и маленьких улиц. По ним едут машины, автобусы и троллейбусы, на тротуарах много спешащих людей и никто никому не мешает. А как вы думаете, почему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Ребята, а вы хотите сейчас оказаться на улицах города? Тогда закройте глаза и внимательно слушайте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ключается шум улицы,  воспитатель переодевается в инспектор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ПС )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. Ребята, вот мы и на улице города. Что вы слышите и видите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. А сейчас откройте глаза»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оспитатель стоит  в форме инспектора ДПС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Здравствуйте! Я инспектор ДПС. А что это за организация? Как вы думаете, чем она занимает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Я, как инспектор ДПС,  хочу узнать, хорошо ли вы знаете правила дорожного движения и умеете ли ориентироваться на улицах города! Поэтому я предлагаю вам отправиться  на автобусе на улицы города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строят автобус из стульчиков, выбирают на роль шофера ребенка, на роль кондуктора – ребенка)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 Все заняли свои места?  Кондуктор (ребенок) собирает за проезд плату и отправляемся. Мы едем по улице города, шофер обращает внимание на светофор, он не гор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Ребята, что должен делать водитель, если светофор не работает, а на пешеходном переходе стоят люди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вет дете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 Если светофор не работает, то на помощь приходит регулировщик (его действия ребенок показывает, остальные дети называют цвет, соответствующий его действиям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 Если рядом нет светофора и регулировщика, то надо подойти к дороге посмотреть налево, если нет машин, дойти до середины, затем посмотреть направо и закончить перех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Молодцы! Как много интересного вы знаете о светофор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дуктор объявляет остановку, и пассажиры выходя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Ребята, где должен остановиться автобус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веты дете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Чтобы ничего не произошло на дороге, водитель должен знать дорожные знаки и их значение. Назовите мне, какие знаки вы знаете? (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называю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Дорожные знаки нужны для того, чтобы улица могла разговаривать и с водителями и пешеходами понятным им язык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Знаки бывают запрещающие: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ъезд запрещен, движение пешеходо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прещено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), предупреждающие: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торожно дети, на дорогу может выехать велосипедист)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информационно-указательные: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тановка, пешеходный переход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), предписывающие: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шеходные и велосипедные дорожки)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«Молодцы! Как много дорожных знаков вы знаете! И они вам помогут на улицах горо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ебята, а сейчас, когда мы вышли на остановку я предлагаю вам немного отдохну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ставайте в круг, и мы поиграем в игру «Ответь быстро». У кого в руках будет жезл, тот должен правильно ответить на мой вопрос и передать его своему другу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«- Часть улицы, выделенная для пешеходов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тротуа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- На какое животное похож пешеходный переход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ебр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- Какой верхний свет на светофоре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расны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- Самый безопасный переход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дземны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 По какой стороне тротуара должен идти пешеход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 право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 Сколько сигналов у пешеходного светофора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в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 А у автомобильного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 Если нет тротуара, где можно двигаться пешеходу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 обочине слева, навстречу транспорту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 Что может произойти, если не соблюдать ПДД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вария, ДТП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 Где можно играть, не подвергая себя опасности?»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 дворе, на игровой площадке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Молодцы! Вы правильно ответили на мои вопросы, и я уверена, что правила дорожного движения вы знаете хорошо.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самостоятельно продолжают играть в игру, меняясь ролями. Роль ДПС берет на себя ребенок. Воспитатель в ходе игры направляет детей на нужную обстановку в иг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/>
        <w:spacing w:lineRule="auto" w:line="240"/>
        <w:jc w:val="center"/>
        <w:rPr>
          <w:rStyle w:val="FontStyle15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Style w:val="FontStyle15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труирование из строительного материала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« В два ряда дома стоят»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/>
      </w:pPr>
      <w:r>
        <w:rPr>
          <w:b/>
          <w:bCs/>
          <w:color w:val="000000"/>
        </w:rPr>
        <w:t>Цель:</w:t>
      </w:r>
      <w:r>
        <w:rPr>
          <w:bCs/>
          <w:color w:val="000000"/>
        </w:rPr>
        <w:t xml:space="preserve"> Расширить представления детей об улицах города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bCs/>
          <w:color w:val="000000"/>
        </w:rPr>
      </w:pPr>
      <w:r>
        <w:rPr>
          <w:bCs/>
          <w:color w:val="000000"/>
        </w:rPr>
        <w:t>Задачи: Вызвать интерес к данной теме, объяснить детям, как появилось слово « улица», повторить какие здания могут быть на улице города. Развивать творчество, воображение детей, учить строить по схеме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Материал к занятию: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bCs/>
          <w:color w:val="000000"/>
        </w:rPr>
        <w:t xml:space="preserve">Игрушка Незнайка; схемы построек домов из конструктора, конструктор разного размера. </w:t>
        <w:br/>
      </w:r>
      <w:r>
        <w:rPr>
          <w:rStyle w:val="C0"/>
          <w:b/>
          <w:bCs/>
          <w:color w:val="000000"/>
        </w:rPr>
        <w:t>Ход занятия: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2"/>
          <w:color w:val="000000"/>
        </w:rPr>
        <w:t>К детям на занятие приходит Незнайка. Он просит помочь ему отгадать загадки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/>
          <w:iCs/>
          <w:color w:val="000000"/>
        </w:rPr>
        <w:t>В два ряда дома стоят -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/>
          <w:iCs/>
          <w:color w:val="000000"/>
        </w:rPr>
        <w:t>10, 20, 100 подряд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/>
          <w:iCs/>
          <w:color w:val="000000"/>
        </w:rPr>
        <w:t>И квадратными глазами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/>
          <w:iCs/>
          <w:color w:val="000000"/>
        </w:rPr>
        <w:t>Друг на друга всё глядят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/>
          <w:iCs/>
          <w:color w:val="000000"/>
        </w:rPr>
        <w:t>Дома стоят,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/>
          <w:iCs/>
          <w:color w:val="000000"/>
        </w:rPr>
        <w:t> </w:t>
      </w:r>
      <w:r>
        <w:rPr>
          <w:rStyle w:val="C5"/>
          <w:i/>
          <w:iCs/>
          <w:color w:val="000000"/>
        </w:rPr>
        <w:t>Друг на друга глядят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/>
          <w:iCs/>
          <w:color w:val="000000"/>
        </w:rPr>
        <w:t> </w:t>
      </w:r>
      <w:r>
        <w:rPr>
          <w:rStyle w:val="C5"/>
          <w:i/>
          <w:iCs/>
          <w:color w:val="000000"/>
        </w:rPr>
        <w:t>Пешеходы идут,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/>
          <w:iCs/>
          <w:color w:val="000000"/>
        </w:rPr>
        <w:t> </w:t>
      </w:r>
      <w:r>
        <w:rPr>
          <w:rStyle w:val="C5"/>
          <w:i/>
          <w:iCs/>
          <w:color w:val="000000"/>
        </w:rPr>
        <w:t>Сумки несут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/>
          <w:iCs/>
          <w:color w:val="000000"/>
        </w:rPr>
        <w:t> </w:t>
      </w:r>
      <w:r>
        <w:rPr>
          <w:rStyle w:val="C5"/>
          <w:i/>
          <w:iCs/>
          <w:color w:val="000000"/>
        </w:rPr>
        <w:t>И автомобили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/>
          <w:iCs/>
          <w:color w:val="000000"/>
        </w:rPr>
        <w:t> </w:t>
      </w:r>
      <w:r>
        <w:rPr>
          <w:rStyle w:val="C5"/>
          <w:i/>
          <w:iCs/>
          <w:color w:val="000000"/>
        </w:rPr>
        <w:t>Куда-то покатили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i/>
          <w:i/>
          <w:iCs/>
          <w:color w:val="000000"/>
        </w:rPr>
      </w:pPr>
      <w:r>
        <w:rPr>
          <w:rStyle w:val="C5"/>
          <w:i/>
          <w:iCs/>
          <w:color w:val="000000"/>
        </w:rPr>
        <w:t> </w:t>
      </w:r>
      <w:r>
        <w:rPr>
          <w:rStyle w:val="C5"/>
          <w:i/>
          <w:iCs/>
          <w:color w:val="000000"/>
        </w:rPr>
        <w:t>(Улица)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b/>
          <w:b/>
          <w:i/>
          <w:i/>
          <w:color w:val="000000"/>
        </w:rPr>
      </w:pPr>
      <w:r>
        <w:rPr>
          <w:rStyle w:val="C2"/>
          <w:b/>
          <w:i/>
          <w:color w:val="000000"/>
        </w:rPr>
        <w:t>Незнайка произносит слово «улица» отделяя первый слог «у – лица» и ставя ударение на последнем слоге. Незнайка удивляется, почему улицу назвали улицей и про какое «лицо» говориться. Дети высказывают предположения. Воспитатель объясняет происхождение слова «улица»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b/>
          <w:iCs/>
          <w:color w:val="000000"/>
        </w:rPr>
        <w:t xml:space="preserve">Воспитатель: </w:t>
      </w:r>
      <w:r>
        <w:rPr>
          <w:rStyle w:val="C5"/>
          <w:iCs/>
          <w:color w:val="000000"/>
        </w:rPr>
        <w:t>Раньше, давно – давно, наши предки называли словом «ула» проход, открытое место, вырубку в лесу, или просто пустынное место. Отсюда и пошло это название. Слово «ула» изменилось и стало словом «улица,  теперь оно означает проезд, полосу или дорогу между домов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i/>
          <w:i/>
          <w:color w:val="000000"/>
        </w:rPr>
      </w:pPr>
      <w:r>
        <w:rPr>
          <w:rStyle w:val="C2"/>
          <w:i/>
          <w:color w:val="000000"/>
        </w:rPr>
        <w:t>Воспитатель выставляет два ряда кубиков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Cs/>
          <w:color w:val="000000"/>
        </w:rPr>
        <w:t> </w:t>
      </w:r>
      <w:r>
        <w:rPr>
          <w:rStyle w:val="C5"/>
          <w:iCs/>
          <w:color w:val="000000"/>
        </w:rPr>
        <w:t>Расстояние между рядами тех или иных предметов тоже можно назвать словом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Cs/>
          <w:color w:val="000000"/>
        </w:rPr>
        <w:t>« улица». Кроме того, этим словом обозначают пространство за пределами своего жилища или дома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b/>
          <w:b/>
          <w:color w:val="000000"/>
        </w:rPr>
      </w:pPr>
      <w:r>
        <w:rPr>
          <w:rStyle w:val="C0"/>
          <w:b/>
          <w:bCs/>
          <w:color w:val="000000"/>
        </w:rPr>
        <w:t>Конструирование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2"/>
          <w:color w:val="000000"/>
        </w:rPr>
        <w:t>Воспитатель предлагает показать Незнайке улицу, построив её из конструктора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2"/>
          <w:color w:val="000000"/>
        </w:rPr>
        <w:t>Дети выбирают схемы построек домов из конструктора, строят дома по схеме, затем по собственному замыслу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2"/>
          <w:color w:val="000000"/>
        </w:rPr>
        <w:t>Все постройки дети выставляют в два ряда, на заранее заготовленный большой лист с изображением дороги, тротуара, образуя улицу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b/>
          <w:b/>
          <w:color w:val="000000"/>
        </w:rPr>
      </w:pPr>
      <w:r>
        <w:rPr>
          <w:rStyle w:val="C5"/>
          <w:b/>
          <w:bCs/>
          <w:iCs/>
          <w:color w:val="000000"/>
        </w:rPr>
        <w:t>Физминутка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Cs/>
          <w:color w:val="000000"/>
        </w:rPr>
        <w:t>Мы по улице гуляем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Cs/>
          <w:color w:val="000000"/>
        </w:rPr>
        <w:t>Мы по улице гуляем, (Шагаем на месте.)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Cs/>
          <w:color w:val="000000"/>
        </w:rPr>
        <w:t>Сами вывески читаем. (Наклоны головы влево -вправо.)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Cs/>
          <w:color w:val="000000"/>
        </w:rPr>
        <w:t>Это — «эс», а это — «ка», (Повороты туловища влево -вправо.)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Cs/>
          <w:color w:val="000000"/>
        </w:rPr>
        <w:t>«Ж» похожа на жука. (Хлопок руками спереди -сзади.)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Cs/>
          <w:color w:val="000000"/>
        </w:rPr>
        <w:t>Вот четыре буквы: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Cs/>
          <w:color w:val="000000"/>
        </w:rPr>
        <w:t>«Воды». (4 хлопка в ладоши.)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Cs/>
          <w:color w:val="000000"/>
        </w:rPr>
        <w:t>Вот еще четыре: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Cs/>
          <w:color w:val="000000"/>
        </w:rPr>
        <w:t>«Моды». (4 хлопка в ладоши.)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Cs/>
          <w:color w:val="000000"/>
        </w:rPr>
        <w:t>«Воды» - «моды» — «лимонад»!(Приседания.)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Cs/>
          <w:color w:val="000000"/>
        </w:rPr>
        <w:t>Мы читаем все подряд. (Хлопок руками спереди -сзади.)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Cs/>
          <w:color w:val="000000"/>
        </w:rPr>
        <w:t>Вот блестит, белее снега, (Наклоны туловища влево -вправо.)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Cs/>
          <w:color w:val="000000"/>
        </w:rPr>
        <w:t>Слово горькое: аптека. (Повороты туловища влево -вправо.)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Cs/>
          <w:color w:val="000000"/>
        </w:rPr>
        <w:t>Рядом сладкие слова: (Прыжки на месте.)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5"/>
          <w:iCs/>
          <w:color w:val="000000"/>
        </w:rPr>
        <w:t>Фрукты. Пряники. Халва. (Шагаем на месте.)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2"/>
          <w:b/>
          <w:color w:val="000000"/>
        </w:rPr>
        <w:t>Незнайка:</w:t>
      </w:r>
      <w:r>
        <w:rPr>
          <w:rStyle w:val="C2"/>
          <w:color w:val="000000"/>
        </w:rPr>
        <w:t xml:space="preserve"> Я помню, что в моем городе, вокруг каждого дома росли цветы: маргаритки, ромашки, одуванчики. А что находится на улицах нашего города? (</w:t>
      </w:r>
      <w:r>
        <w:rPr>
          <w:rStyle w:val="C2"/>
          <w:i/>
          <w:color w:val="000000"/>
        </w:rPr>
        <w:t>ответы детей</w:t>
      </w:r>
      <w:r>
        <w:rPr>
          <w:rStyle w:val="C2"/>
          <w:color w:val="000000"/>
        </w:rPr>
        <w:t>)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2"/>
          <w:b/>
          <w:color w:val="000000"/>
        </w:rPr>
        <w:t xml:space="preserve">Незнайка: </w:t>
      </w:r>
      <w:r>
        <w:rPr>
          <w:rStyle w:val="C2"/>
          <w:color w:val="000000"/>
        </w:rPr>
        <w:t>Ребята, давайте на макете «дорога» выставим то что должно быть на улице. (</w:t>
      </w:r>
      <w:r>
        <w:rPr>
          <w:rStyle w:val="C2"/>
          <w:i/>
          <w:color w:val="000000"/>
        </w:rPr>
        <w:t>Дети выставляют на дорогу игрушки: машинки, вдоль домов деревья, фигурки людей. Около пешеходного перехода – светофор)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color w:val="000000"/>
        </w:rPr>
      </w:pPr>
      <w:r>
        <w:rPr>
          <w:rStyle w:val="C2"/>
          <w:b/>
          <w:color w:val="000000"/>
        </w:rPr>
        <w:t xml:space="preserve">Незнайка: </w:t>
      </w:r>
      <w:r>
        <w:rPr>
          <w:rStyle w:val="C2"/>
          <w:color w:val="000000"/>
        </w:rPr>
        <w:t>Ребята, скажите какие здания бывают на улицах? (</w:t>
      </w:r>
      <w:r>
        <w:rPr>
          <w:rStyle w:val="C2"/>
          <w:i/>
          <w:color w:val="000000"/>
        </w:rPr>
        <w:t>Дети вспоминают, рассматривают картинки, предложенные воспитателем.)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>
          <w:rStyle w:val="C2"/>
          <w:b/>
          <w:color w:val="000000"/>
        </w:rPr>
        <w:t xml:space="preserve">Незнайка: </w:t>
      </w:r>
      <w:r>
        <w:rPr>
          <w:rStyle w:val="C2"/>
          <w:color w:val="000000"/>
        </w:rPr>
        <w:t>В моем городе каждая улица имеет название: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 xml:space="preserve">улица Колокольчиков, аллея Ромашек, бульвар Васильков. 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>
          <w:rStyle w:val="C2"/>
          <w:b/>
          <w:color w:val="000000"/>
        </w:rPr>
        <w:t xml:space="preserve">Незнайка: </w:t>
      </w:r>
      <w:r>
        <w:rPr>
          <w:rStyle w:val="C2"/>
          <w:color w:val="000000"/>
        </w:rPr>
        <w:t>А как называются улицы в вашем городе? Давайте  придумаем название для построенной улицы. (</w:t>
      </w:r>
      <w:r>
        <w:rPr>
          <w:rStyle w:val="C2"/>
          <w:i/>
          <w:color w:val="000000"/>
        </w:rPr>
        <w:t>дети предлагают варианты и определяют одно название для улицы)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>
          <w:rStyle w:val="C2"/>
          <w:color w:val="000000"/>
        </w:rPr>
        <w:t>.</w:t>
      </w:r>
      <w:r>
        <w:rPr>
          <w:b/>
          <w:color w:val="000000"/>
        </w:rPr>
        <w:t xml:space="preserve">Воспитатель: </w:t>
      </w:r>
      <w:r>
        <w:rPr>
          <w:color w:val="000000"/>
        </w:rPr>
        <w:t>Ребята, давайте вспомним как же появилось понятие «улица»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>
          <w:rStyle w:val="C2"/>
          <w:color w:val="000000"/>
        </w:rPr>
        <w:t>Приложение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знакомление с окружающим ми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Правила и безопасность дорожного движе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: </w:t>
      </w:r>
      <w:r>
        <w:rPr>
          <w:rFonts w:cs="Times New Roman" w:ascii="Times New Roman" w:hAnsi="Times New Roman"/>
          <w:sz w:val="24"/>
          <w:szCs w:val="24"/>
        </w:rPr>
        <w:t>Объяснить, что в городе все движение и машин, и пешеходов – подчиняется особым правилам, которые называются правилами дорожного движения; напомнить детям правила перехода проезжей части улицы по подземному переходу, по переходу «зебре», по сигналу светофора, там, где повешен знак «Пешеходный переход»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>закреплять знания детей о внешнем виде и значении дорожных зна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ая: </w:t>
      </w:r>
      <w:r>
        <w:rPr>
          <w:rFonts w:cs="Times New Roman" w:ascii="Times New Roman" w:hAnsi="Times New Roman"/>
          <w:sz w:val="24"/>
          <w:szCs w:val="24"/>
        </w:rPr>
        <w:t>объяснить, что безопасность на улице зависит от того, насколько хорошо дети знают и выполняют правила дорожного движения; воспитывать у детей ответственность за свою безопасность на д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ая: </w:t>
      </w:r>
      <w:r>
        <w:rPr>
          <w:rFonts w:cs="Times New Roman" w:ascii="Times New Roman" w:hAnsi="Times New Roman"/>
          <w:sz w:val="24"/>
          <w:szCs w:val="24"/>
        </w:rPr>
        <w:t>обогащать и активизировать словарь детей по теме занятия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логическое мышл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мы с  Вами живем в большом красивом городе. По его улицам движется много машин и пешеходов – и никто никому не мешает. ( Рассматривание фотоиллюстраций улиц нашего города.) А как вы думаете почему? </w:t>
      </w:r>
      <w:r>
        <w:rPr>
          <w:rFonts w:cs="Times New Roman" w:ascii="Times New Roman" w:hAnsi="Times New Roman"/>
          <w:i/>
          <w:sz w:val="24"/>
          <w:szCs w:val="24"/>
        </w:rPr>
        <w:t>Ответы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, потому что есть четкие и строгие правила дорожного движения и для водителей и для пешеходов. Выходя из дома, отправляясь в детский сад, вы переходите дорогу, едете с родителями на автобусе или на автомобиле – вы становитесь участниками дорожного движения, а значит должны знать правила. Все вы видели на дорогах дорожные знаки. Все дорожные знаки делятся на группы – на какие? И почему они так называю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 предупреждающие, запрещающие и информационно-указательные, знаки серви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ающие «говорят» - «Будь осторожен, впереди опасность!», Запрещающие- запрещают движение машин, велосипедистов или пешеходов. Информационно-указательные – сообщают водителям и пешеходам о том, что поблизости находится какой-либо объект, например пешеходный  переход или место стоянки. Знаки сервиса говорят водителям, что поблизости расположены станция технического обслуживания, телефон, пункт первой медицинской помощи или кафе, в котором можно перекус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авайте мы с вами рассмотрим еще раз все эти знаки и скажем как их можно различ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– предупреждающие знаки – треугольники белого цвета, обведенные красной каймой. Запрещающие знаки – круги красного, белого или  синего цвета с красной каймой. Информационно-указательные знаки – квадраты и прямоугольники синего, белого, желтого цвета. Знаки сервиса – прямоугольники синего цве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теперь давайте поиграем и посмотрим как вы запомнили различия знаков по групп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Юный знаток дорожных знаков»</w:t>
      </w:r>
      <w:r>
        <w:rPr>
          <w:rFonts w:cs="Times New Roman" w:ascii="Times New Roman" w:hAnsi="Times New Roman"/>
          <w:sz w:val="24"/>
          <w:szCs w:val="24"/>
        </w:rPr>
        <w:t xml:space="preserve"> - раскладываются различные дорожные знаки, вызываются четыре ребенка, из всех знаков им предлагается выбрать:  первому – запрещающие, второму – предупреждающие, третьему – информационно-указательные, четвертому- знаки сервиса. Дети должны выбрать, назвать знаки и пояснить, почему они относятся к данной категор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минут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ятся вперед кол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трасса мотокро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ятся вперед кол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х назад вращ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цикл поедет вспять.(Вращение прямыми руками вперед и назад.)</w:t>
      </w:r>
    </w:p>
    <w:p>
      <w:pPr>
        <w:pStyle w:val="Style19"/>
        <w:shd w:fill="FFFFFF" w:val="clear"/>
        <w:spacing w:before="0" w:after="0"/>
        <w:ind w:firstLine="300"/>
        <w:jc w:val="both"/>
        <w:rPr/>
      </w:pPr>
      <w:r>
        <w:rPr>
          <w:b/>
        </w:rPr>
        <w:t xml:space="preserve">Воспитатель: </w:t>
      </w:r>
      <w:r>
        <w:rPr/>
        <w:t>А сейчас я предлагаю вам сделать макет «улицы нашего города» расставить здания и дорожные знаки. Девочки работают на «передвижном макете дороги», а мальчики на ковре (с изображением дороги).</w:t>
      </w:r>
    </w:p>
    <w:p>
      <w:pPr>
        <w:pStyle w:val="Style19"/>
        <w:shd w:fill="FFFFFF" w:val="clear"/>
        <w:spacing w:before="0" w:after="0"/>
        <w:ind w:firstLine="30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300"/>
        <w:jc w:val="both"/>
        <w:rPr/>
      </w:pPr>
      <w:r>
        <w:rPr>
          <w:b/>
        </w:rPr>
        <w:t>Воспитатель:</w:t>
      </w:r>
      <w:r>
        <w:rPr/>
        <w:t xml:space="preserve"> </w:t>
      </w:r>
      <w:r>
        <w:rPr>
          <w:color w:val="000000"/>
        </w:rPr>
        <w:t>«Чтобы никогда не попадать в сложные положения, надо знать и соблюдать правила дорожного движения!»</w:t>
      </w:r>
    </w:p>
    <w:p>
      <w:pPr>
        <w:pStyle w:val="Style19"/>
        <w:shd w:fill="FFFFFF" w:val="clear"/>
        <w:spacing w:before="0" w:after="0"/>
        <w:ind w:firstLine="300"/>
        <w:jc w:val="both"/>
        <w:rPr/>
      </w:pPr>
      <w:r>
        <w:rPr>
          <w:b/>
        </w:rPr>
        <w:t>Воспитатель:</w:t>
      </w:r>
      <w:r>
        <w:rPr/>
        <w:t xml:space="preserve"> Посмотрите на плакат с дорожными ситуациями и определите пешеходов нарушителей дорожного движения.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оспитатель:</w:t>
      </w:r>
      <w:r>
        <w:rPr>
          <w:color w:val="000000"/>
        </w:rPr>
        <w:t xml:space="preserve"> Скажите, а вы выполняете правила дорожного движения? Давайте мы с вами сейчас назовем те правила, которые вы соблюдаете по дороге в детский сад.</w:t>
      </w:r>
    </w:p>
    <w:p>
      <w:pPr>
        <w:pStyle w:val="Style19"/>
        <w:shd w:fill="FFFFFF" w:val="clear"/>
        <w:spacing w:before="0" w:after="0"/>
        <w:jc w:val="both"/>
        <w:rPr>
          <w:i/>
          <w:i/>
          <w:iCs/>
          <w:color w:val="000000"/>
        </w:rPr>
      </w:pPr>
      <w:r>
        <w:rPr>
          <w:rStyle w:val="Emphasis"/>
          <w:b/>
          <w:i w:val="false"/>
          <w:color w:val="000000"/>
        </w:rPr>
        <w:t>Игра «Передай жезл»:</w:t>
      </w:r>
      <w:r>
        <w:rPr>
          <w:rStyle w:val="Emphasis"/>
          <w:i w:val="false"/>
          <w:color w:val="000000"/>
        </w:rPr>
        <w:t xml:space="preserve"> дети становятся в круг, передают друг другу жезл инспектора ГИБДД и называют какое-нибудь правило (например, я перехожу дорогу только на зеленый сигнал светофора;  когда я еду в детский сад на машине, то папа пристегивает меня ремнем безопасности; по дороге в детский сад я держу маму за руку; мы с мамой идем по тротуару и т.д.)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</w:rPr>
        <w:t>Воспитатель:</w:t>
      </w:r>
      <w:r>
        <w:rPr/>
        <w:t xml:space="preserve"> Хорошо ребята, вы правильно называете правила и надеюсь вы будете продолжать их соблюдать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>
          <w:rStyle w:val="C2"/>
          <w:color w:val="000000"/>
        </w:rPr>
        <w:t>Приложение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АВЛЕНИЯ ДЕТЬМИ РАССКАЗА «УЛИЦ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чить строить последовательный рассказ по алгоритму; развивать  умение выстраивать сюжетную линию в рассказе; закреплять знания детей правил дорожно</w:t>
      </w:r>
      <w:r>
        <w:rPr/>
        <w:t>го движения.</w:t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53"/>
        <w:gridCol w:w="1907"/>
        <w:gridCol w:w="1693"/>
        <w:gridCol w:w="2222"/>
        <w:gridCol w:w="1688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3395" cy="92519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39" r="-7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0055" cy="51371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2" t="-70" r="-8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513080"/>
                  <wp:effectExtent l="0" t="0" r="0" b="0"/>
                  <wp:docPr id="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70" r="-10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3540" cy="53467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67" r="-9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4340" cy="530860"/>
                  <wp:effectExtent l="0" t="0" r="0" b="0"/>
                  <wp:docPr id="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2" t="-68" r="-8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0045" cy="506730"/>
                  <wp:effectExtent l="0" t="0" r="0" b="0"/>
                  <wp:docPr id="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71" r="-10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0110" cy="589280"/>
                  <wp:effectExtent l="0" t="0" r="0" b="0"/>
                  <wp:docPr id="7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61" r="-4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5675" cy="788035"/>
                  <wp:effectExtent l="0" t="0" r="0" b="0"/>
                  <wp:docPr id="8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3150" cy="619760"/>
                  <wp:effectExtent l="0" t="0" r="0" b="0"/>
                  <wp:docPr id="9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304165</wp:posOffset>
                      </wp:positionV>
                      <wp:extent cx="90805" cy="298132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9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pt;margin-top:23.95pt;width:7.1pt;height:23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1066165</wp:posOffset>
                      </wp:positionV>
                      <wp:extent cx="45085" cy="2847975"/>
                      <wp:effectExtent l="5715" t="571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00" cy="2847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582200"/>
                                </a:avLst>
                              </a:prstGeom>
                              <a:solidFill>
                                <a:srgbClr val="1f497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1f497d" stroked="t" o:allowincell="t" style="position:absolute;margin-left:11.8pt;margin-top:83.95pt;width:3.5pt;height:224.2pt;flip:x;mso-wrap-style:none;v-text-anchor:middle" type="_x0000_t67">
                      <v:fill o:detectmouseclick="t" type="solid" color2="#e0b68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523240</wp:posOffset>
                      </wp:positionV>
                      <wp:extent cx="90805" cy="3209925"/>
                      <wp:effectExtent l="5715" t="127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209760"/>
                              </a:xfrm>
                              <a:prstGeom prst="upArrow">
                                <a:avLst>
                                  <a:gd name="adj1" fmla="val 50000"/>
                                  <a:gd name="adj2" fmla="val 884524"/>
                                </a:avLst>
                              </a:prstGeom>
                              <a:solidFill>
                                <a:srgbClr val="1f497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#1f497d" stroked="t" o:allowincell="t" style="position:absolute;margin-left:51.35pt;margin-top:41.2pt;width:7.1pt;height:252.7pt;mso-wrap-style:none;v-text-anchor:middle" type="_x0000_t68">
                      <v:fill o:detectmouseclick="t" type="solid" color2="#e0b68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900" cy="725170"/>
                  <wp:effectExtent l="0" t="0" r="0" b="0"/>
                  <wp:docPr id="13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4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3245" cy="530860"/>
                  <wp:effectExtent l="0" t="0" r="0" b="0"/>
                  <wp:docPr id="15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8" r="-6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5930" cy="467360"/>
                  <wp:effectExtent l="0" t="0" r="0" b="0"/>
                  <wp:docPr id="1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77" r="-7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8620" cy="466725"/>
                  <wp:effectExtent l="0" t="0" r="0" b="0"/>
                  <wp:docPr id="17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2" t="-77" r="-9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2270" cy="528320"/>
                  <wp:effectExtent l="0" t="0" r="0" b="0"/>
                  <wp:docPr id="18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69" r="-9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7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33450" cy="933450"/>
                  <wp:effectExtent l="0" t="0" r="0" b="0"/>
                  <wp:docPr id="19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6275" cy="927100"/>
                  <wp:effectExtent l="0" t="0" r="0" b="0"/>
                  <wp:docPr id="20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7220" cy="590550"/>
                  <wp:effectExtent l="0" t="0" r="0" b="0"/>
                  <wp:docPr id="2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5485" cy="880110"/>
                  <wp:effectExtent l="0" t="0" r="0" b="0"/>
                  <wp:docPr id="22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живу на улиц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в котором я жив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о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з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эта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лице растут деревья, кустарники, цветы, которые могут скрывать 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ице движется транспорт (легковой, грузовой, пассажирск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движется по улице в  2-х направлениях (двустороннее дви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лице есть дорожные знаки (запрещающие, предупреждающие, информационно-указатель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ерехожу улицу по подземному  переходу, сигналу светофора, «по зебре», по знаку «Пешеходный перехо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ind w:right="14" w:hanging="0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ind w:right="14" w:hanging="0"/>
        <w:rPr>
          <w:rStyle w:val="Font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>
          <w:rStyle w:val="C2"/>
          <w:color w:val="000000"/>
        </w:rPr>
        <w:t>Приложение 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одительское собрание совместно с деть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 «</w:t>
      </w:r>
      <w:r>
        <w:rPr>
          <w:rFonts w:cs="Times New Roman" w:ascii="Times New Roman" w:hAnsi="Times New Roman"/>
          <w:sz w:val="24"/>
          <w:szCs w:val="24"/>
        </w:rPr>
        <w:t>Нам на улице не страшн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вместно с родителями учить детей различать дорожные знаки. Закреплять представления детей о назначении светофора, о его сигналах. Закреплять знания детей и родителей о правилах поведения пешехода и водителя в условиях улицы. Привлечь внимание родителей, к соблюдению правил дорожного движения, для безопасности детей на дороге, через совместную творческую деятельность с детьми по изготовлению плакатов: «ВНИМАНИЕ – ДЕТИ» (для родителей), «ВНИМАНИЕ – ДОРОГА» (для дете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запись веселой музыки. Участники проходят жеребьёвку для распределения на коман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Сегодня, мы поговорим о важности соблюдения правил дорожного движения. Вы, ребята, ездите с мамами и папами в автобусе,  машинах, в детский сад и магазины, или  вам часто приходится переходить дорогу пешком. И это значит, что вы участники дорожного движения, поэтому должны знать правила поведения на дорог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(поочерёд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це наш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ы,  маш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ы малю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ы больш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ат грузов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ырчат легков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пятся, мча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жив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й маш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и з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ы выход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тра на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 машины, полный х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мерный пешех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питься не любл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дорогу уступ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а улице очень много маш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 все…. Ой, забыла слов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же вы являетесь? Паровозами …или пароходам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бегает </w:t>
      </w:r>
      <w:r>
        <w:rPr>
          <w:rFonts w:cs="Times New Roman" w:ascii="Times New Roman" w:hAnsi="Times New Roman"/>
          <w:b/>
          <w:i/>
          <w:sz w:val="24"/>
          <w:szCs w:val="24"/>
        </w:rPr>
        <w:t>Помеха-Неумеха</w:t>
      </w:r>
      <w:r>
        <w:rPr>
          <w:rFonts w:cs="Times New Roman" w:ascii="Times New Roman" w:hAnsi="Times New Roman"/>
          <w:i/>
          <w:sz w:val="24"/>
          <w:szCs w:val="24"/>
        </w:rPr>
        <w:t>(взрослы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меха-Неумеха. </w:t>
      </w:r>
      <w:r>
        <w:rPr>
          <w:rFonts w:cs="Times New Roman" w:ascii="Times New Roman" w:hAnsi="Times New Roman"/>
          <w:sz w:val="24"/>
          <w:szCs w:val="24"/>
        </w:rPr>
        <w:t>Это я вас заколдов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крала одно очень важ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его вы никто и вы никогда не сможете ходить по улиц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сразу машины задавят. Ха-ха-х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Подождите, а вы кт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меха-Неумеха. </w:t>
      </w:r>
      <w:r>
        <w:rPr>
          <w:rFonts w:cs="Times New Roman" w:ascii="Times New Roman" w:hAnsi="Times New Roman"/>
          <w:sz w:val="24"/>
          <w:szCs w:val="24"/>
        </w:rPr>
        <w:t xml:space="preserve"> Я Помеха – Неумех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Подожди Помеха. Так же нельз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и это слов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меха. </w:t>
      </w:r>
      <w:r>
        <w:rPr>
          <w:rFonts w:cs="Times New Roman" w:ascii="Times New Roman" w:hAnsi="Times New Roman"/>
          <w:sz w:val="24"/>
          <w:szCs w:val="24"/>
        </w:rPr>
        <w:t>Ладно, я подумаю (</w:t>
      </w:r>
      <w:r>
        <w:rPr>
          <w:rFonts w:cs="Times New Roman" w:ascii="Times New Roman" w:hAnsi="Times New Roman"/>
          <w:i/>
          <w:sz w:val="24"/>
          <w:szCs w:val="24"/>
        </w:rPr>
        <w:t>размышляет</w:t>
      </w:r>
      <w:r>
        <w:rPr>
          <w:rFonts w:cs="Times New Roman" w:ascii="Times New Roman" w:hAnsi="Times New Roman"/>
          <w:sz w:val="24"/>
          <w:szCs w:val="24"/>
        </w:rPr>
        <w:t>). Ага, придума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 загад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дле сижу, далеко гля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колесика круч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 куда хочу, качу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елосипед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чудо этот д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а светятся круг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сит обувь из рези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итается бензин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Автобу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ся по дорог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чит скороговор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ю не угн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этой тараторк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Мотоцик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ыре ноги надевали сап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 как наде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обувь надув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Колеса и шин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мотри, силач, как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ходу одной ру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авливать прив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тонный грузов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Регулировщик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тоит на ул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рном сапог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чело трехглаз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й ног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ветофор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Вот Помеха, дети и родители отгадали  твои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меха-неумеха. </w:t>
      </w:r>
      <w:r>
        <w:rPr>
          <w:rFonts w:cs="Times New Roman" w:ascii="Times New Roman" w:hAnsi="Times New Roman"/>
          <w:sz w:val="24"/>
          <w:szCs w:val="24"/>
        </w:rPr>
        <w:t>Нет вы еще не все мои желания выполни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знаете ли вы, стихотворение про светофор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Зн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очеред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ебе помо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ть  пройти опасны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им и день и ночь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, желтый, крас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домик – светофор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ы три, родные бра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ветим с давних п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роге всем ребя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строгий красный с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н гор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п! Дороги больше н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для всех закры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спокойно перешел т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  наш сов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Жди! Увидишь скоро, жел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дине с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за ним зеленый св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ыхнет впере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т он: «Препятствий н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 в путь идти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. Пишу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Давайте поигра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лучше запомнить сигналы светоф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«Светофор» </w:t>
      </w:r>
      <w:r>
        <w:rPr>
          <w:rFonts w:cs="Times New Roman" w:ascii="Times New Roman" w:hAnsi="Times New Roman"/>
          <w:i/>
          <w:sz w:val="24"/>
          <w:szCs w:val="24"/>
        </w:rPr>
        <w:t>(совместно дети и родител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й поднимает круг зеленого (красного, или желтого)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зеленом сигнале идут по кругу, при красном – останавливаются, при желтом – хлопают. (Помеха в это время делает все наоборо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меха – неумех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ой друг, Аварийкин  для вас передал знаки, которые висят в нашем городк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рушаеве. Славный городок никаких запретов, бегай, где хоче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Ребята, давайте посмотрим, существуют ли  такие знаки на наших дорогах. А родители нам помогут.  </w:t>
      </w:r>
      <w:r>
        <w:rPr>
          <w:rFonts w:cs="Times New Roman" w:ascii="Times New Roman" w:hAnsi="Times New Roman"/>
          <w:i/>
          <w:sz w:val="24"/>
          <w:szCs w:val="24"/>
        </w:rPr>
        <w:t>(рассматривают и выбирают зна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Забирай помеха, свои знаки таких знаков на наших дорогах нет и нам они не нуж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Ответь нам Помеха на вопросы по правилам дорожного движения, а вы ребята следите правильно ли Помеха будет отвечать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еребегать дорогу перед близко идущим транспортом… (</w:t>
      </w:r>
      <w:r>
        <w:rPr>
          <w:rFonts w:cs="Times New Roman" w:ascii="Times New Roman" w:hAnsi="Times New Roman"/>
          <w:b/>
          <w:i/>
          <w:sz w:val="24"/>
          <w:szCs w:val="24"/>
        </w:rPr>
        <w:t>запрещается</w:t>
      </w:r>
      <w:r>
        <w:rPr>
          <w:rFonts w:cs="Times New Roman" w:ascii="Times New Roman" w:hAnsi="Times New Roman"/>
          <w:i/>
          <w:sz w:val="24"/>
          <w:szCs w:val="24"/>
        </w:rPr>
        <w:t xml:space="preserve"> или разреша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ходить улицу на красный свет светофора… (запреща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гать пожилым людям переходить дорогу… (разреша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бегать на проезжую часть …(запрещаетс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 ребята , ну что Помеха ты все запомнил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у  отдавай нам уже наше заколдованное слово! Как же называются те кто ходит по улицам пешком…. </w:t>
      </w:r>
      <w:r>
        <w:rPr>
          <w:rFonts w:cs="Times New Roman" w:ascii="Times New Roman" w:hAnsi="Times New Roman"/>
          <w:b/>
          <w:sz w:val="24"/>
          <w:szCs w:val="24"/>
        </w:rPr>
        <w:t>ПЕШЕХ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А давайте мы все вместе сделаем для нашей Помехи и жителей её городка ОБУЧАЮЩИЕ ПЛАК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дна команда оформляет плакат с названием «ВНИМАНИЕ – ДЕ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торая команда плакат с названием «ВНИМАНИЕ – ДОРО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Вы правильно выполнили все задания, и на память о нашей встрече, хочу дать вам бук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веселая музыка, все выходят из з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/>
      </w:pPr>
      <w:r>
        <w:rPr>
          <w:rStyle w:val="C2"/>
          <w:b/>
          <w:color w:val="000000"/>
        </w:rPr>
        <w:t>Фоторепортаж, проведенных мероприятий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</w:rPr>
      </w:pPr>
      <w:r>
        <w:rPr>
          <w:rStyle w:val="C2"/>
          <w:b/>
          <w:color w:val="000000"/>
        </w:rPr>
        <w:t>Дидактическая игра «Светофор»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  <w:lang w:val="en-US" w:eastAsia="en-US"/>
        </w:rPr>
      </w:pPr>
      <w:r>
        <w:rPr>
          <w:rStyle w:val="C2"/>
          <w:color w:val="000000"/>
          <w:lang w:val="en-US" w:eastAsia="en-US"/>
        </w:rPr>
        <w:drawing>
          <wp:inline distT="0" distB="0" distL="0" distR="0">
            <wp:extent cx="3389630" cy="2541905"/>
            <wp:effectExtent l="0" t="0" r="0" b="0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  <w:lang w:val="en-US" w:eastAsia="en-US"/>
        </w:rPr>
      </w:pPr>
      <w:r>
        <w:rPr>
          <w:rStyle w:val="C2"/>
          <w:color w:val="000000"/>
          <w:lang w:val="en-US" w:eastAsia="en-US"/>
        </w:rPr>
        <w:drawing>
          <wp:inline distT="0" distB="0" distL="0" distR="0">
            <wp:extent cx="3253740" cy="2440305"/>
            <wp:effectExtent l="0" t="0" r="0" b="0"/>
            <wp:docPr id="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  <w:lang w:val="en-US" w:eastAsia="en-US"/>
        </w:rPr>
      </w:pPr>
      <w:r>
        <w:rPr>
          <w:rStyle w:val="C2"/>
          <w:color w:val="000000"/>
          <w:lang w:val="en-US" w:eastAsia="en-US"/>
        </w:rPr>
        <w:drawing>
          <wp:inline distT="0" distB="0" distL="0" distR="0">
            <wp:extent cx="3389630" cy="2541905"/>
            <wp:effectExtent l="0" t="0" r="0" b="0"/>
            <wp:docPr id="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>
          <w:rStyle w:val="C2"/>
          <w:b/>
          <w:color w:val="000000"/>
          <w:lang w:val="en-US" w:eastAsia="en-US"/>
        </w:rPr>
        <w:t>Родительское собрание. «Нам на улице не страшно»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>
          <w:rStyle w:val="C2"/>
          <w:b/>
          <w:color w:val="000000"/>
          <w:lang w:val="en-US" w:eastAsia="en-US"/>
        </w:rPr>
        <w:drawing>
          <wp:inline distT="0" distB="0" distL="0" distR="0">
            <wp:extent cx="2816860" cy="210375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2"/>
          <w:b/>
          <w:color w:val="000000"/>
          <w:lang w:val="en-US" w:eastAsia="en-US"/>
        </w:rPr>
        <w:t xml:space="preserve">            </w:t>
      </w:r>
      <w:r>
        <w:rPr>
          <w:rStyle w:val="C2"/>
          <w:b/>
          <w:color w:val="000000"/>
          <w:lang w:val="en-US" w:eastAsia="en-US"/>
        </w:rPr>
        <w:drawing>
          <wp:inline distT="0" distB="0" distL="0" distR="0">
            <wp:extent cx="2816860" cy="2112645"/>
            <wp:effectExtent l="0" t="0" r="0" b="0"/>
            <wp:docPr id="2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both"/>
        <w:rPr/>
      </w:pPr>
      <w:r>
        <w:rPr>
          <w:rStyle w:val="C2"/>
          <w:b/>
          <w:color w:val="000000"/>
          <w:lang w:val="en-US" w:eastAsia="en-US"/>
        </w:rPr>
        <w:drawing>
          <wp:inline distT="0" distB="0" distL="0" distR="0">
            <wp:extent cx="2877185" cy="2157730"/>
            <wp:effectExtent l="0" t="0" r="0" b="0"/>
            <wp:docPr id="2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2"/>
          <w:b/>
          <w:color w:val="000000"/>
          <w:lang w:val="en-US" w:eastAsia="en-US"/>
        </w:rPr>
        <w:t xml:space="preserve">         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b/>
          <w:b/>
          <w:color w:val="000000"/>
          <w:lang w:val="en-US" w:eastAsia="en-US"/>
        </w:rPr>
      </w:pPr>
      <w:r>
        <w:rPr>
          <w:rStyle w:val="C2"/>
          <w:b/>
          <w:color w:val="000000"/>
          <w:lang w:val="en-US" w:eastAsia="en-US"/>
        </w:rPr>
        <w:t xml:space="preserve"> </w:t>
      </w:r>
      <w:r>
        <w:rPr>
          <w:rStyle w:val="C2"/>
          <w:b/>
          <w:color w:val="000000"/>
          <w:lang w:val="en-US" w:eastAsia="en-US"/>
        </w:rPr>
        <w:drawing>
          <wp:inline distT="0" distB="0" distL="0" distR="0">
            <wp:extent cx="2708910" cy="3063240"/>
            <wp:effectExtent l="0" t="0" r="0" b="0"/>
            <wp:docPr id="2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both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both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both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both"/>
        <w:rPr/>
      </w:pPr>
      <w:r>
        <w:rPr>
          <w:rStyle w:val="C2"/>
          <w:b/>
          <w:color w:val="000000"/>
          <w:lang w:val="en-US" w:eastAsia="en-US"/>
        </w:rPr>
        <w:t>Буклет для родителей по ПДД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both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0730" cy="414210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both"/>
        <w:rPr>
          <w:rStyle w:val="C2"/>
          <w:b/>
          <w:b/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7270" cy="360553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both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both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both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both"/>
        <w:rPr>
          <w:rStyle w:val="C2"/>
          <w:b/>
          <w:b/>
          <w:color w:val="000000"/>
          <w:lang w:val="en-US" w:eastAsia="en-US"/>
        </w:rPr>
      </w:pPr>
      <w:r>
        <w:rPr>
          <w:rStyle w:val="C2"/>
          <w:b/>
          <w:color w:val="000000"/>
          <w:lang w:val="en-US" w:eastAsia="en-US"/>
        </w:rPr>
        <w:t>Конструирование «улицы» на макете «дорога» и на ковре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both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both"/>
        <w:rPr>
          <w:rStyle w:val="C2"/>
          <w:b/>
          <w:b/>
          <w:color w:val="000000"/>
          <w:lang w:val="en-US" w:eastAsia="en-US"/>
        </w:rPr>
      </w:pPr>
      <w:r>
        <w:rPr>
          <w:rStyle w:val="C2"/>
          <w:b/>
          <w:color w:val="000000"/>
          <w:lang w:val="en-US" w:eastAsia="en-US"/>
        </w:rPr>
        <w:drawing>
          <wp:inline distT="0" distB="0" distL="0" distR="0">
            <wp:extent cx="3539490" cy="262382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both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b/>
          <w:b/>
          <w:color w:val="000000"/>
          <w:lang w:val="en-US" w:eastAsia="en-US"/>
        </w:rPr>
      </w:pPr>
      <w:r>
        <w:rPr>
          <w:rStyle w:val="C2"/>
          <w:b/>
          <w:color w:val="000000"/>
          <w:lang w:val="en-US" w:eastAsia="en-US"/>
        </w:rPr>
        <w:drawing>
          <wp:inline distT="0" distB="0" distL="0" distR="0">
            <wp:extent cx="3539490" cy="2664460"/>
            <wp:effectExtent l="0" t="0" r="0" b="0"/>
            <wp:docPr id="3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right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center"/>
        <w:rPr/>
      </w:pPr>
      <w:r>
        <w:rPr>
          <w:rStyle w:val="C2"/>
          <w:b/>
          <w:color w:val="000000"/>
          <w:lang w:val="en-US" w:eastAsia="en-US"/>
        </w:rPr>
        <w:t>Оформление книжного уголка по ПДД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>
          <w:rStyle w:val="C2"/>
          <w:b/>
          <w:color w:val="000000"/>
          <w:lang w:val="en-US" w:eastAsia="en-US"/>
        </w:rPr>
        <w:drawing>
          <wp:inline distT="0" distB="0" distL="0" distR="0">
            <wp:extent cx="2818130" cy="2103120"/>
            <wp:effectExtent l="0" t="0" r="0" b="0"/>
            <wp:docPr id="3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2"/>
          <w:b/>
          <w:color w:val="000000"/>
          <w:lang w:val="en-US" w:eastAsia="en-US"/>
        </w:rPr>
        <w:t xml:space="preserve">          </w:t>
      </w:r>
      <w:r>
        <w:rPr>
          <w:rStyle w:val="C2"/>
          <w:b/>
          <w:color w:val="000000"/>
          <w:lang w:val="en-US" w:eastAsia="en-US"/>
        </w:rPr>
        <w:drawing>
          <wp:inline distT="0" distB="0" distL="0" distR="0">
            <wp:extent cx="2899410" cy="2072640"/>
            <wp:effectExtent l="0" t="0" r="0" b="0"/>
            <wp:docPr id="3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/>
      </w:pPr>
      <w:r>
        <w:rPr>
          <w:rStyle w:val="C2"/>
          <w:b/>
          <w:color w:val="000000"/>
          <w:lang w:val="en-US" w:eastAsia="en-US"/>
        </w:rPr>
        <w:t>Уголок по ПДД.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>
          <w:rStyle w:val="C2"/>
          <w:b/>
          <w:color w:val="000000"/>
          <w:lang w:val="en-US" w:eastAsia="en-US"/>
        </w:rPr>
        <w:drawing>
          <wp:inline distT="0" distB="0" distL="0" distR="0">
            <wp:extent cx="2899410" cy="2174875"/>
            <wp:effectExtent l="0" t="0" r="0" b="0"/>
            <wp:docPr id="3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2"/>
          <w:b/>
          <w:color w:val="000000"/>
          <w:lang w:val="en-US" w:eastAsia="en-US"/>
        </w:rPr>
        <w:t xml:space="preserve">    </w:t>
      </w:r>
      <w:r>
        <w:rPr>
          <w:rStyle w:val="C2"/>
          <w:b/>
          <w:color w:val="000000"/>
          <w:lang w:val="en-US" w:eastAsia="en-US"/>
        </w:rPr>
        <w:drawing>
          <wp:inline distT="0" distB="0" distL="0" distR="0">
            <wp:extent cx="3063240" cy="2297430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center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center"/>
        <w:rPr>
          <w:rStyle w:val="C2"/>
          <w:b/>
          <w:b/>
          <w:color w:val="000000"/>
          <w:lang w:val="en-US" w:eastAsia="en-US"/>
        </w:rPr>
      </w:pPr>
      <w:r>
        <w:rPr>
          <w:rStyle w:val="C2"/>
          <w:b/>
          <w:color w:val="000000"/>
          <w:lang w:val="en-US" w:eastAsia="en-US"/>
        </w:rPr>
        <w:drawing>
          <wp:inline distT="0" distB="0" distL="0" distR="0">
            <wp:extent cx="3063240" cy="2297430"/>
            <wp:effectExtent l="0" t="0" r="0" b="0"/>
            <wp:docPr id="3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center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/>
      </w:pPr>
      <w:r>
        <w:rPr>
          <w:rStyle w:val="C2"/>
          <w:b/>
          <w:color w:val="000000"/>
          <w:lang w:val="en-US" w:eastAsia="en-US"/>
        </w:rPr>
        <w:t>Рисунки детей «Моя улица»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6030" cy="183896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658110" cy="178562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/>
      </w:pPr>
      <w:r>
        <w:drawing>
          <wp:anchor behindDoc="0" distT="0" distB="0" distL="0" distR="114935" simplePos="0" locked="0" layoutInCell="0" allowOverlap="1" relativeHeight="4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89885" cy="2102485"/>
            <wp:effectExtent l="0" t="0" r="0" b="0"/>
            <wp:wrapSquare wrapText="bothSides"/>
            <wp:docPr id="4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587625" cy="2149475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>
          <w:lang w:val="en-US" w:eastAsia="en-US"/>
        </w:rPr>
      </w:r>
    </w:p>
    <w:p>
      <w:pPr>
        <w:pStyle w:val="C1"/>
        <w:tabs>
          <w:tab w:val="clear" w:pos="708"/>
          <w:tab w:val="left" w:pos="280" w:leader="none"/>
        </w:tabs>
        <w:spacing w:before="0" w:after="0"/>
        <w:jc w:val="center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  <w:lang w:val="en-US" w:eastAsia="en-US"/>
        </w:rPr>
      </w:pPr>
      <w:r>
        <w:rPr/>
      </w:r>
    </w:p>
    <w:p>
      <w:pPr>
        <w:pStyle w:val="C1"/>
        <w:tabs>
          <w:tab w:val="clear" w:pos="708"/>
          <w:tab w:val="left" w:pos="280" w:leader="none"/>
        </w:tabs>
        <w:spacing w:before="0" w:after="0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footerReference w:type="default" r:id="rId42"/>
      <w:footerReference w:type="first" r:id="rId4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Georgia" w:hAnsi="Georgia" w:cs="Georgia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Candara" w:hAnsi="Candara" w:cs="Candara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22"/>
      <w:szCs w:val="22"/>
    </w:rPr>
  </w:style>
  <w:style w:type="character" w:styleId="FontStyle19">
    <w:name w:val="Font Style19"/>
    <w:qFormat/>
    <w:rPr>
      <w:rFonts w:ascii="Georgia" w:hAnsi="Georgia" w:cs="Georgia"/>
      <w:i/>
      <w:iCs/>
      <w:sz w:val="22"/>
      <w:szCs w:val="22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1">
    <w:name w:val="Font Style11"/>
    <w:qFormat/>
    <w:rPr>
      <w:rFonts w:ascii="Candara" w:hAnsi="Candara" w:cs="Candar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Times New Roman" w:cs="Candar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Times New Roman" w:cs="Candar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 w:before="0" w:after="0"/>
      <w:ind w:hanging="1186"/>
    </w:pPr>
    <w:rPr>
      <w:rFonts w:ascii="Candara" w:hAnsi="Candara" w:eastAsia="Times New Roman" w:cs="Candar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6" w:before="0" w:after="0"/>
      <w:ind w:firstLine="312"/>
      <w:jc w:val="both"/>
    </w:pPr>
    <w:rPr>
      <w:rFonts w:ascii="Candara" w:hAnsi="Candara" w:eastAsia="Times New Roman" w:cs="Candar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pn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50:00Z</dcterms:created>
  <dc:creator>Olga</dc:creator>
  <dc:description/>
  <cp:keywords/>
  <dc:language>en-US</dc:language>
  <cp:lastModifiedBy>Olga</cp:lastModifiedBy>
  <dcterms:modified xsi:type="dcterms:W3CDTF">2017-02-11T15:54:00Z</dcterms:modified>
  <cp:revision>6</cp:revision>
  <dc:subject/>
  <dc:title/>
</cp:coreProperties>
</file>