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21"/>
        <w:gridCol w:w="23"/>
        <w:gridCol w:w="1134"/>
        <w:gridCol w:w="500"/>
        <w:gridCol w:w="1662"/>
        <w:gridCol w:w="1654"/>
        <w:gridCol w:w="2010"/>
      </w:tblGrid>
      <w:tr>
        <w:trPr>
          <w:trHeight w:val="384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урока:</w:t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Признаки равенства треугольников.</w:t>
            </w:r>
          </w:p>
        </w:tc>
      </w:tr>
      <w:tr>
        <w:trPr>
          <w:trHeight w:val="275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Цель урока:</w:t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здать условия для формирования умений и навыков применения признаков равенства треугольников при решении задач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>
          <w:trHeight w:val="225" w:hRule="atLeast"/>
        </w:trPr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формирования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и  мышления; воли и настойчивости в достижении цели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нициативности, трудолюбия,  ответственного отношения к учению, готовности и способности обучающихся к саморазвитию и самообразованию на основе мотивации к обучению и познанию.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нести опыт использования алгоритма решения задачи на реальную жизнь: условия -  проблема – инициатива – реш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пределять и формулировать цель учебной деятельности, преобразовывать учебно-практические задачи в познавательной деятельности, осуществлять деятельность по реализации плана и алгоритма решения задачи, </w:t>
            </w:r>
            <w:r>
              <w:rPr>
                <w:rFonts w:cs="Times New Roman" w:ascii="Times New Roman" w:hAnsi="Times New Roman"/>
                <w:sz w:val="24"/>
              </w:rPr>
              <w:t>соотносить результат своей деятельности с целью и оценивать свой результат, вносить коррективы и дополнения в способ сво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информацию для получения необходимого результата, выбирать наиболее удобную для себя форму представления информации; создавать и преобразовывать модели и схемы для решения задач; осуществлять выбор наиболее эффективных способов решения задач на сравнение треугольников, в зависимости от конкретных условий; давать определения понятиям, применять и обосновывать выводы, заключения.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понимать смысл поставленной задачи, приводить примеры, строить высказывания.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Основы учебно-исследовательской и проектной деятельности: </w:t>
            </w:r>
            <w:r>
              <w:rPr/>
              <w:t>выполнять учебное мини исследование, использовать такой математический приём как алгоритм решения задач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5" w:hRule="atLeast"/>
        </w:trPr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</w:tr>
      <w:tr>
        <w:trPr>
          <w:trHeight w:val="1158" w:hRule="atLeast"/>
        </w:trPr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пределять необходимые и достаточные условия для применения признаков равенства треугольников при решении задач.</w:t>
            </w:r>
          </w:p>
          <w:p>
            <w:pPr>
              <w:pStyle w:val="Default"/>
              <w:jc w:val="both"/>
              <w:rPr/>
            </w:pPr>
            <w:r>
              <w:rPr/>
              <w:t>Расширение класса задач на  использование признаков равенства как промежуточные действия при решении более сложных задач.</w:t>
            </w:r>
          </w:p>
        </w:tc>
      </w:tr>
      <w:tr>
        <w:trPr>
          <w:trHeight w:val="1064" w:hRule="atLeast"/>
        </w:trPr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Критерии достижения планируемых результатов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(признаки успешности)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учающиеся научатся использовать алгоритм решения задач на вычисление с аргументацией, использованием оснований  и выводами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/>
              <w:t>Организация продуктивной  работы  в парах.</w:t>
            </w:r>
          </w:p>
        </w:tc>
      </w:tr>
      <w:tr>
        <w:trPr>
          <w:trHeight w:val="513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6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изнаки равенства треугольников, элементы треугольников, вертикальные углы, смежные углы.</w:t>
            </w:r>
          </w:p>
        </w:tc>
      </w:tr>
      <w:tr>
        <w:trPr>
          <w:trHeight w:val="337" w:hRule="atLeast"/>
        </w:trPr>
        <w:tc>
          <w:tcPr>
            <w:tcW w:w="9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Этапы урока. Технология проведения</w:t>
            </w:r>
          </w:p>
        </w:tc>
      </w:tr>
      <w:tr>
        <w:trPr>
          <w:trHeight w:val="29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7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>
          <w:trHeight w:val="31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Коммуника-тив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>
          <w:trHeight w:val="250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и формируемые  действ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и фор-мируемые  действ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Осуществляе-мые и формируемые  действия</w:t>
            </w:r>
          </w:p>
        </w:tc>
      </w:tr>
      <w:tr>
        <w:trPr>
          <w:trHeight w:val="576" w:hRule="atLeast"/>
        </w:trPr>
        <w:tc>
          <w:tcPr>
            <w:tcW w:w="9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Исходная мотивация. Создание личностно-смысловых ситуаций. Погружение в проблему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дачи этапа: </w:t>
            </w:r>
            <w:r>
              <w:rPr/>
              <w:t>Создание проблемной ситуации,  интриги с мотивацией  на поиск большего количества вариантов решений этой ситуации.  Психологический настрой. Подведение учащихся к самостоятельной постановке и принятию цели и задач на предстоящую деятельность.</w:t>
            </w:r>
          </w:p>
        </w:tc>
      </w:tr>
      <w:tr>
        <w:trPr>
          <w:trHeight w:val="556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улирование задачи с недостающими данными:</w:t>
            </w:r>
            <w:r>
              <w:rPr>
                <w:b/>
              </w:rPr>
              <w:t xml:space="preserve">Отрезки АЕ и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С пересекаются в точке В, являющейся серединой каждого из них. Докажите, что треугольники  </w:t>
            </w:r>
            <w:r>
              <w:rPr>
                <w:b/>
                <w:lang w:val="en-US"/>
              </w:rPr>
              <w:t>ABC</w:t>
            </w:r>
            <w:r>
              <w:rPr>
                <w:b/>
              </w:rPr>
              <w:t xml:space="preserve"> и  </w:t>
            </w:r>
            <w:r>
              <w:rPr>
                <w:b/>
                <w:lang w:val="en-US"/>
              </w:rPr>
              <w:t>EBD</w:t>
            </w:r>
            <w:r>
              <w:rPr>
                <w:b/>
              </w:rPr>
              <w:t xml:space="preserve"> равны. </w:t>
            </w:r>
            <w:r>
              <w:rPr/>
              <w:t xml:space="preserve">Выведение  учащихся на самостоятельную  формулировку темы урока. 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ализ предложенной задачи, организация диалога  с учащимися, подведение учащихся к осознанию целей и задач урока.</w:t>
            </w:r>
          </w:p>
          <w:p>
            <w:pPr>
              <w:pStyle w:val="Default"/>
              <w:rPr/>
            </w:pPr>
            <w:r>
              <w:rPr/>
              <w:t xml:space="preserve">Планирование  путей достижения цели, постановке  познавательных задач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заимодейст-вуют с учителем во время беседы, осуществляе-мой во фронтальном режиме. </w:t>
            </w:r>
          </w:p>
          <w:p>
            <w:pPr>
              <w:pStyle w:val="Default"/>
              <w:rPr/>
            </w:pPr>
            <w:r>
              <w:rPr/>
              <w:t xml:space="preserve">Слушают собеседника, строят высказыван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нимают решения и осуществляют выбор в учебной и познавательной деятельности. </w:t>
            </w:r>
          </w:p>
          <w:p>
            <w:pPr>
              <w:pStyle w:val="Default"/>
              <w:rPr/>
            </w:pPr>
            <w:r>
              <w:rPr/>
              <w:t>Умеют планировать свою деятельность в соответствии с целевой установкой, высказывать мнения по существу полученного задания.</w:t>
            </w:r>
          </w:p>
        </w:tc>
      </w:tr>
      <w:tr>
        <w:trPr/>
        <w:tc>
          <w:tcPr>
            <w:tcW w:w="9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Актуализация знаний и постановка проблемы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Задачи этапа:   </w:t>
            </w:r>
            <w:r>
              <w:rPr/>
              <w:t xml:space="preserve">актуализация изученных способов действий, достаточных для построения нового знания и их  обобщения. </w:t>
            </w:r>
          </w:p>
        </w:tc>
      </w:tr>
      <w:tr>
        <w:trPr>
          <w:trHeight w:val="2034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овать актуализацию изученных способов действий на основании  проблемного изложения фактов, учебной задачи.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уществляют  актуализацию полученных знаний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длагают варианты решения проблемы. Строят логические высказывания, соотносят с  полученными знаниями на практике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уществляют самоконтроль, находят  возможные ошибки и исправляют их в соответствии с оригиналом. </w:t>
            </w:r>
          </w:p>
        </w:tc>
      </w:tr>
      <w:tr>
        <w:trPr/>
        <w:tc>
          <w:tcPr>
            <w:tcW w:w="9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Целеполагание и организация деятельности (построение проекта выхода из проблемы)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Задачи этапа: </w:t>
            </w:r>
            <w:r>
              <w:rPr/>
              <w:t>постановка цели и задачи урока, выстраивание плана будущих учебных действий, направленных на реализацию поставленных целей.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по формулированию цели и задачи урока (конкретиз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ариативную работу в парах.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образуют учебно-практическую в познавательн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и выделение необходимой информации для решения проблемы «Применения признаков равенства к решению задач»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отношение к предстоящ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основывают необходимые действия в соответствии с поставленными задачами. Предлагают необходимый набор учебного материала для решения практических задач.</w:t>
            </w:r>
          </w:p>
        </w:tc>
      </w:tr>
      <w:tr>
        <w:trPr/>
        <w:tc>
          <w:tcPr>
            <w:tcW w:w="9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этап. Самостоятельная работа (первичное закрепление с комментированием во внешней речи). Осуществление деятельности. Решение учебно-познавательных и учебно-практических задач.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Задачи этапа: </w:t>
            </w:r>
            <w:r>
              <w:rPr/>
              <w:t>выполнение необходимых действий в соответствии с поставленными задачами. Формирование навыков самостоятельной поисковой деятельности.</w:t>
            </w:r>
          </w:p>
        </w:tc>
      </w:tr>
      <w:tr>
        <w:trPr/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/>
              <w:t>Учитель предлагает задания на расширение  знаний(с презентации), побуждает учеников к определению и выбору работы по достижению целей урока, помогает комментировать    учебные действия, поддерживает интерес и познавательную активность</w:t>
            </w:r>
            <w:r>
              <w:rPr>
                <w:rFonts w:cs="Calibri" w:ascii="Calibri" w:hAnsi="Calibri"/>
                <w:b/>
              </w:rPr>
              <w:t xml:space="preserve">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Задание: Решите задачи, оформите решение. Преобразуйте условия, чтобы изменились основания для решения. Добавьте недостающее условие для решения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Задача №1.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На сторонах угла </w:t>
            </w:r>
            <w:r>
              <w:rPr>
                <w:b/>
                <w:lang w:val="en-US"/>
              </w:rPr>
              <w:t>CAD</w:t>
            </w:r>
            <w:r>
              <w:rPr>
                <w:b/>
              </w:rPr>
              <w:t xml:space="preserve"> отмечены точки В и Е так, что точка В лежит на отрезке АС, а точка Е – на отрезке AD, причём </w:t>
            </w: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D</w:t>
            </w:r>
            <w:r>
              <w:rPr>
                <w:b/>
              </w:rPr>
              <w:t xml:space="preserve"> и АВ= АЕ. Докажите, что углы СВ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и  </w:t>
            </w:r>
            <w:r>
              <w:rPr>
                <w:b/>
                <w:lang w:val="en-US"/>
              </w:rPr>
              <w:t>DEC</w:t>
            </w:r>
            <w:r>
              <w:rPr>
                <w:b/>
              </w:rPr>
              <w:t xml:space="preserve"> равны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Задача №2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диана АМ треугольника АВС равна отрезку ВМ. Докажите, что один из углов треугольника АВС равен сумме двух других углов.</w:t>
            </w:r>
          </w:p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/>
              <w:t>Организует  диалог по проблемному объяснению нового знания. Организует работу в парах, координирует, консультирует, направляет деятельность учащихся.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Дана группа задач на применение разных признаков. Решить задачи.  Изменить условия так, чтобы  произошла смена применения признаков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шают практические задачи.</w:t>
            </w:r>
          </w:p>
          <w:p>
            <w:pPr>
              <w:pStyle w:val="Default"/>
              <w:rPr/>
            </w:pPr>
            <w:r>
              <w:rPr/>
              <w:t>Оформляют результаты деятельности в тетрадях, при этом применяют понятийный аппарат, понимают сущность алгоритма решения.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Строят взаимодейст-вие, вступают в диалог, участвуют в обсуждении проблемы, строят монологичес-кие высказы-вания, договариваются о плане отчёта, обсуждают совместное представле-ние полученного продукта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ценивают правильность  своих  выводов, решений.     Осуществляют    самопроверку, самооценку полученных результатов. Обнаруживают закономерности, обобщают результаты наблюдения, составляют план действий     -     </w:t>
            </w:r>
            <w:r>
              <w:rPr>
                <w:b/>
                <w:bCs/>
              </w:rPr>
              <w:t xml:space="preserve">алгоритм.     </w:t>
            </w:r>
          </w:p>
        </w:tc>
      </w:tr>
      <w:tr>
        <w:trPr/>
        <w:tc>
          <w:tcPr>
            <w:tcW w:w="9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этап. Защита результата деятельности. Контроль.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адачи этапа: </w:t>
            </w:r>
            <w:r>
              <w:rPr/>
              <w:t>Представление результатов деятельности</w:t>
            </w:r>
          </w:p>
        </w:tc>
      </w:tr>
      <w:tr>
        <w:trPr/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могает комментировать учебные действия «ведущему», поддерживает интерес и познавательную активность учащихся. Создаёт  ситуации успеха для каждого. Даёт рекомендации для индивидуальной работы  по устранению ошибок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оварива-ют  вслух алгоритм действ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ходе   совместного выполнения практическо-го решения задач.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лагают результаты деятельности понятно, чётко, логично, высказывают собственные идеи, соблюдают процедуры обсуждения. Тактично выслушивают оценивание, комментар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 расширение спектра задач, направленных на   развитие практических ум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авильности ответов, сравнение с другими ответами.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этап. Рефлексия</w:t>
            </w:r>
            <w:r>
              <w:rPr/>
              <w:t xml:space="preserve"> </w:t>
            </w:r>
            <w:r>
              <w:rPr>
                <w:b/>
              </w:rPr>
              <w:t xml:space="preserve">Задачи этапа: </w:t>
            </w:r>
            <w:r>
              <w:rPr/>
              <w:t>Оценка результатов деятельности.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трольно-оценочная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ует рефлексию нового материала, изученного на уроке. 2.Организует  рефлексивный анализ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рганизует оценивание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ценивание учащимися собствен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рганизует фиксацию неразрешенных затруднений на уроке.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Определяют результаты самостоятель-ной деятельности и организуют личную самооценк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лагают письменно оценку своей деятельности в соответствии с нормой письменной реч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лагают аргументированную оценку своей деятельности в соответствии с заданными критериям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19:00Z</dcterms:created>
  <dc:creator>светлана</dc:creator>
  <dc:description/>
  <dc:language>en-US</dc:language>
  <cp:lastModifiedBy>User</cp:lastModifiedBy>
  <dcterms:modified xsi:type="dcterms:W3CDTF">2015-10-22T13:19:00Z</dcterms:modified>
  <cp:revision>2</cp:revision>
  <dc:subject/>
  <dc:title/>
</cp:coreProperties>
</file>