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Симметричные фиг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закрепить и обобщить знания  и умения по теме «Симметричные фигуры»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ая: </w:t>
      </w:r>
      <w:r>
        <w:rPr>
          <w:rFonts w:cs="Times New Roman" w:ascii="Times New Roman" w:hAnsi="Times New Roman"/>
          <w:sz w:val="24"/>
          <w:szCs w:val="24"/>
        </w:rPr>
        <w:t>обобщить знания о видах симметр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ая: </w:t>
      </w:r>
      <w:r>
        <w:rPr>
          <w:rFonts w:cs="Times New Roman" w:ascii="Times New Roman" w:hAnsi="Times New Roman"/>
          <w:sz w:val="24"/>
          <w:szCs w:val="24"/>
        </w:rPr>
        <w:t>способствовать в приобретении практического опыта получения симметричных фигур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развитию навыков самостоятельной работы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ая: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воспитанию культуры общения, внимательности, аккуратности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изационный момент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ерка домашнего задания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репление – фронтальный опрос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зовите виды симметрии и приведите примеры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скажите алгоритм построения симметричной фигуры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то такое ось симметрии?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крепление – практические задания № 1 и №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ая работа №1 по теме: «Осевая симметрия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ведите прямую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отметьте точк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, 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е лежащие на этой прямой. Выполните следующие задани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) Постройте точки, симметричные точка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, 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носительно прямо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Обозначьте и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) Запишите пары точек, симметричных относительно прямо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чертите отрезо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проведите прямую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его не пересекающую. Выполните следующие задания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) Постройте отрезок, симметричный отрезк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носительно прямо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Обозначьте ег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) Запишите пары концов отрезка, симметричных относительно прямо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чертите ломаную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О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проведите прямую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ее не пересекающую. Выполните следующие задани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) Постройте ломаную, симметричную ломано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О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носительно прямо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Обозначьте ее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) Запишите пары отрезков ломаной, симметричных относительно прямо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чертите треугольни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ВС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проведите прямую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его не пересекающую. Выполните следующие задания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) Постройте треугольник, симметричный треугольник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В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носительно  прямо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Обозначьте ег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) Запишите пары сторон треугольника, симметричных относительно прямо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ы к практической работе №1: «Осевая симметри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39790" cy="4143375"/>
            <wp:effectExtent l="0" t="0" r="0" b="0"/>
            <wp:docPr id="1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6" t="-3060" r="-5457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37250" cy="4324350"/>
            <wp:effectExtent l="0" t="0" r="0" b="0"/>
            <wp:docPr id="2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37" t="-2330" r="-2743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ая работа №2 по теме: «Центр и ось симметрии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1 вариант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копируйте рисунок в тетрадь и выполните следующие задания: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Проведите оси симметрии шестиугольника АВСМЕК.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Укажите сторону шестиугольника, симметричную  стороне ВС относительно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аждой его оси симметрии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. Найдите центр симметрии фигуры и обозначьте  его буквой О. Укажит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ершину шестиугольника, симметричную вершине А  относительно центр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2 вариант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копируйте рисунок в тетрадь и выполните следующие задания: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Проведите оси симметрии шестиугольника АВСКОМ.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Укажите сторону шестиугольника, симметричную  стороне ВС относительно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ждой его оси симметрии.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Найдите центр симметрии фигуры и обозначьте  его буквой Е. Укажите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ершину шестиугольника, симметричную вершине А относительно центра.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3 вариант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копируйте рисунок в тетрадь и выполните следующие задания: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Проведите оси симметрии шестиугольника АВСМЕК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Укажите сторону шестиугольника, симметричную  стороне АК относительно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аждой его оси симметрии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Найдите центр симметрии фигуры и обозначьте  его буквой О. Укажит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ершину шестиугольника, симметричную вершине В относительно центр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4 вариант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копируйте рисунок в тетрадь и выполните следующие задания: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Проведите оси симметрии шестиугольника АВСКОМ.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Укажите сторону шестиугольника, симметричную  стороне МА относительно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ждой его оси симметрии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Найдите центр симметрии фигуры и обозначьте   его буквой Е. Укажит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ершину шестиугольника, симметричную вершине В относительно центра.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49950" cy="3503295"/>
            <wp:effectExtent l="0" t="0" r="0" b="0"/>
            <wp:docPr id="3" name="Объект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15" r="-2220" b="-2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ы к практической работе №2: «Центр и ось симметрии»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37885" cy="3841750"/>
            <wp:effectExtent l="0" t="0" r="0" b="0"/>
            <wp:docPr id="4" name="Объект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79" t="-814" r="-1038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41060" cy="3926840"/>
            <wp:effectExtent l="0" t="0" r="0" b="0"/>
            <wp:docPr id="5" name="Объект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38" t="-3232" r="-75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изкультминутка (перед практической работой № 2)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eastAsia="ru-RU"/>
        </w:rPr>
        <w:t xml:space="preserve">Домашнее задание: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eastAsia="ru-RU"/>
        </w:rPr>
        <w:t>Подведение итогов урока.</w:t>
      </w:r>
    </w:p>
    <w:p>
      <w:pPr>
        <w:pStyle w:val="Style16"/>
        <w:spacing w:lineRule="auto" w:line="36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34:00Z</dcterms:created>
  <dc:creator>Uchenik</dc:creator>
  <dc:description/>
  <dc:language>en-US</dc:language>
  <cp:lastModifiedBy>Uchenik</cp:lastModifiedBy>
  <dcterms:modified xsi:type="dcterms:W3CDTF">2013-11-21T16:06:00Z</dcterms:modified>
  <cp:revision>1</cp:revision>
  <dc:subject/>
  <dc:title/>
</cp:coreProperties>
</file>