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2"/>
        <w:widowControl/>
        <w:spacing w:lineRule="auto" w:line="240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Календарный план воспитательно - образовательной работы в группе № 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 30января 2017 г. по 03 февраля 2017 г.</w:t>
      </w:r>
    </w:p>
    <w:p>
      <w:pPr>
        <w:pStyle w:val="Normal"/>
        <w:spacing w:lineRule="auto" w:line="240" w:before="0" w:after="0"/>
        <w:ind w:firstLine="60"/>
        <w:jc w:val="center"/>
        <w:rPr/>
      </w:pPr>
      <w:r>
        <w:rPr>
          <w:rFonts w:cs="Times New Roman" w:ascii="Times New Roman" w:hAnsi="Times New Roman"/>
          <w:b/>
          <w:color w:val="00B050"/>
          <w:sz w:val="24"/>
          <w:szCs w:val="32"/>
        </w:rPr>
        <w:t>Тема: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32"/>
        </w:rPr>
        <w:t>«</w:t>
      </w:r>
      <w:r>
        <w:rPr>
          <w:rFonts w:cs="Times New Roman" w:ascii="Times New Roman" w:hAnsi="Times New Roman"/>
          <w:color w:val="FF0000"/>
          <w:sz w:val="24"/>
          <w:szCs w:val="32"/>
          <w:lang w:eastAsia="en-US"/>
        </w:rPr>
        <w:t>Дикие птицы</w:t>
      </w:r>
      <w:r>
        <w:rPr>
          <w:rFonts w:cs="Times New Roman" w:ascii="Times New Roman" w:hAnsi="Times New Roman"/>
          <w:color w:val="FF0000"/>
          <w:sz w:val="24"/>
          <w:szCs w:val="32"/>
        </w:rPr>
        <w:t>»</w:t>
      </w:r>
    </w:p>
    <w:p>
      <w:pPr>
        <w:pStyle w:val="Normal"/>
        <w:spacing w:lineRule="auto" w:line="240" w:before="0" w:after="0"/>
        <w:ind w:firstLine="60"/>
        <w:rPr>
          <w:rFonts w:ascii="Times New Roman" w:hAnsi="Times New Roman" w:cs="Times New Roman"/>
          <w:color w:val="E36C0A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II. Цель</w:t>
      </w:r>
      <w:r>
        <w:rPr>
          <w:rFonts w:cs="Times New Roman" w:ascii="Times New Roman" w:hAnsi="Times New Roman"/>
          <w:sz w:val="24"/>
          <w:szCs w:val="32"/>
        </w:rPr>
        <w:t>: продолжать знакомить детей с классификацией птиц; закрепить умение сравнивать, находить сходство и различие. Познакомить с ролью взрослого по отношению за дикими птицами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III. Итоговое мероприятие</w:t>
      </w:r>
      <w:r>
        <w:rPr>
          <w:rFonts w:cs="Times New Roman" w:ascii="Times New Roman" w:hAnsi="Times New Roman"/>
          <w:sz w:val="24"/>
          <w:szCs w:val="32"/>
        </w:rPr>
        <w:t>: выставка рису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Ответственные: воспитатели груп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IV.Организация предметно-развивающей сред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</w:rPr>
        <w:t>- альбом с картинками «Дикие птиц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</w:rPr>
        <w:t>-трафареты «Диких пти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-раскраски по теме неде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атрибуты к сюжетно-ролевым играм «Дом», «Ветлечебница», «Магазин», «Семья» ,«Зоомагаз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- Подборка литературы: « </w:t>
      </w:r>
      <w:r>
        <w:rPr>
          <w:rFonts w:cs="Times New Roman" w:ascii="Times New Roman" w:hAnsi="Times New Roman"/>
          <w:sz w:val="24"/>
          <w:szCs w:val="32"/>
        </w:rPr>
        <w:t xml:space="preserve">Рассказы о птицах» Ушинский, « Дикие гуси летят на юг» В.Шульжик , «Добра утка» Д. Хармс , «О птичках» А. Усачев, «Птичья школа» Б. Заходе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ланирование по видам детской деятельности: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Настольно-печатные игры:</w:t>
      </w:r>
      <w:r>
        <w:rPr>
          <w:rFonts w:cs="Times New Roman" w:ascii="Times New Roman" w:hAnsi="Times New Roman"/>
          <w:sz w:val="24"/>
          <w:szCs w:val="32"/>
        </w:rPr>
        <w:t xml:space="preserve">   «Собери картинку», пазлы,, ассоциации  « Дикие птицы», кубики «Наш двор» ассоциации «Какая польза человеку», «Плавает, летает…  », мозаика ,.лото «Дикие птицы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Дидактические:</w:t>
      </w:r>
      <w:r>
        <w:rPr>
          <w:rFonts w:cs="Times New Roman" w:ascii="Times New Roman" w:hAnsi="Times New Roman"/>
          <w:sz w:val="24"/>
          <w:szCs w:val="32"/>
        </w:rPr>
        <w:t xml:space="preserve">  «Назови ласково»; «Угадай по описанию» «Чей хвост» «Кто так разговаривает» «Чей детеныш»,  «Съедобно-не съедобно»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Сюжетно-ролевые:</w:t>
      </w:r>
      <w:r>
        <w:rPr>
          <w:rFonts w:cs="Times New Roman" w:ascii="Times New Roman" w:hAnsi="Times New Roman"/>
          <w:sz w:val="24"/>
          <w:szCs w:val="32"/>
        </w:rPr>
        <w:t xml:space="preserve"> «Дом», «Семья» «Ветлечебница» «Магазин», «Путешествие в лес»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Словесные:</w:t>
      </w:r>
      <w:r>
        <w:rPr>
          <w:rFonts w:cs="Times New Roman" w:ascii="Times New Roman" w:hAnsi="Times New Roman"/>
          <w:sz w:val="24"/>
          <w:szCs w:val="32"/>
        </w:rPr>
        <w:t xml:space="preserve"> «Почему улетают дикие птицы», «Птицы зимой», «Забота о диких птицах» «Птицы города» «Какой он голуб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одвижные:</w:t>
      </w:r>
      <w:r>
        <w:rPr>
          <w:rFonts w:cs="Times New Roman" w:ascii="Times New Roman" w:hAnsi="Times New Roman"/>
          <w:sz w:val="24"/>
          <w:szCs w:val="32"/>
        </w:rPr>
        <w:t xml:space="preserve"> «Гуси - лебеди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, «Спит голубка» «Гуси – гуси..» «Колпачок» «Сова», «Ручеек», «Воробьи и автомоми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Трудовая деятельность: </w:t>
      </w:r>
      <w:r>
        <w:rPr>
          <w:rFonts w:cs="Times New Roman" w:ascii="Times New Roman" w:hAnsi="Times New Roman"/>
          <w:sz w:val="24"/>
          <w:szCs w:val="32"/>
        </w:rPr>
        <w:t>дежурство по столовой, в уголке природы, по занятиям. Выполнение поручений. Хозяйственно-бытовой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ознавательно-исследовательская деятельность: «</w:t>
      </w:r>
      <w:r>
        <w:rPr>
          <w:rFonts w:cs="Times New Roman" w:ascii="Times New Roman" w:hAnsi="Times New Roman"/>
          <w:sz w:val="24"/>
          <w:szCs w:val="32"/>
        </w:rPr>
        <w:t>Почему перышко не тон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</w:rPr>
        <w:t>Решение проблемной ситуации: «Чем угостить синич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Чтение: «</w:t>
      </w:r>
      <w:r>
        <w:rPr>
          <w:rFonts w:cs="Times New Roman" w:ascii="Times New Roman" w:hAnsi="Times New Roman"/>
          <w:sz w:val="24"/>
          <w:szCs w:val="32"/>
        </w:rPr>
        <w:t>Рассказ о птицах» Ушинский , «Дикие гуси летят на юг» В.Шульжик, «Добрая утка» Д.Хармс , « О птичках» А. Усачев , «Птичья школа» Б. Заход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Коммуникативная:</w:t>
      </w:r>
      <w:r>
        <w:rPr>
          <w:rFonts w:cs="Times New Roman" w:ascii="Times New Roman" w:hAnsi="Times New Roman"/>
          <w:sz w:val="24"/>
          <w:szCs w:val="32"/>
        </w:rPr>
        <w:t xml:space="preserve"> Свободное общение по  теме недели; беседа: «Чем помочь птицам зимой», «Загадки – отгад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 xml:space="preserve">ПБ: Беседа –  </w:t>
      </w:r>
      <w:r>
        <w:rPr>
          <w:rFonts w:cs="Times New Roman" w:ascii="Times New Roman" w:hAnsi="Times New Roman"/>
          <w:sz w:val="24"/>
          <w:szCs w:val="32"/>
        </w:rPr>
        <w:t xml:space="preserve">«Опасные предметы». </w:t>
      </w:r>
      <w:r>
        <w:rPr>
          <w:rFonts w:cs="Times New Roman" w:ascii="Times New Roman" w:hAnsi="Times New Roman"/>
          <w:b/>
          <w:sz w:val="24"/>
          <w:szCs w:val="32"/>
        </w:rPr>
        <w:t>ПДД</w:t>
      </w:r>
      <w:r>
        <w:rPr>
          <w:rFonts w:cs="Times New Roman" w:ascii="Times New Roman" w:hAnsi="Times New Roman"/>
          <w:sz w:val="24"/>
          <w:szCs w:val="32"/>
        </w:rPr>
        <w:t>: «Ремни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Продуктивная: рисование</w:t>
      </w:r>
      <w:r>
        <w:rPr>
          <w:rFonts w:cs="Times New Roman" w:ascii="Times New Roman" w:hAnsi="Times New Roman"/>
          <w:sz w:val="24"/>
          <w:szCs w:val="32"/>
        </w:rPr>
        <w:t xml:space="preserve"> «Приглашаем снегирей съесть рябинку поскорей» (с. 127 В./С.» , лепка ««Приглашаем снегирей съесть рябинку поскорей»(с. 127 В./С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32"/>
        </w:rPr>
        <w:t>Конструирование из мозаики:</w:t>
      </w:r>
      <w:r>
        <w:rPr>
          <w:rFonts w:cs="Times New Roman" w:ascii="Times New Roman" w:hAnsi="Times New Roman"/>
          <w:sz w:val="24"/>
          <w:szCs w:val="32"/>
        </w:rPr>
        <w:t xml:space="preserve"> «С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вигательная утренняя гимнастика по пл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</w:rPr>
        <w:t>Мероприятия согласно режиму двигательной активности, системы закаливания в группе (см картотека комплекс №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32"/>
        </w:rPr>
        <w:t>Музыкально-художественная: прослушивание композиции «Гуси - лебеди…»</w:t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 xml:space="preserve">Уважаемые родители !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00B050"/>
          <w:sz w:val="36"/>
          <w:szCs w:val="36"/>
        </w:rPr>
        <w:t>Для осуществления образовательной деятельности в семь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По теме недели:  «Дикие птицы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В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ворите с ребёнком о диких птица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ясните, какие характерные признаки представителей диких птиц, в чем их польза, как помочь диким птицам перезимов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дберите и рассмотрите с ребёнком изображения птиц. Пусть он сам показывает и называет.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едложите ребёнку рассказать об одной из диких птиц, предварительно прослушав ваш рассказ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голубь. Он большой.  Он живет в городе, зимой не улетает Любит семечки, крошки хлеба.  У него перья серого цвета. Две лапы, клюв, два крыла. Папа –голубь, мама- голубка, детёныши - голубята.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Литература для чтения: Б.Заходер: «Птичья школа», «Рассказ о птицах» Ушинский, «О птичках» А. Усачев, а также хорошо использовать стихи и потешки для обогащения словарного запаса ребенка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6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0"/>
        <w:gridCol w:w="9022"/>
        <w:gridCol w:w="4068"/>
        <w:gridCol w:w="2200"/>
      </w:tblGrid>
      <w:tr>
        <w:trPr>
          <w:trHeight w:val="35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ослого и детей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деятельность дете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заимодействие с семьями по реализации основной образовательной программы </w:t>
            </w:r>
          </w:p>
        </w:tc>
      </w:tr>
      <w:tr>
        <w:trPr>
          <w:trHeight w:val="69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бразовательная деятельность, осуществляемая в ходе режимных моментов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ЕДЕЛЬНИК    30.01                                                  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тро: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журств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Утренний с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. Работа 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цветов–Артур, Мила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голке природы – вместе с воспитателем в цветах взрыхлить почву</w:t>
            </w:r>
          </w:p>
          <w:p>
            <w:pPr>
              <w:pStyle w:val="Style112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ahoma" w:ascii="Times New Roman" w:hAnsi="Times New Roman"/>
                <w:b/>
              </w:rPr>
              <w:t>игры</w:t>
            </w:r>
            <w:r>
              <w:rPr>
                <w:rFonts w:cs="Tahoma" w:ascii="Times New Roman" w:hAnsi="Times New Roman"/>
              </w:rPr>
              <w:t>: в речевом уголке:  «Собери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вершенствовать умения аккуратно намыливать руки 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.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 плану воспитател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пазлы «Наш двор», кубики «Дикие птицы»                              </w:t>
            </w: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Назови ласково»; «Угадай по описанию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Дом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Почему улетают дик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консультации,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родителями Н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робл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 развита мелкая мотор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к выставке рисун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машние игрушки в саду</w:t>
            </w:r>
          </w:p>
        </w:tc>
      </w:tr>
      <w:tr>
        <w:trPr>
          <w:trHeight w:val="2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2. Непосредственно образовательная деятельность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09-00 -09.15. ОО «Физическая культур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.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09.25 - 09.40. ОО «Художественно – эстетическое развитие» (Леп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иглашаем снегирей съесть рябинку поскорей …"(стр.127.В/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. Продолжать учить аккуратности при работе с пластилином. Катать округлые формы, закрепление цвета. Воспитывать у детей дружелюбное отношение друг к другу, аккуратность при работе с пластилином. Продолжать формировать навыки  приёмов ле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: 1. Орг. Момент: «Здравствуй правая рука….». 2.Сюрпризный момент: «Волшебный мешочек». 3 Показ образца: «4. Пальч. игра: «1.2,3,4,5 – будем  рябинку мы считать». 5. Выполнение работы 6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в индивидуальных раскрасках, тетрадях 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bCs/>
                <w:sz w:val="28"/>
                <w:szCs w:val="28"/>
              </w:rPr>
              <w:t>за небом (прогулки стр. 37)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Расчистка дорожек от снега.  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робьи и автомобиль», свободные игры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дивидуальная </w:t>
            </w:r>
            <w:r>
              <w:rPr>
                <w:rStyle w:val="FontStyle93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бота: </w:t>
            </w:r>
            <w:r>
              <w:rPr>
                <w:rStyle w:val="FontStyle93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одьба шаг в шаг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:  Настя, Эрик.</w:t>
            </w:r>
          </w:p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Д: Бросить мяч вверх и поймать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 (Дартс, мяч)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половина дня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.гимн-ка в крова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 (Картотека). В группе  под музыку «Зарядка дл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ющие процед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массажных дорож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му:   «Свободное общение по теме нед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вободные игры. 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Рассказ о птицах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» Уш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ход детей домой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стольно-печатные игры: пазлы</w:t>
            </w:r>
            <w:r>
              <w:rPr>
                <w:rFonts w:cs="Times New Roman" w:ascii="Times New Roman" w:hAnsi="Times New Roman"/>
              </w:rPr>
              <w:t xml:space="preserve">   « Наш двор», кубики «Домашние птицы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Назови ласково»; «Угадай по описанию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Дом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ловесные: «</w:t>
            </w:r>
            <w:r>
              <w:rPr>
                <w:rFonts w:cs="Times New Roman" w:ascii="Times New Roman" w:hAnsi="Times New Roman"/>
              </w:rPr>
              <w:t xml:space="preserve">Почему улетают дикие птицы»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Гуси лебеди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78" w:right="357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0"/>
        <w:gridCol w:w="9043"/>
        <w:gridCol w:w="3402"/>
        <w:gridCol w:w="2551"/>
      </w:tblGrid>
      <w:tr>
        <w:trPr>
          <w:trHeight w:val="36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ь        недели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тельная деятельность, осуществляемая в ходе режимных  момент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ник  31.01.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тро: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жур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рафику Утренний сб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дивид.  рабо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сновных фигур: МиланаТ. , Сережа. труд: вместе с воспитателем протереть пыль с крупных листьев цветов</w:t>
            </w:r>
          </w:p>
          <w:p>
            <w:pPr>
              <w:pStyle w:val="Style112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:  «Доскажи словеч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ГН: Самообслуживание: упражнение «Полка для одежды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куратно складывать физкультурную форму, воспиты</w:t>
              <w:softHyphen/>
              <w:t>вать бережное отношение к одеж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р.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лану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«Собери картинку», ассоциации «Дикие птицы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«Назови ласково»; «Угадай по описанию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Семья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Птицы зимой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«Гуси-гус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консультации,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 родителя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бл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реннего приё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к выставке рисун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тел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девать детей по сезону</w:t>
            </w:r>
          </w:p>
        </w:tc>
      </w:tr>
      <w:tr>
        <w:trPr>
          <w:trHeight w:val="19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. Непосредственно образовательная 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.00 – 09.15. ОО Познавательное развитие (ФЭМ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Число 4. Квадрат. Логическая задача. (з.№ 11 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знакомить с числом 4.Закреплять знания о геометрической фигуре « квадрат»,  прдолжать учить размышлять логически,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: 1. Орг. Момент: «Здравствуй правая рука….». 2.» Волшебный мешочек. 3. Счёт: «Весёлый счёт». 4. Физ. Минутка: «1,2,3,4,5 будем фигуры мы считать». 5. Игра «Какая фигура». 6.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.25 – 09.40 ОО «Художественно - эстетическое развитие» Музыка - по плану муз/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индивидуальных раскрасках, тетрадя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ветром (стр43 прогулки)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Сбор веточек для поделок на участке.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>Подвижные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8"/>
                <w:szCs w:val="28"/>
              </w:rPr>
              <w:t xml:space="preserve">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ва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93"/>
                <w:rFonts w:cs="Times New Roman" w:ascii="Times New Roman" w:hAnsi="Times New Roman"/>
                <w:sz w:val="28"/>
                <w:szCs w:val="28"/>
              </w:rPr>
              <w:t>Индивидуальная работа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: Докинь снежок до дерева–Артур, Павла</w:t>
            </w:r>
          </w:p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бег змей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ободны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Кегли, скакалк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II </w:t>
            </w:r>
            <w:r>
              <w:rPr>
                <w:b/>
                <w:bCs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здор, гимнасти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ровати № 9(Картотека). В группе под музыку «Зарядка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ющие процед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массажным ковр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дки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о теме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Б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– иг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асные предм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ул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ые игры. 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икие гуси летят на юг» В.Шуль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ход детей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 «Собери картинку»,  ассоциации «Дикие птицы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«Назови ласково»; « Кто так разговаривает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Зоомагазин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Птицы зимой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Гуси- гус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0"/>
        <w:gridCol w:w="9043"/>
        <w:gridCol w:w="3402"/>
        <w:gridCol w:w="2551"/>
      </w:tblGrid>
      <w:tr>
        <w:trPr>
          <w:trHeight w:val="3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ослого и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88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тро: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журств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Утренний с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.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ожить трафареты  Миша Б., Кир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асставить книжки в книжном уголке</w:t>
            </w:r>
          </w:p>
          <w:p>
            <w:pPr>
              <w:pStyle w:val="Style112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гры</w:t>
            </w:r>
            <w:r>
              <w:rPr>
                <w:rFonts w:cs="Times New Roman" w:ascii="Times New Roman" w:hAnsi="Times New Roman"/>
              </w:rPr>
              <w:t>: в речевом уголке:   "Назови ласково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обслуживание Упражнение  Одеж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 детях потребность быть всегда опрятными, со</w:t>
              <w:softHyphen/>
              <w:t>держать одежду и обувь в чистоте. Учить проверять, в порядке ли вне</w:t>
              <w:softHyphen/>
              <w:t>шний вид, устранять недост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.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 плану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 ассоциации «Какая польза человеку .», мозаика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Назови ласково»; «Угадай по описанию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Семья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Птицы горо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Голубь.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консультации,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родителями К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бл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рушение режимных мо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тавка рисун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м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ю мелкой моторики</w:t>
            </w:r>
          </w:p>
        </w:tc>
      </w:tr>
      <w:tr>
        <w:trPr>
          <w:trHeight w:val="1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. Непосредственно образовательная деятельность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09.00 – 09.15 ОО «Физическая культур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.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.25  09. – 40 ОО «Познавательное развитие» (природное / предметное окру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"Дикие птицы"(стр.123 В/С)О.Д.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одолжать знакомить детей с особенностями диких птиц и их польз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: 1. Орг. Момент: «Дружные ребята….». 2.Сюрпризный момент: «Волшебный сундучок..». 3. Беседа: "Где живут дикие птицы?". 4. Физ. Минутка: «Синичка…». 5.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индивидуальных раскрасках и тетрадках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7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bCs/>
                <w:sz w:val="28"/>
                <w:szCs w:val="28"/>
              </w:rPr>
              <w:t xml:space="preserve"> за небом и облаками (прогулки стр. 46)</w:t>
            </w:r>
          </w:p>
          <w:p>
            <w:pPr>
              <w:pStyle w:val="Style110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>Трудовая деятельность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: Убрать мусор в беседке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уси - лебеди»</w:t>
            </w:r>
          </w:p>
          <w:p>
            <w:pPr>
              <w:pStyle w:val="Style110"/>
              <w:widowControl/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>Индивидуальная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93"/>
                <w:rFonts w:cs="Times New Roman" w:ascii="Times New Roman" w:hAnsi="Times New Roman"/>
                <w:sz w:val="28"/>
                <w:szCs w:val="28"/>
              </w:rPr>
              <w:t xml:space="preserve">работа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Игровые  упражнение -  «Попади в кегли»         Виринея, Богдан.</w:t>
            </w:r>
          </w:p>
          <w:p>
            <w:pPr>
              <w:pStyle w:val="Style110"/>
              <w:widowControl/>
              <w:spacing w:lineRule="auto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>ОВД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: Прыжки на двух ногах</w:t>
            </w:r>
          </w:p>
          <w:p>
            <w:pPr>
              <w:pStyle w:val="Style171"/>
              <w:widowControl/>
              <w:spacing w:lineRule="exact" w:line="200"/>
              <w:ind w:hanging="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  (кольцеб рос, мяч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I половина дня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.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в кровати № 8 (Картотека). В группе  под музыку «Зарядка для де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ющие процед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массажным ковр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Свободное общение по  теме недели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Загадки – от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«Добрая утка» Д. Хар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етей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  «Собери картинку», мозаика </w:t>
            </w: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Назови ласково»; «Чей хвост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Магазин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Птицы в городе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Руче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0"/>
        <w:gridCol w:w="8949"/>
        <w:gridCol w:w="3446"/>
        <w:gridCol w:w="2434"/>
      </w:tblGrid>
      <w:tr>
        <w:trPr>
          <w:trHeight w:val="38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ослого и детей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8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Г  02.0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тро: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журств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Утренний с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дивид.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КР Тимофей, Милана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вести порядок в «магазине»</w:t>
            </w:r>
          </w:p>
          <w:p>
            <w:pPr>
              <w:pStyle w:val="Style112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 речевом уголке:  лото «Собери картинку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Г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Чудесные расчески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стремление заботиться о своем внеш</w:t>
              <w:softHyphen/>
              <w:t>нем виде. С помощью зеркала находить недостатки в прическе и исправ</w:t>
              <w:softHyphen/>
              <w:t xml:space="preserve">лять и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р.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плану воспит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лото  «Домашние птицы», кубики «Наш двор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Назови ласково»; «Летает –не летает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Путешествие в лес.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Забота о птицах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Гуси-лебеди»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консультации,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 родителями Васили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бл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ие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к выставке подел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м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ведению выходных дней</w:t>
            </w:r>
          </w:p>
        </w:tc>
      </w:tr>
      <w:tr>
        <w:trPr>
          <w:trHeight w:val="2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2. Непосредственно образовательная деятельность  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09.00- 09.15.   ОО «Художественно - эстетическое  развитие»  Музыка - по плану муз/ руково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.25 – 09. 40 ОО «Речевое развитие» 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 по сказке  «Петушок с семьей»(стр. 48.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иалогу; закрепить правильное произношение звука (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 : 1. Орг. Момент: «Дружные ребята….». 2.Сюрпризный момент: «Петушок». 3.Беседа . 4. Физ. Минутка: «Цыпа, цыпа , цыпочка…». 5 рассказ детей. 6. 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индивидуальных тетрадях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bCs/>
                <w:sz w:val="28"/>
                <w:szCs w:val="28"/>
              </w:rPr>
              <w:t>за солнцем (прогулки стр. 28)</w:t>
            </w:r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рудовая деятельность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>Расчистка дорожек на участке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втомобиль и воробыше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119"/>
                <w:rFonts w:cs="Times New Roman" w:ascii="Times New Roman" w:hAnsi="Times New Roman"/>
                <w:bCs/>
                <w:sz w:val="28"/>
                <w:szCs w:val="28"/>
              </w:rPr>
              <w:t>по желанию детей</w:t>
            </w:r>
          </w:p>
          <w:p>
            <w:pPr>
              <w:pStyle w:val="Style110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дивидуальная работа: </w:t>
            </w:r>
            <w:r>
              <w:rPr>
                <w:rStyle w:val="FontStyle119"/>
                <w:rFonts w:cs="Times New Roman" w:ascii="Times New Roman" w:hAnsi="Times New Roman"/>
                <w:sz w:val="28"/>
                <w:szCs w:val="28"/>
              </w:rPr>
              <w:t xml:space="preserve">Продолжительный бег в медленном тем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ВД: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равновеси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 Ходьба по бревну, руки в сторон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ые игры  (Обруч, мяч)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II </w:t>
            </w:r>
            <w:r>
              <w:rPr>
                <w:b/>
                <w:bCs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.гимнаст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кровати № 8(Картотека). В группе под музыку «Зарядка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ющие процед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массажным ковр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вободное общение по тем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Д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«Ремни безопас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. Усачев «О птичках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ход детей домо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пазлы  «Плавает,летает», мозаика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Съедобно-не съедобно»; «Угадай по описанию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В курятнике»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Забота о птицах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Колпачок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2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0"/>
        <w:gridCol w:w="8933"/>
        <w:gridCol w:w="87"/>
        <w:gridCol w:w="3315"/>
        <w:gridCol w:w="2444"/>
      </w:tblGrid>
      <w:tr>
        <w:trPr>
          <w:trHeight w:val="36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нь недели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рослого и детей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ница  03.0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тро: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: по графику Окончание  утреннего с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работа: раскрашивание раскрасок по теме  :Полина, Артем, Вирин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лить цветы в группе, подрыхлить почву   у ц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в спокойном секторе рассматривание иллюстраций о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ешать после прогулки верхнюю одежду, аккуратное расставить обувь на обувной по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.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 плану воспита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  Ассоциации «Какая польза человеку.» , кубики «Дикие птицы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дактические:</w:t>
            </w:r>
            <w:r>
              <w:rPr>
                <w:rFonts w:cs="Times New Roman" w:ascii="Times New Roman" w:hAnsi="Times New Roman"/>
              </w:rPr>
              <w:t xml:space="preserve">  « Кто так разговаривает», «Чей хвост» </w:t>
            </w: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Путешествие в лес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Какой он голубь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Ручеек»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консультации, бес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 родителями  Миланы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бл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режное отношение к игруш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твор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к выставке подел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м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ведению  совместного досуга</w:t>
            </w:r>
          </w:p>
        </w:tc>
      </w:tr>
      <w:tr>
        <w:trPr>
          <w:trHeight w:val="18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2. Непосредственно образовательная деятельность 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.00-09.15 . ОО «Художественное творчество» 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глашаем снегиря….»О.Д.№21(В/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 детей о д/ птицах, о основных цветах. Учить рисовать тычковым методом. Развивать мелкую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: 1. Орг. Момент: «Дружат в нашей группе..». 2.Сюрпризный момент: «Волшебная кисточка». 3. Показ выполнения работы. 4. Пальч. гимн: «Радуга цветная….». 5.Выполнение работ  6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.25-09.4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О «Физическая культур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 инструктора по физ.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индивидуальных тетрадях и раскрасках.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огулка: 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9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людение </w:t>
            </w:r>
            <w:r>
              <w:rPr>
                <w:rStyle w:val="FontStyle119"/>
                <w:rFonts w:cs="Times New Roman" w:ascii="Times New Roman" w:hAnsi="Times New Roman"/>
                <w:bCs/>
                <w:sz w:val="24"/>
                <w:szCs w:val="24"/>
              </w:rPr>
              <w:t xml:space="preserve"> за небом (прогулки стр. 15)</w:t>
            </w:r>
          </w:p>
          <w:p>
            <w:pPr>
              <w:pStyle w:val="Style110"/>
              <w:widowControl/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удовая деятельность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уборка территории. </w:t>
            </w:r>
          </w:p>
          <w:p>
            <w:pPr>
              <w:pStyle w:val="Style110"/>
              <w:widowControl/>
              <w:tabs>
                <w:tab w:val="clear" w:pos="708"/>
                <w:tab w:val="left" w:pos="581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пит голубка»</w:t>
            </w:r>
          </w:p>
          <w:p>
            <w:pPr>
              <w:pStyle w:val="Style110"/>
              <w:widowControl/>
              <w:tabs>
                <w:tab w:val="clear" w:pos="708"/>
                <w:tab w:val="left" w:pos="547" w:leader="none"/>
              </w:tabs>
              <w:spacing w:lineRule="auto" w:line="240"/>
              <w:rPr>
                <w:rStyle w:val="FontStyle119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ая работа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«Попади в обруч».</w:t>
            </w:r>
          </w:p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ВД </w:t>
            </w:r>
            <w:r>
              <w:rPr>
                <w:rFonts w:cs="Times New Roman" w:ascii="Times New Roman" w:hAnsi="Times New Roman"/>
              </w:rPr>
              <w:t>: Ходьба след в сле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  (Диск, скакалка)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II </w:t>
            </w:r>
            <w:r>
              <w:rPr>
                <w:b/>
                <w:bCs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дор. гимнас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в кровати №8 (Картотека). В группе  под музыку «Зарядка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ющие процед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 массажным ковр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Свободное общение по  теме недели;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Решение проблемной ситуации «Чем угостить синич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тичья школа»Б. Заходер. Потешки по теме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ход детей домо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стольно-печатные игры:</w:t>
            </w:r>
            <w:r>
              <w:rPr>
                <w:rFonts w:cs="Times New Roman" w:ascii="Times New Roman" w:hAnsi="Times New Roman"/>
              </w:rPr>
              <w:t xml:space="preserve">   «Собери картинку», мозаика </w:t>
            </w:r>
            <w:r>
              <w:rPr>
                <w:rFonts w:cs="Times New Roman" w:ascii="Times New Roman" w:hAnsi="Times New Roman"/>
                <w:b/>
              </w:rPr>
              <w:t xml:space="preserve">Дидактические : </w:t>
            </w:r>
            <w:r>
              <w:rPr>
                <w:rFonts w:cs="Times New Roman" w:ascii="Times New Roman" w:hAnsi="Times New Roman"/>
              </w:rPr>
              <w:t xml:space="preserve">«Съедобное – не съедобное», « Кто так разговаривает» </w:t>
            </w:r>
            <w:r>
              <w:rPr>
                <w:rFonts w:cs="Times New Roman" w:ascii="Times New Roman" w:hAnsi="Times New Roman"/>
                <w:b/>
              </w:rPr>
              <w:t>Сюжетно-ролевые:</w:t>
            </w:r>
            <w:r>
              <w:rPr>
                <w:rFonts w:cs="Times New Roman" w:ascii="Times New Roman" w:hAnsi="Times New Roman"/>
              </w:rPr>
              <w:t xml:space="preserve"> «Ветлечебница»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ловесные:</w:t>
            </w:r>
            <w:r>
              <w:rPr>
                <w:rFonts w:cs="Times New Roman" w:ascii="Times New Roman" w:hAnsi="Times New Roman"/>
              </w:rPr>
              <w:t xml:space="preserve"> «Какой он голубь»</w:t>
            </w:r>
            <w:r>
              <w:rPr>
                <w:rFonts w:cs="Times New Roman" w:ascii="Times New Roman" w:hAnsi="Times New Roman"/>
                <w:b/>
              </w:rPr>
              <w:t>Подвижные:</w:t>
            </w:r>
            <w:r>
              <w:rPr>
                <w:rFonts w:cs="Times New Roman" w:ascii="Times New Roman" w:hAnsi="Times New Roman"/>
              </w:rPr>
              <w:t xml:space="preserve">  « Воробьи и автомоби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11">
    <w:name w:val="Style11 Знак"/>
    <w:qFormat/>
    <w:rPr>
      <w:rFonts w:ascii="Tahoma" w:hAnsi="Tahoma" w:cs="Tahoma"/>
      <w:sz w:val="24"/>
      <w:szCs w:val="24"/>
      <w:lang w:val="ru-RU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1">
    <w:name w:val="Font Style111"/>
    <w:qFormat/>
    <w:rPr>
      <w:rFonts w:ascii="Century Schoolbook" w:hAnsi="Century Schoolbook" w:cs="Century Schoolbook"/>
      <w:sz w:val="18"/>
      <w:szCs w:val="18"/>
    </w:rPr>
  </w:style>
  <w:style w:type="character" w:styleId="FontStyle103">
    <w:name w:val="Font Style103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imes New Roman"/>
      <w:color w:val="000000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 w:before="0" w:after="0"/>
      <w:ind w:firstLine="274"/>
    </w:pPr>
    <w:rPr>
      <w:rFonts w:ascii="Century Schoolbook" w:hAnsi="Century Schoolbook" w:cs="Century Schoolbook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 w:before="0" w:after="0"/>
      <w:ind w:firstLine="278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7:00Z</dcterms:created>
  <dc:creator>Admin</dc:creator>
  <dc:description/>
  <cp:keywords/>
  <dc:language>en-US</dc:language>
  <cp:lastModifiedBy>пр</cp:lastModifiedBy>
  <cp:lastPrinted>2016-10-26T21:52:00Z</cp:lastPrinted>
  <dcterms:modified xsi:type="dcterms:W3CDTF">2017-02-09T06:09:00Z</dcterms:modified>
  <cp:revision>43</cp:revision>
  <dc:subject/>
  <dc:title>День недели</dc:title>
</cp:coreProperties>
</file>