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РОЛЬ РЕЧЕВЫХ РАЗМИНОК НА УРОКАХ РУССКОГО ЯЗЫ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целый ряд условий, способствующих возникновению заинтересованности к любой науке, изучаемой в школе. Это мотивация  изучения предмета, активные действия обучающихся в процессе самостоятельного открытия новых знаний, разнообразие информации и способов действия учебного труда, постоянные связи с  усвоенным ранее интересным материалом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развивающего обучения составляет педагогическое общение. Основная его функция – не только обеспечить адаптацию к конкретным условиям, в которых протекает обучение, но и сформировать у обучающихся умения включаться в обучение, чувствовать себя комфортно в образовательном процесс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урокам русского языка трудно соперничать с уроками географии(путешествия, открытия!), ботаники(жизнь растений!).  Поэтому мы должны противопоставить им что-то интересное – способность получать радость открытия, радость ежедневного удивления русским языком, способность интеллектуально и нравственно развиваться через язык, реч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добиться свободного творческого осмысления всего, что обучающиеся изучают и делают? К внутренней свободе они идут от внешней раскрепощенности: от  выработки дикции, четкой и ясной, от развития интонационной гибкости голоса, умения легко, свободно двигаться, а затем они научатся конструировать отдельные предложения и целые текст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 в обучении должна обязательно сочетаться с другими методами, приемами, необходимыми для сознательного усвоения правил правописания и для выработки у обучающихся навыка  применять полученные знания на практик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занимательности с другими приемами преподавания поможет обучающимся усвоить грамматические правила и навыки, обеспечит развитие духовно-нравственных ценнос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этих целей мне помогают речевые упражнения (разминки). «Поиск сокровищ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мечательная разминка дает обмен информацией о личных интересах учащихся. Прошу ребят записать три увлечения, не связанных со школой(футбол, музыка), а затем предлагаю им найти двух человек со сходными пристраст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раздела «Синтаксис» использую следующие размин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е интонаций» - это упражнение на проговаривание с различной интонацией (вопросительной, восклицательной) одной какой-либо фразы. Произносим по рядам (одни говорят, другие слушают). Затем несколько человек читают эти строки поодиночке, при этом пользуются мимикой, жестами. Все это сопровождается комментарием: что получилось лучше, у кого интереснее вс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данной разминки: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человек –это тот, вблизи которого мне легче дышится. (П.Павленко)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речь не ясна, она не достигнет цели. (Аристотель)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сским языком можно творить чудеса. (К. Паустовский)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писать -  это искусство сокращать. (А.Чехо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ечевых упражнений можно использовать при изучении темы «Лекси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разминка «Переводчи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предложения, предлагаю заменить все слова синонимам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прописал пациенту инъекци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ренная вьюга замела тропинк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ер вновь стал внимательно всматриваться во мра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м задании предлагаю иноязычные слова заменить русскими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было выявлено немало дефект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аргументы убедительн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али с энтузиазмом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нашим голкипе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разминка «Корректор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справляют ошибки в толковом словар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я – квартира с окнами на запад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ник – юноша с модной гривой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вик – регулировщик на перекрестке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ельщик – браконь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 лишнее слово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ушиб колено ног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писал свою авто биографию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ораблю преградил ледяной айсбер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использую речевую разминку «Цветослов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разминка развивает то, что заложено в ребенке с рождения: способность видеть мир в цвете. Мои ученики почти всегда делают словесные иллюстрации к тому, о чем говорят Мир в их рисунках очень ярок, контрастен. Вот какие красочные эпитеты были подобраны к словам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(унылая, рыжая, беззвучная, бледная, тихая, золота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лист (пурпурный, лиловый, багряный, червонный, малахитовы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(порывистый, холодный, свежи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(лучезарный, тихий, томный, легкий, загадочны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разминок побуждает обучающихся к самостоятельным  творческим поискам, экспериментированию, позна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бучающихся над разрешением различного рода грамматических задач увлекает детей и помогает им в занимательной форме закрепить и углубить свои знания по языку, развивает у них память, сообразительность, расширяет кругозор, заставляет думать, анализировать, сопоставлять, приучает серьезно трудиться; повышает интерес к предмету, вызывает горячее желание овладеть нормами литературного языка, обеспечивает субъетно-смысловое общение, самореализацию личности, освоение культурных и социально-значимых ценностей. Полезными и интересными уроками считаются те, на которых ученики сами творят, старательно работают и убеждаются в том, что для выражения мыслей существуют безграничные возмож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ловцова И.А. «Законы духовной жизни человека, как основа   духовного воспитания», И.А. Соловцова  «Проблемы духовного   воспитания»: Гуманитарно-целостный подход: Материалы «круглого стола»,   20 октября 2005 г. / Сост. И.А. Соловцова; под ред. Н.М. Борытко. –   Волгоград: ТЦ «ОПТИМ», 2006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левко Г.К., Селевко А.Г., Социально-воспитательные технологии. М.:  Народное образование, 2002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разминки и при изучении темы «Морфолог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адай часть речи». У доски работают два ученика. Первый записывает на доске любую часть речи, другой ученик (он стоит спиной к доске) должен отгадать ее, используя только три вопроса, в ответ на которые он слышит только да или нет. Потом ученики меняются мес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если загадано существительное, диалог может быть таки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ли иметь род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ется по лица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ет на вопрос к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монологической речи играет умение слушать и пересказывать тексты, конструировать предложения. Для этой цели использую несколько речевых упражн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и радости и огорче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учащимся закончить предложения по данному началу. Я радуюсь, потому что Я огорчаюсь, потому что. Как я был счастлив в прошлом, потому что… Как я счастлив в настоящем, потому что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думывают концовки и доказывают, что предложения слож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оворо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четкую, целевую установку на деятельность. На доске записываю заголовок, ключевые слова, предлагаю текст, - ребята по очереди пересказывают его, выделяя главно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кст для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Греции был выдающийся оратор Демосфен. В детстве он был косноязычным. И сам занялся исправлением своей речи. По утрам он ходил на речку, клал себе в рот речные камешки и упражнялся в правильном произношении слов и фраз. Постепенно голос его окреп, у него выработалась правильная дикция, и это помогло ему стать замечательным оратор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 «Ассоциаци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писывается несколько слов, например (зажигалка, школа, мама, друг, карандаш). С каждым словом необходимо выстроить ассоциативный ряд ( на каждое слово дается одна мину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школа – улыбка, настроение, знания, класс, учитель, общ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ятные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разминке используется письмо – очень быстро и непринужденно. Раздаю небольшие листочки и прошу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 внимание на сидящего слева человека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ить в нем что-то хорошее (внешность, поведение)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этому человеку короткую записку, связанную этим приятным наблюдением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ться и передать записку этому челове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манное письмо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зминка хороша, когда все устали и необходимо изменить ритм работы. Предлагаю учащимся достать из кармана или сумки предмет, который их каким-то образом характеризует, и в течении пяти минут написать что-то об этом предмете. Затем учащиеся разбиваются на пары, читают друг другу написанное. Несколько человек зачитывают свои «карманные»  письма для всего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Бережное отношение к родному языку, своей культуре, религии и истор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Объяснительный диктант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зительно прочитайте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-  это своеобразное хранилище культуры русского народа, его истории, отражение его представлений о добре и зле, смысле жизни… Язык – это святыня народная, которую каждый должен знать и беречь. Язык – вернейший, а иногда и единственный свидетель былой жизни народа. Язык есть самая обильная и прочная связь, соединяющая отжившие, живущие и будущие поколения в одно великое, историческое, живое цел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мысль объединяет данные высказывания о язы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 выделите грамматические основы в данных предложениях и определите, какие они – двусоставные или односостав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унктуационное правило объединяет данные предлож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Работа с текстом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зительно прочитайте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ли перечитывать рукописные книги, рассматривать почерневшие от времени фрески в давно заброшенных церквях, думать о значении орнамента, высеченного на замшелом камне? Надо ли сохранять бревенчатые избы, домотканые полотенца? Надо. Человек не бабочка-однодневка, весело порхающая на солнце, не знающая, что будет завтра. В судьбе человека сплетаются в единый узел былое, нынешнее и завтрашнее. Человек – сын своего времени и своей страны, и чувство Родины тесно связано с чувством истор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Осетров)</w:t>
        <w:br/>
        <w:t>-В каком предложении выражена основная мысль текс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человек должен относиться к своей истор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ите знаки препинания в последнем пред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Работа с текстом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азительно прочитайте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,- писал Дмитрий Сергеевич Лихачёв,- это огромное целостное явление, которое делает людей, населяющих определённое пространство, из простого населения – народом, нацией. В понятие культуры должны входить и всегда входили религия, наука, образование, нравственные и моральные нормы поведения людей и государства. Какие духовно – нравственные ценности должны быть основой воспитания для подрастающего поколения? Вот некоторые из них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людей – и ближних, и дальних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 добро, не видя в том заслуги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 мир в себе, а не себя в мире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искренним : вводя в заблуждение других, обманываешься сам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совестлив : вся мораль в совести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читать с интересом, с удовольствием и не торопясь; чтение – путь к житейской мудрости, не гнушайся им!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и прошлое, твори настоящее, верь в будуще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 – богатство. Религия обогащает представление о мире; позволяет верующему ощутить значимость всего происходящего, осмыслить жизнь человека; составляет самую убедительную основу нравственности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впечатление произвели на вас слова автора?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 слова обращены, ребята, в первую очередь к вам. Какие нравственные выводы вы сделали для себя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делите устно  грамматические основы в побудительных предложениях, определите – двусоставные они или односоставн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Чтение текста с последующим выполнением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ты подросток. Ты находишься в конфликте чуть ли не со всем миром. То мир тебя не понимает, то ты его.  Разрыв между мечтой – неясной и возвышенной – и действительностью приводит тебя в недоумение.  Ты должен научиться реально смотреть на мир, взвешивать свои си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что истинное счастье – удел терпеливых, ищущих, умеющих, знающих. Учиться надо не по принуждению, а по собственному желан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ты пришёл на эту Землю? Если ты можешь ответить на эти вопросы, значит, ты имеешь свою жизненную позицию, ты решил оставить после себя добрые дела.  А добрых дел очень много : построенный дом, вспаханная земля, написанная картина, воспитанные тобою дети, защищённая тобою при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Толстой писал : « Праздный ум – это пища для дьявола». Не оставляйте ума и рук в праздности! Дерзайте, творите, думайте… Только тогда вы станете счастливым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Алексее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воды вы сделали, прочитав данный текс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ишите из текста односоставные предложения, в которых главный член предложения – сказуемое, выраженное глаголом 1 и 2 лица, единственного или множественного  чи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зуемые выражены глаголами какого наклоне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нашли определённо-личные предложения. Записываем определение в конспе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ем определение в учебнике. О чём мы не сказ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равственные  устои семьи -  любовь, дружба, взаимопомощь, уважение к родителям, забота о младших и старших, ответственность за другого челове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Чтение текста с последующим выполнением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ружба очень помогает в горе и радости : в радости ведь тоже нужна помощь, чтобы ощутить счастье до глубины души, ощутить его  и поделиться им. Неразделённая радость не радость. Несомненно, человека портит счастье, если он переживает его один. Когда же наступит пора несчастий, пора утрат, опять-таки нельзя быть одному. Горе человеку, если он од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гите дружбу, цените всё хорошее, что имеете, не растрачивайте богатств души своей. (Д.С.Лихачё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е тип речи данного тек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м предложении заключена основная мысль текст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шите данное предложение и сделайте его синтаксический раз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е стиль данного текста. Какие глаголы выражают призыв? В каком наклонении?  Сделайте их разбор по соста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Выразительно прочитайте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нужды и горя выпало на долю матери потерявш… семерых взрослых дет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(же) глаза её оставались (не)замутнё(н,нн)ыми до глубокой старости свидетельствующ… о душевной ясности, лицо – свежим, свободным от морщин. Способность радоват(?)ся чутко улавливать красоту родной земли дарова(н,нн)а далеко не всем людям. Дурак и радость обратит в горе разумный и в горе утешит(?)ся говорила 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матери как подсолнечник к солнцу всегда было обраще(н, нн)о к радости к деянию добра. Доброту и обострё(н, нн)ое ощущение природы мать всё время бе(с, сс)ознательно пыталась привить де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авьте недостающие знаки препинания и объясните их постанов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ьте пропущенные орфограммы, объясните правописание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ажные нравственные уроки мать дала своим детя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5:07:00Z</dcterms:created>
  <dc:creator>Ольга</dc:creator>
  <dc:description/>
  <cp:keywords/>
  <dc:language>en-US</dc:language>
  <cp:lastModifiedBy>Галина</cp:lastModifiedBy>
  <dcterms:modified xsi:type="dcterms:W3CDTF">2017-02-12T07:55:00Z</dcterms:modified>
  <cp:revision>10</cp:revision>
  <dc:subject/>
  <dc:title/>
</cp:coreProperties>
</file>