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00760</wp:posOffset>
            </wp:positionH>
            <wp:positionV relativeFrom="paragraph">
              <wp:posOffset>24130</wp:posOffset>
            </wp:positionV>
            <wp:extent cx="7534910" cy="103746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37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521325" cy="2127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0" cy="212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Бес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Чем полезно молоко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white" stroked="t" o:allowincell="f" style="position:absolute;margin-left:0pt;margin-top:-167.6pt;width:434.7pt;height:167.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Бесе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Чем полезно молоко?"</w:t>
                      </w:r>
                    </w:p>
                  </w:txbxContent>
                </v:textbox>
                <v:path textpathok="t"/>
                <v:textpath on="t" fitshape="t" string="Беседа&#10;&quot;Чем полезно молоко?&quot;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81705" cy="43199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1698" b="1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ожить основы здорового питания: дать знания о витаминной ценности молока, влиянии его на состояние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знания детей о разнообразии продуктов молочного происх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ознательную установку на здоровый образ жизни, желание заботиться о своем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, мыслительную активность, воображение, творческий подход к своему питанию у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бесед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- Ребята, послушайте внимательно загадку и постарайтесь ее отгадать. И тогда мы с вами узнаем кто сегодня к нам пришел в г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оняли р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улять на л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ога вечер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брели с молоч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вильно. К нам сегодня пришла корова Милка и принесла подар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акие подарки? (Моло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Давайте расскажем  какую пользу приносит моло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запомнили, чем богато моло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оке полезных м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ов и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йте молоко пар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бы кариес исч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кости были креп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болела гол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ие чтобы б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еселое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куда пришло молок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!  Вам тоже дают молоко в детском саду. А вы знаете, как оно появилось у вас на стол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расскажем и покажем, какой долгий путь прошло молочко, чтобы появиться на нашем стол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ткуда пришло молоко» ( слайды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началось путешествие молочк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пасется на лугу, кушает трав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она поела, у неё в вымени появилось молочко. Её подои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«молоковоз» отвезла молоко на молочный за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лочном заводе молоко переработали и разлили в красивые бутылочки, коробочки, пакетики, сделали из молока различные молочные проду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лочного завода машина развезла молоко и молочную продукцию по магази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мы покупаем молоко и молочные продукты, приносим домой. Так молочко появляется на нашем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труда вложено в то, чтобы молоко попало к нам на сто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юрприз "Подарки от Милки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молочные продукты вы знает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 корзины (на слайдах) дети по очереди достают один предмет - молочный продук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олоко, кефир, сметана, творог, йогурт, ряженка, масло, сыр, глазированный сырок, сливки)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газине, на витр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язался разгов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нужнее? Что вкусне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горелся жаркий сп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ы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р голова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всеми хваст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Я запашист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ёрдый, душист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ругленькими дыр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вкуснее сыр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не то, что моло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его разлить лег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метана бел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тоже стала смел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мет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, послушайте, ребя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иваюсь по салат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упам и овощ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еканкам и борщ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меня и торты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второго со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нужнее мол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слаще творож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мешался твор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о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т из нас-то пр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енье к творог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— начинка к пирог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ужнее мол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метаны. Ну, слег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ло тоже не молча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громко всем сказа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тобы сделать бутербро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хлебу масло надо. В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меня блины и ка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никто не будет даж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жирнее мол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ра, сливок, творож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т и мороже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ликнуло восторж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роженно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 меня-то, а меня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любят все ребя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 клубникой, и с печень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 орехом, и с варенье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лчало моло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здыхало глубо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ло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лупые продук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же вы забы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коровьим моло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когда-то был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н сыр из мол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ворог — из мол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метана с маслом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детям ясно!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 «Буре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молока, Буренушка,                      Дети показывают, как доят коро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апельку на доны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меня кот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е ребятки.                                    Делают «мордочки» из паль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им сливок ложеч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огу немножеч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ла, простоквашки,                          Загибают по одному пальчику на обеих рук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ка для кашки.                                начиная с  мизинцев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ает здоровье                                Снова «доя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коров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икторина "В гостях у сказки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зовите произведения, отрывки из которых вы сейчас услыш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«Что делать? Побежала она к молочной речке – кисельным берег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ка, речка, – просит Маша, – спрячь меня! («Гуси лебеди» Русская народная сказ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«Козлятушки, ребяту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опритеся, отворите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а мать пришла – молока принес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жит молоко по вымеч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вымечка – по копытеч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копытечка – во сыру землю! » («Волк и козлята» Русская народная сказ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ыйдет, бывало, Крошечка-Хаврошечка в поле, обнимет свою рябую корову, ляжет к ней на шейку и рассказывает, как ей тяжко жить-пожи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ровушка-матушка! Меня бьют, журят, хлеба не дают, плакать не велят. К завтрому дали пять пудов напрясть, наткать, побелить, в трубы покатать. ("Крошечка-Хаврошечка" Русская народная сказ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«Принесла сено корове – корова дала маслица. Принесла курочка маслица петушку. Петушок сглотнул маслица – и бобок проглотил. Вскочил и запел: Ку-ка- ре-ку! » («Петушок и бобовое зернышко» Русская народная сказ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 разговор о молоке и молочных продуктах подошел к концу. Я желаю вам крепкого здоровья, помните, ребята, что молоко очень полезно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1:56:00Z</dcterms:created>
  <dc:creator>пк</dc:creator>
  <dc:description/>
  <dc:language>en-US</dc:language>
  <cp:lastModifiedBy>User</cp:lastModifiedBy>
  <dcterms:modified xsi:type="dcterms:W3CDTF">2017-01-01T11:56:00Z</dcterms:modified>
  <cp:revision>2</cp:revision>
  <dc:subject/>
  <dc:title/>
</cp:coreProperties>
</file>