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22.png" ContentType="image/png"/>
  <Override PartName="/word/media/image2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Угадай птицу (ответы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1. Снегирь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2. Щегол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3. Дятел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4. Свиристель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5. Воро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6. Голубь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7. Чечет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8. Овсян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9. Воробей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10. Синица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11. Со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12. Поползе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1680" cy="2493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МАДОУ детский сад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общеразвивающего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вида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«Солнышко»</w:t>
      </w:r>
    </w:p>
    <w:p>
      <w:pPr>
        <w:pStyle w:val="Normal"/>
        <w:spacing w:before="0" w:after="0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7325" cy="1339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С. Тербу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Липецкая область</w:t>
      </w:r>
    </w:p>
    <w:p>
      <w:pPr>
        <w:pStyle w:val="Normal"/>
        <w:spacing w:before="0" w:after="0"/>
        <w:jc w:val="center"/>
        <w:rPr>
          <w:color w:val="002060"/>
        </w:rPr>
      </w:pPr>
      <w:r>
        <w:rPr>
          <w:rFonts w:cs="Calibri"/>
          <w:b/>
          <w:bCs/>
          <w:i/>
          <w:iCs/>
          <w:color w:val="002060"/>
        </w:rPr>
        <w:t xml:space="preserve"> </w:t>
      </w:r>
    </w:p>
    <w:p>
      <w:pPr>
        <w:pStyle w:val="Normal"/>
        <w:spacing w:before="0" w:after="0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6.45pt;width:184.55pt;height:116.35pt;mso-wrap-style:none;v-text-anchor:middle;mso-position-vertical:top" type="_x0000_t172">
            <v:path textpathok="t"/>
            <v:textpath on="t" fitshape="t" string="&quot;Угощение&#10;для пернатых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740" cy="18573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Calibri"/>
          <w:b/>
          <w:bCs/>
        </w:rPr>
        <w:t xml:space="preserve">            </w:t>
      </w:r>
      <w:r>
        <w:rPr>
          <w:rFonts w:cs="Times New Roman" w:ascii="Times New Roman" w:hAnsi="Times New Roman"/>
          <w:bCs/>
          <w:i/>
          <w:color w:val="00B050"/>
          <w:sz w:val="28"/>
          <w:szCs w:val="28"/>
        </w:rPr>
        <w:t>Помогать мы будем птица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B05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/>
          <w:color w:val="00B050"/>
          <w:sz w:val="28"/>
          <w:szCs w:val="28"/>
        </w:rPr>
        <w:t>Им так голодно зим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B05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/>
          <w:color w:val="00B050"/>
          <w:sz w:val="28"/>
          <w:szCs w:val="28"/>
        </w:rPr>
        <w:t>Птицам мы морозным днё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B05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/>
          <w:color w:val="00B050"/>
          <w:sz w:val="28"/>
          <w:szCs w:val="28"/>
        </w:rPr>
        <w:t>Зерна и крошек принес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i/>
          <w:color w:val="00B05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2017</w:t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Угощения для пернат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96900" cy="622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шено, просо, овес, пшениц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сыпав в кормушку пшено или овес, вы привлечете к не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робьев, щеглов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еленуше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 других зерноядных птиц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564515" cy="5543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емена подсолнечни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иболее универсальный корм для зимующих птиц. Его могут поедать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иницы, поползни, дятлы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 т.д. Большое количество растительных жиров  делает их важным источником энергии в условиях зимних холодо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690880" cy="603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ало, мяс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очень любят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иницы, пополз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екоторые другие виды птиц. Помните, что птицам можно предлагать только несоленое сало или мяс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3250" cy="4959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ушеная рябина и боярышни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Ягоды рябины и боярышника привлекают самых красивых зимних обитателей  — </w:t>
      </w:r>
      <w:r>
        <w:rPr>
          <w:rFonts w:cs="Times New Roman" w:ascii="Times New Roman" w:hAnsi="Times New Roman"/>
          <w:color w:val="000000"/>
          <w:sz w:val="24"/>
          <w:szCs w:val="24"/>
        </w:rPr>
        <w:t>снегирей и свиристелей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лоды нужно заготовить и высушить заранее, с осен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Угадай птичку: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841375" cy="91059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750" cy="7715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48665" cy="97917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0245" cy="78676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5980" cy="78549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15340" cy="78676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0570" cy="95504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9140" cy="8826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8035" cy="88392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6925" cy="105981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4830" cy="98171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29" r="-6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74725" cy="10636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  <w:lang w:val="en-US" w:eastAsia="en-US"/>
        </w:rPr>
        <w:t>Виды кормуше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2215" cy="165798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8095" cy="166433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9980" cy="138366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3630" cy="139001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7505" cy="136588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58240" cy="1469390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7:26:00Z</dcterms:created>
  <dc:creator>User</dc:creator>
  <dc:description/>
  <dc:language>en-US</dc:language>
  <cp:lastModifiedBy>User</cp:lastModifiedBy>
  <dcterms:modified xsi:type="dcterms:W3CDTF">2017-02-05T17:52:00Z</dcterms:modified>
  <cp:revision>1</cp:revision>
  <dc:subject/>
  <dc:title/>
</cp:coreProperties>
</file>