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 в 4 классе.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ла урок: учитель начальных классов Голоднюк Елена Прокофьевна.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09.02.2017.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Деление с остатком на 10,100,1000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Цели: 1.Познакомить с делением с остатком на 10, 100, 1000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овершенствовать вычислительные навыки и отрабатывать умения решать задачи на движение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азвивать познавательную активность учащихся, стремление к достижению успеха в учебной деятельности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Оборудование: компьютер, экран, проектор, учебник, запись на доске, таблица с примерами, карточки.</w:t>
      </w:r>
    </w:p>
    <w:p>
      <w:pPr>
        <w:pStyle w:val="Normal"/>
        <w:spacing w:lineRule="auto" w:line="360" w:before="0" w:after="0"/>
        <w:ind w:left="-11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момен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b/>
          <w:sz w:val="28"/>
          <w:szCs w:val="28"/>
        </w:rPr>
        <w:t>Настрой на урок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Вам тепло, вам светло,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звенел звонок,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Начался урок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Хотите учиться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Можете садиться.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слайд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Как и обычно, начнем его с устного счета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стный счет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1. Давайте, ребята, учиться считать: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лить, умножать, прибавлять, вычитать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помните все, что без устного счета 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сдвинется с места любая работа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ритесь, ребята, скорей за работу!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сь считать, чтоб не сбиться со счета!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Дополните и решите цепочку примеров.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торой слайд)</w:t>
      </w:r>
    </w:p>
    <w:p>
      <w:pPr>
        <w:pStyle w:val="Normal"/>
        <w:spacing w:lineRule="auto" w:line="360" w:before="0" w:after="0"/>
        <w:ind w:left="-1134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задачи:</w:t>
      </w:r>
      <w:r>
        <w:rPr>
          <w:b/>
          <w:sz w:val="28"/>
          <w:szCs w:val="28"/>
        </w:rPr>
        <w:t xml:space="preserve"> .(Третий слайд)</w:t>
      </w:r>
    </w:p>
    <w:p>
      <w:pPr>
        <w:pStyle w:val="Normal"/>
        <w:spacing w:lineRule="auto" w:line="360" w:before="0" w:after="20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+mn-ea"/>
          <w:bCs/>
          <w:iCs/>
        </w:rPr>
        <w:t xml:space="preserve"> </w:t>
      </w:r>
      <w:r>
        <w:rPr>
          <w:rFonts w:eastAsia="+mn-ea"/>
          <w:bCs/>
          <w:iCs/>
          <w:sz w:val="28"/>
          <w:szCs w:val="28"/>
        </w:rPr>
        <w:t xml:space="preserve">В килограммовом торте «Адажио» ¼ часть какао. Сколько какао понадобится 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rFonts w:eastAsia="+mn-ea"/>
          <w:bCs/>
          <w:iCs/>
          <w:sz w:val="28"/>
          <w:szCs w:val="28"/>
        </w:rPr>
        <w:t>для его изготовления?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(Четвёртый слайд)</w:t>
      </w:r>
    </w:p>
    <w:p>
      <w:pPr>
        <w:pStyle w:val="Normal"/>
        <w:spacing w:lineRule="auto" w:line="360" w:before="0" w:after="200"/>
        <w:ind w:left="-1134" w:hanging="0"/>
        <w:contextualSpacing/>
        <w:rPr>
          <w:rFonts w:eastAsia="+mn-ea"/>
          <w:bCs/>
          <w:iCs/>
          <w:sz w:val="28"/>
          <w:szCs w:val="28"/>
        </w:rPr>
      </w:pPr>
      <w:r>
        <w:rPr>
          <w:rFonts w:eastAsia="+mn-ea"/>
          <w:bCs/>
          <w:iCs/>
          <w:sz w:val="28"/>
          <w:szCs w:val="28"/>
        </w:rPr>
        <w:t>Человек спит 8 часов в сутки. Сколько часов в неделю он бодрствует?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.(Пятый  слайд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едини дверь с ключом- ответом.</w:t>
      </w:r>
    </w:p>
    <w:p>
      <w:pPr>
        <w:pStyle w:val="Normal"/>
        <w:spacing w:lineRule="auto" w:line="360" w:before="0" w:after="20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естой слайд)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Изучение нового материала,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1. Постановка темы и целей урока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На какие две группы можно разделить эти примеры? (Одни примеры делятся без остатка, другие с остатком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Правильно запишите их в два столбика по этому признаку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89:10           890:10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714:100        700:10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спомните, как мы делим на 10 и 100. (Чтобы число разделить на 10, достаточно убрать один нуль. Чтобы число разделить на 100, надо убрать два нуля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Найдите значение выражений второго столбика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А сейчас рассмотрим второй столбик. Можем ли 89:10 без остатка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Какое число можем разделить на10 без остатка?(80:10=8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Сколько останется в остатке?(89-80=9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Есть еще 1 способ деления: нужно закрыть в числе столько цифр, сколько нулей в делителе. Получим целое число, а то что закрыли – остаток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Решите второй пример с объяснением.(700:100=7) остаток 14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Сформулируйте задачи урока. (Научиться выполнять деление с остатком на 10,100,1000)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А) -работа с интерактивной доской (электронное приложение к учебнику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Б) - прочитаем параграф на с.21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) – составление алгоритма выполнения деления с остатком на 10,100,1000. 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Чтобы разделилось число без остатка на 10, достаточно, чтобы в его записи на конце был хотя бы один нуль. А на 100? На 1000?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крепл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едьмой слайд)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sz w:val="28"/>
          <w:szCs w:val="28"/>
        </w:rPr>
        <w:t>(Самопроверка, самооценка.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У кого были затруднения в решении примеров на деление с остатком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се научились их решать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ились ли мы поставленной цели?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зкультминутка.</w:t>
      </w:r>
    </w:p>
    <w:p>
      <w:pPr>
        <w:pStyle w:val="TextBodyIndent"/>
        <w:spacing w:lineRule="auto" w:line="360" w:before="0" w:after="120"/>
        <w:ind w:left="-1134" w:hanging="0"/>
        <w:contextualSpacing/>
        <w:rPr/>
      </w:pPr>
      <w:r>
        <w:rPr>
          <w:sz w:val="28"/>
          <w:szCs w:val="28"/>
        </w:rPr>
        <w:t xml:space="preserve">Вы, наверное, устали?        </w:t>
      </w:r>
    </w:p>
    <w:p>
      <w:pPr>
        <w:pStyle w:val="TextBodyIndent"/>
        <w:spacing w:lineRule="auto" w:line="360" w:before="0" w:after="12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Ну, тогда все дружно встали</w:t>
      </w:r>
    </w:p>
    <w:p>
      <w:pPr>
        <w:pStyle w:val="Style18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Вверх ладошки! Хлоп! Хлоп!</w:t>
      </w:r>
    </w:p>
    <w:p>
      <w:pPr>
        <w:pStyle w:val="Style18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По коленкам – шлёп, шлёп!</w:t>
      </w:r>
    </w:p>
    <w:p>
      <w:pPr>
        <w:pStyle w:val="Style18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По плечам теперь похлопай!</w:t>
      </w:r>
    </w:p>
    <w:p>
      <w:pPr>
        <w:pStyle w:val="Style18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По бокам себя пошлёпай!</w:t>
      </w:r>
    </w:p>
    <w:p>
      <w:pPr>
        <w:pStyle w:val="Style18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ы осанку исправляем </w:t>
      </w:r>
    </w:p>
    <w:p>
      <w:pPr>
        <w:pStyle w:val="Style18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пинки дружно прогибаем </w:t>
      </w:r>
    </w:p>
    <w:p>
      <w:pPr>
        <w:pStyle w:val="Style18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Вправо, влево мы нагнулись,</w:t>
      </w:r>
    </w:p>
    <w:p>
      <w:pPr>
        <w:pStyle w:val="Style18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До носочков дотянулись.</w:t>
      </w:r>
    </w:p>
    <w:p>
      <w:pPr>
        <w:pStyle w:val="21"/>
        <w:spacing w:lineRule="auto" w:line="360" w:before="0" w:after="12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лечи вверх, назад и вниз.                                                                                               Улыбайся и садись. 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шение задач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осьмой слайд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1. Ребята, а кроме точного счета, что нужно еще уметь в математике? (решать задачи) - Будем сегодня решать задачи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Как вы считаете, какие задачи нам надо отрабатывать? (на движение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Ставим перед собой цель.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sz w:val="28"/>
          <w:szCs w:val="28"/>
        </w:rPr>
        <w:t>2.Задача №89 с. 27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Что известно в задаче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Что надо узнать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Кто уже знает, как решать задачу – приступайте.</w:t>
      </w:r>
    </w:p>
    <w:p>
      <w:pPr>
        <w:pStyle w:val="Normal"/>
        <w:spacing w:lineRule="auto" w:line="360" w:before="0" w:after="0"/>
        <w:ind w:left="-1134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стальными – разбор задачи: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Сможем сразу ответить на вопрос задачи? Почему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( неизвестна скорость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Сможем узнать скорость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Каким действием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Что вы заметили? (6 км не делится на 5 без остатка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Что нужно сделать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Зная скорость и время, можем узнать расстояние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Каким действием?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sz w:val="28"/>
          <w:szCs w:val="28"/>
        </w:rPr>
        <w:t>- Запишите решение задачи самостоятельно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(Проверка, самооценка.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(Если дети затрудняются, то берут карточки-помощницы 2 вариантов: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1 в.- план решения задачи; 2 в. – пошаговая инструкция)</w:t>
      </w:r>
    </w:p>
    <w:p>
      <w:pPr>
        <w:pStyle w:val="Normal"/>
        <w:spacing w:lineRule="auto" w:line="360" w:before="0" w:after="0"/>
        <w:ind w:left="-1134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И: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1 в.-   1. Переведи 6 км в метры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знай скорость машины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йди расстояние, которое проехала машина за 40 минут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2 в.-    1. Вспомни, сколько метров в 1 км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1 км=1000 м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веди 6 км в метры.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спомни, как найти скорость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йди скорость машины.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спомни, как найти расстояни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йди расстояние, которое проехала машина за 40 минут  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Составление и решение уравнений. (девятый и десятый слайды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С. 27 № 90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  <w:u w:val="single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  <w:u w:val="single"/>
        </w:rPr>
        <w:t>Х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40х6    (по вариантам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Как найти уменьшаемое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Выделим в уравнение три части упростим его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2.15+Х=800:20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Как найти второе слагаемое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(Взаимопроверка, самооценка.)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Выполнение заданий в рабочей тетради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С.28 № 10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(Работа в парах. Коллективная проверка)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b/>
          <w:sz w:val="28"/>
          <w:szCs w:val="28"/>
          <w:lang w:val="en-US"/>
        </w:rPr>
        <w:t>VIII.</w:t>
      </w:r>
      <w:r>
        <w:rPr>
          <w:b/>
          <w:sz w:val="28"/>
          <w:szCs w:val="28"/>
        </w:rPr>
        <w:t>Рефлексия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. 28 № 8. 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(Самостоятельное выполнение. Самопроверка)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Оцените свою работу на уроке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Домашнее задание. (одиннадцатый слайд)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Учебник: с. 27 № 94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Рабочая тетрадь с. 28 № 9.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Какие цели мы сегодня решали на уроке?</w:t>
      </w:r>
    </w:p>
    <w:p>
      <w:pPr>
        <w:pStyle w:val="Normal"/>
        <w:spacing w:lineRule="auto" w:line="360"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- Справились ли с поставленными целями?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- Оценка работы учащихся.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звенел звонок?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чился урок?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ли отметки?</w:t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ыхайте детки.</w:t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 w:before="0" w:after="0"/>
        <w:ind w:left="-1134" w:hanging="0"/>
        <w:contextualSpacing/>
        <w:rPr/>
      </w:pPr>
      <w:r>
        <w:rPr>
          <w:sz w:val="52"/>
          <w:szCs w:val="52"/>
        </w:rPr>
        <w:t xml:space="preserve">   </w:t>
      </w:r>
      <w:r>
        <w:rPr>
          <w:b/>
          <w:sz w:val="52"/>
          <w:szCs w:val="52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5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9:35:00Z</dcterms:created>
  <dc:creator>Евгений</dc:creator>
  <dc:description/>
  <cp:keywords/>
  <dc:language>en-US</dc:language>
  <cp:lastModifiedBy>User</cp:lastModifiedBy>
  <dcterms:modified xsi:type="dcterms:W3CDTF">2017-02-12T13:11:00Z</dcterms:modified>
  <cp:revision>10</cp:revision>
  <dc:subject/>
  <dc:title>                     Конспект</dc:title>
</cp:coreProperties>
</file>