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нь знан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ат Фанфары с голосом – позывные начала празд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лись мы здесь сейчас</w:t>
        <w:br/>
        <w:t>На веселый детский час.</w:t>
        <w:br/>
        <w:t>Сегодня у всех ребят удивительный и прекрасный праздник 1 сентября. Он важен для всех: и для малыша, который многому учится, играя, и для взрослого, который много познал в жизни. Этот праздник называется День знаний. Отмечается он первого сентября. Дети постарше идут в школу, а куда ходят маленькие дети?</w:t>
        <w:br/>
        <w:t>(Ответ детей.)</w:t>
        <w:br/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равильно в детский сад. Дети, а какое первое слово вы говорите своим друзьям и воспитателям, когда приходите утром в детский сад.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авильно. А теперь давайте поздороваемся. Здравствуйте, девочки! </w:t>
        <w:br/>
      </w:r>
      <w:r>
        <w:rPr>
          <w:b/>
          <w:sz w:val="28"/>
          <w:szCs w:val="28"/>
        </w:rPr>
        <w:t>Девочки.</w:t>
      </w:r>
      <w:r>
        <w:rPr>
          <w:sz w:val="28"/>
          <w:szCs w:val="28"/>
        </w:rPr>
        <w:t xml:space="preserve"> Здравствуйте!</w:t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мальчики! </w:t>
        <w:br/>
      </w:r>
      <w:r>
        <w:rPr>
          <w:b/>
          <w:sz w:val="28"/>
          <w:szCs w:val="28"/>
        </w:rPr>
        <w:t>Мальчики.</w:t>
      </w:r>
      <w:r>
        <w:rPr>
          <w:sz w:val="28"/>
          <w:szCs w:val="28"/>
        </w:rPr>
        <w:t xml:space="preserve"> Здравствуйте!</w:t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взрослые!</w:t>
        <w:br/>
      </w:r>
      <w:r>
        <w:rPr>
          <w:b/>
          <w:sz w:val="28"/>
          <w:szCs w:val="28"/>
        </w:rPr>
        <w:t>Взрослые.</w:t>
      </w:r>
      <w:r>
        <w:rPr>
          <w:sz w:val="28"/>
          <w:szCs w:val="28"/>
        </w:rPr>
        <w:t xml:space="preserve"> Здравствуйте!</w:t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здравствуйте, все!</w:t>
        <w:br/>
        <w:t>Как вы летом отдыхали?</w:t>
        <w:br/>
        <w:t>Друг по другу-то скучали?</w:t>
        <w:br/>
        <w:t xml:space="preserve">        А вы всегда дружно живёте в своём детском саду? (Да!) Сейчас проверю, так ли это. Чьё имя я назову, того попрошу выполнить моё задание. Согласны? Тогда начинаем наше знакомство. </w:t>
        <w:br/>
        <w:t xml:space="preserve">Саши – руки вверх подняли, </w:t>
        <w:br/>
        <w:t xml:space="preserve">Маши-Насти – завизжали, </w:t>
        <w:br/>
        <w:t xml:space="preserve">Влады, Серёжи, Дани  в ладоши захлопали, </w:t>
        <w:br/>
        <w:t xml:space="preserve">А все Алины и Леночки  ногами затопали. </w:t>
        <w:br/>
        <w:t xml:space="preserve">Про кого я не сказала, чьё я имя не назвала </w:t>
        <w:br/>
        <w:t xml:space="preserve">Как единая семья давайте крикнем дружно «Я!» </w:t>
        <w:br/>
        <w:t xml:space="preserve">       Молодцы, дружные ребятки! </w:t>
        <w:br/>
        <w:t xml:space="preserve">       Вот и встретились все вместе!</w:t>
        <w:br/>
        <w:t xml:space="preserve">       А начнем наш праздник п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Все на празднике друзья» - песня-масс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Мы собрались здесь все вместе неслучайно. сегодня у нас – День знаний: ученики 1-го сентября идут в школу, в детских садах тоже начинаются учебные занятия. Начинается </w:t>
      </w:r>
      <w:r>
        <w:rPr>
          <w:b/>
          <w:sz w:val="28"/>
          <w:szCs w:val="28"/>
        </w:rPr>
        <w:t>НОВЫЙ УЧЕБНЫЙ ГОД</w:t>
        <w:br/>
        <w:t xml:space="preserve">1р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взросл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де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мы рады сегодняшней встреч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ься спешит самый разный нар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роду нашему День знаний идё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р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 день в календа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 знаний в сентяб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праздник всех важ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раздник всех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р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день у нас повсю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чает вся стр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день он самый лучш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 календар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реб.</w:t>
      </w:r>
    </w:p>
    <w:p>
      <w:pPr>
        <w:pStyle w:val="Normal"/>
        <w:rPr/>
      </w:pPr>
      <w:r>
        <w:rPr>
          <w:sz w:val="28"/>
          <w:szCs w:val="28"/>
        </w:rPr>
        <w:t>Все мы ждали не зря это утро сентября.</w:t>
        <w:br/>
        <w:t>Пети, Саши, Вовочки причесали челочки,</w:t>
        <w:br/>
        <w:t>Вали, Кати, Леночки выгладили ленточки.</w:t>
        <w:br/>
        <w:t>Белобрысых, черных, рыжих, миллионы малышей</w:t>
        <w:br/>
        <w:t>Взяли в руки тонны книжек и вагон карандашей.</w:t>
        <w:br/>
        <w:t>В школу шествуют с цветами, прозвенел в стране звонок</w:t>
        <w:br/>
        <w:t>И ребята прочитают миллионы новы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ре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хочешь много знать, </w:t>
        <w:br/>
        <w:t>Многого добиться, -</w:t>
        <w:br/>
        <w:t>Обязательно читать,</w:t>
        <w:br/>
        <w:t>И считать, и рисовать</w:t>
        <w:br/>
        <w:t>Должен научиться!</w:t>
        <w:br/>
        <w:br/>
      </w:r>
      <w:r>
        <w:rPr>
          <w:b/>
          <w:sz w:val="28"/>
          <w:szCs w:val="28"/>
        </w:rPr>
        <w:t>6ре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ы, малышки, любим книжки,</w:t>
        <w:br/>
        <w:t>Любим рисовать.</w:t>
        <w:br/>
        <w:t>На занятия спешим, все задачки мы решим,</w:t>
        <w:br/>
        <w:t>Мы хотим всё знать:</w:t>
        <w:br/>
        <w:br/>
      </w:r>
      <w:r>
        <w:rPr>
          <w:b/>
          <w:sz w:val="28"/>
          <w:szCs w:val="28"/>
        </w:rPr>
        <w:t>7ре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к летает самолёт,</w:t>
        <w:br/>
        <w:t>Где Снегурочка живёт,</w:t>
        <w:br/>
        <w:t>Отчего медведь залез в берлогу?</w:t>
        <w:br/>
        <w:t>Сколько будет два и два,</w:t>
        <w:br/>
        <w:t>Что такое острова? –</w:t>
        <w:br/>
        <w:t>Нам на всё ответ найти помогут!</w:t>
        <w:br/>
        <w:br/>
      </w: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Надо только постараться</w:t>
        <w:br/>
        <w:t>И прилежно заниматься!</w:t>
        <w:br/>
        <w:br/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Мы поздравляем вас всех с праздником и хотим, чтобы он понравился и запомнился всем вам. Этот день открывает учебный год. Пусть он будет для вас увлекательным, интересным и принесёт вам новые знания, открытия и новых друзей.  А теперь вас хочет поздравить с началом нового учебного года наша заведую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лово заведующ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летает Клоун  на воздушных шариках или воздушной корзи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оу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а шариках летел,  Во все стороны гляд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жу - город подо мной,  Да зелёный он как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м сады кругом, цветы  Небывалой крас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ма стоят большие,  Словно корабли морск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зовётся город этот  Мне скажите по секр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лоун, ты прилетел в Донецк  попал в детский сад « Лесная сказ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ы, папы, дет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тский сад идут с ут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Лесная сказка» всех ждё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т, нежит, береж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оун: </w:t>
      </w:r>
      <w:r>
        <w:rPr>
          <w:sz w:val="28"/>
          <w:szCs w:val="28"/>
        </w:rPr>
        <w:t xml:space="preserve">В сад? А где тут цве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 вот же они, Клоун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саду цветы – это наши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е весёлые на этой план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здесь играют, танцуют, по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ужной, весёлой семьёю жив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:  </w:t>
      </w:r>
      <w:r>
        <w:rPr>
          <w:sz w:val="28"/>
          <w:szCs w:val="28"/>
        </w:rPr>
        <w:t>А как это веселой, дружной семь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Это значит дети все вместе дружно делают: и учатся разным наукам, и играют, и танцуют, и по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:  </w:t>
      </w:r>
      <w:r>
        <w:rPr>
          <w:sz w:val="28"/>
          <w:szCs w:val="28"/>
        </w:rPr>
        <w:t>Ой, и я хочу научиться все делать дружно. Давайте потренируем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Давайте, становись вместе с нами – научим танцевать тебя танец Дружбы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анец «Дружбы» - массов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оун:  </w:t>
      </w:r>
      <w:r>
        <w:rPr>
          <w:sz w:val="28"/>
          <w:szCs w:val="28"/>
        </w:rPr>
        <w:t xml:space="preserve"> А играть ваши дети любят? 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оун:  </w:t>
      </w:r>
      <w:r>
        <w:rPr>
          <w:sz w:val="28"/>
          <w:szCs w:val="28"/>
        </w:rPr>
        <w:t xml:space="preserve">Тогда я предлагаю вам поиграть в интересную иг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ы согласны с тем, что я говорю, то отвечайте: «Это я, это я, это все мои друзья». Если не согласны со мной – тогда молчит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оун: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тский сад сегодня ож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летних отпус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 знаний, дети, очень слож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в него идти готов? (от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то будет буквы изуч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тая потихонь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удет к маме пристав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у, почитай хоть крошку» (отв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то конструктором,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ет без тру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жип» и « Вольво» собер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у в садик отвезёт? (отв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то будет петь и танце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ать, читать и рисо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потом оценку «5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ах получать? (отв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Любит, кто с утра посп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рядку прозев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капризка и лентя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-ка, быстро отвечай! (отв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:  </w:t>
      </w:r>
      <w:r>
        <w:rPr>
          <w:sz w:val="28"/>
          <w:szCs w:val="28"/>
        </w:rPr>
        <w:t xml:space="preserve">Молодцы, ребята, никто не ошибся! А ведь и, правда, говорят, что самый весёлый народ на планете – это дети. </w:t>
      </w:r>
      <w:r>
        <w:rPr/>
        <w:t xml:space="preserve"> </w:t>
      </w:r>
      <w:r>
        <w:rPr>
          <w:sz w:val="28"/>
          <w:szCs w:val="28"/>
        </w:rPr>
        <w:t>Здорово повеселились, а дальше что?</w:t>
        <w:br/>
      </w:r>
      <w:r>
        <w:rPr/>
        <w:br/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А теперь пора учиться! Клоун, ты готов идти в школ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: </w:t>
      </w:r>
      <w:r>
        <w:rPr/>
        <w:t xml:space="preserve"> </w:t>
      </w:r>
      <w:r>
        <w:rPr>
          <w:sz w:val="28"/>
          <w:szCs w:val="28"/>
        </w:rPr>
        <w:t xml:space="preserve">Да, я  даже портфель собрал. Там все, что нужно для школы. </w:t>
      </w:r>
      <w:r>
        <w:rPr>
          <w:i/>
          <w:sz w:val="28"/>
          <w:szCs w:val="28"/>
        </w:rPr>
        <w:t>(Доста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укварь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Это букварь – самая первая книга, по которой мы знакомимся с буквами алфави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 достает из портфеля учебник математики, показывает детям и ведущем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лоун, это очень умная книга, она научит тебя счит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: </w:t>
      </w:r>
      <w:r>
        <w:rPr/>
        <w:t xml:space="preserve"> </w:t>
      </w:r>
      <w:r>
        <w:rPr>
          <w:sz w:val="28"/>
          <w:szCs w:val="28"/>
        </w:rPr>
        <w:t xml:space="preserve"> А как это счит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сейчас дети тебе покажут. Становись с нами в хоровод, научим считать тебя до четыр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«Четыре шага» - массов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: </w:t>
      </w:r>
      <w:r>
        <w:rPr/>
        <w:t xml:space="preserve"> </w:t>
      </w:r>
      <w:r>
        <w:rPr>
          <w:sz w:val="28"/>
          <w:szCs w:val="28"/>
        </w:rPr>
        <w:t xml:space="preserve"> А ещё в моём портфеле сказки добрые живут, </w:t>
      </w:r>
      <w:r>
        <w:rPr>
          <w:i/>
          <w:sz w:val="28"/>
          <w:szCs w:val="28"/>
        </w:rPr>
        <w:t>(показывает книгу-сказки)</w:t>
      </w:r>
      <w:r>
        <w:rPr>
          <w:sz w:val="28"/>
          <w:szCs w:val="28"/>
        </w:rPr>
        <w:br/>
        <w:t>есть еще и карандаши, и фломастеры, и даже пенал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ец, Клоун, ты будешь прилежным ученико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:  </w:t>
      </w:r>
      <w:r>
        <w:rPr>
          <w:sz w:val="28"/>
          <w:szCs w:val="28"/>
        </w:rPr>
        <w:t>Спасибо, ребята! Вы сегодня многому успели меня научить! Ах, как мне весело сегодня с вами! А вам весело? … Тогда споем вместе веселую  песню «Если весело сегодн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Если весело сегодня делай так» - песня-массовка (Ведущий поет, Клоун показывает движения)</w:t>
      </w:r>
    </w:p>
    <w:p>
      <w:pPr>
        <w:pStyle w:val="Normal"/>
        <w:rPr/>
      </w:pPr>
      <w:r>
        <w:rPr>
          <w:b/>
          <w:color w:val="000080"/>
          <w:sz w:val="32"/>
          <w:szCs w:val="32"/>
          <w:u w:val="single"/>
        </w:rPr>
        <w:t xml:space="preserve">Звенит звонок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Клоун: </w:t>
      </w:r>
      <w:r>
        <w:rPr/>
        <w:t xml:space="preserve"> </w:t>
      </w:r>
      <w:r>
        <w:rPr>
          <w:sz w:val="28"/>
          <w:szCs w:val="28"/>
        </w:rPr>
        <w:t xml:space="preserve">  Ой, уже звенит звонок,</w:t>
        <w:br/>
        <w:t xml:space="preserve">Опоздаю на урок! </w:t>
        <w:br/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Беги –беги скорей в школу, а то опоздаешь. Но не забывай про нас, своих друзей. Приходи к нам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оун: </w:t>
      </w:r>
      <w:r>
        <w:rPr>
          <w:sz w:val="28"/>
          <w:szCs w:val="28"/>
        </w:rPr>
        <w:t>Обязательно приду. До свидания, ребят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 убегает. Звучат фанфа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sz w:val="28"/>
          <w:szCs w:val="28"/>
        </w:rPr>
        <w:t xml:space="preserve">Ребята, а теперь я предлагаю в честь праздника Дня знаний  выпустить в небо воздушные шары. Давайте все вместе скажем волшебные слова: «Раз, два, три – лети!» </w:t>
      </w:r>
      <w:r>
        <w:rPr>
          <w:i/>
          <w:sz w:val="28"/>
          <w:szCs w:val="28"/>
        </w:rPr>
        <w:t xml:space="preserve"> Дети говорят, шары запуска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не фанфар слова ведущ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аленькую детскую план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пускаем шар воздушный эт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и, лети в глубины мирозда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праздник наш – День знани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итесь, ребята, в науку доб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рый путь, в славный путь, детв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В небо отпускаются воздушные шары, а дети исполняют песню «Пусть всегда будет солнце» (музыка А. Островского, слова Л. Ошанина).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то ж, с днём Знаний вас, ребята.</w:t>
        <w:br/>
        <w:t>Мы вам очень-очень рады!</w:t>
        <w:br/>
        <w:t>Детский сад готов для вас,</w:t>
        <w:br/>
        <w:t>Открыть двери в страну Знаний – в добрый час!</w:t>
        <w:b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рганизованно идут в детский сад.</w:t>
      </w:r>
    </w:p>
    <w:sectPr>
      <w:headerReference w:type="default" r:id="rId2"/>
      <w:type w:val="nextPage"/>
      <w:pgSz w:w="11906" w:h="16838"/>
      <w:pgMar w:left="1701" w:right="282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1:24:00Z</dcterms:created>
  <dc:creator>User</dc:creator>
  <dc:description/>
  <cp:keywords/>
  <dc:language>en-US</dc:language>
  <cp:lastModifiedBy>Даниил</cp:lastModifiedBy>
  <dcterms:modified xsi:type="dcterms:W3CDTF">2015-08-24T16:26:00Z</dcterms:modified>
  <cp:revision>60</cp:revision>
  <dc:subject/>
  <dc:title/>
</cp:coreProperties>
</file>