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709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 </w:t>
      </w:r>
      <w:r>
        <w:rPr>
          <w:b/>
          <w:bCs/>
          <w:color w:val="000000"/>
          <w:sz w:val="36"/>
          <w:szCs w:val="36"/>
        </w:rPr>
        <w:t>Чебоксары — столица Чувашии.</w:t>
      </w:r>
    </w:p>
    <w:p>
      <w:pPr>
        <w:pStyle w:val="TextBody"/>
        <w:spacing w:before="0" w:after="0"/>
        <w:ind w:left="0" w:right="0"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"/>
        <w:spacing w:before="0" w:after="0"/>
        <w:ind w:left="0" w:right="0" w:hanging="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1. История возникновения Чебоксар.</w:t>
      </w:r>
    </w:p>
    <w:p>
      <w:pPr>
        <w:pStyle w:val="TextBody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ица Чувашской Республики - город Чебоксары (чув. Шупашкар), расположенный на правом берегу Волги, имеет многовековую историю. В письменных источниках Чебоксары как поселение упоминаются с 1469 года – тогда русские воины остановились здесь на своем пути в Казанское ханство. Этот год принято считать временем основания города, но уже сейчас историки настаивают на пересмотре этой даты - найденные во время последних археологических раскопок материалы указывают, что Чебоксары основаны еще в 13 веке переселенцами из болгарского города Сувар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1555 года, после добровольного вхождения чувашского края в состав Московского государства, здесь была заложена крепость для защиты южных рубежей страны и создан Чебоксарский уезд. К концу 17 века город утрачивает свои оборонительные функции и Чебоксары становятся известным торговым центром Поволжья. 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повсеместно славился и своим колокололитным производством – чебоксарские колокола были известны и в России, и в Европе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орговли, распространение православия и массовое крещение чувашского народа привели и к архитектурному расцвету города – город изобиловал церквями и храмами. До настоящего времени действует, видный издалека, парящий над всем окружающим, Введенский собор с шатровой колокольней и древними фресками – это было первое кирпичное здание, построенное в городе в 60-х годах 17 века и являющееся настоящим украшением города. Когда на колокольне начинали бить колокола, то их мелодичный звук был слышен не только в округе Чебоксар, но и за много километров по Волге. 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XVI - первой половине XVII вв. в Чебоксарах также построены Троицкий и Преображенский мужские монастыри, Николаевский и Благовещенский женские монастыри, в XVIII в. - Вознесенская, Покровская, Воскресенская церкви. Купцы строили для себя каменные дома. 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767 году императрица Екатерина II, проплывая по Волге мимо Чебоксар, выразила свое восхищение живописными видами города, она  считала Чебоксары «во всем лучше Нижнего Новгорода». О Чебоксарах писали Радищев и Шевченко.Красоту города отмечали и другие путешественники, о чем в исторических документах сохранились соответствующие записи. К примеру, академик И.Г. Георги, посетивший Чебоксары в 1774 г., писал: «Тринадцать красивых каменных церквей, четыре монастыря, ратуша и некоторые солидные купеческие дома придают городу приятный вид»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8-19 веках в Чебоксарах упор делался в основном на развитие торговли, а не промышленности. Тем не менее, в городе, разрабатываются залежи биролита – пивного камня, действуют кирпичные, кожевенные, сальные и колоколенные заводы. Город становится центром по производству солода, вина. Основные городские улицы являются продолжением дорог на Казань и Москву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создания Чувашской автономии в 1920 году, город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боксары становится столице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 Столичный статус положительно сказался на развитии города. В 1940 году население города Чебоксары насчитывало уже более 40 тысяч человек, в 1958 году – более 100 тысяч человек. 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54980" cy="363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860290" cy="406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. Достопримечательности</w:t>
      </w:r>
    </w:p>
    <w:p>
      <w:pPr>
        <w:pStyle w:val="TextBody"/>
        <w:spacing w:before="0" w:after="0"/>
        <w:ind w:left="0" w:right="0" w:firstLine="709"/>
        <w:jc w:val="center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раструктура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егодня Чебоксары – современный индустриальный и культурный центр Поволжья. Здесь сосредоточен мощный экономический потенциал Чувашской Республики, основу которого составляют предприятия машиностроения, металлообработки, текстильной промышленности, энергетики, строительные организации. Город имеет развитую транспортную, инженерную и социальную инфраструктуры. Активно развивается малое предпринимательство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6031230" cy="458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Архитектурный образ город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Чебоксары расположен на обоих берегах Волги и является одним из самых красивейших зеленых городов России. В черте города вписаны: живописный рельеф, значительные перепады высотных отметок, приволжские широколиственные и сосновые леса, живописные долины малых рек, панорамные раскрытия на Волгу. Все эти факторы формируют индивидуальный архитектурно-композиционный образ города. Существует сложившаяся система особо охраняемых природных территорий и озеленения парками, такими как: Парк Победы, Парк им. 500-летия г. Чебоксары, Детский парк им. Николаева, Лакреевский лес, а также значительных по площади лесных массивов, в том числе: «Роща Гузовского», «Берендеевский лес», Обиковский лес и др. массивы, которые служат любимым местом отдыха горожан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зеленых насаждений в городе Чебоксары составляет 7633,73 г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388100" cy="479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звестные геро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для чебоксарцев имена -  основоположника чувашской письменности И. Я. Яковлева, замечательных чувашских поэтов К.В. Иванова, М.Сеспеля, Почетного гражданина г. Чебоксары первого летчика-космонавта Чувашии Андрияна Николаева, легендарного комдива В. И. Чапаева - уроженца Чебоксар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01970" cy="6561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ицин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Гордостью столицы республики являются высокоспециализированное учреждение для оказания высокотехнологичной медицинской помощи травматолого-ортопедического профиля, оснащенное современным медицинским оборудованием по мировым стандартам, имеющее большой кадровый потенциал - Федеральное государственное учреждение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«Федеральный центр травматологии, ортопедии и эндопротезирования Федерального агентства по здравоохранения и социальному развитию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зидентский перинатальный центр, Центральная городская больница, Детский медицинский центр, Центр мужского здоровья, детский Центр здоровья. Город Чебоксары стал вторым российским городом, который вошел в европейскую сеть Всемирной организации здравоохранения «Здоровые города». Город Чебоксары имеет сертификат об аккредитации в V фазе данного проекта. Межведомственное сотрудничество специалистов медицинских, образовательных, социальных учреждений в городе дает положительные результаты. Согласованные усилия педагогических, медицинских, социальных работников по формированию здорового образа жизни у жителей города Чебоксары являются приоритетными в социальной политике городской администрации. </w:t>
      </w:r>
    </w:p>
    <w:p>
      <w:pPr>
        <w:pStyle w:val="TextBody"/>
        <w:rPr/>
      </w:pPr>
      <w:r>
        <w:rPr/>
        <w:drawing>
          <wp:inline distT="0" distB="0" distL="0" distR="0">
            <wp:extent cx="5971540" cy="3856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ышленн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боксарах хорошо развиты следующие производства: электроника, электротехника, релестроение, машиностроение, текстильное и тяжелое машиностроение. Развивается также малый средний бизнес в сфере мебельного производства, предоставления услуг населению, производства продуктов питания и информационных услуг.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г. Чебоксары по многим показателям занимает ведущие позиции в промышленном производстве Чувашской Республики. Промышленными предприятиями города производится около 65% промышленной продукции, производимой в Чувашии. Развиты машиностроение, электронная промышленность, металлообработка. Заводы - промышленных тракторов, машиностроительный, агрегатный, электроаппаратный, "Чувашкабель" и др. Лeгкая, пищевая промышленность. Производство стройматериалов. ГЭ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848350" cy="5709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70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е завед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ВУЗом Чувашской республики является Чувашский Государственный Универстит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боксарах давно работают СельхозАкадемия и Педагогический Институт. Многоие центральные ВУЗы России имеют здесь свои филиалы: Московский кооперативный институт; Институт туризма и сервиса, Московский Гуманитарно- Экономический Институт, Московский Государственный Открытый Университ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404610" cy="6116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мятники и музе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оксары сегодня - это уникальный город, где одинаково интересны история и современность, где есть совершенно оригинальные и единственные в своем роде музеи и памятники, где культуры v русская и чувашская v за века тесно переплелись и дополняют друг друг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известен множеством церквей (25 церквей и 4 монастыря), а чебоксарские колокола знали в Лондоне и Париж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6176010" cy="4912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Город Чебоксары уже давно считается культурной столицей Поволжья. </w:t>
        </w:r>
      </w:hyperlink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рожан и гостей столицы открыты русский и чувашский драматический театры, театр оперы и балета, выставочные залы, музеи, клубы, 22 муниципальных библиотеки,  3 городских парка культуры и отдыха. Имеется более 100 памятных мест, связанных с историей страны, среди которых – мемориальный комплекс «Победа», памятники В.И. Чапаеву, Ю.А. Гагарину, памятник летчику-космонавту А. Г. Николаеву. Расположенный на живописном берегу чебоксарского залива величественный монумент, посвященный Матери, является визитной карточкой города Чебоксар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ы: Чувашский академический драматический им. К.В. Иванова, Чувашский музыкальный, русский драматический, юного зрителя, кукольный. Филармония. Художественный музей. Краеведческий музей с филиалами - Музеем В.И. Чапаева и литератур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26430" cy="3326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05880" cy="6320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632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6241415" cy="5991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6056630" cy="422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6395085" cy="4108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Доклад по геогра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Тема «Мой родной город — Чебоксары.»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Выполнила</w:t>
      </w:r>
    </w:p>
    <w:p>
      <w:pPr>
        <w:pStyle w:val="Normal"/>
        <w:jc w:val="right"/>
        <w:rPr>
          <w:sz w:val="52"/>
          <w:szCs w:val="52"/>
        </w:rPr>
      </w:pPr>
      <w:r>
        <w:rPr>
          <w:rFonts w:eastAsia="Times New Roman" w:cs="Times New Roman"/>
          <w:sz w:val="52"/>
          <w:szCs w:val="52"/>
        </w:rPr>
        <w:t xml:space="preserve"> </w:t>
      </w:r>
      <w:r>
        <w:rPr>
          <w:sz w:val="52"/>
          <w:szCs w:val="52"/>
        </w:rPr>
        <w:t xml:space="preserve">ученица 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5 «В» класса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школы №59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 xml:space="preserve">Московкина Елен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etoretro.ru/data/media/2227/1311685431370.jpg" TargetMode="External"/><Relationship Id="rId3" Type="http://schemas.openxmlformats.org/officeDocument/2006/relationships/image" Target="http://forum.na-svyazi.ru/uploads/201506/post-360064-1435329755-5172_thumb.jpg" TargetMode="External"/><Relationship Id="rId4" Type="http://schemas.openxmlformats.org/officeDocument/2006/relationships/image" Target="https://prv3.lori-images.net/cheboksarskii-elektroapparatnyi-zavod-cheaz-0012968899-preview.jpg" TargetMode="External"/><Relationship Id="rId5" Type="http://schemas.openxmlformats.org/officeDocument/2006/relationships/image" Target="http://forum.na-svyazi.ru/uploads/201608/post-275898-1472473833-0585.jpg" TargetMode="External"/><Relationship Id="rId6" Type="http://schemas.openxmlformats.org/officeDocument/2006/relationships/image" Target="http://altertravel.ru/images/4373.jpg" TargetMode="External"/><Relationship Id="rId7" Type="http://schemas.openxmlformats.org/officeDocument/2006/relationships/hyperlink" Target="http://www.orthoscheb.com/" TargetMode="External"/><Relationship Id="rId8" Type="http://schemas.openxmlformats.org/officeDocument/2006/relationships/image" Target="http://www.pmtech.ru/ico/publication/clip_image002_0000.jpg" TargetMode="External"/><Relationship Id="rId9" Type="http://schemas.openxmlformats.org/officeDocument/2006/relationships/image" Target="http://www.geocaching.su/photos/areas/61247.jpg" TargetMode="External"/><Relationship Id="rId10" Type="http://schemas.openxmlformats.org/officeDocument/2006/relationships/image" Target="http://enc.cap.ru/pics/????????_???.jpg" TargetMode="External"/><Relationship Id="rId11" Type="http://schemas.openxmlformats.org/officeDocument/2006/relationships/image" Target="http://cs402525.vk.me/v402525832/4703/ytksiVtAjtU.jpg" TargetMode="External"/><Relationship Id="rId12" Type="http://schemas.openxmlformats.org/officeDocument/2006/relationships/hyperlink" Target="http://gov.cap.ru/hierarhy.asp?page=./11848/29518/47439" TargetMode="External"/><Relationship Id="rId13" Type="http://schemas.openxmlformats.org/officeDocument/2006/relationships/image" Target="http://nik-rech.narod.ru/gallery/moskva_astrahan_kuchkin/photo/0_3f976_4b617276_orig.jpg" TargetMode="External"/><Relationship Id="rId14" Type="http://schemas.openxmlformats.org/officeDocument/2006/relationships/image" Target="http://foto.cheb.ru/foto/foto.cheb.ru-23073.jpg" TargetMode="External"/><Relationship Id="rId15" Type="http://schemas.openxmlformats.org/officeDocument/2006/relationships/image" Target="http://foto.cheb.ru/foto/foto.cheb.ru-28110.jpg" TargetMode="External"/><Relationship Id="rId16" Type="http://schemas.openxmlformats.org/officeDocument/2006/relationships/image" Target="http://foto.cheb.ru/foto/foto.cheb.ru-3650.jpg" TargetMode="External"/><Relationship Id="rId17" Type="http://schemas.openxmlformats.org/officeDocument/2006/relationships/image" Target="http://www.etoretro.ru/data/media/2227/1334120002316.jp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21:30:50Z</dcterms:created>
  <dc:creator/>
  <dc:description/>
  <dc:language>en-US</dc:language>
  <cp:lastModifiedBy/>
  <cp:revision>0</cp:revision>
  <dc:subject/>
  <dc:title/>
</cp:coreProperties>
</file>