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rFonts w:ascii="Arial" w:hAnsi="Arial" w:cs="Arial"/>
          <w:bCs w:val="false"/>
          <w:i/>
          <w:i/>
          <w:iCs/>
          <w:emboss/>
          <w:color w:val="FF0000"/>
          <w:sz w:val="56"/>
          <w:szCs w:val="56"/>
        </w:rPr>
      </w:pPr>
      <w:r>
        <w:rPr>
          <w:rFonts w:cs="Arial" w:ascii="Arial" w:hAnsi="Arial"/>
          <w:bCs w:val="false"/>
          <w:i/>
          <w:iCs/>
          <w:emboss/>
          <w:color w:val="FF0000"/>
          <w:sz w:val="56"/>
          <w:szCs w:val="56"/>
        </w:rPr>
        <w:t xml:space="preserve">Досуг для старших дошкольников 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rFonts w:ascii="Arial" w:hAnsi="Arial" w:cs="Arial"/>
          <w:bCs w:val="false"/>
          <w:i/>
          <w:i/>
          <w:iCs/>
          <w:emboss/>
          <w:color w:val="FF0000"/>
          <w:sz w:val="56"/>
          <w:szCs w:val="56"/>
        </w:rPr>
      </w:pPr>
      <w:r>
        <w:rPr>
          <w:rFonts w:cs="Arial" w:ascii="Arial" w:hAnsi="Arial"/>
          <w:bCs w:val="false"/>
          <w:i/>
          <w:iCs/>
          <w:emboss/>
          <w:color w:val="FF0000"/>
          <w:sz w:val="56"/>
          <w:szCs w:val="56"/>
        </w:rPr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rFonts w:ascii="Arial" w:hAnsi="Arial" w:cs="Arial"/>
          <w:bCs w:val="false"/>
          <w:i/>
          <w:i/>
          <w:iCs/>
          <w:emboss/>
          <w:color w:val="FF0000"/>
          <w:sz w:val="56"/>
          <w:szCs w:val="56"/>
        </w:rPr>
      </w:pPr>
      <w:r>
        <w:rPr>
          <w:rFonts w:cs="Arial" w:ascii="Arial" w:hAnsi="Arial"/>
          <w:bCs w:val="false"/>
          <w:i/>
          <w:iCs/>
          <w:emboss/>
          <w:color w:val="FF0000"/>
          <w:sz w:val="56"/>
          <w:szCs w:val="56"/>
        </w:rPr>
        <w:t xml:space="preserve">к 23 февраля — 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/>
      </w:pPr>
      <w:r>
        <w:rPr>
          <w:rFonts w:cs="Arial" w:ascii="Arial" w:hAnsi="Arial"/>
          <w:bCs w:val="false"/>
          <w:i/>
          <w:iCs/>
          <w:emboss/>
          <w:color w:val="FF0000"/>
          <w:sz w:val="56"/>
          <w:szCs w:val="56"/>
        </w:rPr>
        <w:t>«День Защитников Отечества»</w:t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rFonts w:ascii="Arial" w:hAnsi="Arial" w:cs="Arial"/>
          <w:b/>
          <w:b/>
          <w:bCs/>
          <w:i/>
          <w:i/>
          <w:iCs/>
          <w:embos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embos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left="6231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0" w:after="120"/>
        <w:ind w:left="6231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Жихорева С.А.</w:t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314190" cy="442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 </w:t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Формировать у детей представления о празднике «День Защитников Отечества»</w:t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ировать у детей патриотические чувства.</w:t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спитывать уважение к людям, служившим в Армии.</w:t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вивать любовь к Родине и близким людям.</w:t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/>
      </w:pPr>
      <w:r>
        <w:rPr>
          <w:color w:val="000000"/>
          <w:sz w:val="28"/>
          <w:szCs w:val="28"/>
        </w:rPr>
        <w:t>1.  Закрепить знания детей о родах войск</w:t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репить знания детей о военных профессиях, о военной технике</w:t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/>
      </w:pPr>
      <w:r>
        <w:rPr>
          <w:color w:val="000000"/>
          <w:sz w:val="28"/>
          <w:szCs w:val="28"/>
        </w:rPr>
        <w:t>3. Воспитывать чувство гордости за свою Родину, уважение к воинам, защищавших ее.</w:t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тоговая беседа — «23 февраля -День Защитников Отечества»</w:t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2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 о военной технике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2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 о военных профессиях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20"/>
        <w:ind w:left="0" w:firstLine="567"/>
        <w:jc w:val="both"/>
        <w:rPr/>
      </w:pPr>
      <w:r>
        <w:rPr>
          <w:color w:val="000000"/>
          <w:sz w:val="28"/>
          <w:szCs w:val="28"/>
        </w:rPr>
        <w:t>Чтение художественной литературы: Ю.Коваль «На границе», А.Барто «На заставе», Александрова «Дозор», Кассиль из книги «Твои Защитники»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2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чивание стихотворений на военную тему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2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и о военной технике, о военных профессиях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20"/>
        <w:ind w:left="0" w:firstLine="567"/>
        <w:jc w:val="both"/>
        <w:rPr/>
      </w:pPr>
      <w:r>
        <w:rPr>
          <w:color w:val="000000"/>
          <w:sz w:val="28"/>
          <w:szCs w:val="28"/>
        </w:rPr>
        <w:t>Рисование: «Военная техника», «Солдат»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2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ка: «Танк»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2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рабль» — подарок папе к празднику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2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-соревнования: Эстафета «Кто быстрей?», «Попади в цель», «Найди пропажу»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20"/>
        <w:ind w:left="0" w:firstLine="567"/>
        <w:jc w:val="both"/>
        <w:rPr/>
      </w:pPr>
      <w:r>
        <w:rPr>
          <w:color w:val="000000"/>
          <w:sz w:val="28"/>
          <w:szCs w:val="28"/>
        </w:rPr>
        <w:t>Работа с родителями: Предложить посетить музей «Артиллерии», «Военно-морской» музей, места боевых действий. Посмотреть фильм «Мальчиш-Кибальчиш»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Ход беседы:</w:t>
      </w:r>
    </w:p>
    <w:p>
      <w:pPr>
        <w:pStyle w:val="Style15"/>
        <w:shd w:fill="FFFFFF" w:val="clear"/>
        <w:spacing w:lineRule="auto" w:line="360" w:before="0" w:after="120"/>
        <w:ind w:firstLine="567"/>
        <w:jc w:val="both"/>
        <w:rPr/>
      </w:pPr>
      <w:r>
        <w:rPr>
          <w:color w:val="000000"/>
          <w:sz w:val="28"/>
          <w:szCs w:val="28"/>
        </w:rPr>
        <w:t>Вот опять мы собрались вместе. Настроение у нас радостное. Мы отмечаем праздник — День Защитников Отечества.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кто знает, кто такие защитники? (Ответы детей…)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Ребята, как вы думаете, какими качествами должны обладать защитники? (Ответы детей…)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В нашей армии служили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деды и отцы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ут мальчики большими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т тоже молодцы.</w:t>
      </w:r>
    </w:p>
    <w:p>
      <w:pPr>
        <w:pStyle w:val="Style15"/>
        <w:shd w:fill="FFFFFF" w:val="clear"/>
        <w:spacing w:lineRule="auto" w:line="360" w:before="0" w:after="1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Вот мы тихо во двор заходим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м много там ребят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слушаем тихонько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, про что тут говорит.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 лавочке сидел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 улицу глядел.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Паша пел, Максим молчал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Влад ногой качал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 было вечером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было нечего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сказал ребятам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Паша - просто так: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-Везде, как будто вездеход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усеницах танк пройдет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л орудийный впереди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о, враг, не подходи!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к прочной защищен броней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может встретить бой!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Максим - Десантники в минуты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ускаются с небес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утав парашюты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ешут темный лес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раги, горы и луга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ут опасного врага.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Влад - На матче наш трехцветный флаг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алубе стоит моряк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нает, что моря страны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океанов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нем, и ночью быть должны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бдительной охраной!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Тимофей. - Давно закончилась война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лед оставила она-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, среди грядок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паны снаряды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техникой придет сапер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обезвредить поле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удет взрывов с этих пор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ы, и слез, и боли!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Маша -  Солдат у вражеских высот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ранен утром рано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ажный военврач спасет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еревяжет раны!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 извлечет из ран солдата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небольших осколка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кажет: «Унывать не надо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и, братишка, долго!»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Сережа - Он металлическую птицу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ет в облака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воздушная граница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на и крепка!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Артем. -    Вот дивная картина-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Выходит, из глубин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ьная субмарина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удто бы дельфин!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ники в ней служат-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и там, и тут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водной гладью кружат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у берегут!</w:t>
      </w:r>
    </w:p>
    <w:p>
      <w:pPr>
        <w:pStyle w:val="Style15"/>
        <w:shd w:fill="FFFFFF" w:val="clear"/>
        <w:spacing w:lineRule="auto" w:line="360" w:before="0" w:after="12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rStyle w:val="Appleconvertedspace"/>
          <w:color w:val="000000"/>
          <w:sz w:val="28"/>
          <w:szCs w:val="28"/>
        </w:rPr>
        <w:t>Вам</w:t>
      </w:r>
      <w:r>
        <w:rPr>
          <w:color w:val="000000"/>
          <w:sz w:val="28"/>
          <w:szCs w:val="28"/>
        </w:rPr>
        <w:t xml:space="preserve"> еще немного лет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е вы молодцы!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жно все шагают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 армии бойцы.</w:t>
      </w:r>
    </w:p>
    <w:p>
      <w:pPr>
        <w:pStyle w:val="Style15"/>
        <w:shd w:fill="FFFFFF" w:val="clear"/>
        <w:spacing w:lineRule="auto" w:line="360" w:before="0" w:after="1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Наша армия родная и отважна, и сильна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Никому не угрожая охраняет нас она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того мы любим с детства, этот праздник в феврале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а армии Российской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й мирной на земле!</w:t>
      </w:r>
    </w:p>
    <w:p>
      <w:pPr>
        <w:pStyle w:val="Style15"/>
        <w:shd w:fill="FFFFFF" w:val="clear"/>
        <w:spacing w:lineRule="auto" w:line="360" w:before="0" w:after="12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rStyle w:val="Appleconvertedspace"/>
          <w:color w:val="000000"/>
          <w:sz w:val="28"/>
          <w:szCs w:val="28"/>
        </w:rPr>
        <w:t>Ребята</w:t>
      </w:r>
      <w:r>
        <w:rPr>
          <w:color w:val="000000"/>
          <w:sz w:val="28"/>
          <w:szCs w:val="28"/>
        </w:rPr>
        <w:t>, давайте представим, что мы солдаты и покажем, как мы будем служить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Физкультурная минутка: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я буду служить? (Вот так: вверх большой палец)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Как дружить я буду? (Вот так: Руки в замок)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 цели я буду стрелять? (Вот так: имитируют стреляющего)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Как кашу я буду есть? (Вот так: …)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Как по дому буду скучать? (Вот так: обнять себя)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 плацу буду маршировать? (Вот так: маршируют)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олодцы! Сразу видно — хорошие бойцы подрастают. А сейчас мы посмотрим, как вы знаете военную технику. Я загадаю загадки, а вы попробуйте их отгадать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ницы две ползут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ню с пушкою везут.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(Танк)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ло в небе проплывает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гоняя птиц полет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им управляет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Что такое?                                (Самолет)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разгона ввысь взлетаю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козу напоминаю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ляется в полет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Наш Российский …                (Вертолет)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водой железный кит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м и ночью кит не спит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м и ночью под водой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яет наш покой.                          (Подводная лодка)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Чудо — птица, алый хвост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тела в стаю звезд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народ построил эту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планетную …                           (Ракету)</w:t>
      </w:r>
    </w:p>
    <w:p>
      <w:pPr>
        <w:pStyle w:val="Style15"/>
        <w:shd w:fill="FFFFFF" w:val="clear"/>
        <w:spacing w:lineRule="auto" w:line="360" w:before="0" w:after="1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Молодцы ребята! На 23 февраля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Мальчишкам скажем мы: «Ура!»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вы большие молодцы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дятся вами мамы и отцы!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 xml:space="preserve"> </w:t>
        <w:tab/>
      </w:r>
      <w:r>
        <w:rPr>
          <w:color w:val="000000"/>
          <w:sz w:val="28"/>
          <w:szCs w:val="28"/>
        </w:rPr>
        <w:t>в этот праздничный день наших мальчиков, наших будущих защитников, поздравят наши девочки.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Маша.  Вас сегодня поздравляем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нем защитников страны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уши мы вам желаем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духа, пацаны!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ще пускай крепчает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в теле молодом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ас вы защищали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годня, и потом.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Аня Т.- Нашим будущим солдатам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ем горячий свой привет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ще хотим, ребята,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ерьезный дать совет: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трам всегда зарядку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бы делать всем-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ле будет все в порядке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будут в нем проблем!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Пусть ты и не служил пока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color w:val="000000"/>
          <w:sz w:val="28"/>
          <w:szCs w:val="28"/>
        </w:rPr>
        <w:t>Ты стойкий, сильный, не капризный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 зорок и тверда рука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будущий защитник нашей Отчизны!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еперь девочки подарят нашим будущим защитникам пода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хорева С. 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FF0000"/>
        <w:left w:val="thickThinMediumGap" w:sz="24" w:space="24" w:color="FF0000"/>
        <w:bottom w:val="thickThinMediumGap" w:sz="24" w:space="24" w:color="FF0000"/>
        <w:right w:val="thickThinMedium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1:15:00Z</dcterms:created>
  <dc:creator>Work</dc:creator>
  <dc:description/>
  <cp:keywords/>
  <dc:language>en-US</dc:language>
  <cp:lastModifiedBy>Кузьмина Ольга Алексеевна</cp:lastModifiedBy>
  <cp:lastPrinted>2016-02-11T16:15:00Z</cp:lastPrinted>
  <dcterms:modified xsi:type="dcterms:W3CDTF">2016-02-12T06:47:00Z</dcterms:modified>
  <cp:revision>5</cp:revision>
  <dc:subject/>
  <dc:title/>
</cp:coreProperties>
</file>