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Программа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элективного курса по русскому языку «Подготовка к ЕГЭ»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ояснительная записка.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08"/>
        <w:rPr/>
      </w:pPr>
      <w:r>
        <w:rPr>
          <w:sz w:val="36"/>
          <w:szCs w:val="36"/>
        </w:rPr>
        <w:t xml:space="preserve">Предлагаемая программа учебного курса составлена в соответствии с программой по русскому языку для 10 – 11 классов средней школы под редакцией А. И. Власенкова, Л. М. Рыбченковой и поурочным  планированием  уроков подготовки к экзамену Е. А. Влодавской, «рекомендованным  ИСМО Российской Академии Образования для подготовки выпускников всех типов образовательных учреждений РФ к сдаче экзаменов в форме ЕГЭ».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Программа учитывает специфику КИМов, даёт комментарии ко всем заданиям демонстрационной версии. При этом рассматриваются наиболее сложные случаи в орфографии и пунктуации, незнание которых приводит к наибольшему количеству ошибок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Программа предназначена для преподавателей русского языка, работающих в выпускном классе, ученики которого выбрали ЕГЭ как форму итоговой аттестаци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Объектом проверки ЕГЭ является система знаний, умений и навыков, связанных с уровнем сформированности лингвистической, языковой и коммуникативной компетенции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Цель преподавания курса «Подготовка к ЕГЭ»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ab/>
      </w:r>
      <w:r>
        <w:rPr>
          <w:sz w:val="36"/>
          <w:szCs w:val="36"/>
        </w:rPr>
        <w:t>Поскольку ЕГЭ по русскому языку значительно отличается от привычных форм</w:t>
      </w:r>
      <w:r>
        <w:rPr>
          <w:sz w:val="48"/>
          <w:szCs w:val="48"/>
        </w:rPr>
        <w:t xml:space="preserve"> </w:t>
      </w:r>
      <w:r>
        <w:rPr>
          <w:sz w:val="36"/>
          <w:szCs w:val="36"/>
        </w:rPr>
        <w:t>аттестации  в</w:t>
        <w:tab/>
      </w:r>
      <w:r>
        <w:rPr>
          <w:b/>
          <w:sz w:val="48"/>
          <w:szCs w:val="48"/>
        </w:rPr>
        <w:t xml:space="preserve"> </w:t>
      </w:r>
      <w:r>
        <w:rPr>
          <w:sz w:val="36"/>
          <w:szCs w:val="36"/>
        </w:rPr>
        <w:t>старших классах (сочинения и изложения), а традиционная система уроков в 11 классе не ориентирована на подготовку к ЕГЭ, целью данной программы является стремление помочь педагогу организовать обучение русскому языку так, чтобы совместить традиционные темы на уроках русского языка и тот материал, который должен быть отработан с учащимися при подготовке к ЕГЭ на занятиях курса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держание курса «Подготовка к ЕГЭ»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В программе курса рассматриваются наиболее сложные случаи в орфографии и пунктуации, как то: образование родительного падежа множественного числа от некоторых существительных, глагольных форм; знаки препинания в сложных предложениях, при цитировании и т. д.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Представлен большой теоретический материал, необходимый педагогу при подготовке занятий, и многочисленные упражнения, аналогичные экзаменационным заданиям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Своеобразие и специфика данной программы состоит в том, что материал по подготовке к экзамену в форме ЕГЭ привязан к тем темам, которые изучаются по программе 11 класс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ланирование составлено на 34 учебных час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труктура курса «Подготовка к ЕГЭ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Программа предусматривает прочное усвоение материала, для чего значительное место в ней отводится углублению знаний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 синтаксис и пунктуацию отводится 8 часов, причём главное внимание уделяется трудным вопросам постановки знаков препинания, нормативному построению словосочетаний и предложений различных типов, трудным случаям согласования подлежащего и сказуемого, анализу синтаксической структуры и средств выразительности художественных и публицистических текстов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На речь и функциональные стили речи программой выделяется 16 часов. Главное внимание сосредоточено на задании ЕГЭ части С: жанрах сочинения – рассуждения, анализе авторской позиции и языковых средств, основных видах тропов и их использовании мастерами художественного слова – т. к. именно эти вопросы вызывают затруднения у учащихся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На изучение общих сведений о языке программа отводит 3 часа, выделяя работу над языковыми нормами (задания ЕГЭ: А17, А19, А20, А21) и функциями языка (А16, А28, В2)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Далее идёт повторение – 7 часов. Закрепляются трудные случаи правописания (А10, А18, А31), пунктуации (В4, В5), лингвистический анализ текста (В2, В7, С)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сновные направления работы на занятиях курса «Подготовка к ЕГЭ»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Важнейшим направлением в работе учителя русского языка на занятиях курса является углубление знаний по русскому языку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 менее важное значение имеет направление в развитии речи учащихся – закрепление умений и навыков связного изложения мыслей в устной и письменной форме, способности  видеть и понимать позицию автора, в формулировке проблем исходного текста, аргументации экзаменуемым собственного мнения по проблеме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Формы и методы обучения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Большое значение для формирования у школьников самостоятельности в учебном труде имеет приобщение их к работе со справочной литературой. С её помощью учащиеся готовят сообщения по различным темам курс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бычно успешно проходит работа в группах, например,  при изучении тем: «Основные виды подчинения в словосочетании», «Пунктуация в простом осложнённом предложении», «Фонетический и грамматический принцип русской орфографии» и т. д.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обходимо использовать такие формы занятий,  как семинары, собеседования, практикумы, консультации, которые требуют более активного самостоятельного изучения материала.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дной из важных форм образовательной деятельности, стимулирующей инициативность учащихся, является дискуссия – обмен мнениями в группе ради формирования мнения каждым участником или поиска истины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тическое планирование курса «Подготовка к ЕГЭ». 34 часа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3960"/>
        <w:gridCol w:w="28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зучаемый раздел русского язы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№ </w:t>
            </w:r>
            <w:r>
              <w:rPr>
                <w:b/>
                <w:sz w:val="36"/>
                <w:szCs w:val="36"/>
              </w:rPr>
              <w:t>заня-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ма зан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вторение и разбор заданий ЕГЭ по русскому язык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таксис и пунктуация – 8 час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2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ль пунктуации в письменном общении. Принципы и функции русской пунктуации. Трудные вопросы постановки знаков препинания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приставок – А7; союз И в простом и сложном предложении – А22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ное построение словосочетаний и предложений различных типов. Интонационное богатство русского языка. (Сообщения учащихся, работа в группах, практическая работа)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евые нормы – А17, тема текста и авторская позиция – А29; словосочетания и типы связи в словосочетаниях – В3.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зация сведений о пунктуации простого осложнённого предложения. Виды синтаксического разбора. Трудные случаи согласования подлежащего и сказуемого. (Составление таблицы, практическая работа, составление вопросов и заданий к теме.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евые нормы – А19. Знаки препинания при однородных членах предложения (А25) и обособленных членах предложения (А23, А29)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зация сведений о видах сложного предложения и пунктуация в них. (Сообщения учащихся, редактирование стилистических текстов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24, А26, А27, А28, А29, В6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таксическая синонимия и её роль для создания выразительности речи. (Практикум, беседа, работа с учебниками разных программ)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14, А15, А26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синтаксической структуры и средств выразительности художественного и публицистического текстов. (Практическая работа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художественной выразительности в  текстах различных стилей – А32, В8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й анализ художественного текста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29, А30, задание С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ь. Функциональные стили речи – 16 час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-1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ющее повторение. Функциональные стили речи, их основные особенности: назначение каждого из стилей, сфера использования. (Сообщения учащихся, практическая работа; семинар, работа в группах)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3, А4, А5, А30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-12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ициально- деловой стиль речи. Его основные признаки, назначение, сфера использования, своеобразие лексики, синтаксиса и построения текста. Практика анализа и составления деловых бумаг, официальных документов(Составление таблицы, деловых бумаг и официальных документов, работа в группах).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6, А8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-14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цистический стиль, его особенности. Средства эмоциональной выразительности в публицистической речи. Жанры публицистического стиля: устное выступление, доклад (Практическая работа, составление таблицы, выступления учащихся)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художественной выразительности в текстах различных стилей – А32, В8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нры публицистического стиля: очерк (Сообщения учащихся, работа с публицистическими текстами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части С (жанры сочинения – рассуждения)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нры публицистического стиля: путевой очерк, портретный очерк (Работа с текстами, беседа)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части С – анализ авторской позиции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нры публицистического стиля: проблемный очерк. Подготовка к сочинению публицистического характера. (Работа с текстами)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части С – анализ языковых средств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нры публицистического стиля: эссе. (Работа с текстами, составление алгоритма)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части С – сочинение по данному тексту в жанре эссе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ум. Выполнение задания С по тексту публицистического стиля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дожественный стиль речи. Общая характеристика стиля: образность, широкое использование изобразительно – выразительных средств. (Сообщения учащихся, работа в группах с текстами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художественной выразительности в текстах различных стилей – А8, А32, В8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зык художественной литературы. Источники богатства и выразительности русской речи. (Анализ текстов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9, А13, А14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разительно – выразительные возможности морфологических форм и синтаксических конструкций. Анализ художественного текста. (Работа в группах, беседа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11, В2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виды тропов, их использование мастерами художественного слова. (Семинар, анализ стихотворного текста)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художественной выразительности в текстах различных стилей – А7, А27, А32, В8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. Анализ художественно – языковой формы произведения русской классической литературы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части С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ум. Написание рецензии на текст художественного стиля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части С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сведения о языке – 3 час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-27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речи и языковая норма. (Работа в группах, работа со справочной литературой)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зыковые нормы: А17, А19, А20, А21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и языка. Выдающиеся учёные – русисты. (Беседа, сообщения учащихся)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фология: А16, А28, В2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и систематизация знаний – 7 часов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зация знаний и умений по фонетике, графике и орфографии. (Работа в группах, беседа, составление алгоритма к заданию А12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1, А2, А6, А12, В1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-31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и систематизация знаний по морфемике, морфологии и орфографии. Трудные случаи правописания. (Индивидуальная работа с последующими выводами, работа в группах, анализ текста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10, А18, А31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ные случаи пунктуации. Цитирование. (Практическая работа, пунктуационный анализ текста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4, В5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нгвистический анализ текста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2, В7, С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контрольная работа по выполнению заданий пробного ЕГЭ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ab/>
        <w:tab/>
        <w:tab/>
        <w:tab/>
        <w:tab/>
        <w:t xml:space="preserve">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40"/>
          <w:szCs w:val="40"/>
        </w:rPr>
        <w:t>Используемый учебно- методический комплекс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Власенков А. И. Русский язык: грамматика. Текст. Стили речи: учебник для 10-11 кл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Влодавская Е. А. Единый государственный экзамен. Поурочное планирование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Тростенцова Л. А. Пунктуация без секретов. Пособие для старшеклассников и абитуриентов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Львова С. И. Русский язык. Материалы для подготовки и проведения итоговой аттестации  выпускников средних общеобразовательных по русскому языку. 11 класс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Соколова Г. П. Уроки русского языка и словесности. Опыт лингвистического анализа текста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Гац И. Ю. Методический блокнот учителя русского языка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Скобликова Е. С. Обобщающая работа по орфографии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Купалова А. Ю. Изучение синтаксиса и пунктуации в школе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«Единый государственный экзамен. 2007: Русский язык: контрольные измерительные материалы»/ В. И. Капинос, Л. И. Пучкова, С. И. Львова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«Русский язык. Большой справочник для школьников и поступающих в вузы».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«Единый государственный экзамен: Русский язык: Типичные ошибки при выполнении заданий». </w:t>
        <w:tab/>
        <w:tab/>
        <w:tab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5:58:00Z</dcterms:created>
  <dc:creator>1</dc:creator>
  <dc:description/>
  <cp:keywords/>
  <dc:language>en-US</dc:language>
  <cp:lastModifiedBy>Учитель</cp:lastModifiedBy>
  <dcterms:modified xsi:type="dcterms:W3CDTF">2017-01-30T08:23:00Z</dcterms:modified>
  <cp:revision>3</cp:revision>
  <dc:subject/>
  <dc:title>Программа </dc:title>
</cp:coreProperties>
</file>