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120" w:after="120"/>
        <w:jc w:val="center"/>
        <w:rPr/>
      </w:pPr>
      <w:r>
        <w:rPr>
          <w:sz w:val="32"/>
          <w:szCs w:val="32"/>
        </w:rPr>
        <w:t xml:space="preserve">Программа элективного курса "Подготовка к ОГЭ:  подготовка </w:t>
      </w:r>
      <w:r>
        <w:rPr>
          <w:sz w:val="28"/>
          <w:szCs w:val="28"/>
        </w:rPr>
        <w:t>к экзамену по русскому языку в новой форме"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вая форма итоговой аттестации в 9 классе - это современная форма государственной (итоговой) аттестации учащихся, позволяющая объективно оценить предметную подготовку школьников. Оценка уровня подготовки девятиклассников предполагает сравнение реального уровня обученности ученика с эталонным уровнем, зафиксированным в стандарте образования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уальной проблемой для учителей-словесников является подготовка учащихся к итоговой аттестации в новой форме. С этой целью была разработана программа элективного курса “Система подготовки учащихся 9 класса к ГИА по русскому языку в новой форме”.</w:t>
      </w:r>
    </w:p>
    <w:p>
      <w:pPr>
        <w:pStyle w:val="Style14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Цель данной программы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целенаправленная качественная подготовка учащихся к итоговой аттестации через формирование языковой, коммуникативной и лингвистической компетентности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а цель реализуется при решении следующи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задач: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ормирование орфографических и пунктуационных умений и навыков;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владение нормами русского литературного языка;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богащение словарного запаса;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мплексная работа с текстом;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тие речи учащихся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ффективность данной программы в том, что содержание её соотносится с содержанием образовательного стандарта по предмету, зафиксированному в нормативных документах: “Обязательный минимум содержания основного общего образования по предмету” (приказ МО от 15.05.98 №1236). “Обязательный минимум содержания среднего (полного) общего образования по предмету” (приказ МО от 30.06.99 №56)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а предусматривает разные виды деятельности учащихся: коллективную, групповую, парную, индивидуальную. Используются разнообразные методы работы: лекция, беседа, самостоятельный анализ, работа с таблицами, схемами, алгоритмами. В процессе работы предусмотрен текущий и итоговый контроль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Структура программы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а состоит из четырёх разделов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I раздел. Введение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комит с содержанием и структурой экзаменационной работы. Ориентирован на информационную обработку текста (сжатое изложение)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II раздел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усматривает повторение теоретического минимума по разделам курса русского языка.</w:t>
      </w:r>
    </w:p>
    <w:p>
      <w:pPr>
        <w:pStyle w:val="Style14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III раздел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иентирован на обучение учащихся приёмам создания сочинения-рассуждения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IV раздел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полагает практическую работу по тестам. Диагностику и коррекцию по результатам диагностики. Итоговый контроль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Эффективность программы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бота по данной программе позволяет ученику проверить свои знания, потренироваться в выполнении различных видов заданий, повторить и систематизировать важнейшие сведения по основным разделам курса русского языка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Предполагаемый результат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чественная подготовка учащихся к государственной (итоговой) аттестации по русскому языку в 9-х классах в новой форме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а рассчитана на 32 учебных часа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назначена для работы с учащимися 9-х классов.</w:t>
      </w:r>
    </w:p>
    <w:p>
      <w:pPr>
        <w:pStyle w:val="Style14"/>
        <w:spacing w:lineRule="atLeast" w:line="240" w:before="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одержание программы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I. Введение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Содержание экзаменационной работы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лементы содержания экзаменационного теста: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Язык: фонетика, лексика, морфемика и словообразование, морфология, синтаксис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Речь: текст, его тема и основная мысль, средства художественной выразительности. Типы речи: повествование, описание, рассуждение. Стили речи: разговорный, официально-деловой, публицистический, научный, художественный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фография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унктуация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Культура речи. Нормы литературного языка: орфоэпические, лексические, морфологические, синтаксические, стилистические.</w:t>
      </w:r>
    </w:p>
    <w:p>
      <w:pPr>
        <w:pStyle w:val="Style14"/>
        <w:spacing w:lineRule="atLeast" w:line="240" w:before="0" w:after="12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Структура экзаменационной работы.</w:t>
      </w:r>
    </w:p>
    <w:p>
      <w:pPr>
        <w:pStyle w:val="Style14"/>
        <w:spacing w:lineRule="atLeast" w:line="240" w:before="0" w:after="120"/>
        <w:rPr/>
      </w:pPr>
      <w:r>
        <w:rPr>
          <w:b/>
          <w:bCs/>
          <w:i/>
          <w:iCs/>
          <w:color w:val="333333"/>
          <w:sz w:val="28"/>
          <w:szCs w:val="28"/>
        </w:rPr>
        <w:t>Часть I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писание сжатого изложения по прослушанному тексту (С1)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сти II, III выполняются на основе одного прочитанного текста.</w:t>
      </w:r>
    </w:p>
    <w:p>
      <w:pPr>
        <w:pStyle w:val="Style14"/>
        <w:spacing w:lineRule="atLeast" w:line="240" w:before="0" w:after="120"/>
        <w:rPr/>
      </w:pPr>
      <w:r>
        <w:rPr>
          <w:b/>
          <w:bCs/>
          <w:i/>
          <w:iCs/>
          <w:color w:val="333333"/>
          <w:sz w:val="28"/>
          <w:szCs w:val="28"/>
        </w:rPr>
        <w:t>Часть II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дания с выбором ответа и с кратким ответом.</w:t>
      </w:r>
    </w:p>
    <w:p>
      <w:pPr>
        <w:pStyle w:val="Style14"/>
        <w:spacing w:lineRule="atLeast" w:line="240" w:before="0" w:after="120"/>
        <w:rPr/>
      </w:pPr>
      <w:r>
        <w:rPr>
          <w:b/>
          <w:bCs/>
          <w:i/>
          <w:iCs/>
          <w:color w:val="333333"/>
          <w:sz w:val="28"/>
          <w:szCs w:val="28"/>
        </w:rPr>
        <w:t>Часть III.</w:t>
      </w:r>
      <w:r>
        <w:rPr>
          <w:i/>
          <w:iCs/>
          <w:color w:val="333333"/>
          <w:sz w:val="28"/>
          <w:szCs w:val="28"/>
        </w:rPr>
        <w:t>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ворческое задание. Сочинение- рассуждение на лингвистическую тему (С2)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II. Теоретический минимум для подготовки к экзамену. Тематическая диагностика по разделам курса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нетика и графика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ксика и фразеология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рфемика и словообразование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мматика. Морфология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мматика. Синтаксис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фография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нктуация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чь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зыковые нормы.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разительность русской речи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III</w:t>
      </w:r>
      <w:r>
        <w:rPr>
          <w:color w:val="333333"/>
          <w:sz w:val="28"/>
          <w:szCs w:val="28"/>
        </w:rPr>
        <w:t>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Создание сочинения-рассуждения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приёмы создания сочинения-рассуждения. Комментированное чтение предложенного текста. Способы моделирования вступления, основной части и заключения. Способы выражения личностной позиции. Умение аргументировать собственные высказывания.</w:t>
      </w:r>
    </w:p>
    <w:p>
      <w:pPr>
        <w:pStyle w:val="Style14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IV. Практикум по образцам экзаменационных тестов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иагностика, коррекция по результатам диагностики.</w:t>
      </w:r>
    </w:p>
    <w:p>
      <w:pPr>
        <w:pStyle w:val="Style14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тоговый контроль.</w:t>
      </w:r>
    </w:p>
    <w:p>
      <w:pPr>
        <w:pStyle w:val="Style14"/>
        <w:spacing w:lineRule="atLeast" w:line="240" w:before="0" w:after="12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ематическое планирование</w:t>
      </w:r>
    </w:p>
    <w:tbl>
      <w:tblPr>
        <w:tblW w:w="9445" w:type="dxa"/>
        <w:jc w:val="righ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2"/>
        <w:gridCol w:w="6234"/>
        <w:gridCol w:w="2010"/>
        <w:gridCol w:w="829"/>
      </w:tblGrid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методы работы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  <w:br/>
              <w:t>часов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водное занятие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держание и структура экзаменационной работы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атое изложение. Информационная обработка текста. Основные приёмы компрессии исходного текста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  <w:br/>
              <w:t>Входящий контроль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етический минимум для подготовки к экзамену. Тематическая диагностика по разделам курса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графика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  <w:br/>
              <w:t>Тематический контроль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фразеолог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ём.</w:t>
              <w:br/>
              <w:t>Практикум.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 и словообразование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аблице.</w:t>
              <w:br/>
              <w:t>Практикум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. Морфология. Классификация слов по частям речи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ая работа.</w:t>
              <w:br/>
              <w:t>Тематический контроль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. Синтаксис. Словосочетание. Типы предложений. Простое осложнённое предложение. Обособленные и уточняющие члены предложения. Сложные предложения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  <w:br/>
              <w:t>Тематический контроль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фография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О/Ё после шипящих и Ц. Употребление Ъ и Ь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Орфограммы в корне. Правописание приставок, окончаний и суффиксов (кроме Н/НН). Н и НН в разных частях речи. НЕ с разными частями речи. Правописание наречий, сложных и служебных слов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  <w:br/>
              <w:t>Работа в паре.</w:t>
              <w:br/>
              <w:t>Практикум.</w:t>
              <w:br/>
              <w:t>Тематический контроль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. Тире между членами предложения. Пунктуация при однородных членах, при прямой речи, диалоге и цитировании. Знаки препинания в сложном предложении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.</w:t>
              <w:br/>
              <w:t>Практикум.</w:t>
              <w:br/>
              <w:t>Тематический контроль.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Текст. Последовательное расположение частей текста. Типы речи. Стили речи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</w:t>
              <w:br/>
              <w:t>Практикум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ые нормы: орфоэпические, морфологические, синтаксические, лексические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-выразительные средства языка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здание сочинения-рассуждения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труктура сочинения-рассужден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ходного текста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моделирования вступлен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в парах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моделирования основной части. Выражение личностной позиции. Аргументация собственных высказываний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  <w:br/>
              <w:t>Практикум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моделирования заключения сочинения-рассуждения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стам, составленным по образцу демоверсии 2013 г. Текущая диагностика. Коррекция по результатам диагностики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кум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Текущий контроль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работа (пробная экзаменационная работа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14"/>
        <w:spacing w:lineRule="atLeast" w:line="240" w:before="0" w:after="12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Литература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ГИА-2012. Русский язык:типовые экзаменационные варианты: 12 вариантов / под ред. И.П.Цыбулько. – М.: Национальное образование, 2011. – 80 с. (ГИА-2012. ФИПИ – школе)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ГИА -2012. Русский язык:типовые экзаменационные варианты: 28 вариантов / под ред. И.П.Цыбулько. – М.: Национальное образование, 2011. – 192 с. (ГИА-2012. ФИПИ – школе)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Н.Н. Ципенко. Справочник по русскому языку (Теоретический минимум для подготовки к единому государственному экзамену). М.: Е-Медиа,2003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В.И. Капинос, Л. И. Пучкова, А.О. Татур. Сборник тестовых заданий для тематического и обобщающего контроля. Русский язык 9 класс. М.: Интеллект-Центр, 2007 – 144 с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Л.М.Рыбченкова, О.М. Александрова, С.И. Львова, Т.Н. Роговик. Русский язык. Сборник заданий для подготовки к государственной итоговой аттестации в 9 классе. М.: Просвещение, 2010. – 175 с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М.М. Баронова. Русский язык. 400 типовых тестовых заданий для подготовки к ГИА. 9 класс. М.: АСТ: Астрель, 2010. – 126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Е.М. Сергеева. Тесты по русскому языку: 9 класс: к учебнику С.Г. Бархударова и др.М.: Издательство “Экзамен”, 2010. – 159 с.</w:t>
      </w:r>
    </w:p>
    <w:p>
      <w:pPr>
        <w:pStyle w:val="Style14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Т.Б.Трошева. Русский язык: ЕГЭ-2006. Сочинение-рассуждение. Методические рекомендации и тренировочные упражнения. Пермь, 2006.</w:t>
      </w:r>
    </w:p>
    <w:p>
      <w:pPr>
        <w:pStyle w:val="Normal"/>
        <w:spacing w:lineRule="atLeast" w:line="240"/>
        <w:jc w:val="center"/>
        <w:textAlignment w:val="bottom"/>
        <w:rPr>
          <w:color w:val="333333"/>
          <w:sz w:val="28"/>
          <w:szCs w:val="28"/>
        </w:rPr>
      </w:pPr>
      <w:r>
        <w:rPr>
          <w:rStyle w:val="Bshareformbuttonbshareformbuttonshare"/>
          <w:color w:val="333333"/>
          <w:sz w:val="28"/>
          <w:szCs w:val="28"/>
        </w:rPr>
        <w:t>Подели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© 2003–2014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8738"/>
            <w:sz w:val="28"/>
            <w:szCs w:val="28"/>
            <w:u w:val="none"/>
          </w:rPr>
          <w:t>ИД «Первое сентября»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</w:t>
      </w:r>
      <w:r>
        <w:rPr>
          <w:rStyle w:val="Appleconvertedspace"/>
          <w:sz w:val="28"/>
          <w:szCs w:val="28"/>
        </w:rPr>
        <w:t> </w:t>
      </w:r>
      <w:r>
        <w:rPr>
          <w:rStyle w:val="Streetaddress"/>
          <w:sz w:val="28"/>
          <w:szCs w:val="28"/>
        </w:rPr>
        <w:t>ул. Киевская, 24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Localityregion"/>
          <w:sz w:val="28"/>
          <w:szCs w:val="28"/>
        </w:rPr>
        <w:t>Москва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Countryname"/>
          <w:sz w:val="28"/>
          <w:szCs w:val="28"/>
        </w:rPr>
        <w:t>Россия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Postalcode"/>
          <w:sz w:val="28"/>
          <w:szCs w:val="28"/>
        </w:rPr>
        <w:t>121165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Extendedaddress"/>
          <w:sz w:val="28"/>
          <w:szCs w:val="28"/>
        </w:rPr>
        <w:t>ИД «Первое сентября», Оргкомитет фестиваля «Открытый ур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. почта: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8738"/>
            <w:sz w:val="28"/>
            <w:szCs w:val="28"/>
            <w:u w:val="none"/>
          </w:rPr>
          <w:t>festival@1september.ru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елефон:</w:t>
      </w:r>
      <w:r>
        <w:rPr>
          <w:rStyle w:val="Appleconvertedspace"/>
          <w:sz w:val="28"/>
          <w:szCs w:val="28"/>
        </w:rPr>
        <w:t> </w:t>
      </w:r>
      <w:r>
        <w:rPr>
          <w:rStyle w:val="Tel"/>
          <w:sz w:val="28"/>
          <w:szCs w:val="28"/>
        </w:rPr>
        <w:t>+7 (499) 249-52-53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 w:val="28"/>
          <w:szCs w:val="28"/>
          <w:shd w:fill="FFFFFF" w:val="clear"/>
        </w:rPr>
        <w:t>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character" w:styleId="Streetaddress">
    <w:name w:val="street-address"/>
    <w:basedOn w:val="Style13"/>
    <w:qFormat/>
    <w:rPr/>
  </w:style>
  <w:style w:type="character" w:styleId="Localityregion">
    <w:name w:val="locality region"/>
    <w:basedOn w:val="Style13"/>
    <w:qFormat/>
    <w:rPr/>
  </w:style>
  <w:style w:type="character" w:styleId="Countryname">
    <w:name w:val="country-name"/>
    <w:basedOn w:val="Style13"/>
    <w:qFormat/>
    <w:rPr/>
  </w:style>
  <w:style w:type="character" w:styleId="Postalcode">
    <w:name w:val="postal-code"/>
    <w:basedOn w:val="Style13"/>
    <w:qFormat/>
    <w:rPr/>
  </w:style>
  <w:style w:type="character" w:styleId="Extendedaddress">
    <w:name w:val="extended-address"/>
    <w:basedOn w:val="Style13"/>
    <w:qFormat/>
    <w:rPr/>
  </w:style>
  <w:style w:type="character" w:styleId="Tel">
    <w:name w:val="te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1-btbl6aqcj8hc.xn--p1ai/" TargetMode="External"/><Relationship Id="rId3" Type="http://schemas.openxmlformats.org/officeDocument/2006/relationships/hyperlink" Target="mailto:festival@1septemb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07:00Z</dcterms:created>
  <dc:creator>Пользователь</dc:creator>
  <dc:description/>
  <cp:keywords/>
  <dc:language>en-US</dc:language>
  <cp:lastModifiedBy>Гость</cp:lastModifiedBy>
  <dcterms:modified xsi:type="dcterms:W3CDTF">2017-01-30T11:10:00Z</dcterms:modified>
  <cp:revision>4</cp:revision>
  <dc:subject/>
  <dc:title/>
</cp:coreProperties>
</file>