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eastAsia="Times New Roman" w:cs="Times New Roman"/>
          <w:sz w:val="24"/>
          <w:szCs w:val="24"/>
          <w:lang w:eastAsia="ru-RU"/>
        </w:rPr>
      </w:pPr>
      <w:r>
        <w:rPr>
          <w:rFonts w:eastAsia="Times New Roman" w:cs="Arial" w:ascii="Arial" w:hAnsi="Arial"/>
          <w:b/>
          <w:sz w:val="32"/>
          <w:szCs w:val="32"/>
          <w:lang w:eastAsia="ru-RU"/>
        </w:rPr>
        <w:t>ФОРМИРОВАНИЕ ОСНОВ ОБРАЗНОГО МЫШЛЕНИЯ У СТАРШИХ ДОШКОЛЬНИКОВ ЧЕРЕЗ ЗАНЯТИЯ ИЗОБРАЗИТЕЛЬНОЙ ДЕЯТЕЛЬНОСТЬЮ СОПРОВОЖДАЕМОЕ МУЗЫКОЙ</w:t>
      </w:r>
      <w:r>
        <w:rPr>
          <w:rFonts w:eastAsia="Times New Roman" w:cs="Times New Roman" w:ascii="Times New Roman" w:hAnsi="Times New Roman"/>
          <w:sz w:val="28"/>
          <w:szCs w:val="28"/>
          <w:lang w:eastAsia="ru-RU"/>
        </w:rPr>
        <w:t> </w:t>
      </w:r>
    </w:p>
    <w:p>
      <w:pPr>
        <w:pStyle w:val="Normal"/>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в условиях модернизации всех сфер общества выдвигаются повышенные требования к развитию и формированию личности. Чтобы соответствовать запросам современного общества, человек должен обладать такими качествами как предприимчивость, эрудированность, рациональность. Для достижения поставленных целей ему необходимо искать творческий подход.   Одной из актуальных проблем педагогики является проблема развития творческих качеств личности, образного мышления и воображения.  </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ное мышление - основной вид мышления дошкольника</w:t>
      </w:r>
      <w:r>
        <w:rPr>
          <w:rFonts w:cs="Times New Roman" w:ascii="Times New Roman" w:hAnsi="Times New Roman"/>
        </w:rPr>
        <w:t xml:space="preserve">. </w:t>
      </w:r>
      <w:r>
        <w:rPr>
          <w:rFonts w:cs="Times New Roman" w:ascii="Times New Roman" w:hAnsi="Times New Roman"/>
          <w:sz w:val="28"/>
          <w:szCs w:val="28"/>
        </w:rPr>
        <w:t xml:space="preserve">Особенностью данной формы мышления    является то, что оно протекает вне рамок действия, не находит свое проявление непосредственно в действии.                 </w:t>
      </w:r>
      <w:r>
        <w:rPr>
          <w:rFonts w:eastAsia="Times New Roman" w:cs="Times New Roman" w:ascii="Times New Roman" w:hAnsi="Times New Roman"/>
          <w:color w:val="000000"/>
          <w:sz w:val="28"/>
          <w:szCs w:val="28"/>
          <w:lang w:eastAsia="ru-RU"/>
        </w:rPr>
        <w:t>Рисование является специфическим средством познания и отражения предметов и явлений реального мира. Но прежде чем появиться на бумаге, в плане эти образы складываются в сознании ребенка в процессе чувственного познания – восприятия.</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образного мышления, идущее параллельно с формированием графических навыков, с привлечением знаний по композиции, цветоведению и материаловедению как специфических средств изобразительного искусства, позволяет детям глубже понимать и ярче воспринимать музыкальные произведения и, наоборот, благодаря выразительности музыки более интересно и полно изображать необходимый образ. Занятия музыкой вовлекают в комплексную работу все отделы головного мозга, обеспечивая развитие сенсорных, познавательных, мотивационных систем, ответственных за движение, мышление, память. </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словиях реализации основной общеобразовательной программы дошкольного образования, интеграции различных ее областей наиболее актуальным становится рассмотрение вопроса развития творческих способностей детей в совокупности, а не изолированно друг от друга. Изменение подхода к организации образовательной деятельности и построение его с позиции развивающего обучения выявляет необходимость объединения музыкальных, художественных и др. творческих способностей ребенка. Научив ребенка танцевать, рисовать, декламировать под музыку, петь мы тем самым интегрированно учим его проявлять свои творческие способности, комплексно воздействуем не только на развитие его определенных качеств, но и на развитие личности в целом.</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и интеграции выразительных средств музыкального и изобразительного искусства у детей возникает  потребность в собственной творческой реализации эмоциональных впечатлений в самых разных формах и жанрах, в самых разных видах искусства.</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обучении детей изобразительной деятельности, проведении тематических занятий мы используем  различные музыкальные произведения. Так же  после любого музыкального занятия проводится рисование по его теме, либо как результат восприятия прослушанного музыкального произведения. </w:t>
      </w:r>
    </w:p>
    <w:p>
      <w:pPr>
        <w:pStyle w:val="Normal"/>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шем детском саду  «Буратино» п.г.т. Усть-Кинельский есть педагог дополнительного образования по ИЗО деятельности, поэтому мы очень тесно сотрудничаем. Наша работа вылилась в целый проект под названием  «Мои первые игрушки». Почему мы обратились к теме игрушки?  Да потому, что детство - это теплые мамины руки и любимый плюшевый мишка </w:t>
      </w:r>
      <w:r>
        <w:rPr>
          <w:rFonts w:cs="Times New Roman" w:ascii="Times New Roman" w:hAnsi="Times New Roman"/>
          <w:i/>
          <w:iCs/>
          <w:sz w:val="28"/>
          <w:szCs w:val="28"/>
        </w:rPr>
        <w:t>(кукла, зайчик и т. д. - у каждого своё)</w:t>
      </w:r>
      <w:r>
        <w:rPr>
          <w:rFonts w:cs="Times New Roman" w:ascii="Times New Roman" w:hAnsi="Times New Roman"/>
          <w:sz w:val="28"/>
          <w:szCs w:val="28"/>
        </w:rPr>
        <w:t>.</w:t>
      </w:r>
      <w:r>
        <w:rPr/>
        <w:t xml:space="preserve"> </w:t>
      </w:r>
      <w:r>
        <w:rPr>
          <w:rFonts w:cs="Times New Roman" w:ascii="Times New Roman" w:hAnsi="Times New Roman"/>
          <w:sz w:val="28"/>
          <w:szCs w:val="28"/>
        </w:rPr>
        <w:t>Именно с игрушками у большинства людей ассоциируется детство.</w:t>
      </w:r>
      <w:r>
        <w:rPr/>
        <w:t xml:space="preserve"> </w:t>
      </w:r>
      <w:r>
        <w:rPr>
          <w:rFonts w:cs="Times New Roman" w:ascii="Times New Roman" w:hAnsi="Times New Roman"/>
          <w:sz w:val="28"/>
          <w:szCs w:val="28"/>
        </w:rPr>
        <w:t>Игрушки для них как живые. Развитие богатого эмоционального мира ребёнка немыслимо без игрушек. Именно они позволяют ребёнку выразить свои чувства, исследовать окружающий мир, учат общаться и познавать себ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Интегрирование разных видов искусства, в том числе народного, основывается на тяготении разных видов искусства к синтезу, о народное искусство синкретично по своему характеру.</w:t>
      </w:r>
    </w:p>
    <w:p>
      <w:pPr>
        <w:pStyle w:val="Normal"/>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ом проекта  было проведение  открытого интегрированного  занятия  «Матрешка - символ России».</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е проводилось в  средней группе. Дети получили информацию о появлении и создании матрёшки из уст сказочницы. Ребята пели песню «Мы матрёшки», был исполнен танец матрёшек, а так же дети расписывали предоставленные им шаблоны матрёшек.</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Затем педагог по ИЗО деятельности с ребятами подготовительной  группы стали знакомиться и осваивать технику росписи по ткани (батик). Они расписали в этой техники платки, использовав тему игрушки. Дети рисовали и расписывали  филимоновскую игрушку. Расписанные детьми платки мы использовали с хореографом для хоровода «Выходили, красны девицы», причем пели девочки подготовительной группы, а танец исполняли воспитанники старшей группы. На следующем этапе  нашего проекта в рамках тематической неделе «Игрушки» нами был проведён целый цикл итоговых занятий, начиная с младшей группы  и заканчивая подготовительной. Здесь мы обратились к творчеству А.Барто. В течении недели воспитанники создавали поделки, рисунки       (выполненные в разных видах техники (карандаши, акварель, гуашь, восковые мелки, фломастеры в зависимости от возраста ) на тему «Игрушки». Из этих работ в музыкальном зале была оформлена картинная галерея.  На занятии дети младшей группы исполняли  стихи, слушали мастеров художественного чтения. Были исполнены песенки на стихи А.Барто. А так же на занятиях нами  был  использован вид деятельности  театрализации. В  гости к ребятам  пришла кукла Маша с мышонком, которые  рассказали , что такое картинная галерея, вернисаж, побеседовали о правилах поведения на выставке, чем создаются художественные произведения, были рассмотрены картины нашей  художественной галереи. Итогом мероприятия было создание коллективного художественного шедевра. Причем дети выполняли работу не традиционно сидя за столами, а мы им предложили расположиться на сдвинутых скамейках, развернув  рулон  бумаги, на котором были сделаны заготовки различных игрушек.  Но игрушки были не совсем дорисованы. Детям  следовало дорисовать не достающую часть тела (ухо, глаз, нос, рот,  ногу, лапу), самим  выбирать  карандаш или мелок восковой и закончить  выбранный  рисунок.</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ий  этап нашего проекта – это создание мультфильма.</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льтипликация – это универсальный язык общения детей и взрослых всего мира. Детская мультипликация – это возможность для ребенка высказаться и быть услышанным. Если  так огромны открытия детской души в рисунке, то какой мир может  открыться в самостоятельных детских  фильмах. Мультипликация  очень близка  миру детства, потому что в ней всегда есть игра, полет фантазии и нет ничего невозможного.   Можно совершить любые путешествия, всевозможные превращения, можно стать каким захочешь большим, сильным, красивым, моряком или летчиком, звездой или собакой. Мультипликация  - это универсальный многогранный  способ развития ребёнка в современном визуально насыщенном мире. Выразительные средства мультипликации наиболее естественные для детского возраста  стимуляторы творческой активности и раскрепощения мышления. Процесс создания мультфильмов побуждает детей удивляться. Это значит не быть равнодушным, радоваться жизни, совершать открытия.</w:t>
      </w:r>
    </w:p>
    <w:p>
      <w:pPr>
        <w:pStyle w:val="Normal"/>
        <w:shd w:fill="FFFFFF" w:val="clea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бода фантазии, раскрепощение мышления, возможность говорить с миром на своём языке, быть открытым  чудесам – вот то малое,  что дарит</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ебёнку мир мультипликации! Это  занятия. На которых дети сами придумывают  сценарии, рисуют, лепят, снимают и озвучивают  своих персонажей, как настоящие актёры. В общем, создают мультфильмы. Такая деятельность способствует развитию моторики, внимания, усидчивости, образного мышления, художественных способностей, актерского мастерства, умения работать в группе и словесно выражать собственные мысли. А еще, «оживляя» на экране своего персонажа, ребёнок постепенно постигает тайны физического и механического движения. Мультфильмы в понятной и доступной форме говорят детям о том, что такое хорошо и что такое плохо, учат мыслить более глубоко, развивают фантазию и воображение. </w:t>
      </w:r>
    </w:p>
    <w:p>
      <w:pPr>
        <w:pStyle w:val="Normal"/>
        <w:shd w:fill="FFFFFF" w:val="clea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ное мышление – это не только смотреть, но ещё и видеть. Более того, маленькие дети ещё имеют собственный, объективный  взгляд на мир! Образное мышление доступно человеку, у которого развито эстетическое, т. е. художественное восприятие мира, развита фантазия и творческое мышление. Эмоционально- образное развитие детей может и не привести непосредственно к творчеству. Но  оно обязательно приведёт к духовности, к культуре, интеллекту, мышлению. То есть – к хорошему, умному человеку! Потенциально – творческому.</w:t>
      </w:r>
    </w:p>
    <w:p>
      <w:pPr>
        <w:pStyle w:val="Normal"/>
        <w:shd w:fill="FFFFFF" w:val="clea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76" w:before="0" w:after="28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6:32:00Z</dcterms:created>
  <dc:creator>Ольга</dc:creator>
  <dc:description/>
  <cp:keywords/>
  <dc:language>en-US</dc:language>
  <cp:lastModifiedBy>Ольга</cp:lastModifiedBy>
  <dcterms:modified xsi:type="dcterms:W3CDTF">2017-02-12T12:43:00Z</dcterms:modified>
  <cp:revision>6</cp:revision>
  <dc:subject/>
  <dc:title/>
</cp:coreProperties>
</file>