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
          <w:rFonts w:cs="Times New Roman" w:ascii="Times New Roman" w:hAnsi="Times New Roman"/>
          <w:sz w:val="28"/>
          <w:szCs w:val="28"/>
        </w:rPr>
        <w:t>Ведущий: Добрый день! Сегодня такой погожий денёк, так прекрасен мир, в котором мы живём, что в душу просятся стихи.</w:t>
      </w:r>
    </w:p>
    <w:p>
      <w:pPr>
        <w:pStyle w:val="Normal"/>
        <w:rPr>
          <w:rStyle w:val="St"/>
          <w:rFonts w:ascii="Times New Roman" w:hAnsi="Times New Roman" w:cs="Times New Roman"/>
          <w:sz w:val="28"/>
          <w:szCs w:val="28"/>
        </w:rPr>
      </w:pPr>
      <w:r>
        <w:rPr>
          <w:rStyle w:val="St"/>
          <w:rFonts w:cs="Times New Roman" w:ascii="Times New Roman" w:hAnsi="Times New Roman"/>
          <w:sz w:val="28"/>
          <w:szCs w:val="28"/>
        </w:rPr>
        <w:t>О</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красоте Земли поёт душа</w:t>
      </w:r>
      <w:r>
        <w:rPr>
          <w:rStyle w:val="St"/>
          <w:rFonts w:cs="Times New Roman" w:ascii="Times New Roman" w:hAnsi="Times New Roman"/>
          <w:sz w:val="28"/>
          <w:szCs w:val="28"/>
        </w:rPr>
        <w:t>. О том, как мир огромен и прекрасен. Мы разные, Земля у нас одна!</w:t>
      </w:r>
    </w:p>
    <w:p>
      <w:pPr>
        <w:pStyle w:val="Normal"/>
        <w:rPr/>
      </w:pPr>
      <w:r>
        <w:rPr>
          <w:rStyle w:val="St"/>
          <w:rFonts w:cs="Times New Roman" w:ascii="Times New Roman" w:hAnsi="Times New Roman"/>
          <w:sz w:val="28"/>
          <w:szCs w:val="28"/>
        </w:rPr>
        <w:t xml:space="preserve">И правда, мы, сидящие сегодня в этом зале, очень разные, но объединяет нас одно, наверное, самое главное. Мы дети планеты Земля. И не важно, как сказал поэт В.В.Маяковский, что «у нас разный язык и одёжи». Важно другое – мы все люди, не зависимо от национальностей и убеждений. И главная наша задача – сохранить нашу уникальную планету. Сохранить всё её разнообразие флоры и фауны, языков, народов,  их нравов и обычаев. </w:t>
      </w:r>
    </w:p>
    <w:p>
      <w:pPr>
        <w:pStyle w:val="Normal"/>
        <w:rPr>
          <w:rStyle w:val="St"/>
          <w:rFonts w:ascii="Times New Roman" w:hAnsi="Times New Roman" w:cs="Times New Roman"/>
          <w:sz w:val="28"/>
          <w:szCs w:val="28"/>
        </w:rPr>
      </w:pPr>
      <w:r>
        <w:rPr>
          <w:rStyle w:val="St"/>
          <w:rFonts w:eastAsia="Times New Roman" w:cs="Times New Roman" w:ascii="Times New Roman" w:hAnsi="Times New Roman"/>
          <w:sz w:val="28"/>
          <w:szCs w:val="28"/>
        </w:rPr>
        <w:t xml:space="preserve"> </w:t>
      </w:r>
      <w:r>
        <w:rPr>
          <w:rStyle w:val="St"/>
          <w:rFonts w:cs="Times New Roman" w:ascii="Times New Roman" w:hAnsi="Times New Roman"/>
          <w:sz w:val="28"/>
          <w:szCs w:val="28"/>
        </w:rPr>
        <w:t>Ведущая: К.Д.Ушинский сказал: «Язык народа – лучший, никогда не увядающий и вечно вновь распускающийся цвет всей его духовной жизни. В языке одухотворяется весь народ и вся его родина; в нём претворяется творческой силой народного духа в мысль, в картину и звук небо отчизны, её воздух, физические явления, её климат, её поля, горы и долины, её леса и реки, её бури и грозы, - весь тот глубокий, полный мысли и чувства голос родной природ, который говорит так громко о любви человека к его иногда суровой родине, который высказывается так ярко в родной песне, в родных напевах, в устах народных поэтов. Но в светлых, прозрачных глубинах народного языка отражается не одна природа родной страны, но и вся история духовной жизни народа. Вот почему лучшее и даже единственное средство проникать в характер народа – усвоить его язык».</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Style w:val="St"/>
          <w:rFonts w:eastAsia="Times New Roman" w:cs="Times New Roman" w:ascii="Times New Roman" w:hAnsi="Times New Roman"/>
          <w:sz w:val="28"/>
          <w:szCs w:val="28"/>
        </w:rPr>
        <w:t xml:space="preserve"> </w:t>
      </w:r>
      <w:r>
        <w:rPr>
          <w:rStyle w:val="St"/>
          <w:rFonts w:cs="Times New Roman" w:ascii="Times New Roman" w:hAnsi="Times New Roman"/>
          <w:sz w:val="28"/>
          <w:szCs w:val="28"/>
        </w:rPr>
        <w:t>Ведущий: Давайте совершим путешествие и познакомимся с характером,         особенностями языков наших ближайших соседей. Ведь нельзя не согласиться, что в языке отражается душа народа. Кому не известно имя дагестанского поэта Расула Гамзатова, который по национальности принадлежал к небольшому аварскому народу. Он гордился своим языком и считал, что как бы ни был мал его народ, он должен сохранить свой язык: «</w:t>
      </w:r>
      <w:r>
        <w:rPr>
          <w:rFonts w:eastAsia="Times New Roman" w:cs="Times New Roman" w:ascii="Times New Roman" w:hAnsi="Times New Roman"/>
          <w:sz w:val="28"/>
          <w:szCs w:val="28"/>
          <w:lang w:eastAsia="ru-RU"/>
        </w:rPr>
        <w:t>Для меня языки народов – как звезды в небе. Я не  хотел бы, чтобы все  звезды слились в одну огромную, занимающую  полнеба звезду,  на то  есть солнце. Но пусть сияют   и звезды. Пусть у каждого человека  будет своя звезда.  Я люблю свою звезду – мой родной  аварский язык».</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Ц читает стихотворение М.Львова «Язык – товарищ»</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йсын – балкарец.</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ул – аварец.</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кай – кумык.</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ьдя – калмык.</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ь все мы люди семьи одной,</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ждый любит язык</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ной –</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зык балкарский,</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зык аварский,</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зык кумыков,</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зык калмыков,</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зык родной.</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все мы – люди семьи одной, </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е мы любим язык родной.</w:t>
      </w:r>
    </w:p>
    <w:p>
      <w:pPr>
        <w:pStyle w:val="Normal"/>
        <w:tabs>
          <w:tab w:val="clear" w:pos="708"/>
          <w:tab w:val="left" w:pos="1320" w:leader="none"/>
          <w:tab w:val="left" w:pos="2280" w:leader="none"/>
        </w:tabs>
        <w:spacing w:before="280" w:after="280"/>
        <w:jc w:val="both"/>
        <w:rPr/>
      </w:pPr>
      <w:r>
        <w:rPr>
          <w:rFonts w:eastAsia="Times New Roman" w:cs="Times New Roman" w:ascii="Times New Roman" w:hAnsi="Times New Roman"/>
          <w:sz w:val="28"/>
          <w:szCs w:val="28"/>
          <w:lang w:eastAsia="ru-RU"/>
        </w:rPr>
        <w:t>Ведущая: В нашей многонациональной стране говорят более чем на 130 языках. Более чем на 70 языках работают школы, готовятся национальные кадры, издаются газеты и учебная литература. Ведь нет плохих и хороших языков и народов – есть не очень хорошие люди. И это не зависит от национальности. Поэт Расул Гамзатов вспоминал, что после поездки за границу он вернулся к себе в аварский аул. За границей он встретил своего одноклассника, давно уехавшего в Америку. Поэт привёз от него привет его матери. Мать спросила:</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 говорили на аварском языке?</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ответил Расул Гамзатов, - мы говорили по-английски. Он давно забыл аварский язык.</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мать покрыла голову покрывалом и сказала:</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меня нет больше сына. Мой сын не мог забыть свой язык.</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Эту женщину можно понять. Ведь в языке отражаются душа и характер народа, его чаяния и надежды. Стыдиться своего языка – всё равно что стыдиться своей родины, которую человек приобретает  с самого рождения, с первого своего дыхания. Отечество – земля твоих отцов. Отечество не выбирают и не ищут – оно даётся судьбой. Его, как и родителей, любят не за то, что оно самое лучшее, а за то, что это единственное для тебя родное место на Земле. Писатель Василий Белов сказал: «В характере большинства народов есть и любопытство, эстетический интерес к другим людям, на тебя не похожим. Чтобы остаться самими собою, вовсе не обязательно огнём и мечом уничтожать соседский дом, совершенно не похожий на твой. Наоборот. Как же ты узнаешь сам себя, как выделишься среди других, если все дома будут одинаковы, если и еда и одежда на один вкус? Мир для человека не тем хорош, что велик, а тем, что разный, есть чему подивиться».</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Давайте попробуем сегодня провести связь между природой, характером народа, его языком и культурой. Мы, русские люди, живём в большинстве своём на Восточно-Европейской равнине. Многие видят незримую связь российских просторов с широтой души, гостеприимством, миролюбием русского народа. Трудно определить: равнина ли определила русский характер или восточно-славянские племена остановились на равнине, потому что она пришлась им по душе. Н.В Гоголь отмечал: «Что пророчит сей необъятный простор? Здесь ли, в тебе ли не родиться беспредельной мысли, когда ты сама без конца? Здесь ли не быть богатырю, когда есть место, где развернуться и пройти ему?» А богатырь, как известно, слабых не обидит, силу свою во зло не обратит. О нас, русских говорят: «Рубаха – парень», «Душа нараспашку». Как прекрасно сказал о широте русской натуры Иван Сергеевич Тургенев.</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СТИХОТВОРЕНИЕ В ПРОЗЕ И,С,ТУРГЕНЕВА «ДВА БОГАЧА»</w:t>
      </w:r>
    </w:p>
    <w:p>
      <w:pPr>
        <w:pStyle w:val="Style14"/>
        <w:rPr/>
      </w:pPr>
      <w:r>
        <w:rPr>
          <w:i/>
          <w:sz w:val="28"/>
          <w:szCs w:val="28"/>
        </w:rPr>
        <w:t xml:space="preserve">Когда при мне превозносят </w:t>
      </w:r>
      <w:r>
        <w:fldChar w:fldCharType="begin"/>
      </w:r>
      <w:r>
        <w:rPr>
          <w:rStyle w:val="InternetLink"/>
          <w:sz w:val="28"/>
          <w:i/>
          <w:u w:val="none"/>
          <w:szCs w:val="28"/>
          <w:color w:val="000000"/>
        </w:rPr>
        <w:instrText xml:space="preserve"> HYPERLINK "http://www.rvb.ru/turgenev/02comm/0244.htm" \l "c1"</w:instrText>
      </w:r>
      <w:r>
        <w:rPr>
          <w:rStyle w:val="InternetLink"/>
          <w:sz w:val="28"/>
          <w:i/>
          <w:u w:val="none"/>
          <w:szCs w:val="28"/>
          <w:color w:val="000000"/>
        </w:rPr>
        <w:fldChar w:fldCharType="separate"/>
      </w:r>
      <w:r>
        <w:rPr>
          <w:rStyle w:val="InternetLink"/>
          <w:i/>
          <w:color w:val="000000"/>
          <w:sz w:val="28"/>
          <w:szCs w:val="28"/>
          <w:u w:val="none"/>
        </w:rPr>
        <w:t>богача Ротшильда</w:t>
      </w:r>
      <w:r>
        <w:rPr>
          <w:rStyle w:val="InternetLink"/>
          <w:sz w:val="28"/>
          <w:i/>
          <w:u w:val="none"/>
          <w:szCs w:val="28"/>
          <w:color w:val="000000"/>
        </w:rPr>
        <w:fldChar w:fldCharType="end"/>
      </w:r>
      <w:r>
        <w:rPr>
          <w:i/>
          <w:sz w:val="28"/>
          <w:szCs w:val="28"/>
        </w:rPr>
        <w:t>, который из громадных своих доходов уделяет целые тысячи на воспитание детей, на лечение больных, на призрение старых — я хвалю и умиляюсь.</w:t>
      </w:r>
    </w:p>
    <w:p>
      <w:pPr>
        <w:pStyle w:val="Style14"/>
        <w:rPr>
          <w:i/>
          <w:i/>
          <w:sz w:val="28"/>
          <w:szCs w:val="28"/>
        </w:rPr>
      </w:pPr>
      <w:r>
        <w:rPr>
          <w:i/>
          <w:sz w:val="28"/>
          <w:szCs w:val="28"/>
        </w:rPr>
        <w:t>Но, и хваля и умиляясь, не могу я не вспомнить об одном убогом крестьянском семействе, принявшем сироту-племянницу в свой разоренный домишко.</w:t>
      </w:r>
    </w:p>
    <w:p>
      <w:pPr>
        <w:pStyle w:val="Style14"/>
        <w:rPr>
          <w:i/>
          <w:i/>
          <w:sz w:val="28"/>
          <w:szCs w:val="28"/>
        </w:rPr>
      </w:pPr>
      <w:r>
        <w:rPr>
          <w:i/>
          <w:sz w:val="28"/>
          <w:szCs w:val="28"/>
        </w:rPr>
        <w:t xml:space="preserve">—  </w:t>
      </w:r>
      <w:r>
        <w:rPr>
          <w:i/>
          <w:sz w:val="28"/>
          <w:szCs w:val="28"/>
        </w:rPr>
        <w:t>Возьмем мы Катьку, — говорила баба, — последние наши гроши на нее пойдут, — не на что будет соли добыть, похлебку посолить...</w:t>
      </w:r>
    </w:p>
    <w:p>
      <w:pPr>
        <w:pStyle w:val="Style14"/>
        <w:rPr>
          <w:i/>
          <w:i/>
          <w:sz w:val="28"/>
          <w:szCs w:val="28"/>
        </w:rPr>
      </w:pPr>
      <w:r>
        <w:rPr>
          <w:i/>
          <w:sz w:val="28"/>
          <w:szCs w:val="28"/>
        </w:rPr>
        <w:t xml:space="preserve">—  </w:t>
      </w:r>
      <w:r>
        <w:rPr>
          <w:i/>
          <w:sz w:val="28"/>
          <w:szCs w:val="28"/>
        </w:rPr>
        <w:t>А мы ее... и не соленую, — ответил мужик, ее муж.</w:t>
      </w:r>
    </w:p>
    <w:p>
      <w:pPr>
        <w:pStyle w:val="Style14"/>
        <w:rPr>
          <w:i/>
          <w:i/>
          <w:sz w:val="28"/>
          <w:szCs w:val="28"/>
        </w:rPr>
      </w:pPr>
      <w:r>
        <w:rPr>
          <w:i/>
          <w:sz w:val="28"/>
          <w:szCs w:val="28"/>
        </w:rPr>
        <w:t>Далеко Ротшильду до этого мужика!</w:t>
      </w:r>
    </w:p>
    <w:p>
      <w:pPr>
        <w:pStyle w:val="Normal"/>
        <w:tabs>
          <w:tab w:val="clear" w:pos="708"/>
          <w:tab w:val="left" w:pos="1320" w:leader="none"/>
          <w:tab w:val="left" w:pos="2280" w:leader="none"/>
        </w:tabs>
        <w:spacing w:before="280" w:after="280"/>
        <w:jc w:val="both"/>
        <w:rPr>
          <w:rFonts w:ascii="Times New Roman" w:hAnsi="Times New Roman" w:cs="Times New Roman"/>
          <w:i/>
          <w:i/>
          <w:color w:val="000000"/>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И язык наш звучный, напевный, о котором М.В.Ломоносов сказал: «</w:t>
      </w:r>
      <w:r>
        <w:rPr/>
        <w:t> </w:t>
      </w:r>
      <w:r>
        <w:rPr>
          <w:rFonts w:cs="Times New Roman" w:ascii="Times New Roman" w:hAnsi="Times New Roman"/>
          <w:i/>
          <w:sz w:val="28"/>
          <w:szCs w:val="28"/>
        </w:rPr>
        <w:t>Карл Пятый, римский император, говаривал, что испанским языком с богом, французским — с друзьями, немецким — с неприятелем, италья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с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ов </w:t>
      </w:r>
      <w:r>
        <w:rPr>
          <w:rFonts w:cs="Times New Roman" w:ascii="Times New Roman" w:hAnsi="Times New Roman"/>
          <w:i/>
          <w:color w:val="000000"/>
          <w:sz w:val="28"/>
          <w:szCs w:val="28"/>
        </w:rPr>
        <w:t>».</w:t>
      </w:r>
    </w:p>
    <w:p>
      <w:pPr>
        <w:pStyle w:val="Normal"/>
        <w:tabs>
          <w:tab w:val="clear" w:pos="708"/>
          <w:tab w:val="left" w:pos="1320" w:leader="none"/>
          <w:tab w:val="left" w:pos="2280" w:leader="none"/>
        </w:tabs>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аш язык певуч, у нас огромное количество гласных и звонких согласных; мы не говори – поём. Давайте послушаем русскую народную песню в исполнении вокальной группы.</w:t>
      </w:r>
    </w:p>
    <w:p>
      <w:pPr>
        <w:pStyle w:val="Normal"/>
        <w:tabs>
          <w:tab w:val="clear" w:pos="708"/>
          <w:tab w:val="left" w:pos="1320" w:leader="none"/>
          <w:tab w:val="left" w:pos="2280" w:leader="none"/>
        </w:tabs>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ЗВУЧИТ ПЕСНЯ «ВО ПОЛЕ БЕРЁЗА СТОЯЛА»</w:t>
      </w:r>
    </w:p>
    <w:p>
      <w:pPr>
        <w:pStyle w:val="Normal"/>
        <w:tabs>
          <w:tab w:val="clear" w:pos="708"/>
          <w:tab w:val="left" w:pos="1320" w:leader="none"/>
          <w:tab w:val="left" w:pos="2280" w:leader="none"/>
        </w:tabs>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ая: И наши братья – восточные славяне украинцы и белорусы не уступают нам. Но ширь степей и лугов придала их характеру мягкость и поэтичность. Правда, одной из главных черт украинцев считается хитрость, лукавство, чего совсем нет у русских. А белорусы скромны и застенчивы. Их речь ещё мягче и напевнее, чем речь русского человека.</w:t>
      </w:r>
    </w:p>
    <w:p>
      <w:pPr>
        <w:pStyle w:val="Normal"/>
        <w:tabs>
          <w:tab w:val="clear" w:pos="708"/>
          <w:tab w:val="left" w:pos="1320" w:leader="none"/>
          <w:tab w:val="left" w:pos="2280" w:leader="none"/>
        </w:tabs>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СЦЕНЫ ОБЪЯСНЕНИЯ ВАКУЛЫ И ОКСАНЫ ИЗ «НОЧИ ПЕРЕД РОЖДЕСТВОМ Н,В,ГОГОЛЯ</w:t>
      </w:r>
    </w:p>
    <w:p>
      <w:pPr>
        <w:pStyle w:val="Text"/>
        <w:rPr>
          <w:i/>
          <w:i/>
          <w:sz w:val="28"/>
          <w:szCs w:val="28"/>
        </w:rPr>
      </w:pPr>
      <w:r>
        <w:rPr>
          <w:i/>
          <w:sz w:val="28"/>
          <w:szCs w:val="28"/>
        </w:rPr>
        <w:t xml:space="preserve">Оксана: Зачем ты пришел сюда? Разве хочется, чтобы выгнала за дверь лопатою? Вы все мастера подъезжать к нам. Вмиг пронюхаете, когда отцов нет дома. О! я знаю вас! Что, сундук мой готов? </w:t>
      </w:r>
    </w:p>
    <w:p>
      <w:pPr>
        <w:pStyle w:val="Text"/>
        <w:rPr>
          <w:i/>
          <w:i/>
          <w:sz w:val="28"/>
          <w:szCs w:val="28"/>
        </w:rPr>
      </w:pPr>
      <w:r>
        <w:rPr>
          <w:i/>
          <w:sz w:val="28"/>
          <w:szCs w:val="28"/>
        </w:rPr>
        <w:t>Вакула: Будет готов, мое серденько, после праздника будет готов. Если бы ты знала, сколько возился около него: две ночи не выходил из кузницы; зато ни у одной поповны не будет такого сундука. Железо на оковку положил такое, какого не клал на сотникову таратайку, когда ходил на работу в Полтаву. А как будет расписан! Хоть весь околодок выходи своими беленькими ножками, не найдешь такого! По всему полю будут раскиданы красные и синие цветы. Гореть будет, как жар. Не сердись же на меня! Позволь хоть поговорить, хоть поглядеть на тебя!</w:t>
      </w:r>
    </w:p>
    <w:p>
      <w:pPr>
        <w:pStyle w:val="Text"/>
        <w:rPr>
          <w:i/>
          <w:i/>
          <w:sz w:val="28"/>
          <w:szCs w:val="28"/>
        </w:rPr>
      </w:pPr>
      <w:r>
        <w:rPr>
          <w:i/>
          <w:sz w:val="28"/>
          <w:szCs w:val="28"/>
        </w:rPr>
        <w:t xml:space="preserve"> </w:t>
      </w:r>
      <w:r>
        <w:rPr>
          <w:i/>
          <w:sz w:val="28"/>
          <w:szCs w:val="28"/>
        </w:rPr>
        <w:t>Оксана: Кто ж тебе запрещает? говори и гляди!</w:t>
      </w:r>
    </w:p>
    <w:p>
      <w:pPr>
        <w:pStyle w:val="Text"/>
        <w:rPr>
          <w:i/>
          <w:i/>
          <w:sz w:val="28"/>
          <w:szCs w:val="28"/>
        </w:rPr>
      </w:pPr>
      <w:r>
        <w:rPr>
          <w:i/>
          <w:sz w:val="28"/>
          <w:szCs w:val="28"/>
        </w:rPr>
        <w:t>Вакула: Позволь и мне сесть возле тебя!</w:t>
      </w:r>
    </w:p>
    <w:p>
      <w:pPr>
        <w:pStyle w:val="Text"/>
        <w:rPr>
          <w:i/>
          <w:i/>
          <w:sz w:val="28"/>
          <w:szCs w:val="28"/>
        </w:rPr>
      </w:pPr>
      <w:r>
        <w:rPr>
          <w:i/>
          <w:sz w:val="28"/>
          <w:szCs w:val="28"/>
        </w:rPr>
        <w:t>Оксана: Садись</w:t>
      </w:r>
    </w:p>
    <w:p>
      <w:pPr>
        <w:pStyle w:val="Text"/>
        <w:rPr>
          <w:i/>
          <w:i/>
          <w:sz w:val="28"/>
          <w:szCs w:val="28"/>
        </w:rPr>
      </w:pPr>
      <w:r>
        <w:rPr>
          <w:i/>
          <w:sz w:val="28"/>
          <w:szCs w:val="28"/>
        </w:rPr>
        <w:t xml:space="preserve"> </w:t>
      </w:r>
      <w:r>
        <w:rPr>
          <w:i/>
          <w:sz w:val="28"/>
          <w:szCs w:val="28"/>
        </w:rPr>
        <w:t>Вакула: Чудная, ненаглядная Оксана, позволь поцеловать тебя!</w:t>
      </w:r>
    </w:p>
    <w:p>
      <w:pPr>
        <w:pStyle w:val="Text"/>
        <w:rPr>
          <w:i/>
          <w:i/>
          <w:sz w:val="28"/>
          <w:szCs w:val="28"/>
        </w:rPr>
      </w:pPr>
      <w:r>
        <w:rPr>
          <w:i/>
          <w:sz w:val="28"/>
          <w:szCs w:val="28"/>
        </w:rPr>
        <w:t>Оксана: Чего тебе еще хочется? Ему когда мед, так и ложка нужна! Поди прочь, у тебя руки жестче железа. Да и сам ты пахнешь дымом. Я думаю, меня всю обмарал сажею.</w:t>
      </w:r>
    </w:p>
    <w:p>
      <w:pPr>
        <w:pStyle w:val="Normal"/>
        <w:tabs>
          <w:tab w:val="clear" w:pos="708"/>
          <w:tab w:val="left" w:pos="1320" w:leader="none"/>
          <w:tab w:val="left" w:pos="2280" w:leader="none"/>
        </w:tabs>
        <w:spacing w:before="280" w:after="280"/>
        <w:jc w:val="both"/>
        <w:rPr/>
      </w:pPr>
      <w:r>
        <w:rPr>
          <w:rFonts w:eastAsia="Times New Roman" w:cs="Times New Roman" w:ascii="Times New Roman" w:hAnsi="Times New Roman"/>
          <w:sz w:val="28"/>
          <w:szCs w:val="28"/>
          <w:lang w:eastAsia="ru-RU"/>
        </w:rPr>
        <w:t>Ведущий: Не правда ли, красивое объяснение. Но ведь и украинцы, и белорусы, и русские ценят одно и то же; любят родину, умеют трудиться, любить, дружить. В трудную минуту не пожалеют себя за родину.</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РЕЧЬ ТАРАСА БУЛЬБЫ О ТОВАРИЩЕСТВЕ</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Вот на чём стоит наше товарищество! Нет уз святее товарищества! Отец любит своё дитя, мать любит своё дитя, дитя любит отца и мать. Но это не то, братцы: любит и зверь своё дитя. Но породниться родством по душе, а не по крови, может один только человек. Бывали и в других землях товарищи, но таких, как в Русской земле, не было таких товарищей. Вам случалось не одному помногу пропадать на чужбине; видишь — и там люди! также божий человек, и разговоришься с ним, как с своим; а как дойдёт до того, чтобы поведать сердечное слово, — видишь: нет, умные люди, да не те; такие же люди, да не те! Нет, братцы, так любить, как русская душа, — любить не то чтобы умом или чем другим, а всем, чем дал бог, что ни есть в тебе… Нет, так люби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икто не может!</w:t>
      </w:r>
    </w:p>
    <w:p>
      <w:pPr>
        <w:pStyle w:val="Normal"/>
        <w:tabs>
          <w:tab w:val="clear" w:pos="708"/>
          <w:tab w:val="left" w:pos="1320" w:leader="none"/>
          <w:tab w:val="left" w:pos="2280" w:leader="none"/>
        </w:tabs>
        <w:spacing w:before="280" w:after="280"/>
        <w:jc w:val="both"/>
        <w:rPr/>
      </w:pPr>
      <w:r>
        <w:rPr>
          <w:rFonts w:eastAsia="Times New Roman" w:cs="Times New Roman" w:ascii="Times New Roman" w:hAnsi="Times New Roman"/>
          <w:sz w:val="28"/>
          <w:szCs w:val="28"/>
          <w:lang w:eastAsia="ru-RU"/>
        </w:rPr>
        <w:t>Ведущая: Горы, бурные реки, теснины, ущелья – другой характер. Гордый, непреклонный, уже с малолетства мальчики воспитывались воинами, женщины должны были быть по –восточному мягки  и послушны. Язык под стать народу,  гордый, гортанный, как и музыка гор, напоминающая журчание водных потоков.</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  и ДЕВОЧКА ТАНЦУЮТ ЛЕЗГИНКУЮ</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Но ценится и у этих народов семья, дом, родина, дружба.  Замечательно передал характер  горцев и природу гор М.Ю. и в своих акварелях, и в своём творчестве.</w:t>
      </w:r>
    </w:p>
    <w:p>
      <w:pPr>
        <w:pStyle w:val="Normal"/>
        <w:tabs>
          <w:tab w:val="clear" w:pos="708"/>
          <w:tab w:val="left" w:pos="1320" w:leader="none"/>
          <w:tab w:val="left" w:pos="2280" w:leader="none"/>
        </w:tabs>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НЕ АКВАРЕЛЕЙ ЛЕРМОНТОВА ЗВУЧИТ СТИХТВОРЕНИЕ «БЕГЛЕЦ»</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арун бежал быстрее лан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ыстрей, чем заяц от орл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жал он в страхе с поля бран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де кровь черкесская текл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ец и два родные брат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 честь и вольность там легл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под пятой у супостат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ежат их головы в пыл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х кровь течет и просит мщен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арун забыл свой долг и стыд;</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н растерял в пылу сражен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нтовку, шашку — и бежит! —</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крылся день; клубясь, туман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дели темные полян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ирокой белой пелено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ахнуло холодом с восток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над пустынею пророк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стал тихо месяц золото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сталый, жаждою томим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лица стирая кровь и пот,</w:t>
      </w:r>
      <w:r>
        <w:rPr>
          <w:i/>
        </w:rPr>
        <w:t xml:space="preserve"> </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арун меж скал аул родим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 лунном свете узна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крался он, никем не зрим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ругом молчанье и поко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кровавой битвы невредим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шь он один пришел домо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к сакле он спешит знакомо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м блещет свет, хозяин дом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крепясь душой как только мог,</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арун ступил через порог;</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елима звал он прежде друго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елим пришельца не узнал;</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ложе, мучимый недугом, —</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дин, — он молча умирал...</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елик аллах! от злой отрав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н светлым ангелам свои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елел беречь тебя для слав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то нового?» — спросил Сели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няв слабеющие вежд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взор блеснул огнем надежд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он привстал, и кровь бойц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новь разыгралась в час конц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ва дня мы билися в теснине;</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ец мой пал, и братья с ни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крылся я один в пустыне,</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 зверь преследуем, гони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окровавленными ногам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 острых камней и кустов,</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шел безвестными тропам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следу вепрей и волков.</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еркесы гибнут — враг повсюду.</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и меня, мой старый друг;</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вот пророк! твоих услуг</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до могилы не забуду!..»</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умирающий в отв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упай — достоин ты презрен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и крова, ни благословен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десь у меня для труса н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ыда и тайной муки полн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з гнева вытерпев упрек,</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упил опять Гарун безмолвн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 неприветливый порог.</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аклю новую мину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миг остановился о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прежних дней летучий со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друг обдал жаром поцелу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Его холодное чело.</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тало сладко и светло</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Его душе; во мраке ноч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залось, пламенные оч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леснули ласково пред ни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он подумал: я люби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на лишь мной живет и дыши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хочет он взойти — и слыши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лышит песню старин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тал Гарун бледней лун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сяц плыв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их и спокое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 юноша вои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битву ид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ужье заряжает джиги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 дева ему говори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ой милый, смелее</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веряйся ты року,</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олися востоку,</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удь верен пророку,</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удь славе вернее.</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воим изменивши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зменой кровавой,</w:t>
      </w:r>
    </w:p>
    <w:p>
      <w:pPr>
        <w:pStyle w:val="Normal"/>
        <w:tabs>
          <w:tab w:val="clear" w:pos="708"/>
          <w:tab w:val="left" w:pos="1320" w:leader="none"/>
          <w:tab w:val="left" w:pos="2280" w:leader="none"/>
        </w:tabs>
        <w:spacing w:before="280" w:after="280"/>
        <w:rPr/>
      </w:pPr>
      <w:r>
        <w:rPr>
          <w:rFonts w:eastAsia="Times New Roman" w:cs="Times New Roman" w:ascii="Times New Roman" w:hAnsi="Times New Roman"/>
          <w:i/>
          <w:sz w:val="28"/>
          <w:szCs w:val="28"/>
          <w:lang w:eastAsia="ru-RU"/>
        </w:rPr>
        <w:t>Врага не сразивш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гибнет без слав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жди его ран не обмою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звери костей не зарою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сяц плыв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тих и спокое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 юноша вои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битву идет.</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лавой поникнув, с быстротою</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арун свой продолжает путь,</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крупная слеза порою</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ресницы падает на грудь...</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вот от бури наклоненн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ед ним родной белеет до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деждой снова ободренн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арун стучится под окно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м, верно, теплые молитв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ходят к небу за него,</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аруха мать ждет сына с битв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ждет его не одного!..</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ать, отвори! я странник бедн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твой Гарун! твой младший сы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квозь пули русские безвредно</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шел к тебе!»</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ди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ди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А где отец и брат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ал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рок их смерть благословил,</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ангелы их души взял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Ты отомстил?»</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 отомстил...</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я стрелой пустился в гор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тавил меч в чужом краю,</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тобы твои утешить взор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утереть слезу твою...»</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лчи, молчи! гяур лукав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ы умереть не мог со славо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к удались, живи оди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воим стыдом, беглец свобод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омрачу я стары год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ы раб и трус — и мне не сын!..»</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молкло слово отвержен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всё кругом объято сно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клятья, стоны и моленья</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вучали долго под окном;</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наконец удар кинжал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есек несчастного позор...</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мать поутру увидал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хладно отвернула взор.</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труп, от праведных изгнанный,</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икто к кладбищу не отнес,</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кровь с его глубокой раны</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зал, рыча, домашний пес;</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бята малые ругались</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д хладным телом мертвец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реданьях вольности остались</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зор и гибель беглец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уша его от глаз пророк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 страхом удалилась прочь;</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тень его в горах восток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ныне бродит в темну ночь,</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под окном поутру рано</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н в сакли просится, стуч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внемля громкий стих Коран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жит опять под сень тумана,</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 прежде бегал от меча.</w:t>
      </w:r>
    </w:p>
    <w:p>
      <w:pPr>
        <w:pStyle w:val="Normal"/>
        <w:tabs>
          <w:tab w:val="clear" w:pos="708"/>
          <w:tab w:val="left" w:pos="1320" w:leader="none"/>
          <w:tab w:val="left" w:pos="2280" w:leader="none"/>
        </w:tabs>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тепи , солончаки, пески. Суровый, но прекрасный край киргизских степей и пустынь, казахстанской целины, горных озёр. Восток с его непростой древней культурой степняков –кочевников. Суровый климат накладывает отпечаток и на внешность, на характер степняков. Перед вами картина Чуйкова «Дочь Советской Киргизии». Женщина сурово и целеустремлённо смотрит вперёд. Жизнь приучила её не искать лёгкого пути. Об этом говорит и история казахов, киргизов, татар. Это племена суровых завоёвателей: когда-то в этих местах жили известные в истории половцы, печенеги. Природа и характер этого народа прекрасно переданы на полотнах Н.Рериха и в музыке оперы А.П.Бородина «Князь Игорь»</w:t>
      </w:r>
    </w:p>
    <w:p>
      <w:pPr>
        <w:pStyle w:val="Normal"/>
        <w:tabs>
          <w:tab w:val="clear" w:pos="708"/>
          <w:tab w:val="left" w:pos="1320" w:leader="none"/>
          <w:tab w:val="left" w:pos="2280" w:leader="none"/>
        </w:tabs>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НЕ ПОЛОТЕН РЕРИХА ЗВУЧИТ МЕЛОДИЯ «УЛЕТАЙ» ИЗ ОПЕРЫ «КНЯЗЬ ИГОРЬ»</w:t>
      </w:r>
    </w:p>
    <w:p>
      <w:pPr>
        <w:pStyle w:val="Normal"/>
        <w:tabs>
          <w:tab w:val="clear" w:pos="708"/>
          <w:tab w:val="left" w:pos="1320" w:leader="none"/>
          <w:tab w:val="left" w:pos="2280" w:leader="none"/>
        </w:tabs>
        <w:spacing w:before="280" w:after="280"/>
        <w:rPr/>
      </w:pPr>
      <w:r>
        <w:rPr>
          <w:rFonts w:eastAsia="Times New Roman" w:cs="Times New Roman" w:ascii="Times New Roman" w:hAnsi="Times New Roman"/>
          <w:sz w:val="28"/>
          <w:szCs w:val="28"/>
          <w:lang w:eastAsia="ru-RU"/>
        </w:rPr>
        <w:t>Ведущая: Под стать природе и характер народа,  и язык. Послушайте стихи татарского поэта Мусы Джалиля  из «Моабитской тетради», написанные в немецком концлагере, на татарском и русском языках.</w:t>
      </w:r>
    </w:p>
    <w:p>
      <w:pPr>
        <w:pStyle w:val="Normal"/>
        <w:tabs>
          <w:tab w:val="clear" w:pos="708"/>
          <w:tab w:val="left" w:pos="1320" w:leader="none"/>
          <w:tab w:val="left" w:pos="2280" w:leader="none"/>
        </w:tabs>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И ЧИТАЮТ СТИХИ</w:t>
      </w:r>
    </w:p>
    <w:p>
      <w:pPr>
        <w:pStyle w:val="Normal"/>
        <w:tabs>
          <w:tab w:val="clear" w:pos="708"/>
          <w:tab w:val="left" w:pos="1320" w:leader="none"/>
          <w:tab w:val="left" w:pos="2280" w:leader="none"/>
        </w:tabs>
        <w:spacing w:before="280" w:after="280"/>
        <w:rPr>
          <w:rFonts w:ascii="Times New Roman" w:hAnsi="Times New Roman" w:eastAsia="Times New Roman" w:cs="Times New Roman"/>
          <w:i/>
          <w:i/>
          <w:sz w:val="28"/>
          <w:szCs w:val="28"/>
          <w:lang w:eastAsia="ru-RU"/>
        </w:rPr>
      </w:pPr>
      <w:r>
        <w:rPr>
          <w:rFonts w:cs="Times New Roman" w:ascii="Times New Roman" w:hAnsi="Times New Roman"/>
          <w:i/>
          <w:sz w:val="28"/>
          <w:szCs w:val="28"/>
        </w:rPr>
        <w:t>ЯУЛЫК</w:t>
        <w:br/>
        <w:br/>
        <w:t>Аерылганда миңа йөрәк дустым</w:t>
        <w:br/>
        <w:t>Бүләк итте ефәк яулыгын;</w:t>
        <w:br/>
        <w:t>Мин ярама яптым ул яулыкны</w:t>
        <w:br/>
        <w:t>Басар өчен агышын канымның.</w:t>
        <w:br/>
        <w:br/>
        <w:t>Кан табыннан куе кызыл төстә</w:t>
        <w:br/>
        <w:t>Яулык минем йөрәк турында,</w:t>
        <w:br/>
        <w:t>Сөйли миңа аның җылы назы</w:t>
        <w:br/>
        <w:t>һәм ялкынлы сөюе турында.</w:t>
        <w:br/>
        <w:br/>
        <w:t>Мин чикмәдем, дускай, бер карыш та,</w:t>
        <w:br/>
        <w:t>Батырларча алга атладым.</w:t>
        <w:br/>
        <w:t>Яулык шаһит: сине һәм илемне</w:t>
        <w:br/>
        <w:t>Йөрәк каным белән саклады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лед</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ламя жадно полыхает.</w:t>
        <w:br/>
        <w:t>Сожжено дотла село.</w:t>
        <w:br/>
        <w:t>Детский трупик у дороги</w:t>
        <w:br/>
        <w:t xml:space="preserve">Черным пеплом занесло. </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олдат глядит, и скупо</w:t>
        <w:br/>
        <w:t>Катится его слеза,</w:t>
        <w:br/>
        <w:t>Поднял девочку, целует</w:t>
        <w:br/>
        <w:t>Несмотрящие глаза.</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т он выпрямился тихо,</w:t>
        <w:br/>
        <w:t>Тронул орден на груди,</w:t>
        <w:br/>
        <w:t>Стиснул зубы: - Ладно, сволочь!</w:t>
        <w:br/>
        <w:t>Все припомним, погоди!</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по следу крови детской,</w:t>
        <w:br/>
        <w:t>Сквозь туманы и снега</w:t>
        <w:br/>
        <w:t>Он уносит гнев народа,</w:t>
        <w:br/>
        <w:t>Он спешит догнать врага.</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Мы видим и слышим всё ту же любовь к родине, жизни, желание жить в мире, что и у других народов. Ведь все мы дети одной планеты Земля.</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Картина меняется – мы видим суровую природу берегов Балтии. Холодные морские волны определяют спокойный, уравновешенный, основательный и несколько медлительный характер прибалтийских народов: латышей, эстонцев, литовцев. Символ берегов Балтийского моря – янтарь. В нём характер этих народов: чистый, спокойный, но хранящий в глубине солнечную доброту, как редкие лучи солнышка, скрытые в янтаре. И язык прибалтов, который очень близок к немецкому,  несколько жёсткий, но очень звучный и красивый.</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АЛЬНАЯ ГРУППА МАЛЬЧИКОВ ИСПОЛНЯЕТ ЛИТОВСКУЮ НАРОДНУЮ  ПЕСНЮ «Я СВИНОПАС, ОВЦЕПАС».</w:t>
      </w:r>
    </w:p>
    <w:p>
      <w:pPr>
        <w:pStyle w:val="Normal"/>
        <w:tabs>
          <w:tab w:val="clear" w:pos="708"/>
          <w:tab w:val="left" w:pos="1320" w:leader="none"/>
          <w:tab w:val="left" w:pos="2280" w:leader="none"/>
        </w:tabs>
        <w:spacing w:before="280" w:after="280"/>
        <w:ind w:left="1440" w:hanging="1440"/>
        <w:jc w:val="both"/>
        <w:rPr/>
      </w:pPr>
      <w:r>
        <w:rPr>
          <w:rFonts w:eastAsia="Times New Roman" w:cs="Times New Roman" w:ascii="Times New Roman" w:hAnsi="Times New Roman"/>
          <w:sz w:val="28"/>
          <w:szCs w:val="28"/>
          <w:lang w:eastAsia="ru-RU"/>
        </w:rPr>
        <w:t>Ведущий: И уж совсем необычным народом являются цыгане. Их предки много веков назад пришли из Индии. На первый взгляд, им должно быть чуждо понятие родины, но это не так. Этот народ сумел сохранить далеко от своей родной земли её особенности: поистине необычный темперамент, гордый и независимый нрав, любовь к свободе. И расхожее понятие о том, что все цыгане обманщики и мошенники, конечно же, неверно. В годы войны цыгане защищали свою родину наравне с русскими. Всенародно любимыми стали Яшка Цыган из «Неуловимых мстителей» или Будулай из фильма «Цыган». Давайте посмотрим фрагмент фильма «Цыган».</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ФРАГМЕНТА.</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ая: Характер народа передают его песни и танцы. </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ЦЫГАНСКИЙ РОМАНС ИСПОЛНЯЕТСЯ ЦЫГАНСКИЙ ТАНЕЦ.</w:t>
      </w:r>
    </w:p>
    <w:p>
      <w:pPr>
        <w:pStyle w:val="Normal"/>
        <w:tabs>
          <w:tab w:val="clear" w:pos="708"/>
          <w:tab w:val="left" w:pos="1320" w:leader="none"/>
          <w:tab w:val="left" w:pos="2280" w:leader="none"/>
        </w:tabs>
        <w:spacing w:before="280" w:after="280"/>
        <w:ind w:left="1440" w:hanging="1440"/>
        <w:jc w:val="both"/>
        <w:rPr/>
      </w:pPr>
      <w:r>
        <w:rPr>
          <w:rFonts w:eastAsia="Times New Roman" w:cs="Times New Roman" w:ascii="Times New Roman" w:hAnsi="Times New Roman"/>
          <w:sz w:val="28"/>
          <w:szCs w:val="28"/>
          <w:lang w:eastAsia="ru-RU"/>
        </w:rPr>
        <w:t>Ведущий: Гордость и свободолюбие цыган воспеты русским писателем М.Горьким.</w:t>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 ОБЪЯСНЕНИЯ ЛОЙКО ЗОБАРРА И РАДДЫ.</w:t>
      </w:r>
    </w:p>
    <w:p>
      <w:pPr>
        <w:pStyle w:val="Normal"/>
        <w:spacing w:lineRule="auto" w:line="240" w:before="0" w:after="0"/>
        <w:ind w:left="720" w:hanging="0"/>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Радда: Ну, слушай меня, Лойко: я тебя люблю! Видала я молодцов, а ты удалей и краше их душой и лицом. Каждый из них усы себе бы сбрил -- моргни я ему глазом, все они пали бы мне в ноги, захоти я того. Но что толку? Они и так не больно-то удалы, а я бы их всех обабила. Мало осталось на свете удалых цыган, мало, Лойко. Никогда я никого не любила, Лойко, а тебя люблю. А еще я люблю волю! Волю-то, Лойко, я люблю больше, чем тебя. А без тебя мне не жить, как не жить и тебе без меня. Так вот я хочу, чтоб ты был моим и душой и телом, слышишь?  </w:t>
      </w:r>
    </w:p>
    <w:p>
      <w:pPr>
        <w:pStyle w:val="Normal"/>
        <w:spacing w:lineRule="auto" w:line="240" w:before="0" w:after="0"/>
        <w:ind w:left="720" w:hanging="0"/>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Лойко:  Слышу! Весело сердцу слушать твою речь! Ну-ка, скажи еще! </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адда:  А еще вот что, Лойко: все равно, как ты ни вертись, я тебя одолею, моим будешь. Так не теряй же даром времени -- впереди тебя ждут мои поцелуи да ласки... крепко целовать я тебя буду, Лойко! Под поцелуй мой забудешь ты свою удалую жизнь... и живые песни твои, что так радуют молодцов-цыган, не зазвучат по степям больше -- петь ты будешь любовные, нежные песни мне, Радде... Так не теряй даром времени, -- сказала я это, значит, ты завтра покоришься мне как старшему товарищу юнаку. Поклонишься мне в ноги перед всем табором и поцелуешь правую руку мою -- и тогда я буду твоей же</w:t>
      </w:r>
      <w:r>
        <w:rPr>
          <w:rFonts w:eastAsia="Times New Roman" w:cs="Times New Roman" w:ascii="Times New Roman" w:hAnsi="Times New Roman"/>
          <w:sz w:val="28"/>
          <w:szCs w:val="28"/>
          <w:lang w:eastAsia="ru-RU"/>
        </w:rPr>
        <w:t xml:space="preserve">ной. </w:t>
      </w:r>
    </w:p>
    <w:p>
      <w:pPr>
        <w:pStyle w:val="Normal"/>
        <w:spacing w:lineRule="auto" w:line="240" w:before="0" w:after="0"/>
        <w:rPr>
          <w:rStyle w:val="St"/>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едущая:  Как не восхищаться этими героями! Мы постарались сегодня на нашей гостиной донести до всех нас мысль о том, что не принадлежность к тому или иному народу определяет  нравственную ценность человека. Нет плохих народов. Эта мысль изжила себя ещё в 40-е годы ХХ века. И те, кто её сегодня придерживается, живут  идеями,  давно изжившими себя. Все языки и народы необходимы, в этом единстве и разнообразии и заключается всеобъемлемость нашего мира. </w:t>
      </w:r>
      <w:r>
        <w:rPr>
          <w:rStyle w:val="St"/>
          <w:rFonts w:cs="Times New Roman" w:ascii="Times New Roman" w:hAnsi="Times New Roman"/>
          <w:sz w:val="28"/>
          <w:szCs w:val="28"/>
        </w:rPr>
        <w:t xml:space="preserve"> </w:t>
      </w:r>
    </w:p>
    <w:p>
      <w:pPr>
        <w:pStyle w:val="Normal"/>
        <w:spacing w:lineRule="auto" w:line="240" w:before="0" w:after="0"/>
        <w:rPr/>
      </w:pPr>
      <w:r>
        <w:rPr>
          <w:rStyle w:val="St"/>
          <w:rFonts w:cs="Times New Roman" w:ascii="Times New Roman" w:hAnsi="Times New Roman"/>
          <w:sz w:val="28"/>
          <w:szCs w:val="28"/>
        </w:rPr>
        <w:t>УЧЕНИК ЧИТАЕТ СТИХОТВОРЕНИЕ Л.Халлиуловой</w:t>
      </w:r>
    </w:p>
    <w:p>
      <w:pPr>
        <w:pStyle w:val="Normal"/>
        <w:spacing w:lineRule="auto" w:line="240" w:before="0" w:after="0"/>
        <w:rPr>
          <w:rStyle w:val="St"/>
          <w:rFonts w:ascii="Times New Roman" w:hAnsi="Times New Roman" w:cs="Times New Roman"/>
          <w:i/>
          <w:i/>
          <w:sz w:val="28"/>
          <w:szCs w:val="28"/>
        </w:rPr>
      </w:pPr>
      <w:r>
        <w:rPr>
          <w:rFonts w:cs="Times New Roman" w:ascii="Times New Roman" w:hAnsi="Times New Roman"/>
          <w:b/>
          <w:bCs/>
          <w:i/>
          <w:color w:val="000000"/>
          <w:sz w:val="28"/>
          <w:szCs w:val="28"/>
        </w:rPr>
        <w:t>Двух народов языки</w:t>
      </w:r>
      <w:r>
        <w:rPr>
          <w:rFonts w:cs="Times New Roman" w:ascii="Times New Roman" w:hAnsi="Times New Roman"/>
          <w:i/>
          <w:color w:val="000000"/>
          <w:sz w:val="28"/>
          <w:szCs w:val="28"/>
        </w:rPr>
        <w:t xml:space="preserve"> </w:t>
        <w:br/>
        <w:br/>
        <w:t xml:space="preserve">Язык таджиков - с чем он схож? </w:t>
        <w:br/>
        <w:t xml:space="preserve">На музыку дождя похож, </w:t>
        <w:br/>
        <w:t xml:space="preserve">На песни ветра в ледниках, </w:t>
        <w:br/>
        <w:t xml:space="preserve">На водопадный шум в горах, </w:t>
        <w:br/>
        <w:t xml:space="preserve">На эхо в скальной тишине, </w:t>
        <w:br/>
        <w:t xml:space="preserve">На клёкот птицы в вышине, </w:t>
        <w:br/>
        <w:t xml:space="preserve">На звон верблюжьих бубенцов, </w:t>
        <w:br/>
        <w:t xml:space="preserve">На крики детских голосов. </w:t>
        <w:br/>
        <w:br/>
        <w:t xml:space="preserve">Язык России - с чем он схож? </w:t>
        <w:br/>
        <w:t xml:space="preserve">На песни волжских волн похож, </w:t>
        <w:br/>
        <w:t xml:space="preserve">На воркованье голубей, </w:t>
        <w:br/>
        <w:t xml:space="preserve">На колокольный звон церквей, </w:t>
        <w:br/>
        <w:t xml:space="preserve">На шум берёзовой листвы, </w:t>
        <w:br/>
        <w:t xml:space="preserve">На гром, блеск молний с синевы, </w:t>
        <w:br/>
        <w:t xml:space="preserve">На трели соловья в саду, </w:t>
        <w:br/>
        <w:t xml:space="preserve">На чудный звон косы в страду... </w:t>
        <w:br/>
        <w:br/>
        <w:t xml:space="preserve">В соседстве жизнь ведём сто лет, </w:t>
        <w:br/>
        <w:t xml:space="preserve">В дни песен, праздников и бед. </w:t>
        <w:br/>
        <w:t xml:space="preserve">Россия и Таджикистан, </w:t>
        <w:br/>
        <w:t xml:space="preserve">Пусть будет крепким мост двух стран! </w:t>
        <w:br/>
        <w:t xml:space="preserve">Слова в мир сеют семена, </w:t>
        <w:br/>
        <w:t xml:space="preserve">Разносят люди времена. </w:t>
        <w:br/>
        <w:t xml:space="preserve">Ведут речь языком славян </w:t>
        <w:br/>
        <w:t xml:space="preserve">Саидов, Беков, Григорян. </w:t>
        <w:br/>
        <w:t xml:space="preserve">От Пушкина и Рудаки </w:t>
        <w:br/>
        <w:t xml:space="preserve">Пути, эпохи далеки. </w:t>
        <w:br/>
        <w:t xml:space="preserve">Но всем - исток они, родник, </w:t>
        <w:br/>
        <w:t>Язык поэтов нас роднит!</w:t>
      </w:r>
    </w:p>
    <w:p>
      <w:pPr>
        <w:pStyle w:val="Normal"/>
        <w:spacing w:lineRule="auto" w:line="240" w:before="0" w:after="0"/>
        <w:rPr>
          <w:rFonts w:ascii="Times New Roman" w:hAnsi="Times New Roman" w:eastAsia="Times New Roman" w:cs="Times New Roman"/>
          <w:sz w:val="28"/>
          <w:szCs w:val="28"/>
          <w:lang w:eastAsia="ru-RU"/>
        </w:rPr>
      </w:pPr>
      <w:r>
        <w:rPr>
          <w:rStyle w:val="Emphasis"/>
          <w:rFonts w:cs="Times New Roman" w:ascii="Times New Roman" w:hAnsi="Times New Roman"/>
          <w:i w:val="false"/>
          <w:sz w:val="28"/>
          <w:szCs w:val="28"/>
        </w:rPr>
        <w:t>Ведущий:</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Закончить нашу гостиную нам хотелось бы такими словами: </w:t>
      </w:r>
      <w:r>
        <w:rPr>
          <w:rStyle w:val="Emphasis"/>
          <w:rFonts w:cs="Times New Roman" w:ascii="Times New Roman" w:hAnsi="Times New Roman"/>
          <w:sz w:val="28"/>
          <w:szCs w:val="28"/>
        </w:rPr>
        <w:t xml:space="preserve">"Наша цивилизация построена на культурном и языковом многообразии. Языки – </w:t>
      </w:r>
      <w:hyperlink r:id="rId2">
        <w:r>
          <w:rPr>
            <w:rStyle w:val="InternetLink"/>
            <w:rFonts w:cs="Times New Roman" w:ascii="Times New Roman" w:hAnsi="Times New Roman"/>
            <w:i/>
            <w:iCs/>
            <w:color w:val="000000"/>
            <w:sz w:val="28"/>
            <w:szCs w:val="28"/>
          </w:rPr>
          <w:t>это не только средство общения</w:t>
        </w:r>
      </w:hyperlink>
      <w:r>
        <w:rPr>
          <w:rStyle w:val="Emphasis"/>
          <w:rFonts w:cs="Times New Roman" w:ascii="Times New Roman" w:hAnsi="Times New Roman"/>
          <w:sz w:val="28"/>
          <w:szCs w:val="28"/>
        </w:rPr>
        <w:t xml:space="preserve">, они еще и хранители культуры, традиций и мудрости многих поколений. Не только потому, что созданы тексты на этих языках, в которых </w:t>
      </w:r>
      <w:hyperlink r:id="rId3">
        <w:r>
          <w:rPr>
            <w:rStyle w:val="InternetLink"/>
            <w:rFonts w:cs="Times New Roman" w:ascii="Times New Roman" w:hAnsi="Times New Roman"/>
            <w:i/>
            <w:iCs/>
            <w:color w:val="000000"/>
            <w:sz w:val="28"/>
            <w:szCs w:val="28"/>
          </w:rPr>
          <w:t>эта мудрость сохраняется</w:t>
        </w:r>
      </w:hyperlink>
      <w:r>
        <w:rPr>
          <w:rStyle w:val="Emphasis"/>
          <w:rFonts w:cs="Times New Roman" w:ascii="Times New Roman" w:hAnsi="Times New Roman"/>
          <w:sz w:val="28"/>
          <w:szCs w:val="28"/>
        </w:rPr>
        <w:t>, а потому, что в своей структуре язык несет некую концентрацию взглядов на мир. Человек смотрит на мир сквозь призму своего языка. Каждый язык дает возможность взглянуть на него по-новому. И с исчезновением какого-то языка мы теряем некоторую картину мира".</w:t>
      </w:r>
      <w:r>
        <w:rPr>
          <w:rFonts w:cs="Times New Roman" w:ascii="Times New Roman" w:hAnsi="Times New Roman"/>
          <w:sz w:val="28"/>
          <w:szCs w:val="28"/>
        </w:rPr>
        <w:t xml:space="preserve"> </w:t>
      </w:r>
      <w:r>
        <w:rPr>
          <w:rStyle w:val="Emphasis"/>
          <w:rFonts w:cs="Times New Roman" w:ascii="Times New Roman" w:hAnsi="Times New Roman"/>
          <w:sz w:val="28"/>
          <w:szCs w:val="28"/>
        </w:rPr>
        <w:t>О. Казакеви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320" w:leader="none"/>
          <w:tab w:val="left" w:pos="2280" w:leader="none"/>
        </w:tabs>
        <w:spacing w:before="280" w:after="280"/>
        <w:ind w:left="1440" w:hanging="14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Формат заявления на интернет-фестивал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943"/>
        <w:gridCol w:w="993"/>
        <w:gridCol w:w="1275"/>
        <w:gridCol w:w="43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 заявки</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t>Все записи в этом поле заносятся организатором конкурса</w:t>
            </w:r>
          </w:p>
          <w:p>
            <w:pPr>
              <w:pStyle w:val="Normal"/>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r>
          </w:p>
          <w:p>
            <w:pPr>
              <w:pStyle w:val="Normal"/>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r>
          </w:p>
          <w:p>
            <w:pPr>
              <w:pStyle w:val="Normal"/>
              <w:spacing w:before="0" w:after="200"/>
              <w:jc w:val="center"/>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Arial Unicode MS" w:cs="Times New Roman" w:ascii="Times New Roman" w:hAnsi="Times New Roman"/>
                <w:color w:val="000000"/>
                <w:sz w:val="24"/>
                <w:szCs w:val="24"/>
              </w:rPr>
              <w:t>Дата получ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ин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ное общее и среднее (полное) общее образование.</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ип разработки (методическая разработка урока, внеклассного мероприятия)</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одическая разработка внеклассного мероприяти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О участни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ябкова Елена Леонидовна</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ние образовательной организации в соответствии с Уставом, юридический адрес, номер телефона, факса (место рабо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БОУ «СОШ № 12», г.Балахна, ул.Горького, д.13</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жность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ная гостиная «Я люблю свой родной язык!»</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ана, регион РФ (республика,  область, райо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04-799-67-95</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200"/>
              <w:ind w:right="113" w:hanging="0"/>
              <w:jc w:val="both"/>
              <w:rPr/>
            </w:pPr>
            <w:r>
              <w:rPr>
                <w:rFonts w:eastAsia="Arial Unicode MS" w:cs="Times New Roman" w:ascii="Times New Roman" w:hAnsi="Times New Roman"/>
                <w:color w:val="000000"/>
                <w:sz w:val="24"/>
                <w:szCs w:val="24"/>
                <w:lang w:val="en-US"/>
              </w:rPr>
              <w:t>e</w:t>
            </w: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lang w:val="en-US"/>
              </w:rPr>
              <w:t>mail</w:t>
            </w:r>
            <w:r>
              <w:rPr>
                <w:rFonts w:eastAsia="Arial Unicode MS" w:cs="Times New Roman" w:ascii="Times New Roman" w:hAnsi="Times New Roman"/>
                <w:color w:val="000000"/>
                <w:sz w:val="24"/>
                <w:szCs w:val="24"/>
              </w:rPr>
              <w:t>:</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1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я. Нижегородская обла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ябкова Елена Леонидов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инация:</w:t>
      </w:r>
      <w:r>
        <w:rPr>
          <w:rFonts w:cs="Times New Roman" w:ascii="Times New Roman" w:hAnsi="Times New Roman"/>
          <w:sz w:val="24"/>
          <w:szCs w:val="24"/>
        </w:rPr>
        <w:t xml:space="preserve"> Основное общее и среднее (полное) общее обра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ИТЕРАТУРНО – МУЗЫКАЛЬНАЯ ГОСТИНА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Я ЛЮБЛЮ СВОЙ РОДНОЙ ЯЗЫК!»</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но – музыкальная гости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 люблю свой родной язык!»</w:t>
      </w:r>
    </w:p>
    <w:p>
      <w:pPr>
        <w:pStyle w:val="Style14"/>
        <w:rPr/>
      </w:pPr>
      <w:r>
        <w:rPr>
          <w:b/>
          <w:sz w:val="28"/>
          <w:szCs w:val="28"/>
        </w:rPr>
        <w:t>Цель:</w:t>
      </w:r>
      <w:r>
        <w:rPr/>
        <w:t xml:space="preserve"> </w:t>
      </w:r>
      <w:r>
        <w:rPr>
          <w:sz w:val="28"/>
          <w:szCs w:val="28"/>
        </w:rPr>
        <w:t>содействовать  воспитанию обучающихся в духе толерантности, развивать  способности адекватно и полно познавать себя и людей других национальностей, говорящих на других языках и имеющих другой менталитет.</w:t>
      </w:r>
    </w:p>
    <w:p>
      <w:pPr>
        <w:pStyle w:val="Style14"/>
        <w:rPr>
          <w:b/>
          <w:b/>
          <w:sz w:val="28"/>
          <w:szCs w:val="28"/>
        </w:rPr>
      </w:pPr>
      <w:r>
        <w:rPr>
          <w:b/>
          <w:sz w:val="28"/>
          <w:szCs w:val="28"/>
        </w:rPr>
        <w:t>Задачи:</w:t>
      </w:r>
    </w:p>
    <w:p>
      <w:pPr>
        <w:pStyle w:val="Style14"/>
        <w:numPr>
          <w:ilvl w:val="0"/>
          <w:numId w:val="2"/>
        </w:numPr>
        <w:spacing w:before="280" w:after="0"/>
        <w:rPr/>
      </w:pPr>
      <w:r>
        <w:rPr>
          <w:sz w:val="28"/>
          <w:szCs w:val="28"/>
        </w:rPr>
        <w:t>Воспитание у детей миролюбия, принятия и понимания других людей, умения позитивно с ними взаимодействовать.</w:t>
      </w:r>
    </w:p>
    <w:p>
      <w:pPr>
        <w:pStyle w:val="Style14"/>
        <w:numPr>
          <w:ilvl w:val="0"/>
          <w:numId w:val="2"/>
        </w:numPr>
        <w:spacing w:before="0" w:after="280"/>
        <w:rPr>
          <w:sz w:val="28"/>
          <w:szCs w:val="28"/>
        </w:rPr>
      </w:pPr>
      <w:r>
        <w:rPr>
          <w:sz w:val="28"/>
          <w:szCs w:val="28"/>
        </w:rPr>
        <w:t>Воспитание умения терпимо относиться к особенностям поведения людей, вызванных национальными, религиозными различиями, стремление оказывать помощь и быть готовым ее принимать.</w:t>
      </w:r>
    </w:p>
    <w:p>
      <w:pPr>
        <w:pStyle w:val="Style14"/>
        <w:numPr>
          <w:ilvl w:val="0"/>
          <w:numId w:val="2"/>
        </w:numPr>
        <w:spacing w:before="0" w:after="280"/>
        <w:rPr>
          <w:sz w:val="28"/>
          <w:szCs w:val="28"/>
        </w:rPr>
      </w:pPr>
      <w:r>
        <w:rPr>
          <w:sz w:val="28"/>
          <w:szCs w:val="28"/>
        </w:rPr>
        <w:t>Формирование уважения и признания к себе и к людям, к их культуре.</w:t>
      </w:r>
    </w:p>
    <w:p>
      <w:pPr>
        <w:pStyle w:val="Style14"/>
        <w:numPr>
          <w:ilvl w:val="0"/>
          <w:numId w:val="2"/>
        </w:numPr>
        <w:spacing w:before="0" w:after="280"/>
        <w:rPr>
          <w:sz w:val="28"/>
          <w:szCs w:val="28"/>
        </w:rPr>
      </w:pPr>
      <w:r>
        <w:rPr>
          <w:sz w:val="28"/>
          <w:szCs w:val="28"/>
        </w:rPr>
        <w:t>Развитие творческих способностей учащихся.</w:t>
      </w:r>
    </w:p>
    <w:p>
      <w:pPr>
        <w:pStyle w:val="Style15"/>
        <w:spacing w:lineRule="auto" w:line="360"/>
        <w:jc w:val="both"/>
        <w:rPr>
          <w:sz w:val="28"/>
          <w:szCs w:val="28"/>
        </w:rPr>
      </w:pPr>
      <w:r>
        <w:rPr>
          <w:b/>
          <w:sz w:val="28"/>
          <w:szCs w:val="28"/>
        </w:rPr>
        <w:t>Результаты:</w:t>
      </w:r>
      <w:r>
        <w:rPr>
          <w:sz w:val="28"/>
          <w:szCs w:val="28"/>
        </w:rPr>
        <w:t xml:space="preserve"> Мероприятие должно способствовать </w:t>
      </w:r>
    </w:p>
    <w:p>
      <w:pPr>
        <w:pStyle w:val="Style15"/>
        <w:spacing w:lineRule="auto" w:line="360"/>
        <w:jc w:val="both"/>
        <w:rPr/>
      </w:pPr>
      <w:r>
        <w:rPr>
          <w:sz w:val="28"/>
          <w:szCs w:val="28"/>
        </w:rPr>
        <w:t>- формированию толерантной личности, знающей и любящей культуру, язык и традиции не только своего народа, но и народов других национальностей; - - духовно-нравственному воспитанию школьников в духе межкультурного, межэтнического сотрудничества.</w:t>
      </w:r>
    </w:p>
    <w:p>
      <w:pPr>
        <w:pStyle w:val="Style14"/>
        <w:rPr>
          <w:sz w:val="28"/>
          <w:szCs w:val="28"/>
        </w:rPr>
      </w:pPr>
      <w:r>
        <w:rPr>
          <w:sz w:val="28"/>
          <w:szCs w:val="28"/>
        </w:rPr>
      </w:r>
    </w:p>
    <w:p>
      <w:pPr>
        <w:pStyle w:val="Style14"/>
        <w:rPr>
          <w:sz w:val="28"/>
          <w:szCs w:val="28"/>
        </w:rPr>
      </w:pPr>
      <w:r>
        <w:rPr>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numPr>
          <w:ilvl w:val="0"/>
          <w:numId w:val="3"/>
        </w:numPr>
        <w:rPr/>
      </w:pPr>
      <w:r>
        <w:rPr>
          <w:rFonts w:cs="Times New Roman" w:ascii="Times New Roman" w:hAnsi="Times New Roman"/>
          <w:sz w:val="28"/>
          <w:szCs w:val="28"/>
        </w:rPr>
        <w:t>Камкина А.В.. Учебно-методическое пособие «Истоки». - Издательский дом «Истоки», М..2007 г.</w:t>
      </w:r>
    </w:p>
    <w:p>
      <w:pPr>
        <w:pStyle w:val="Normal"/>
        <w:numPr>
          <w:ilvl w:val="0"/>
          <w:numId w:val="3"/>
        </w:numPr>
        <w:rPr/>
      </w:pPr>
      <w:r>
        <w:rPr>
          <w:rFonts w:cs="Times New Roman" w:ascii="Times New Roman" w:hAnsi="Times New Roman"/>
          <w:sz w:val="28"/>
          <w:szCs w:val="28"/>
        </w:rPr>
        <w:t>Григорян Л.Т..  Язык мой – друг мой.  Материалы для внеклассной работы по русскому языку. – М. «Просвещение». 1988г.</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панов П. Как воспитать толерантность? //Народное образование. 2001 № 9.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Костомаров В.Г. Русский язык среди других языков мира .- М.,»Просвещение», 1975г.</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анов Б.Т. Внеклассная работа по русскому языку. – М.. «Просвещение, 1980г.</w:t>
      </w:r>
    </w:p>
    <w:p>
      <w:pPr>
        <w:pStyle w:val="Normal"/>
        <w:numPr>
          <w:ilvl w:val="0"/>
          <w:numId w:val="3"/>
        </w:numPr>
        <w:spacing w:before="0" w:after="200"/>
        <w:rPr>
          <w:rFonts w:ascii="Times New Roman" w:hAnsi="Times New Roman" w:cs="Times New Roman"/>
          <w:sz w:val="28"/>
          <w:szCs w:val="28"/>
        </w:rPr>
      </w:pPr>
      <w:r>
        <w:rPr>
          <w:rFonts w:cs="Times New Roman" w:ascii="Times New Roman" w:hAnsi="Times New Roman"/>
          <w:sz w:val="28"/>
          <w:szCs w:val="28"/>
        </w:rPr>
        <w:t>Брагина А.А. Русское слово в языках мира. – М., «Просвещение», 197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
    <w:name w:val="st"/>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luga.ru/potrd/12.+&#1060;&#1086;&#1088;&#1084;&#1072;&#1083;&#1100;&#1085;&#1099;&#1077;+&#1075;&#1088;&#1072;&#1084;&#1084;&#1072;&#1090;&#1080;&#1082;&#1080;+&#1080;+&#1072;&#1074;&#1090;&#1086;&#1084;&#1072;&#1090;&#1099;d/main.html" TargetMode="External"/><Relationship Id="rId3" Type="http://schemas.openxmlformats.org/officeDocument/2006/relationships/hyperlink" Target="http://www.uzluga.ru/potrd/&#1059;&#1074;&#1072;&#1078;&#1072;&#1077;&#1084;&#1099;&#1077;+&#1088;&#1091;&#1082;&#1086;&#1074;&#1086;&#1076;&#1080;&#1090;&#1077;&#1083;&#1080;!+&#1062;&#1073;&#1090;+&#8220;&#1069;&#1082;&#1089;&#1087;&#1077;&#1088;&#1090;&#8221;+&#1087;&#1088;&#1077;&#1076;&#1083;&#1072;&#1075;&#1072;&#1077;&#1090;+&#1042;&#1072;&#1096;&#1077;&#1084;&#1091;+&#1074;&#1085;&#1080;&#1084;&#1072;&#1085;&#1080;&#1102;+&#1082;&#1086;&#1084;&#1072;&#1085;&#1076;&#1086;&#1086;&#1073;&#1088;&#1072;&#1079;&#1091;&#1102;&#1097;&#1091;&#1102;+&#1080;&#1075;&#1088;&#1091;d/mai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10:00Z</dcterms:created>
  <dc:creator>Рябкова ЕЛ</dc:creator>
  <dc:description/>
  <cp:keywords/>
  <dc:language>en-US</dc:language>
  <cp:lastModifiedBy>Рябкова ЕЛ</cp:lastModifiedBy>
  <dcterms:modified xsi:type="dcterms:W3CDTF">2015-09-27T17:05:00Z</dcterms:modified>
  <cp:revision>6</cp:revision>
  <dc:subject/>
  <dc:title/>
</cp:coreProperties>
</file>