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851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284" w:firstLine="851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ind w:left="-284" w:firstLine="851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/>
      </w:pPr>
      <w:r>
        <w:rPr/>
        <w:t>введенной в действие  приказом №_______</w:t>
      </w:r>
    </w:p>
    <w:p>
      <w:pPr>
        <w:pStyle w:val="Normal"/>
        <w:ind w:left="-284" w:firstLine="851"/>
        <w:rPr/>
      </w:pPr>
      <w:r>
        <w:rPr/>
        <w:t xml:space="preserve">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    г.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Рассмотрено на заседании кафедры  _____________________образования</w:t>
      </w:r>
    </w:p>
    <w:p>
      <w:pPr>
        <w:pStyle w:val="Normal"/>
        <w:ind w:left="-284" w:firstLine="851"/>
        <w:rPr/>
      </w:pPr>
      <w:r>
        <w:rPr/>
        <w:t>Протокол № _______от  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. 20     г.</w:t>
      </w:r>
      <w:r>
        <w:rPr/>
        <w:t xml:space="preserve"> </w:t>
      </w:r>
    </w:p>
    <w:p>
      <w:pPr>
        <w:pStyle w:val="Normal"/>
        <w:ind w:left="-284" w:firstLine="851"/>
        <w:rPr/>
      </w:pPr>
      <w:r>
        <w:rPr/>
        <w:t xml:space="preserve">Руководитель  кафедры               /                 /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              /                   /</w:t>
      </w:r>
    </w:p>
    <w:p>
      <w:pPr>
        <w:pStyle w:val="Normal"/>
        <w:ind w:left="-284" w:firstLine="851"/>
        <w:rPr/>
      </w:pPr>
      <w:r>
        <w:rPr/>
        <w:t>«</w:t>
      </w:r>
      <w:r>
        <w:rPr>
          <w:u w:val="single"/>
        </w:rPr>
        <w:t xml:space="preserve">     »      .20      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Рабочая программа по биологии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параллели 8-х   классов</w:t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Данная  рабочая программа составлена в соответствии  с федеральным компонентом  государственного стандарта  основного общего образования 2010 года по биологии , примерной программы основного общего образования по биологии и программы  Биология : 5–9 классы : Программа. — М. : Вентана-Граф, 2012. — авторы: Пономарёва И.Н., Корнилова О.А. ,Кучменко В.С., Константинов В.Н., Бабенко В.Г., Маш Р.Д., Драгомилов А.Г., Сухова Т.С. и др.</w:t>
      </w:r>
    </w:p>
    <w:p>
      <w:pPr>
        <w:pStyle w:val="Normal"/>
        <w:rPr/>
      </w:pPr>
      <w:r>
        <w:rPr/>
        <w:t xml:space="preserve"> </w:t>
      </w:r>
      <w:r>
        <w:rPr/>
        <w:t>Рабочая программа ориентирована на использование учебно-методического комплекта под редакцией И.Н. Пономаревой .Учебник: 8-й класс: Драгомилов А.Г., Маш Р.Д. «Биология: 8 класс»- М.: Вентана- Граф, 2015 г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Составитель: Нечаева Елена Вячеславовна                 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/>
      </w:pPr>
      <w:r>
        <w:rPr>
          <w:b/>
        </w:rPr>
        <w:tab/>
        <w:t>учитель географии</w:t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left="-284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284" w:firstLine="851"/>
        <w:jc w:val="center"/>
        <w:rPr/>
      </w:pPr>
      <w:r>
        <w:rPr/>
        <w:t>2016  год.</w:t>
      </w:r>
    </w:p>
    <w:p>
      <w:pPr>
        <w:pStyle w:val="Normal"/>
        <w:spacing w:lineRule="auto" w:line="360"/>
        <w:ind w:firstLine="550"/>
        <w:jc w:val="center"/>
        <w:rPr/>
      </w:pPr>
      <w:r>
        <w:rPr>
          <w:b/>
        </w:rPr>
        <w:t>1.2. Результаты освоения предметного курс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.2.1. </w:t>
      </w:r>
      <w:r>
        <w:rPr>
          <w:b/>
          <w:color w:val="000000"/>
          <w:u w:val="single"/>
        </w:rPr>
        <w:t>Личностными результатами изучения предмета «Биология» являются следующие умения:</w:t>
      </w:r>
    </w:p>
    <w:p>
      <w:pPr>
        <w:pStyle w:val="Normal"/>
        <w:jc w:val="both"/>
        <w:rPr/>
      </w:pPr>
      <w:r>
        <w:rPr>
          <w:color w:val="000000"/>
        </w:rPr>
        <w:t>1.</w:t>
        <w:tab/>
        <w:t>Осознавать единство и целостность окружающего мира, возможности его познаваемости и объяснимости на основе достижений науки.</w:t>
      </w:r>
    </w:p>
    <w:p>
      <w:pPr>
        <w:pStyle w:val="Normal"/>
        <w:jc w:val="both"/>
        <w:rPr/>
      </w:pPr>
      <w:r>
        <w:rPr>
          <w:color w:val="000000"/>
        </w:rPr>
        <w:t>2.</w:t>
        <w:tab/>
        <w:t>Развитие  познавательных интересов и мотивов; направленных на изучение живой природы ;интеллектуальных умений; эстетического восприятия живых объектов</w:t>
      </w:r>
    </w:p>
    <w:p>
      <w:pPr>
        <w:pStyle w:val="Normal"/>
        <w:jc w:val="both"/>
        <w:rPr/>
      </w:pPr>
      <w:r>
        <w:rPr>
          <w:color w:val="000000"/>
        </w:rPr>
        <w:t>3.</w:t>
        <w:tab/>
        <w:t>Осознавать потребность и готовность к самообразованию, в том числе и в рамках самостоятельной деятельности вне школы.</w:t>
      </w:r>
    </w:p>
    <w:p>
      <w:pPr>
        <w:pStyle w:val="Normal"/>
        <w:jc w:val="both"/>
        <w:rPr/>
      </w:pPr>
      <w:r>
        <w:rPr>
          <w:color w:val="000000"/>
        </w:rPr>
        <w:t>4.</w:t>
        <w:tab/>
        <w:t>Оценивать жизненные ситуации с точки зрения безопасного образа жизни и сохранения здоров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</w:t>
        <w:tab/>
        <w:t>Оценивать экологический риск взаимоотношений человека и природы.</w:t>
      </w:r>
    </w:p>
    <w:p>
      <w:pPr>
        <w:pStyle w:val="Normal"/>
        <w:jc w:val="both"/>
        <w:rPr/>
      </w:pPr>
      <w:r>
        <w:rPr>
          <w:color w:val="000000"/>
        </w:rPr>
        <w:t>6.</w:t>
        <w:tab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         Умения применять полученные знания в практической деятельности</w:t>
      </w:r>
    </w:p>
    <w:p>
      <w:pPr>
        <w:pStyle w:val="Normal"/>
        <w:jc w:val="both"/>
        <w:rPr/>
      </w:pPr>
      <w:r>
        <w:rPr>
          <w:color w:val="000000"/>
        </w:rPr>
        <w:t>Средством развития личностных результатов служит учебный материал, и прежде всего продуктивные задания учебника, нацеленные на 5-ю и 6-ю линии развития – умение оценива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иск взаимоотношений человека и прир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едение человека с точки зрения здорового образа жизни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) реализация установок здорового образа жизни;</w:t>
      </w:r>
    </w:p>
    <w:p>
      <w:pPr>
        <w:pStyle w:val="Normal"/>
        <w:jc w:val="both"/>
        <w:rPr/>
      </w:pPr>
      <w:r>
        <w:rPr>
          <w:color w:val="000000"/>
        </w:rPr>
        <w:t>3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u w:val="single"/>
        </w:rPr>
        <w:t>1.2.2. Метапредметными  результатами</w:t>
      </w:r>
      <w:r>
        <w:rPr>
          <w:color w:val="000000"/>
        </w:rPr>
        <w:t> освоения выпускниками основной школы программы по биологии являются:</w:t>
      </w:r>
    </w:p>
    <w:p>
      <w:pPr>
        <w:pStyle w:val="Normal"/>
        <w:jc w:val="both"/>
        <w:rPr/>
      </w:pPr>
      <w:r>
        <w:rPr>
          <w:color w:val="000000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jc w:val="both"/>
        <w:rPr/>
      </w:pPr>
      <w:r>
        <w:rPr>
          <w:color w:val="000000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икативные УУД- формирование и развитие умений и навык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слушать и вступать в диалог, участвовать в коллективном обсуждении пробл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троить продуктивное взаимодействие со сверстниками и взрослыми</w:t>
      </w:r>
    </w:p>
    <w:p>
      <w:pPr>
        <w:pStyle w:val="Normal"/>
        <w:jc w:val="both"/>
        <w:rPr/>
      </w:pPr>
      <w:r>
        <w:rPr>
          <w:color w:val="000000"/>
        </w:rPr>
        <w:t>3.адекватно использовать речевые средства для аргументации своей позиции, сравнивать  разные точки зрения, аргументировать свою  точку зрения. Отстаивать свои позици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гулятивные УУ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Составлять (индивидуально или в группе) план решения проблемы (выполнения проек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В диалоге с учителем совершенствовать самостоятельно выработанные критерии оценк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знавательные УУД: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2.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Строить логическое рассуждение, включающее установление причинно-следственных связей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4.Создавать схематические модели с выделением существенных характеристик объекта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5.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6.Вычитывать все уровни текстовой информации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7.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Средством формирования познавательных УУД служит учебный материал, и прежде всего продуктивные задания учебника, нацеленные на 1–4-й линии развития: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–  </w:t>
      </w:r>
      <w:r>
        <w:rPr>
          <w:bCs/>
          <w:iCs/>
          <w:color w:val="000000"/>
        </w:rPr>
        <w:t xml:space="preserve">осознание роли жизни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– </w:t>
      </w:r>
      <w:r>
        <w:rPr>
          <w:bCs/>
          <w:iCs/>
          <w:color w:val="000000"/>
        </w:rPr>
        <w:t xml:space="preserve">рассмотрение биологических процессов в развитии 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– </w:t>
      </w:r>
      <w:r>
        <w:rPr>
          <w:bCs/>
          <w:iCs/>
          <w:color w:val="000000"/>
        </w:rPr>
        <w:t xml:space="preserve">использование биологических знаний в быту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– </w:t>
      </w:r>
      <w:r>
        <w:rPr>
          <w:bCs/>
          <w:iCs/>
          <w:color w:val="000000"/>
        </w:rPr>
        <w:t xml:space="preserve">объяснять мир с точки зрения биологии 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1.2.3. Предметные результаты</w:t>
      </w:r>
      <w:r>
        <w:rPr>
          <w:bCs/>
          <w:iCs/>
          <w:color w:val="000000"/>
          <w:u w:val="single"/>
        </w:rPr>
        <w:t>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1. В познавательной (интеллектуальной) сфере: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В ценностно-ориентационн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знание основных правил поведения в природе и основ здорового образа жизни;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3. В сфере трудовой деятельност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• </w:t>
      </w:r>
      <w:r>
        <w:rPr>
          <w:color w:val="000000"/>
        </w:rPr>
        <w:t>знание и соблюдение правил работы в кабинете биологии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</w:t>
      </w:r>
      <w:r>
        <w:rPr>
          <w:b/>
          <w:i/>
          <w:color w:val="000000"/>
        </w:rPr>
        <w:t>4. В сфере физической деятельности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 • </w:t>
      </w:r>
      <w:r>
        <w:rPr>
          <w:color w:val="000000"/>
        </w:rPr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В эстетической сфер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умением оценивать с эстетической точки зрения объекты живой приро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2.4.  Система оценки планируемых результатов:</w:t>
      </w:r>
    </w:p>
    <w:p>
      <w:pPr>
        <w:pStyle w:val="Normal"/>
        <w:spacing w:lineRule="auto" w:line="360"/>
        <w:rPr/>
      </w:pPr>
      <w:r>
        <w:rPr/>
        <w:t>Оценка знаний, умений и навыков обучающихся по биолог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ценка теоретических знаний учащихся:</w:t>
      </w:r>
    </w:p>
    <w:p>
      <w:pPr>
        <w:pStyle w:val="Normal"/>
        <w:spacing w:lineRule="auto" w:line="360"/>
        <w:rPr/>
      </w:pPr>
      <w:r>
        <w:rPr/>
        <w:t>Отметка «5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олно раскрыто содержание материала в объёме программы и учебника; чётко и правильно даны определения и раскрыто содержание понятий, верно использованы    научные термины; для доказательства использованы различные умения, выводы из наблюдений и опытов; ответ самостоятельный.</w:t>
      </w:r>
    </w:p>
    <w:p>
      <w:pPr>
        <w:pStyle w:val="Normal"/>
        <w:spacing w:lineRule="auto" w:line="360"/>
        <w:rPr/>
      </w:pPr>
      <w:r>
        <w:rPr/>
        <w:t>Отметка «4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раскрыто содержание материала, правильно даны определения понятие и использованы научные термины, ответ самостоятельные,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а обобщениях из наблюдешь, I опытов.</w:t>
      </w:r>
    </w:p>
    <w:p>
      <w:pPr>
        <w:pStyle w:val="Normal"/>
        <w:spacing w:lineRule="auto" w:line="360"/>
        <w:rPr/>
      </w:pPr>
      <w:r>
        <w:rPr/>
        <w:t>Отметка «3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усвоено основное содержание учебного материала, но изложено фрагментарно; не всегда последовательно определение понятии недостаточно чёткие; не использованы выводы и обобщения из наблюдения и опытов, допущены ошибки при их изложении; допущены ошибки и неточности в использовании научной терминологии, определении понятии.</w:t>
      </w:r>
    </w:p>
    <w:p>
      <w:pPr>
        <w:pStyle w:val="Normal"/>
        <w:spacing w:lineRule="auto" w:line="360"/>
        <w:rPr/>
      </w:pPr>
      <w:r>
        <w:rPr/>
        <w:t>Отметка «2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основное содержание учебного материала не раскрыто; не даны ответы на вспомогательные вопросы учителя; допущены грубые ошибка в определении понятие, при использовании терминологии.</w:t>
      </w:r>
    </w:p>
    <w:p>
      <w:pPr>
        <w:pStyle w:val="Normal"/>
        <w:spacing w:lineRule="auto" w:line="360"/>
        <w:rPr/>
      </w:pPr>
      <w:r>
        <w:rPr/>
        <w:t>Отметка «1»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ответ на вопрос не да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ценка практических умений учащихся</w:t>
      </w:r>
    </w:p>
    <w:p>
      <w:pPr>
        <w:pStyle w:val="Normal"/>
        <w:spacing w:lineRule="auto" w:line="360"/>
        <w:rPr/>
      </w:pPr>
      <w:r>
        <w:rPr/>
        <w:t>1.</w:t>
        <w:tab/>
        <w:t>Оценка умений ставить опыты</w:t>
      </w:r>
    </w:p>
    <w:p>
      <w:pPr>
        <w:pStyle w:val="Normal"/>
        <w:spacing w:lineRule="auto" w:line="360"/>
        <w:rPr/>
      </w:pPr>
      <w:r>
        <w:rPr/>
        <w:t>Отметка «5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 определена цель опыта; самостоятельно и последовательно проведены подбор оборудования и объектов, а также работа по закладке опыта; научно, грамотно,  логичноописаны наблюдения и сформулированы выводы из опыта.</w:t>
      </w:r>
    </w:p>
    <w:p>
      <w:pPr>
        <w:pStyle w:val="Normal"/>
        <w:spacing w:lineRule="auto" w:line="360"/>
        <w:rPr/>
      </w:pPr>
      <w:r>
        <w:rPr/>
        <w:t>Отметка «4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 определена цель опыта; самостоятельно проведена работа по подбору оборудования, объектов при закладке опыта допускаются; 1-2 ошибки, в целом грамотно и логично описаны наблюдения, сформулированы основные выводы из опыта; в описании наблюдении допущены неточности, выводы неполные.</w:t>
      </w:r>
    </w:p>
    <w:p>
      <w:pPr>
        <w:pStyle w:val="Normal"/>
        <w:spacing w:lineRule="auto" w:line="360"/>
        <w:rPr/>
      </w:pPr>
      <w:r>
        <w:rPr/>
        <w:t>Отметка «3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 определена цель опыта, подбор оборудования и объектов, а также работы по закладке опыта проведены с помощью учителя; допущены неточности я ошибка в закладке опыта, описании наблюдение, формировании выводов.</w:t>
      </w:r>
    </w:p>
    <w:p>
      <w:pPr>
        <w:pStyle w:val="Normal"/>
        <w:spacing w:lineRule="auto" w:line="360"/>
        <w:rPr/>
      </w:pPr>
      <w:r>
        <w:rPr/>
        <w:t>Отметка «2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не определена самостоятельно цель опыта; не подготовлено нужное оборудование; допущены существенные ошибки при закладке опыта и его оформлении.</w:t>
      </w:r>
    </w:p>
    <w:p>
      <w:pPr>
        <w:pStyle w:val="Normal"/>
        <w:spacing w:lineRule="auto" w:line="360"/>
        <w:rPr/>
      </w:pPr>
      <w:r>
        <w:rPr/>
        <w:t>Отметка «1»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олное неумение заложить и оформить опыт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Оценка умений проводить наблюдения</w:t>
      </w:r>
    </w:p>
    <w:p>
      <w:pPr>
        <w:pStyle w:val="Normal"/>
        <w:spacing w:lineRule="auto" w:line="360"/>
        <w:rPr/>
      </w:pPr>
      <w:r>
        <w:rPr/>
        <w:t>Учитель должен учитывать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сть проведения;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умение выделять существенные признаки, логичность и научную грамотность в оформлении результатов наблюдение и в выводах.</w:t>
      </w:r>
    </w:p>
    <w:p>
      <w:pPr>
        <w:pStyle w:val="Normal"/>
        <w:spacing w:lineRule="auto" w:line="360"/>
        <w:rPr/>
      </w:pPr>
      <w:r>
        <w:rPr/>
        <w:t>Отметка «5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 по заданию проведено наблюдение; выделены существенные признаке, логично, научно грамотно оформлены результаты наблюдения I выводы.</w:t>
      </w:r>
    </w:p>
    <w:p>
      <w:pPr>
        <w:pStyle w:val="Normal"/>
        <w:spacing w:lineRule="auto" w:line="360"/>
        <w:rPr/>
      </w:pPr>
      <w:r>
        <w:rPr/>
        <w:t>Отметка «4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правильно по заданию проведено наблюдение, при выделении существенных признаков у наблюдаемого объекта (процесса), названы второстепенные признаки; допущена небрежность в оформлении наблюдение и выводов.</w:t>
      </w:r>
    </w:p>
    <w:p>
      <w:pPr>
        <w:pStyle w:val="Normal"/>
        <w:spacing w:lineRule="auto" w:line="360"/>
        <w:rPr/>
      </w:pPr>
      <w:r>
        <w:rPr/>
        <w:t>Отметка «3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допущены неточности, 1-2 ошибка в проведении наблюдение по заданию учителя; при выделении существенных признаков у наблюдаемого объекта (процесса) выделены лишь некоторые, допущены ошибки (1-2) в оформлении наблюдение и выводов.</w:t>
      </w:r>
    </w:p>
    <w:p>
      <w:pPr>
        <w:pStyle w:val="Normal"/>
        <w:spacing w:lineRule="auto" w:line="360"/>
        <w:rPr/>
      </w:pPr>
      <w:r>
        <w:rPr/>
        <w:t>Отметка «2»: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допущены ошибки (3-4) в проведении наблюдение по заданию учителя; неправильно выделены признака наблюдаемого объекта (процесса), допущены ошибки (3-4) в оформлении наблюдений и выводов.</w:t>
      </w:r>
    </w:p>
    <w:p>
      <w:pPr>
        <w:pStyle w:val="Normal"/>
        <w:spacing w:lineRule="auto" w:line="360"/>
        <w:rPr/>
      </w:pPr>
      <w:r>
        <w:rPr/>
        <w:t>Отметка «1»</w:t>
      </w:r>
    </w:p>
    <w:p>
      <w:pPr>
        <w:pStyle w:val="Normal"/>
        <w:spacing w:lineRule="auto" w:line="360"/>
        <w:rPr/>
      </w:pPr>
      <w:r>
        <w:rPr/>
        <w:t>•</w:t>
      </w:r>
      <w:r>
        <w:rPr/>
        <w:tab/>
        <w:t>не владеет умением проводить наблюдени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Оценка выполнения тестовых заданий:</w:t>
      </w:r>
    </w:p>
    <w:p>
      <w:pPr>
        <w:pStyle w:val="Normal"/>
        <w:spacing w:lineRule="auto" w:line="360"/>
        <w:rPr/>
      </w:pPr>
      <w:r>
        <w:rPr/>
        <w:t>Отметка «5»: учащийся выполнил тестовые задания на 91 – 100%.</w:t>
      </w:r>
    </w:p>
    <w:p>
      <w:pPr>
        <w:pStyle w:val="Normal"/>
        <w:spacing w:lineRule="auto" w:line="360"/>
        <w:rPr/>
      </w:pPr>
      <w:r>
        <w:rPr/>
        <w:t>Отметка «4»: учащийся выполнил тестовые задания на 71 – 90%.</w:t>
      </w:r>
    </w:p>
    <w:p>
      <w:pPr>
        <w:pStyle w:val="Normal"/>
        <w:spacing w:lineRule="auto" w:line="360"/>
        <w:rPr/>
      </w:pPr>
      <w:r>
        <w:rPr/>
        <w:t>Отметка «3»: учащийся выполнил тестовые задания на 51 – 70%.</w:t>
      </w:r>
    </w:p>
    <w:p>
      <w:pPr>
        <w:pStyle w:val="Normal"/>
        <w:spacing w:lineRule="auto" w:line="360"/>
        <w:rPr/>
      </w:pPr>
      <w:r>
        <w:rPr/>
        <w:t>Отметка «2»: учащийся выполнил тестовые задания менее чем на 51%.</w:t>
      </w:r>
    </w:p>
    <w:p>
      <w:pPr>
        <w:pStyle w:val="Normal"/>
        <w:spacing w:lineRule="auto" w:line="360"/>
        <w:rPr/>
      </w:pPr>
      <w:r>
        <w:rPr/>
        <w:t>Отметка «1»: учащийся не выполнил тестовые зад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3. Содержание курса биологии 8 класс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Общий обзор организма человека. (7 ч)</w:t>
      </w:r>
    </w:p>
    <w:p>
      <w:pPr>
        <w:pStyle w:val="Normal"/>
        <w:spacing w:lineRule="auto" w:line="360"/>
        <w:rPr/>
      </w:pPr>
      <w:r>
        <w:rPr/>
        <w:t>Биологические и социальные факторы в становлении человека. Принципиальные отличия условий жизни человека, связанные с появлением социальной среды. Ее преимущества и издержки. Зависимость человека как от природной, так и от социальной среды. Значение знаний о строении и функциях организма для поддержания своего здоровья и здоровья окружающих.</w:t>
      </w:r>
    </w:p>
    <w:p>
      <w:pPr>
        <w:pStyle w:val="Normal"/>
        <w:spacing w:lineRule="auto" w:line="360"/>
        <w:rPr/>
      </w:pPr>
      <w:r>
        <w:rPr/>
        <w:t>Науки об организме человека: анатомия, физиология, гигиена. Санитарно-гигиеническая служба. Функции санитарно-эпидемиологических центров (СЭЦ). Ответственность людей, нарушающих санитарные нормы общежития.</w:t>
      </w:r>
    </w:p>
    <w:p>
      <w:pPr>
        <w:pStyle w:val="Normal"/>
        <w:spacing w:lineRule="auto" w:line="360"/>
        <w:rPr/>
      </w:pPr>
      <w:r>
        <w:rPr/>
        <w:t>Строение организма человека. Структура тела. Место человека в природе. Сходство и отличия человека от животных. Морфофизиологические особенности человека, связанные с прямо хождением, развитием головного мозга, трудом, социальным образом жизни.</w:t>
      </w:r>
    </w:p>
    <w:p>
      <w:pPr>
        <w:pStyle w:val="Normal"/>
        <w:spacing w:lineRule="auto" w:line="360"/>
        <w:rPr/>
      </w:pPr>
      <w:r>
        <w:rPr/>
        <w:t>Клетка. Строение, химический состав, жизнедеятельность: обмен веществ, ферменты, биосинтез и биологическое окисление, рост, развитие, возбудимость, деление.</w:t>
      </w:r>
    </w:p>
    <w:p>
      <w:pPr>
        <w:pStyle w:val="Normal"/>
        <w:spacing w:lineRule="auto" w:line="360"/>
        <w:rPr/>
      </w:pPr>
      <w:r>
        <w:rPr/>
        <w:t>Ткани животных и человека: эпителиальные, соединительные, мышечные, нервная. Строение нейрона: тело, дендриты, аксон, синапсы.</w:t>
      </w:r>
    </w:p>
    <w:p>
      <w:pPr>
        <w:pStyle w:val="Normal"/>
        <w:spacing w:lineRule="auto" w:line="360"/>
        <w:rPr/>
      </w:pPr>
      <w:r>
        <w:rPr/>
        <w:t>Уровни организации организма. Орган и системы органов. Нервная регуляция. Части и отделы нервной системы. Рефлекс, рефлекторная дуга, процессы возбуждения и торможения. Гуморальная регуляция. Роль эндокринных желез и вырабатываемых ими гормонов.</w:t>
      </w:r>
    </w:p>
    <w:p>
      <w:pPr>
        <w:pStyle w:val="Normal"/>
        <w:spacing w:lineRule="auto" w:line="360"/>
        <w:rPr/>
      </w:pPr>
      <w:r>
        <w:rPr>
          <w:b/>
        </w:rPr>
        <w:t>Демонстрация:</w:t>
      </w:r>
      <w:r>
        <w:rPr/>
        <w:t xml:space="preserve"> разложение ферментом каталазой пероксида водород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1 «Действие ката лазы на пероксид водород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2 «Клетки и ткани под микроскопом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 «Изучение мигательного рефлекса и его торможен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Опорно-двигательная система. (8 ч)</w:t>
      </w:r>
    </w:p>
    <w:p>
      <w:pPr>
        <w:pStyle w:val="Normal"/>
        <w:spacing w:lineRule="auto" w:line="360"/>
        <w:rPr/>
      </w:pPr>
      <w:r>
        <w:rPr/>
        <w:t>Значение костно-мышечной системы. Скелет, строение, состав и соединение костей. Обзор скелета головы и туловища. Скелет поясов и свободных конечностей. Первая помощь при травмах скелета и мышц.</w:t>
      </w:r>
    </w:p>
    <w:p>
      <w:pPr>
        <w:pStyle w:val="Normal"/>
        <w:spacing w:lineRule="auto" w:line="360"/>
        <w:rPr/>
      </w:pPr>
      <w:r>
        <w:rPr/>
        <w:t>Типы мышц, их строение и значение. Обзор основных мышц человека. Динамическая и статическая работа мышц. Энергетика мышечного сокращения. Регуляция мышечных движений.</w:t>
      </w:r>
    </w:p>
    <w:p>
      <w:pPr>
        <w:pStyle w:val="Normal"/>
        <w:spacing w:lineRule="auto" w:line="360"/>
        <w:rPr/>
      </w:pPr>
      <w:r>
        <w:rPr/>
        <w:t>Нарушение правильной осанки. Плоскостопие. Коррекция. Развитие опорно-двигательной системы: роль зарядки, уроков физкультуры и спорта в развитии организма. Тренировочный эффект и способы его дости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Cкелета, распилов костей, позвонков, строения сустава, мышц и д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№ 3 «Строение костной ткан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№ 4 «Состав костей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2 «Исследование строения плечевого пояса и предплечь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3 «Изучение расположения мышц головы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ие работы №4 «Проверка правильности осанки»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№</w:t>
      </w:r>
      <w:r>
        <w:rPr>
          <w:b/>
        </w:rPr>
        <w:t>5 «Выявление плоскостопия»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№</w:t>
      </w:r>
      <w:r>
        <w:rPr>
          <w:b/>
        </w:rPr>
        <w:t>6 «Оценка гибкости позвоночника»</w:t>
      </w:r>
    </w:p>
    <w:p>
      <w:pPr>
        <w:pStyle w:val="Normal"/>
        <w:spacing w:lineRule="auto" w:line="360"/>
        <w:rPr/>
      </w:pPr>
      <w:r>
        <w:rPr>
          <w:b/>
        </w:rPr>
        <w:t>3. Кровь. Кровообращение. (8 ч)</w:t>
      </w:r>
    </w:p>
    <w:p>
      <w:pPr>
        <w:pStyle w:val="Normal"/>
        <w:spacing w:lineRule="auto" w:line="360"/>
        <w:rPr/>
      </w:pPr>
      <w:r>
        <w:rPr/>
        <w:t>Внутренняя среда: кровь, тканевая жидкость, лимфа; их круговорот. Значение крови и ее состав: плазма и клеточные элементы. Их функции. Свертываемость крови.</w:t>
      </w:r>
    </w:p>
    <w:p>
      <w:pPr>
        <w:pStyle w:val="Normal"/>
        <w:spacing w:lineRule="auto" w:line="360"/>
        <w:rPr/>
      </w:pPr>
      <w:r>
        <w:rPr/>
        <w:t>Иммунитет. Органы иммунной системы. Антигены и антитела. Иммунная реакция. Клеточный и гуморальный иммунитеты. Работы Луи Пастера, И.И. Мечникова. Изобретение вакцин. Лечебные сыворотки. Классификация иммунитета. Тканевая совместимость и переливание крови. I, II, III, IV группы крови – проявление наследственного иммунитета. Резус-фактор. Резус-конфликт как следствие приобретенного иммунитета.</w:t>
      </w:r>
    </w:p>
    <w:p>
      <w:pPr>
        <w:pStyle w:val="Normal"/>
        <w:spacing w:lineRule="auto" w:line="360"/>
        <w:rPr/>
      </w:pPr>
      <w:r>
        <w:rPr/>
        <w:t>Сердце и сосуды – органы кровообращения. Строение и функции сердца. Фазы сердечной деятельности. Малый и большой круги кровообращения. Артерии, капилляры, вены. Функции венозных клапанов. Отток лимфы. Функции лимфоузлов. Движение крови по сосудам. Давление крови на стенки сосуда. Скорость кровотока. Измерение артериального давления. Перераспределение крови в организме. Регуляция работы сердца и сосудов. Автоматизм сердечной мышцы. Болезни сердечно-сосудистой системы и их предупреждение. Первая помощь при кровотечения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Торса человека, модели сердца, приборов для измерения артериального давления (тонометра и фонендоскопа) и способов их использо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5«Сравнение крови человека с кровью лягуш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7«Изучение явления кислородного голодания»</w:t>
      </w:r>
    </w:p>
    <w:p>
      <w:pPr>
        <w:pStyle w:val="Normal"/>
        <w:spacing w:lineRule="auto" w:line="360"/>
        <w:rPr/>
      </w:pPr>
      <w:r>
        <w:rPr>
          <w:b/>
        </w:rPr>
        <w:t>Практические работа №8 «Определению ЧСС, скорости кровотока»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№</w:t>
      </w:r>
      <w:r>
        <w:rPr>
          <w:b/>
        </w:rPr>
        <w:t>9 «Исследование рефлекторного притока крови к мышцам, включившимся в работу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0«Доказательство вреда табакокурени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1 «Функциональная сердечно сосудистая проб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Дыхательная система. (7 ч)</w:t>
      </w:r>
    </w:p>
    <w:p>
      <w:pPr>
        <w:pStyle w:val="Normal"/>
        <w:spacing w:lineRule="auto" w:line="360"/>
        <w:rPr/>
      </w:pPr>
      <w:r>
        <w:rPr/>
        <w:t>Значение дыхательной системы, ее связь с кровеносной системой. Верхние дыхательные пути. Гортань – орган голосообразования. Трахея, главные бронхи, бронхиальное дерево, альвеолы. Легкие. Пристеночная и легочные плевры, плевральная полость. Обмен газов в легких и тканях. Дыхательные движения. Нервная и гуморальная регуляции дыхания. Болезни органов дыхания, их предупреждение. Гигиена дыхания. Первая помощь при поражении органов дыхания. Понятие о клинической и биологической смерти. Приемы искусственного дыхания изо рта в рот и непрямого массажа сердц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Торса человека, модели гортани и легких, модели Дондерса, демонстрирующей механизмы вдоха и выдох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6 «Состав вдыхаемого и выдыхаемого воздух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7 «Дыхательные движени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2«Измерение обхвата груд ной клет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3«Определение запылённости воздух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Пищеварительная система. (6 ч)</w:t>
      </w:r>
    </w:p>
    <w:p>
      <w:pPr>
        <w:pStyle w:val="Normal"/>
        <w:spacing w:lineRule="auto" w:line="360"/>
        <w:rPr/>
      </w:pPr>
      <w:r>
        <w:rPr/>
        <w:t>Значение пищи и ее состав. Пищевые продукты и питательные вещества. Органы пищеварения. Пищеварение в ротовой полости, желудке и кишечнике. Строение органов пищеварительного тракта и пищеварительных желез. Форма и функции зубов.</w:t>
      </w:r>
    </w:p>
    <w:p>
      <w:pPr>
        <w:pStyle w:val="Normal"/>
        <w:spacing w:lineRule="auto" w:line="360"/>
        <w:rPr/>
      </w:pPr>
      <w:r>
        <w:rPr/>
        <w:t>Пищеварительные ферменты ротовой полости и желудка. Переваривание пищи в двенадцатиперстной кишке (ферменты поджелудочной железы, роль желчи в пищеварении). Всасывание питательных веществ. Строение и функции тонкой и толстой кишки. Аппендикс. Симптомы аппендицита. Регуляция пищеварения.</w:t>
      </w:r>
    </w:p>
    <w:p>
      <w:pPr>
        <w:pStyle w:val="Normal"/>
        <w:spacing w:lineRule="auto" w:line="360"/>
        <w:rPr/>
      </w:pPr>
      <w:r>
        <w:rPr/>
        <w:t>Заболевание органов пищеварения и их профилактика. Питание и здоровь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Торса человека; пищеварительной системы крысы (влажный препарат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14 «Определение место положения слюнных желёз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Лабораторная работа № 8 «Действие ферментов слюны на крахмал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абораторная работа № 9 «Действие ферментов желудочного сока на бел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Обмен веществ и энергии. Витамины. (4 ч)</w:t>
      </w:r>
    </w:p>
    <w:p>
      <w:pPr>
        <w:pStyle w:val="Normal"/>
        <w:spacing w:lineRule="auto" w:line="360"/>
        <w:rPr/>
      </w:pPr>
      <w:r>
        <w:rPr/>
        <w:t>Превращения белков, жиров и углеводов. Обменные процессы в организме. Подготовительная и заключительная стадии обмена. Обмен веществ и энергии в клетке: пластический обмен и энергетический обмен. Энерготраты человека: основной и общий обмен. Энергетическая емкость пищи. Энергетический баланс. Определение норм питания. Качественный состав пищи. Значение витаминов. Гипо- и гипервитаминозы А, В1, С, D. Водорастворимые и жирорастворимые витамины. Витамины и цепи питания вида. Авитаминозы: А ("куриная слепота"), В1 (болезнь бери-бери), С (цинга), D (рахит). Их предупреждение и лечение.</w:t>
      </w:r>
    </w:p>
    <w:p>
      <w:pPr>
        <w:pStyle w:val="Normal"/>
        <w:spacing w:lineRule="auto" w:line="360"/>
        <w:rPr/>
      </w:pPr>
      <w:r>
        <w:rPr>
          <w:b/>
        </w:rPr>
        <w:t>Практическая работа №15</w:t>
      </w:r>
      <w:r>
        <w:rPr/>
        <w:t xml:space="preserve"> «Определение тренированности организма по функциональной пробе с максимальной задержкой дыхания до и после нагруз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Мочевыделительная система. (2 ч)</w:t>
      </w:r>
    </w:p>
    <w:p>
      <w:pPr>
        <w:pStyle w:val="Normal"/>
        <w:spacing w:lineRule="auto" w:line="360"/>
        <w:rPr/>
      </w:pPr>
      <w:r>
        <w:rPr/>
        <w:t>Роль различных систем в удалении ненужных вредных веществ, образующихся в организме. Роль органов мочевыделения, их значение. Строение и функции почек. Нефрон – функциональная единица почки. Образование первичной и конечной мочи. Удаление конечной мочи из организма: роль почечной лоханки, мочеточников, мочевого пузыря и мочеиспускательного канала. Предупреждение заболеваний почек. Питьевой режим. Значение воды и минеральных солей для организма. Гигиеническая оценка питьевой вод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Кожа. (3 ч)</w:t>
      </w:r>
    </w:p>
    <w:p>
      <w:pPr>
        <w:pStyle w:val="Normal"/>
        <w:spacing w:lineRule="auto" w:line="360"/>
        <w:rPr/>
      </w:pPr>
      <w:r>
        <w:rPr/>
        <w:t>Значение и строение кожных покровов и слизистых оболочек, защищающих организм от внешних воздействий. Функции эпидермиса, дермы и гиподермы. Волосы и ногти – роговые придатки кожи. Кожные рецепторы, потовые и сальные железы. Нарушения кожных покровов и их причины. Оказание первой помощи при ожогах и обморожениях. Грибковые заболевания кожи (стригущий лишай, чесотка); их предупреждение и меры защиты от заражения.</w:t>
      </w:r>
    </w:p>
    <w:p>
      <w:pPr>
        <w:pStyle w:val="Normal"/>
        <w:spacing w:lineRule="auto" w:line="360"/>
        <w:rPr/>
      </w:pPr>
      <w:r>
        <w:rPr/>
        <w:t>Теплообразование, теплоотдача и терморегуляция организма. Роль кожи в терморегуляции. Закаливание организма. Первая помощь при тепловом и солнечном удар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я:</w:t>
      </w:r>
    </w:p>
    <w:p>
      <w:pPr>
        <w:pStyle w:val="Normal"/>
        <w:spacing w:lineRule="auto" w:line="360"/>
        <w:rPr/>
      </w:pPr>
      <w:r>
        <w:rPr/>
        <w:t>Рельефной таблицы строения кож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Эндокринная  и нервная системы. (7 ч)</w:t>
      </w:r>
    </w:p>
    <w:p>
      <w:pPr>
        <w:pStyle w:val="Normal"/>
        <w:spacing w:lineRule="auto" w:line="360"/>
        <w:rPr/>
      </w:pPr>
      <w:r>
        <w:rPr/>
        <w:t>Железы внешней, внутренней и смешанной секреции. Роль гормонов в обмене веществ, росте и развитии организма. Соматотропный гормон гипофиза, гормоны щитовидной железы. Болезни, связанные с гипофункцией (карликовость) и с гиперфункцией (гигантизм) гипофиза. Болезни щитовидной железы: базедова болезнь, слизистый отек. Гормон поджелудочной железы инсулин и заболевание сахарным диабетом. Гормоны надпочечников, их роль в приспособлении организма к стрессовым нагрузка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Модели гортани со щитовидной железой, головного мозга с гипофизом; рельефной таблицы, изображающей железы эндокринной системы.</w:t>
      </w:r>
    </w:p>
    <w:p>
      <w:pPr>
        <w:pStyle w:val="Normal"/>
        <w:spacing w:lineRule="auto" w:line="360"/>
        <w:rPr/>
      </w:pPr>
      <w:r>
        <w:rPr/>
        <w:t>Значение нервной системы, ее части и отделы. Рефлекторный принцип работы. Прямые и обратные связи. Функция автономного (вегетативного) отдела. Симпатический и парасимпатический подотделы. Нейрогуморальная (нейрогормональная) регуляция: взаимосвязь нервной и эндокринной систем. Строение и функции спинного мозга. Отделы головного мозга, их строение и функции. Аналитико-синтетическая функция коры больших полушар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Модели головного мозга, коленного рефлекса спинного мозга, мигательного, глотательного рефлексов продолговатого мозга, функций мозжечка и среднего мозг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№16 «Изучение действия прямых и обратных связей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№</w:t>
      </w:r>
      <w:r>
        <w:rPr>
          <w:b/>
        </w:rPr>
        <w:t>17 «Штриховое раздражение кож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№</w:t>
      </w:r>
      <w:r>
        <w:rPr>
          <w:b/>
        </w:rPr>
        <w:t>18 «Изучение функций отделов головного мозг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Органы чувств. Анализаторы. (6 ч)</w:t>
      </w:r>
    </w:p>
    <w:p>
      <w:pPr>
        <w:pStyle w:val="Normal"/>
        <w:spacing w:lineRule="auto" w:line="360"/>
        <w:rPr/>
      </w:pPr>
      <w:r>
        <w:rPr/>
        <w:t>Функции органов чувств и анализаторов. Ощущения и восприятия. Взаимосвязь анализаторов в отражении внешнего мира.</w:t>
      </w:r>
    </w:p>
    <w:p>
      <w:pPr>
        <w:pStyle w:val="Normal"/>
        <w:spacing w:lineRule="auto" w:line="360"/>
        <w:rPr/>
      </w:pPr>
      <w:r>
        <w:rPr/>
        <w:t>Орган зрения. Положение глаз в черепе, вспомогательный аппарат глаза. Строение и функции оболочек глаза и его оптических сред. Палочки и колбочки сетчатки. Зрительный анализатор. Роль глазных мышц в формировании зрительных восприятий. Бинокулярное зрение. Заболевание и повреждение глаз, профилактика. Гигиена зрения.</w:t>
      </w:r>
    </w:p>
    <w:p>
      <w:pPr>
        <w:pStyle w:val="Normal"/>
        <w:spacing w:lineRule="auto" w:line="360"/>
        <w:rPr/>
      </w:pPr>
      <w:r>
        <w:rPr/>
        <w:t>Орган слуха. Положение пирамид височных костей в черепе. Строение и функции наружного, среднего и внутреннего уха. Преддверие и улитка. Звукопередающий и звуковоспринимающий аппараты уха. Слуховой анализатор. Гигиена слуха. Распространение инфекции по слуховой трубе в среднее ухо как осложнение ангины, гриппа, ОРЗ. Борьба с шумом.</w:t>
      </w:r>
    </w:p>
    <w:p>
      <w:pPr>
        <w:pStyle w:val="Normal"/>
        <w:spacing w:lineRule="auto" w:line="360"/>
        <w:rPr/>
      </w:pPr>
      <w:r>
        <w:rPr/>
        <w:t>Вестибулярный аппарат – орган равновесия. Функции мешочков преддверия внутреннего уха и полукружных каналов.</w:t>
      </w:r>
    </w:p>
    <w:p>
      <w:pPr>
        <w:pStyle w:val="Normal"/>
        <w:spacing w:lineRule="auto" w:line="360"/>
        <w:rPr/>
      </w:pPr>
      <w:r>
        <w:rPr/>
        <w:t>Органы осязания, обоняния, вкуса, их анализаторы. Взаимосвязь ощущений – результат аналитико-синтетической деятельности коры больших полушар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Модели черепа, глаза и ух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ие работы №19 «Исследование реакции зрачка на освещённость»,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№</w:t>
      </w:r>
      <w:r>
        <w:rPr>
          <w:b/>
        </w:rPr>
        <w:t>20 «Исследование принципа работы хрусталика, обнаружение слепого пятна»</w:t>
      </w:r>
    </w:p>
    <w:p>
      <w:pPr>
        <w:pStyle w:val="Normal"/>
        <w:rPr/>
      </w:pPr>
      <w:r>
        <w:rPr>
          <w:b/>
        </w:rPr>
        <w:t xml:space="preserve">                                         №</w:t>
      </w:r>
      <w:r>
        <w:rPr>
          <w:b/>
        </w:rPr>
        <w:t>22 «Исследование тактильных рецепторов»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№</w:t>
      </w:r>
      <w:r>
        <w:rPr>
          <w:b/>
        </w:rPr>
        <w:t>21 «Оценка состояния вестибулярного аппарат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Поведение и высшая нервная деятельность (8 ч)</w:t>
      </w:r>
    </w:p>
    <w:p>
      <w:pPr>
        <w:pStyle w:val="Normal"/>
        <w:spacing w:lineRule="auto" w:line="360"/>
        <w:rPr/>
      </w:pPr>
      <w:r>
        <w:rPr/>
        <w:t>Врожденные формы поведения: безусловные рефлексы, инстинкты, запечатление. Приобретенные формы поведения. Условные рефлексы, динамический стереотип, рассудочная деятельность.</w:t>
      </w:r>
    </w:p>
    <w:p>
      <w:pPr>
        <w:pStyle w:val="Normal"/>
        <w:spacing w:lineRule="auto" w:line="360"/>
        <w:rPr/>
      </w:pPr>
      <w:r>
        <w:rPr/>
        <w:t>Открытие И.М. Сеченовым центрального торможения. Работы И.П. Павлова: открытие безусловного и условного торможения, закон взаимной индукции возбуждения – торможения. А.А. Ухтомский. Открытие явления доминанты. Биологические ритмы: сон и его значение, фазы сна, сновидения.</w:t>
      </w:r>
    </w:p>
    <w:p>
      <w:pPr>
        <w:pStyle w:val="Normal"/>
        <w:spacing w:lineRule="auto" w:line="360"/>
        <w:rPr/>
      </w:pPr>
      <w:r>
        <w:rPr/>
        <w:t>Особенности высшей нервной деятельности человека. Речь и сознание. Функции внешней и внутренней речи. Речевые центры и значение языковой среды. Роль трудовой деятельности в появлении речи и осознанных действий.</w:t>
      </w:r>
    </w:p>
    <w:p>
      <w:pPr>
        <w:pStyle w:val="Normal"/>
        <w:spacing w:lineRule="auto" w:line="360"/>
        <w:rPr/>
      </w:pPr>
      <w:r>
        <w:rPr/>
        <w:t>Познавательные процессы: ощущение, восприятие, память, воображение, мышление. Виды памяти, приемы запоминания. Особенности мышления, его развитие.</w:t>
      </w:r>
    </w:p>
    <w:p>
      <w:pPr>
        <w:pStyle w:val="Normal"/>
        <w:spacing w:lineRule="auto" w:line="360"/>
        <w:rPr/>
      </w:pPr>
      <w:r>
        <w:rPr/>
        <w:t>Воля, эмоции, внимание. Анализ волевого акта. Качество воли. Физиологическая основа эмоций.</w:t>
      </w:r>
    </w:p>
    <w:p>
      <w:pPr>
        <w:pStyle w:val="Normal"/>
        <w:spacing w:lineRule="auto" w:line="360"/>
        <w:rPr/>
      </w:pPr>
      <w:r>
        <w:rPr/>
        <w:t>Внимание. Непроизвольное и произвольное внимание. Способы поддержания внимания.</w:t>
      </w:r>
    </w:p>
    <w:p>
      <w:pPr>
        <w:pStyle w:val="Normal"/>
        <w:spacing w:lineRule="auto" w:line="360"/>
        <w:rPr/>
      </w:pPr>
      <w:r>
        <w:rPr/>
        <w:t>Изменение работоспособности, борьба с утомлением. Стадии работоспособности: врабатывание, устойчивая работоспособность, утомление. Организация отдыха на разных стадиях работоспособности. Режим дн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емонстрации: </w:t>
      </w:r>
    </w:p>
    <w:p>
      <w:pPr>
        <w:pStyle w:val="Normal"/>
        <w:spacing w:lineRule="auto" w:line="360"/>
        <w:rPr/>
      </w:pPr>
      <w:r>
        <w:rPr/>
        <w:t>Модели головного мозга, двойственных изображений, выработки динамического стереотипа зеркального письма, иллюзий установ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ая работа №23 «Перестройка динамического стереотип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№</w:t>
      </w:r>
      <w:r>
        <w:rPr>
          <w:b/>
        </w:rPr>
        <w:t>24 «Изучение внимани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Половая система. Индивидуальное развитие организма. (4 ч)</w:t>
      </w:r>
    </w:p>
    <w:p>
      <w:pPr>
        <w:pStyle w:val="Normal"/>
        <w:spacing w:lineRule="auto" w:line="360"/>
        <w:rPr/>
      </w:pPr>
      <w:r>
        <w:rPr/>
        <w:t>Роль половых хромосом в определении развития организма либо по мужскому, либо по женскому типу. Женская половая (репродуктивная) система. Развитие яйцеклетки в фолликуле, овуляция, менструация. Мужская половая система. Образование сперматозоидов. Поллюции. Гигиена промежности.</w:t>
      </w:r>
    </w:p>
    <w:p>
      <w:pPr>
        <w:pStyle w:val="Normal"/>
        <w:spacing w:lineRule="auto" w:line="360"/>
        <w:rPr/>
      </w:pPr>
      <w:r>
        <w:rPr/>
        <w:t>Наследственные и врожденные заболевания. Болезни, передающиеся половым путем (СПИД, сифилис, гонорея).</w:t>
      </w:r>
    </w:p>
    <w:p>
      <w:pPr>
        <w:pStyle w:val="Normal"/>
        <w:spacing w:lineRule="auto" w:line="360"/>
        <w:rPr/>
      </w:pPr>
      <w:r>
        <w:rPr/>
        <w:t>Внутриутробное развитие. Оплодотворение, образование зародыша и плода. Закон Геккеля – Мюллера и причины отклонения от него. Развитие организма после рождения. Изменения, связанные с пубертатом. Календарный, биологический и социальный возрасты человека.</w:t>
      </w:r>
    </w:p>
    <w:p>
      <w:pPr>
        <w:pStyle w:val="Normal"/>
        <w:spacing w:lineRule="auto" w:line="360"/>
        <w:rPr/>
      </w:pPr>
      <w:r>
        <w:rPr/>
        <w:t xml:space="preserve">Влияние наркогенных веществ на здоровье и судьбу человека. Психологические особенности личности: темперамент, характер, интересы, склонности, способности. Роль наследственности и приобретенного опыта в развитии способносте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монстрации:</w:t>
      </w:r>
    </w:p>
    <w:p>
      <w:pPr>
        <w:pStyle w:val="Normal"/>
        <w:spacing w:lineRule="auto" w:line="360"/>
        <w:rPr/>
      </w:pPr>
      <w:r>
        <w:rPr/>
        <w:t>Модели зародышей человека и животных разных возрас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03" w:leader="none"/>
        </w:tabs>
        <w:rPr/>
      </w:pPr>
      <w:r>
        <w:rPr>
          <w:b/>
        </w:rPr>
        <w:t xml:space="preserve">1.4. Календарно </w:t>
      </w:r>
      <w:r>
        <w:rPr/>
        <w:t>- тематическое планирование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96"/>
        <w:gridCol w:w="1830"/>
        <w:gridCol w:w="2265"/>
        <w:gridCol w:w="57"/>
        <w:gridCol w:w="1499"/>
        <w:gridCol w:w="1840"/>
        <w:gridCol w:w="166"/>
        <w:gridCol w:w="1674"/>
        <w:gridCol w:w="2554"/>
        <w:gridCol w:w="1144"/>
        <w:gridCol w:w="15"/>
        <w:gridCol w:w="11"/>
        <w:gridCol w:w="23"/>
        <w:gridCol w:w="7"/>
        <w:gridCol w:w="15"/>
        <w:gridCol w:w="15"/>
        <w:gridCol w:w="45"/>
        <w:gridCol w:w="30"/>
        <w:gridCol w:w="30"/>
        <w:gridCol w:w="15"/>
        <w:gridCol w:w="530"/>
        <w:gridCol w:w="14"/>
        <w:gridCol w:w="12"/>
        <w:gridCol w:w="67"/>
        <w:gridCol w:w="15"/>
        <w:gridCol w:w="37"/>
        <w:gridCol w:w="23"/>
        <w:gridCol w:w="7"/>
        <w:gridCol w:w="15"/>
        <w:gridCol w:w="112"/>
        <w:gridCol w:w="8"/>
        <w:gridCol w:w="15"/>
        <w:gridCol w:w="15"/>
        <w:gridCol w:w="15"/>
        <w:gridCol w:w="522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 по теме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Раздел. Тема. Тема урока.</w:t>
            </w:r>
          </w:p>
        </w:tc>
        <w:tc>
          <w:tcPr>
            <w:tcW w:w="3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Элементы содержания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сновных видов деятельност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Домашнее задание</w:t>
            </w:r>
          </w:p>
        </w:tc>
        <w:tc>
          <w:tcPr>
            <w:tcW w:w="7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ланируемая</w:t>
            </w:r>
          </w:p>
        </w:tc>
        <w:tc>
          <w:tcPr>
            <w:tcW w:w="8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Дата факт ическая</w:t>
            </w:r>
          </w:p>
        </w:tc>
      </w:tr>
      <w:tr>
        <w:trPr>
          <w:trHeight w:val="180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ые УУ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зор организма человека.-7 часов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Науки, изучающие организм человека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Место человека в живой природе. 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ая (социальная) и при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одная среда. Биосоциальная природа человека. Анатомия. Физиолог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и гиена. Методы наук о человек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а нитарно-эпидемиологические институты нашей страны. Част тела человека. Пропорции тела человека. Сходство человека с другим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животными. Общие черты млекопитающих, приматов и человекообразных обезьян в организме человека. Специфические особенности человека как биологического вид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родная (естественная) среда, социальная (искусственная) среда, биосоциальная природа человека, экология, древние люди, человек разумный (</w:t>
            </w:r>
            <w:r>
              <w:rPr>
                <w:sz w:val="18"/>
                <w:szCs w:val="18"/>
                <w:lang w:val="en-US"/>
              </w:rPr>
              <w:t>Hom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piens</w:t>
            </w:r>
            <w:r>
              <w:rPr>
                <w:sz w:val="18"/>
                <w:szCs w:val="18"/>
              </w:rPr>
              <w:t xml:space="preserve">), анатомия, физиология, гигиена, санитарно-эпидемиологические станции (СЭС), санитарно-эпидемиологические центры (СЭЦ), методы исследова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биосоциальная природа человека», «анатомия», «физиология», «гигиена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части тела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равнивать человека с другими млекопитающими по морфологическим признака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черты морфологического сходств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отличия человека от других представителе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тряда Приматы и семейства Человекообразные обезьян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роль анатомии и физиологии в развитии научной картины мир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овременные методы исследования организма человека. Объяснять значение работы медицинск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санитарно-эпидемиологических служб в сохранении здоровья насел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основных факторов, определяющих взаимоотношения человека и природы;</w:t>
            </w:r>
            <w:r>
              <w:rPr>
                <w:bCs/>
                <w:sz w:val="18"/>
                <w:szCs w:val="18"/>
              </w:rPr>
              <w:t xml:space="preserve"> Воспитание у учащихся чувства гордости за российскую биологическую науку; признание учащимися ценности жизни во всех её проявлениях и необходимости ответственного, бережного отношения к окружающей сред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ведение, п1, 2, вопросы 1-4</w:t>
            </w:r>
          </w:p>
        </w:tc>
        <w:tc>
          <w:tcPr>
            <w:tcW w:w="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, химический состав 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жизнедеятельность клетки </w:t>
            </w:r>
            <w:r>
              <w:rPr>
                <w:b/>
                <w:i/>
                <w:iCs/>
                <w:sz w:val="18"/>
                <w:szCs w:val="18"/>
              </w:rPr>
              <w:t>Лабораторная работа № 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Действие каталазы на пероксид водорода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Части клетки. Органоиды в животной клетке. Процессы, происходящие в клетке: об мен веществ, рост, развитие, размножение. Возбудимость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Строение клетки: клеточная мембрана, ядро, цитоплазма, эндоплазматическая сеть, рибосомы, митохондрии, лизосомы, клеточный центр, ядрышко, хромосомы, ,гены. Состав клетки: неорганические вещества (вода, минеральные соли), органические вещества (белки, жиры, углеводы, нуклеиновые кислоты – ДНК,РНК), АТФ, ферменты (каталаза)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сновные части клетк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функции органоид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онятие «фермент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процесс роста и процесс развит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роцесс деления клетк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раторный опыт, наблюда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оисходящие явления, фиксировать результаты наблюдения, делать вывод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учащимися ценности здорового  и безопасного образа жизни; эмоционально-положительное отношение к сверстника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3, вопросы 1-9</w:t>
            </w:r>
          </w:p>
        </w:tc>
        <w:tc>
          <w:tcPr>
            <w:tcW w:w="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кани организма человек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Лабораторная работа № 2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Клетки и ткани под микроскопом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Эпителиальные, соединительные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ечные ткани. Нервная ткань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кани животных и человека: эпителиальные, соединительные (костная, хрящевая, жировая, кровь), мышечные (гладкая, поперечно-полосатая, мышечная ткань сердца), нервная. Мышечное волокно. Нейрон: тело, дендриты, аксон .Синапс. Нейроглия. Межклеточное вещество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ткань», «синапс», «нейроглия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типы и виды тканей позвоноч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животны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разные виды и типы ткане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особенности тканей разных тип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правила обращения с микроскопом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равнивать иллюстрации в учебнике с натуральными объекта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наблюдение при помощи микроскопа, описывать результат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значения обучения для повседневной жизни и осознанного выбора професс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4, вопросы 1-7</w:t>
            </w:r>
          </w:p>
        </w:tc>
        <w:tc>
          <w:tcPr>
            <w:tcW w:w="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13.09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щая характеристика систем ор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а нов организма человека. Регуляция работы внутренних органов..</w:t>
            </w:r>
            <w:r>
              <w:rPr>
                <w:b/>
                <w:i/>
                <w:iCs/>
                <w:sz w:val="18"/>
                <w:szCs w:val="18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зучение мигательного рефлекса и его торможения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а покровных органов. Опорно-двигательная, пищеварительная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ровеносная, иммунная, дыхательная, нервная, эндокринная, мочевыделительная, половая системы органов. Уровни организации организма. Нервная и гуморальная регуляция внутренних органов. Рефлекторная ду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ы. Системы органов: исполнительные, регуляторные. Уровни организации организма: клеточный, тканевый, органный, системный, организменный, поведенческий. Рефлекс. Рефлекторная дуга, чувствительные, вставочные, исполнительные нейроны. Рецепторы. Гормоны. Железы внутренней, наружной и смешанной секреции. Нервная регуляция. Эндокринная систем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значение понятий: «орган», «система органов», «гормон»,              «рефлекс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роль разных систем органов в организм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троение рефлекторной дуг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идею об уровневой организации организм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различие между нервной и гуморальной регуляцией внутренних орга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лассифицировать внутренние органы на две группы в зависимости то выполнения ими исполнительной или регуляторной функции. Выполнять лабораторный опыт, наблюда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и делать вывод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 5, вопросы 1-9</w:t>
            </w:r>
          </w:p>
        </w:tc>
        <w:tc>
          <w:tcPr>
            <w:tcW w:w="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бобщение и систематизация знаний по материалам темы 1  </w:t>
            </w:r>
            <w:r>
              <w:rPr>
                <w:bCs/>
                <w:sz w:val="18"/>
                <w:szCs w:val="18"/>
              </w:rPr>
              <w:t>«Организм человека. Общий обзор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учиться выявлять проблемные  зоны в изучаемой теме и проектировать способы их восполн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место человека в живой природ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процессы, происходящ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летке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идею об уровневой организации организм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орно-двигательная система-8 часов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, состав и типы соединения косте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Лабораторная работа№ 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Строение костной ткани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Лабораторная работа№ 4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«Состав костей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щая характеристика и знач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а. Три типа костей. Стро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остей. Состав костей. Типы соединения косте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шцы. Скелет: кости (длинные, короткие, плоские), хрящи, связки. Компактное вещество. Губчатое вещество. Костно-мозговая полость. Надкостница. Костные клетки. Костные пластинки. Костные канальцы. Соединения костей: неподвижные, полуподвижные, подвижные (сустав). Строение сустава: суставная головка, суставная впадина, связки, суставный хрящ, суставная сумка, суставная жидкость. Хрящевые прослойки. Костный мозг (красный, желтый)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части скелет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функции скелет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роение трубчатых костей 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сустав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значение надкостницы, хрящ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уставной сумки, губчатого вещества, костно-мозговой полости, жёлтого костного моз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составных компонет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й ткан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раторные опыты, фиксировать результаты наблюдений, делать вывод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6, вопросы 1-10</w:t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елет головы и туловищ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тделы черепа. Кости, образующ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череп. Отделы позвоночника. Строение по звон ка. Строение груд ной клетки Скелет головы и туловищ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тделы черепа: мозговой, лицевой. Позвонок: тело, отростки, дуга. Позвоночный канал. Отделы позвоночника: шейный, грудной, поясничный, крестцовый, копчиковый. Межпозвоночные хрящевые диски. Грудная клетка. Ребра. Грудина. Спинной мозг. Крестец. Копчик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тделы позвоночника и части позвон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значение частей позвон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писывать с помощью иллюстрации в учебнике строение черепа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вязь между строением и функция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и позвоночника, груд ной клет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7, вопросы 1-7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келет конечностей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сследование строения плечевого пояса и предплечья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скелета поясов конечностей, верхней и нижней конечносте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лечевой пояс: ключицы, лопатки. Кости руки: плечевая, локтевая и лучевая предплечья. Кости кисти: запястья, пястья, фаланги пальцев. Тазовый пояс. Парная тазовая кость. Кости ноги: бедренная, малоберцовая и большеберцовая голени, коленная чашечка, предплюсны, плюсны, фаланги пальцев стопы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являть особенности строения скелета конечностей в ходе наблюдения натуральных объек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строение скелета конечносте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ричину различия в строен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яса нижних конечностей у мужчин и женщи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.8 вопросы 1-5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ервая помощь при повреждения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порно-двигательной системы.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авм, затрагивающих скелет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(растяжения, вывихи, открыты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закрытые переломы). Необходимые приёмы первой помощи при травма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равмы: перелом, вывих, растяжение связок. Первая помощь: повязка, косынка, шина, пузырь со льдом.  Травмпункт: гипсовая повязк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растяжение», «вывих», «перелом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признаки различных видов травм суставов и косте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учащимися ценности здорового  и безопасного образа жизни; признание учащимися ценности жизни во всех её проявлениях и необходимости ответственного, бережного отношения к окружающей сред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9, вопросы 1-5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, основные типы и групп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ц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Практическая работа №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зучение расположения мышц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ловы» 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ладкая и скелетная мускулатур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скелетной мышцы. Основные группы скелетных мышц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связь функции и строения на при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ере различий между гладкими и скелетным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цами, мимическими и жевательным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ца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в учебнике строение скелетной мышц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ладкие и скелетные мышцы. Жевательные и мимические мышцы головы. Дыхательные мышцы туловища (межреберные, диафрагма). Сократимость. Сухожилия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сновные группы мышц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ринцип крепления скелет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шц разных частей те л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являть особенности расположения мимических и жевательных мыш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в учебнике строение скелетной мышцы. Описывать условия нормальной работы скелетных мышц. Раскрывать связь функции и строения на при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ере различий между гладкими и скелетным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шцами, мимиче скими и жеватель ным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шц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учащимися ценности здорового  и безопасного образа жизни; признание учащимися ценности жизни во всех её проявлениях и необходимости ответственного, бережного отношения к окружающей среде; понимание значения обучения для повседневной жизни и осознанного выбора профессии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0, вопросы 1-6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мышц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мышц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ла мышцы. Амплитуда движения. Мышцы-антагонисты. Мышцы-синергисты. Статическая и динамическая работа. Средние (оптимальные) ритм и нагрузка. Утомление. Работоспособность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мышцы-антагонисты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мышцы-синергисты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условия оптимальной работ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ц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два вида работы мыш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ричины наступления утомл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шц и сравнивать динамическую и статическую работу мышц по этому признаку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ормулировать правила гигиены физическ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о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1, вопросы 1-4</w:t>
            </w:r>
          </w:p>
        </w:tc>
        <w:tc>
          <w:tcPr>
            <w:tcW w:w="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рушения осанки и плоскостопие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</w:rPr>
              <w:t>Развитие опорно-двигательн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системы                   </w:t>
            </w:r>
            <w:r>
              <w:rPr>
                <w:b/>
                <w:iCs/>
                <w:sz w:val="18"/>
                <w:szCs w:val="18"/>
              </w:rPr>
              <w:t>Практические работы №4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Проверка правильности осанки», №5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Выявление плоскостопия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 xml:space="preserve">6 «Оценка гибкости позвоночника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рушение осанки и плоскостоп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санка. Причины и последств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еправильной осанки. Предупреждение искривления позвоночник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оп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санка. Нарушения осанки: прямая спина, сколиоз, сутулость (круглая спина), изгибы позвоночника. Свод стопы. Плоскостопие. Корригирующая гимнастика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звитие опорно-двигательной системы в ходе взросления. Значение двигательной активности и          мышечных на грузок. Физическая подготовка. Гиподинамия. Тренировочный эффект. Статические и динамические упражнения. Допинг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: «осанка», «плоскостопие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гиподинамия», «тренировочный эффект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правильной осанки дл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писывать меры по предупреждению искривления позвоночника.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зличать ди на м и ческие и статические физи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упражн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основывать значение правильной форм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п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ормулировать правила профилактик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скостоп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оценку собственной осанки и фор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ы стопы и де лать выводы. Раскрывать связь между мышечными нагрузками и состоянием систем внутренних органо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понимание учащимися ценности здорового  и безопасного образа жизни; понимание значения обучения для повседневной жизни и осознанного выбора професс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2, 13, вопросы 1-3</w:t>
            </w:r>
          </w:p>
        </w:tc>
        <w:tc>
          <w:tcPr>
            <w:tcW w:w="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Контрольная работа №1 по теме:</w:t>
            </w:r>
            <w:r>
              <w:rPr>
                <w:b/>
                <w:bCs/>
                <w:sz w:val="18"/>
                <w:szCs w:val="18"/>
              </w:rPr>
              <w:t xml:space="preserve"> «Опорно-двигательная система» 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учиться выявлять проблемные  зоны в изучаемой теме и проектировать способы их восполнений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             особенности стро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орно-двигательной системы в связи с             выполняемыми функц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Кровь. Кровообращение-  8 часов</w:t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рови и её соста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Лабораторная работа № 5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«Сравнение крови человека с кровью лягушки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Жидкости, образующие внутреннюю среду          организма человек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(кровь, лимфа, тканевая жидкость)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крови в организме. Соста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лазмы крови. Форменные         элементы крови (эритроциты, тромбоциты, лейкоциты)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ровь. Тканевая жидкость. Лимфа. Гомеостаз. Плазма крови (фибриноген, фибрин). Форменные элементы крови: тромбоциты, эритроциты (гемоглобин), лейкоциты (фагоциты, лимфоциты). Фагоцитоз. Антиген. Антитело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гомеостаз», «форменны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элементы крови», «плазма», «антиген», «антитело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вязь между тканевой жидкостью, лимфой и плазмой крови в организм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функции кров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функции эритроцитов, тромбоцитов, лейкоцит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вклад русской науки в развит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едицин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процесс свёртывания крови и фагоцитоз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раторные наблюдения с по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ощью микроскопа, фиксировать результат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й, делать вывод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умение учащимися реализовывать теоретические познания на практике;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4, вопросы 1-7</w:t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ммунитет. Тканевая совместимость. Переливание кров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мму нитет и иммунная систем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ажнейшие открытия в сфере изучения           иммунитета. Виды иммунитета. Прививки и сыворотки. Причины несовместимости тканей. Группы крови. Резус-фактор. Правила переливания кров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ммунитет: клеточный, гуморальный, активный и пассивный, естественный и искусственный, видовой, наследственный, приобретенный. Иммунная реакция. Предварительная прививка. Вирусы. Вакцина. Лечебная сыворотка. Органы иммунной систем. Группы крови. Изоантигены: белки эритроцитов А, В, резус-фактор. Антитела а,в. Биологическая совместимость тканей. Групповая совместимость крови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иммунитет»,            «иммунн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я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: «вакцина», «сыворотка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отторжение» (ткани, органа), «группов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вместимость крови», «резус-фактор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разные виды иммуните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;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5, 16, вопросы 1-4</w:t>
            </w:r>
          </w:p>
        </w:tc>
        <w:tc>
          <w:tcPr>
            <w:tcW w:w="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це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руги кровообращ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ы кровообращения. Стро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ердца. Виды кровеносных сосуд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Большой и малый круги кровообращ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ердце: предсердия, желудочки, створчатые и полулунные клапаны. Кровеносные сосуды: аорта, артерии, капилляры, вены. Кровообращение. Большой и малый круги кровообращения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роение кругов                     кровообращ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нимать различие в использовании            прилагательного «артериальный»           применительн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иду крови и к сосу да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строение сердца и процесс сердеч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кращен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имание значения обучения для повседневной жизни и осознанного выбора профессии;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7, вопросы 1-8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Движение лимф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работа №7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зучение                явле ния                    кислород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голодания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Лимфатические сосуды. Лимфатические узлы. Роль лимфы организм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Лимфа. Лимфатические капилляры. Лимфатические сосуды. Грудной проток. Лимфатические узлы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уть           движения лимфы по             организму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функции лимфатических узл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- раторный опыт,    наблюда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оисходящие явления и сопоставлять с 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анием в учебник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;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8, вопросы 1-3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крови по сосуд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ие работы №8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Определению ЧСС, скорости кровотока», №9 «Исследование рефлексного притока крови к мышцам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ившимся в работу»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крови в сосудах. Верхне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нижнее артериальное давлени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сердечно сосудист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ы, связанные с давление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и. Скорость кровотока. Пульс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ерераспределение крови в работающих органа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ртериальное кровяное давление: верхнее (систолическое), нижнее (диастолическое). Гипертония. Гипотония. Инсульт. Инфаркт. Пульс. Частота пульса (сердечных сокращений)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е «пульс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: «артериальное кровя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ое давление», «систо лическое давление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диастолическое давл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понятия: «инфаркт» и «инсульт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ипертония» и «гипотония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наблюдения и измерения физических показателей человека, производить вы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числения, делать выводы по резуль татам исследов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; умение учащимися реализовывать теоретические познания на практике;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19, вопросы 1-5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егуляция работы органов кровеносной систем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работа №10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Доказательство вреда табакокурения» 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тделы нервной системы, управляющие работой сердца. Гуморальная регуляция сердца. Автоматизм сердц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втоматизм. Симпатический и блуждающий нервы. Гуморальная регуляция: адреналин, ацетилхолин. Абстиненция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е «автоматизм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ринцип  регуляции сердеч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кращений нервной системо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е «гуморальная регуля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опыт, наблюдать резуль таты и делать вывод по резу татам исслед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; умение учащимися реализовывать теоретические познания на практике;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0, вопросы 1-6</w:t>
            </w:r>
          </w:p>
        </w:tc>
        <w:tc>
          <w:tcPr>
            <w:tcW w:w="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кровеносной системы. Первая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   работа №1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Функциональная сердечно-сосудистая проба» 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изические нагрузки и здоровь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ердечно-сосудистой системы. Влияние курения и алкоголя на состояние сердечно-сосу дистой систем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иды кровотечений (капиллярное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енозное, артериальное)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ренированное и нетренированное сердце. Функциональная проба. Дозированная нагрузка. Среднее значение результатов функциональных проб. Тренировочный эффект. Кровотечения: капиллярное, артериальное, венозное. Жгут. Закрутка. Давящая повязк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тренировочный              эффект», «функциональная проба», «давящая повязка», «жгут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важность систематических        физических нагрузок для нормального состояния сердц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признаки различных видов кровотечен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 меры оказания пер вой помощи в зави симости от вида кровотеч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; умение учащимися реализовывать теоретические познания на практике;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1, 22, вопросы 1-6</w:t>
            </w:r>
          </w:p>
        </w:tc>
        <w:tc>
          <w:tcPr>
            <w:tcW w:w="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ыхание- 7 часов.</w:t>
            </w:r>
          </w:p>
        </w:tc>
        <w:tc>
          <w:tcPr>
            <w:tcW w:w="53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чение дыхательной систем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дыха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вязь дыхательной и кровеносной систем. Строение дыхательных путей. Органы дыхания и их функц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Дыхательная система. Легочное дыхание. Тканевое дыхание. Органы дыхания: дыхательные пути (носовая и ротовая полости, носоглотка, ротоглотка, гортань, трахея, бронхи), легкие. Легочные пузырьки – альвеолы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лёгочное дыхание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тканевое дыха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Называть функции органов дыхательной системы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строение дыхательных пу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значения обучения для повседневной жизни и осознанного выбора профессии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3, вопросы 1-4</w:t>
            </w:r>
          </w:p>
        </w:tc>
        <w:tc>
          <w:tcPr>
            <w:tcW w:w="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Строение легких. Газообмен в легких и тканях.              </w:t>
            </w:r>
            <w:r>
              <w:rPr>
                <w:b/>
                <w:i/>
                <w:iCs/>
                <w:sz w:val="18"/>
                <w:szCs w:val="18"/>
              </w:rPr>
              <w:t>Лабораторная        работа № 6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Состав вдыхаемого и выдыхаемого воздуха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лёгких. Процесс поступления кислорода в кровь и транспорт кислорода от легких по телу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оль эритроцитов и гемоглоби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переносе кислород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Легочная плевра. Пристеночная плевра.  Плевральная полость. Плевральная жидкость. Диффузия. Гемоглобин. Артериальная кровь. Венозная кровь. Альвеолярный воздух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роение лёгких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роль гемоглобина в газообмен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еимущества альвеолярного строения легк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4, вопросы 1-4</w:t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Дыхательные движения.                    </w:t>
            </w:r>
            <w:r>
              <w:rPr>
                <w:b/>
                <w:i/>
                <w:iCs/>
                <w:sz w:val="18"/>
                <w:szCs w:val="18"/>
              </w:rPr>
              <w:t>Лабораторная       работа № 7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Дыхательные движения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вдоха и выдоха. Органы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участвующие в дыхательных движениях. Влияние курения на функции  альвеол           лёгки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рудная полость. Межреберные мышцы. Диафрагма. Дыхательные движения: вдох, выдох. Модель Дондерса. Эмфизема легких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функции диафрагм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рганы, участвующие в процессе дых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раторный опыт на готов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(или изготовленной самостоятельно) модели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блюдать происходящие явления и описывать процессы вдоха и выдох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5, вопросы 1-3</w:t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Регуляция дыхания. </w:t>
            </w:r>
            <w:r>
              <w:rPr>
                <w:b/>
                <w:i/>
                <w:iCs/>
                <w:sz w:val="18"/>
                <w:szCs w:val="18"/>
              </w:rPr>
              <w:t>Практическа       работа №12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«Измерение обхвата груд ной            клетки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онтроль дыхания цен траль н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ервной системой. Бессознательн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сознательная регуляция. Рефлексы кашля и чихания. Дыхательный центр. Гу моральная регуляция дых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Дыхательный центр продолговатого мозга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механизмы контроля вдоха и вы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доха дыхательным центро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акторы, влияющие на интенсивность дыха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измерения и по резуль татам измерений сделать оценку развитости дыхательной систем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6, вопросы 1-4</w:t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дыхательной систем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Практическая              работа №1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«Определение запылённости             воздуха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Болезни органов дыхания, пере дающиеся через воздух (грипп, туберкулёз лёгких). Рак лёгких. Значение флюорографии. Жизненн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ёмкость лёгких. Значение закаливания, физических упражнений для тренировки органов дыхания и гигиены помещений для здоровья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крывать понятие «жизненная ёмкость лёгких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уть опасности заболевания гриппом, туберкулёзом лёгких, раком лёгки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Раскрывать способ использования флюорографии для диагностики патогенных изменений в лёгких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7, вопросы 1-4</w:t>
            </w:r>
          </w:p>
        </w:tc>
        <w:tc>
          <w:tcPr>
            <w:tcW w:w="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ервая помощь при поврежден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дыхательных          органов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ервая по мощь при попадан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нородного тела в верхние дыхательные пути, при утоплении, удушении, заваливании          землёй, при электротравмах. Искусственное дыхание. Непрямой массаж сердц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Утопление. Удушение. Заваливание землей. Отек гортани. Электротравма. Обморок. Клиническая смерть. Биологическая смерть. Реанимация: искусственное дыхание, непрямой массаж сердц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клиническая смерть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иологическая смерть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опасность обморока, завала землё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изнаки электротравм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очерёдность действий при                         искусственном дыхании, совмещённом с непрямы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ассажем сердц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28, вопросы 1-4</w:t>
            </w:r>
          </w:p>
        </w:tc>
        <w:tc>
          <w:tcPr>
            <w:tcW w:w="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Контрольная работа №2 по темам: «Кровь. Кровообращение», «Дыхательная система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являть проблемные  зоны 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учаемой теме и проектировать способы их восполнений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особенности строения кровеносной и дыхательной систем в связи с выполняемыми функция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щеварение- 6 часов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пищевари тельной систем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рактическ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работа №14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Определение местополож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слюнных желёз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чение пищеварения. Органы пищеварительной системы. Пищеварительные желез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вещества: белки, жиры, углеводы. Витамины. Минеральные (неорганические) вещества: вода, минеральные соли. Питательные вещества. Пищевые продукты животного и растительного происхождения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е «пищевар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различных органов пищевар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ывать мес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писывать с помощью иллюстраций в учебнике строение пищеварительной системы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29, 30, вопросы 1-7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зубного ряда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зубов. Строение зуба. Значение зубов. Уход за зуба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уб: корока, шейка, корень. Эмаль. Цемент. Дентин. Зубная пульпа. Резцы. Клыки. Коренные зубы ( малые и большие). Выпадающие (молочные) и постоянные зубы. Смена зубов. Кариес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разные типы зубов и их функ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ткани зуба. Описывать меры про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илактики заболеваний зуб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 в учебнике строение зуб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учащимися ценности здорового  и безопасного образа жизни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1, вопросы 1-6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ищеварение в ротовой полост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желудк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Лабораторная работа № 8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Действие ферментов слюны 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крахмал»           </w:t>
            </w:r>
            <w:r>
              <w:rPr>
                <w:b/>
                <w:i/>
                <w:iCs/>
                <w:sz w:val="18"/>
                <w:szCs w:val="18"/>
              </w:rPr>
              <w:t xml:space="preserve"> Лабораторная работа № 9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Действие ферментов желудоч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ка на белки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еханическая и химическая обработка пищи в ротовой полост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ищеварение в желудке. Стро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ок желуд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люна. Птиалин. Крахмал. Глюкоза. Желудок. Желудочный сок. Пепсин. Слои желудка: внутренний, средний и наружный. Брюшин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функции слюн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роение желудочной стенк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активные вещества, действующие на пищевой              комок в желудке, и их функ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блюдать правила работы в кабинете, обращения с лабораторным оборудовани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лабораторные опыты, наблюда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оисходящие явления и делать вывод по             результатам наблюден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 эмоционально-положительное отношение к сверстникам; понимание основных факторов, определяющих взаимоотношения человека и природы понимание учащимися ценности здорового  и безопасного образа жизни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2, вопросы 1-8</w:t>
            </w:r>
          </w:p>
        </w:tc>
        <w:tc>
          <w:tcPr>
            <w:tcW w:w="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ищеварение в кишечник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имическая обработка пищи в тонком кишечнике и всасывание питательных веществ.              Печень и её функции. Толстая кишка,               аппендикс и их функц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ппендицит. Кишечный сок. Брыжейка.   Ворсинка. Незаменимые аминокислоты. Гликоген. Мочевина. Воротная вена. Нижняя полая вен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тонкого кишечника, пищеварительных          соков, выделяемых в про свет тонкой кишки, кишечных ворсинок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роль печени и аппендикса в организме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механизм регуляции глюкоз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кров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в учебнике строение кишечных ворсинок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пище вые вещества по особенностям всасывания их в тонком кишечни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 понимание учащимися ценности здорового  и безопасного образа жизни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3, вопросы 1-8</w:t>
            </w:r>
          </w:p>
        </w:tc>
        <w:tc>
          <w:tcPr>
            <w:tcW w:w="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Регуляция пищеварения. Гигиена питания. Значение пищи и её состав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ефлексы органов пищеварительной системы. Работы И.П. Павлова в области изучения              рефлекс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уморальная регуляция пищеварения. Правильное питание. Питательные вещества пи щи. Вода, минеральные вещества и витамины в пище. Правильная подготовка пищ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потреблению (части растений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капливающие вредные вещества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анитарная обработка пищев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ов)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Чувство голода и насыщения. Безусловный рефлекс. Условный рефлекс. Безусловно-рефлекторное слюноотделение.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понятия        «условное торможение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«безусловное тормож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рефлексы  пищеварительной           систем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механизм гуморальной регуляц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щеварения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е «правильное питание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питательные вещества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продукты, богатые жирами, белками, углеводами,        витаминами, водой,  минеральными соля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с помощью иллюстрации в учебнике понятия «рефлекс» и «торможение» 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мере чувства голод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вклад русских учёных в развит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уки и медицин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равильный режим питания, значение пищи для организма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4, вопросы 1-4, повторить &amp;29</w:t>
            </w:r>
          </w:p>
        </w:tc>
        <w:tc>
          <w:tcPr>
            <w:tcW w:w="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органов пищевар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нфекционные заболевания желудочно-          кишечного тракта и глистные заболевания: способы заражения и симптомы. Пищевые отравления: симптомы и первая помощь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Желудочно-кишечные заболевания: инфекционные (дизентерия, брюшной тиф, холера). Насекомые – переносчики болезни. Глистные заболевания. Черви-паразиты: цепень, аскарида, острица. Пищевые отравления. Промывание желудк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ризнаки инфекционных заболе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аний желудочно-кишечного тракта, пути заражения ими и меры профилактик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ути заражения глистными заболеваниями и               возбудител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риск заражения глистными                заболевания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5, вопросы 1-5</w:t>
            </w:r>
          </w:p>
        </w:tc>
        <w:tc>
          <w:tcPr>
            <w:tcW w:w="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мен веществ и энергии. Витамины- 4 часа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менные процессы в организм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адии обмена веществ. Пластический и энергетический обмен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адии обмена веществ: подготовительная, клеточная (пластический обмен, энергетический обмен), заключительная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обмен веществ», «пластический       обмен», «энергетический обмен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значение обмена веществ в организм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уть  основных стадий обмена вещест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6, вопросы 1-8</w:t>
            </w:r>
          </w:p>
        </w:tc>
        <w:tc>
          <w:tcPr>
            <w:tcW w:w="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Нормы питания. </w:t>
            </w:r>
            <w:r>
              <w:rPr>
                <w:b/>
                <w:i/>
                <w:iCs/>
                <w:sz w:val="18"/>
                <w:szCs w:val="18"/>
              </w:rPr>
              <w:t>Практическая работа №15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Определение тренированност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организма по функциональной пробе с максимальной задержкой дыхания до и после нагрузки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ход энергии в организме. Факторы, влияю щие на основной и общи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мен организма. Нормы пит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йность пищ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сновной обмен. Общий обмен.                        Энергозатраты. Энергоемкость (калорийность ) пищи. Балластные вещества. Суточный рацион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основной обмен», «общий об мен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равнивать организм взрослого и ребёнка п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казателям основного обмен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ависимость между типом деятельности человека и нормами пита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; эмоционально-положительное отношение к сверстникам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7, вопросы 1-6</w:t>
            </w:r>
          </w:p>
        </w:tc>
        <w:tc>
          <w:tcPr>
            <w:tcW w:w="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 4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ы.          Роль витаминов в жизнедеятельности организм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оль витаминов в организме. Гипер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гиповитаминоз, авитаминоз. Важнейшие витамины, их значение дл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изма. Источники витами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авильная подготовка пищев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одуктов к употреблению в пищу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иповитаминозы. Гипервитаминозы. Авитаминозы. «Куриная слепота». Болезни бери-бери, цинга, рахит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гипервитаминоз», «гиповитаминоз», «авитаминоз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источники витаминов A, B, C, D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нарушения, вызванные недостатком эт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 помощью таблицы в тексте учебника необходимость нормального объёма потребления витаминов для поддержания здоровья. Собирать, анализировать и обобщать инфор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ию в процессе создания презентации проекта о витаминах — важнейших веществах пищ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; 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8, вопросы 1-7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31.0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чевыделительная система- 2 час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и функции почек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мочевыделительной системы.         Функции по чек. Строение нефрона. Механизм фильтрации мочи в нефрона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тапы формирования мочи в почках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чка: нефрон, капсула и каналец нефрона. Капиллярный клубочек. Первичная моча. Конечная (вторичная) моча. Корковый слой. Почечные пирамиды мозгового слоя. Почечная лоханка. Мочеточники. Мочевой пузырь. Мочеиспускательный канал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органы мочевыдели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ельной системы», «первичная моча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разных частей почк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 помо- щью иллюстрации в учебнике после- довательность  очищения кров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почках от ненужных организму вещест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39, вопросы 1-5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органов мочевыделения. Питьевой режи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чины заболеваний почек. Значение воды и минеральных солей для организма. Ги гиена питья. Обезвоживание. Водное отравлени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игиенические требования к питьевой воде. Очистка воды. ПДК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звоживание организма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е «ПДК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механизм обезвоживания, поня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я «водное отравление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нормального водно-солевого баланс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меди цинские реко мен дации п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ю питьевой вод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права каждого на собственное мнение; эмоционально-положительное отношение к сверстникам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40, вопросы 1-11</w:t>
            </w:r>
          </w:p>
        </w:tc>
        <w:tc>
          <w:tcPr>
            <w:tcW w:w="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жа – 3 часа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кожи и её строени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ункции кожных покровов. Строение кож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Эпидермис. Дерма. Гиподерма. Кожные рецепторы. Кожный пигмент. Сальные и потовые железы. Волосы и ногти. Жирная, нормальная, сухая кожа. Загар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лои кож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ричину образования загар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с помощью иллюстрации в учебнике компоненты разных слоёв кож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связь между строением и функциями от дельных частей кожи (эпидермис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дермы, волос, желёз и т. д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Соблюдать правила поведения в природе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41, вопросы 1-6</w:t>
            </w:r>
          </w:p>
        </w:tc>
        <w:tc>
          <w:tcPr>
            <w:tcW w:w="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кожных покровов 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я кож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и гиена кожных покров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ы нарушения здоровья кожных покровов. Первая помощь при ожогах, обморожении. Инфекции кожи (грибковые заболевания, чесотка). Участие кожи в терморегуляции Закаливание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лассифицировать при чины заболевани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признаки ожога, обморожения кож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исывать свойства кожи, позволяющие е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функцию органа терморегуля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42, 43, вопросы 1-6</w:t>
            </w:r>
          </w:p>
        </w:tc>
        <w:tc>
          <w:tcPr>
            <w:tcW w:w="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Контрольная работа №3 по теме:                  « Обмен веществ. Кожа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являть проблемные  зоны 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учаемой теме и проектировать способы их восполнений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значение обмена веществ для организма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роль мочевыделительн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ы в водно-солевом обмене, кожи — в теплообмен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Устанавливать закономерности правиль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циона и режима питания в зависимости от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энергетических потребностей организма чело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ндокринная  и нервная системы- 7 часов.</w:t>
            </w:r>
          </w:p>
        </w:tc>
        <w:tc>
          <w:tcPr>
            <w:tcW w:w="15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 4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ы 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и гормонов в организм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Железы внешней, внутренней и смешанной секреции. Роль гормон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росте и развитии организма. Влияние нарушений работы гипофиз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щитовидной железы на процесс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оста и развития. Роль поджелудочной железы в организме; сахарный диабет. Роль надпочечников в организме; адреналин и норадреналин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Железы внешней, внутренней и смешанной секреции. Секреты. Гормоны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железа внутренней секреции», «железа внешней секреции», «желез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мешанной секреции», «гормон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примеры желёз разных тип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связь между неправильной функции желёз внутренней секреции и нару шениями росто- вых процессов и полового созрев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44, 45, вопросы 1-6</w:t>
            </w:r>
          </w:p>
        </w:tc>
        <w:tc>
          <w:tcPr>
            <w:tcW w:w="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28.02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чение, строение и функц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ной систем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«Изучение действия прямых и обратных связей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щая характеристика роли нервной системы. Части и отделы нервной системы. Центральная и периферическая нервная система. Сома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ический и вегетативный отдел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ямые и обратные связ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Центральная нервная система: головной  и спинной мозг, нервные центры. Периферическая нервная система: нервы и нервные узлы (ганглии)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центральная нервна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а» и «периферическая нервная система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отделы центральной нервной   системы по выполняемой функ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 ние прямых и об рат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вязей между управляющим и управляемы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46, вопросы 1-6</w:t>
            </w:r>
          </w:p>
        </w:tc>
        <w:tc>
          <w:tcPr>
            <w:tcW w:w="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7.0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ый отдел нервной системы. Нейрогормональная регуляция     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Практическая работа №17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Штриховое раздражение кожи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арасимпатический и симпатический подотделы автономного отдела нервной системы. Связь желёз внутренней секреции с нерв н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ой. Согласованное действ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гуморальной и нервной регуляц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 организм. Скорость реагирования нервной и гуморальной систе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мпатический и парасимпатический подотделы автономной (вегетативной) нервной системы. Симпатический ствол. Солнечное сплетение. Блуждающий нерв. Симпатическая иннервация. Парасимпатическая иннервация. Гипоталамус. Нейрогормоны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собенности работы автоном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т дела нервной системы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парасимпатический и симпатиче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кий подотделы по особенностям влияния 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нутренние орган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с помощью иллюстрации в учебнике симпатический и парасимпатический подотделы автономного от дела нервной систем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 особенностям стро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47, 48, вопросы 1-5</w:t>
            </w:r>
          </w:p>
        </w:tc>
        <w:tc>
          <w:tcPr>
            <w:tcW w:w="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0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й мозг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спинного мозга. Рефлекторная функ ция спинного мозг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(соматические и вегетативные рефлексы). Проводящая функция спинного мозг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звоночный канал. Спинно-мозговая жидкость. Центральный канал. Серое вещество и белое вещество спинного мозга. Серые столбы. Рефлекторная и проводящая функции спинного мозг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спинного моз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различие между спинно-мозговыми и симпати- ческими узлами, лежа щими вдоль спинного моз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восходящие пути» и «нисходящие пути» спинного моз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строение спинного моз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связь между строением часте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пинного мозга и их функциям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соблюдать правила поведения в природе;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49, вопросы 1-3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ой мозг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работа №18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зучение функций отделов головного мозга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ерое и белое вещество голов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озга. Строение и функции отделов головного мозга. Расположение и функции зон коры больших полушар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ерое вещество и белое вещество головного мозга. Продолговатый мозг. Средний мозг. Мост. Мозжечок. Кора и ядра. Борозды и извилины. Промежуточный мозг: таламус и гипоталамус. Большие полушария головного мозга (правое и левое): доли (лобная, теменные, затылочные, височные), зоны (моторная, кожно-мышечная, зрительная, слуховая, обонятельная и вкусовая)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отделы головного мозга и их функ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способы связи головного мозга с остальными органами в организм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коры больших полушар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зоны коры больших полушарий 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х функци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в учебнике расположение     отделов и зон коры больших полушарий головного мозг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опыт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соблюдать правила поведения в природе; 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0, вопросы 1-2</w:t>
            </w:r>
          </w:p>
        </w:tc>
        <w:tc>
          <w:tcPr>
            <w:tcW w:w="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чувств. Анализаторы- 6 час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работы органов чувст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анализатор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ять чувств человека. Расположение, функции анализаторов и особенности их работы. Развитость органов чувств и тренировка. Иллюз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нализатор: рецепторы, проводящие пути, чувствительные зоны коры больших полушарий. Специфичность анализатора. Иллюзии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анализатор», «специфичность». Описывать путь прохождения сигнала из окружаю щей среды к центру его обработки и           анализа в головном мозг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основывать воз можности развития органов чувств   на примере связи между особенностями профессии человека и развитостью е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чувст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соблюдать правила поведения в природе; понимание основных факторов, определяющих взаимоотношения человека и природы.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1, вопросы 1-4</w:t>
            </w:r>
          </w:p>
        </w:tc>
        <w:tc>
          <w:tcPr>
            <w:tcW w:w="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</w:t>
            </w:r>
          </w:p>
        </w:tc>
        <w:tc>
          <w:tcPr>
            <w:tcW w:w="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 зрения и зрительный анализатор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ие работы №19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сследование реакции зрачка 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ещённость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№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сследование принципа работ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хрусталика, обнаружение слеп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ятна»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зрения. Строение глаз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лёзные железы. Оболочки глаз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Брови, веки, ресницы. Глазницы черепа. Носослезный проток. Глазное яблоко. Белочная оболочка (склера). Роговица. Сосудистая оболочка. Радужка. Зрачок. Хрусталик. Стекловидное тело. Сетчатка. Палочки. Колбочки. Желтое пятно. Зрительный нерв. «Слепое пятно»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сследование принципа работы хрусталик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наружение слепого пятна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роль зрения в жизни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роение глаз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ункции разных частей глаз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связь между особенностями строения и функциями зрачка, хрусталика, сетчатки, стекловидного тел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2, вопросы 1-6</w:t>
            </w:r>
          </w:p>
        </w:tc>
        <w:tc>
          <w:tcPr>
            <w:tcW w:w="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болевания и повреждения органов зр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Близорукость и дальнозоркость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ервая помощь при повреждени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Дальнозоркость. Близорукость. Проникающее ранение глаз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дальнозоркость», «близорукость». Называть факторы, вызывающие сниж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ы зр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меры предупреждения заболеваний глаз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риемы оказания пер вой медицинской помощи при повреждениях органа зр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3, вопросы 1-4</w:t>
            </w:r>
          </w:p>
        </w:tc>
        <w:tc>
          <w:tcPr>
            <w:tcW w:w="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ы слуха, равновесия и их анализатор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 работа №21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Оценка состояния вестибулярного аппарата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чение слуха. Части уха. Стро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функции наружного, средне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внутреннего уха. Шум как фактор, вредно влияющий на слух. Заболевания уха. Строение и расположение органа равновес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жное, среднее и внутреннее ухо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роль слуха в жизни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евстахиевой труб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этапы преобразования звуков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г на ла при движении к слуховому          анализатору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строение наружного, среднего и внутреннего ух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4, вопросы 1-5</w:t>
            </w:r>
          </w:p>
        </w:tc>
        <w:tc>
          <w:tcPr>
            <w:tcW w:w="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ы осязания, обоняния и вкус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 работа №22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Исследование тактильных рецепторов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чение, расположение и устройство органов осязания, обоня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вкуса. Вредные пахучие веществ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собенности работы органа вкус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сязание: тактильные рецепторы кожи, рецепторы мышц и сухожилий. Обонятельные клетки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значение органов осязания, обо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яния и вкуса для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опыт, наблюдать проис ходящ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явления и сравнивать наблюдаемые результаты с описанием в тексте учебника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основных факторов, определяющих взаимоотношения человека и природы; умение учащимися реализовывать теоретические познания на практике; понимание учащимися ценности здорового  и безопасного образа жизни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5, вопросы 1-6</w:t>
            </w:r>
          </w:p>
        </w:tc>
        <w:tc>
          <w:tcPr>
            <w:tcW w:w="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4 по теме: «Нервная система. Органы чувств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учиться выявлять проблемные  зоны 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учаемой теме и проектировать способы их восполнений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особенности строения нервной и сенсорной систем в связи с           выполняемыми функциям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являть особен- ности функциони- рова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ервной систем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едение и  высшая нервная  деятельность- 8 час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рождённые формы повед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и отрицательны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(побудительные и тормозные) инстинкты и рефлексы. Явление запечатления (импринтинга)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рожденные формы поведения: безусловные рефлексы, инстинкты (положительные и отрицательные), запечатление (импринтинг)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инстинкт»,            «запечатл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положительный ин 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инкт (рефлекс)» «отрицательный инстинкт (рефлекс)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инстинктов для живот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и челове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равнивать врождённый рефлекс и инстинкт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роль запечатления в жизни животных и челове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осознание значения семьи в жизни человека и общества; готовность и способность учащихся принимать ценности семейной жизни; уважительное и заботливое отношение к членам своей семьи; понимание значения обучения для повседневной жизни и осознанного выбора профессии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7, вопросы 1-3</w:t>
            </w:r>
          </w:p>
        </w:tc>
        <w:tc>
          <w:tcPr>
            <w:tcW w:w="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</w:t>
            </w:r>
          </w:p>
        </w:tc>
        <w:tc>
          <w:tcPr>
            <w:tcW w:w="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обретённые формы повед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   работа №23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«Перестройка динамического стереотипа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Условные рефлексы и тормож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ефлекса. Подкрепление рефлекс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ческий стереотип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обретенные формы поведения: условный рефлекс, динамический стереотип, рассудочная деятельность (мышление). Положительные и отрицательные условные рефлексы. Подкрепление. Условное торможение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е «динамический стереотип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я «условный рефлекс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«рассудочная деятельность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условный рефлекс и рассудочную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связь между подкреплением и со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ранением условного рефлекс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место динамических стереотип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жизнедеятельности человек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осознание значения семьи в жизни человека и общества; готовность и способность учащихся принимать ценности семейной жизни; уважительное и заботливое отношение к членам своей семьи; понимание значения обучения для повседневной жизни и осознанного выбора профессии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7, вопросы 1-4</w:t>
            </w:r>
          </w:p>
        </w:tc>
        <w:tc>
          <w:tcPr>
            <w:tcW w:w="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кономерности работы головного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озг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Центральное торможение. Безусловное (врож- дённое) и условное(приобретённое) торможение. Явление доминанты. За кон вза имн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кци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работы головного мозг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возбуждение», «торможение», «центральное тормож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вклад отечественных  учёных 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витие медицины и нау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.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7, вопросы 1-7</w:t>
            </w:r>
          </w:p>
        </w:tc>
        <w:tc>
          <w:tcPr>
            <w:tcW w:w="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ложная психическая деятельность: речь, память, мышл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ука о высшей нервной деятельности. Появление и развитие речи в эволюции человека и индивидуальном развитии. Внутренняя и внешняя речь. Познавательные процессы. Восприятие и впечатление. Вид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процессы памяти. Особенности запоминания. Воображение. Мышл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физиология высше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ервной деятельности», «память», «воображение», «мышление», «впечатле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механическую и логическую память. Объяснять связь между операцией обобщения и мышление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осознание значения семьи в жизни человека и общества.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60, вопросы 1-8</w:t>
            </w:r>
          </w:p>
        </w:tc>
        <w:tc>
          <w:tcPr>
            <w:tcW w:w="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.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сихологические особенности           личност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ипы темперамента. Характер личности и фак торы, влияющие на него. Экстраверты и интроверты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нтересы и склонности. Способности. Выбор будущей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Темпераменты: меланхолик, холерик, флегматик, сангвиник. Характер: экстраверты, интроверты. Интересы. Склонности. Способности. Совесть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: «темперамент», «характер» (человека), «способность» (человека)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экстравертов и интроверт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и в учебнике типы темперамент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Классифицировать типы темперамента по типу нервных процесс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спитание у учащихся чувства гордости за российскую биологическую науку; осознание значения семьи в жизни человека и общества.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67, вопросы 1-6</w:t>
            </w:r>
          </w:p>
        </w:tc>
        <w:tc>
          <w:tcPr>
            <w:tcW w:w="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егуляция поведен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i/>
                <w:iCs/>
                <w:sz w:val="18"/>
                <w:szCs w:val="18"/>
              </w:rPr>
              <w:t>Практическая            работа №24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Изучение внимания»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олевые качества личности и волевые действия. Побудительная и тормозная функции воли. Внушаемость и негативизм. Эмоциональные реакции, эмоциональные состояния и эмоциональные отношения (чувства). Астенические и стенические эмоции. Непроизвольное и произвольное внимание. Рассеяннос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има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воля», «внимание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е «волевое действие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моция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этапы волевого акта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 xml:space="preserve">Объяснять явления внушаемости и нега- тивизма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ать эмоциональные реакции, эмоциональные со стояния и эмоцио нальные отнош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полнять опыт, фиксировать           результаты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сравнивать их с ожидаемыми (тек- стом в учебник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ние права каждого на собственное мнение; эмоционально-положительное отношение к сверстникам.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61, вопросы 1-8</w:t>
            </w:r>
          </w:p>
        </w:tc>
        <w:tc>
          <w:tcPr>
            <w:tcW w:w="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ежим дня. Работоспособность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н и его значение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адии работоспособности (врабатывание,         устойчивая работоспособность, истощение). Значение и состав правильного режима дня, активного отдыха. Сон как составляющая суточных биоритмов. Медленный и быстрый сон. Природа сновидений. Значение сна для человека. Гигиена с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: быстрый и медленный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ределять понятия «работоспособность»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жим дня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тадии работоспособност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е «активный от дых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ричину существования сновидений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значение сна. Описывать рекомендации по подготовке организма ко сн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Понимание учащимися ценности здорового  и безопасного образа жизни; 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59, 62, вопросы 1-7</w:t>
            </w:r>
          </w:p>
        </w:tc>
        <w:tc>
          <w:tcPr>
            <w:tcW w:w="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ред наркогенных вещест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меры наркогенных вещест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чины обращения молодых людей к наркогенным веществам. Процесс привыкания к курению. Влияние курения на организм.           Опасность привыкания к наркотика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и токсическим веществам. Реакция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бстиненции. Влияние алкоголя н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м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ричины, вызывающие привыка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ие к табаку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пути попадания никотина в мозг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внутренние органы, страдающие от курен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опасность принятия наркотик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причину абстиненции («ломки»)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инятии наркотик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онимание учащимися ценности здорового  и безопасного образа жизни; критичное отношение к своим поступкам, осознание ответственности за их последствия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66, вопросы 1-7</w:t>
            </w:r>
          </w:p>
        </w:tc>
        <w:tc>
          <w:tcPr>
            <w:tcW w:w="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вая система . Индивидуальное развитие организма- 4 часа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ловая система человека. Заболевания наследственные, врождённые, передающиеся половы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ём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Факторы, определяющие пол. Строение женской и мужской полово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истемы. Созревание половых клеток и сопутствующие процессы в организме. Ги гиена внешних полов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рганов. Причины наследственны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факторы, влияющие на формирование пола, и факто- ры, влияющие на         формирование мужской и женского личности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нать необходимость соблюдения правил гигиены внешних половых орга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крывать связь между хромосомным набором в соматических клетках и полом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Умение учащимися реализовывать теоретические познания на практике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понимание учащимися ценности здорового  и безопасного образа жизни; </w:t>
            </w:r>
          </w:p>
        </w:tc>
        <w:tc>
          <w:tcPr>
            <w:tcW w:w="1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&amp; 63, 64, вопросы 1-6</w:t>
            </w:r>
          </w:p>
        </w:tc>
        <w:tc>
          <w:tcPr>
            <w:tcW w:w="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витие организма человека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озревание зародыша. Закономерности роста и развития ребёнка. Ростовые скачки. Календарный и биологический возраст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ост и развитие: календарный возраст и биологический возраст. Плод, зародыш (плацента, пупочный канатик). Полуростовой скачок. Филиппинский тест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Называть последовательность заложения систем органов в зародыше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скрывать понятие «полуростовой скачок»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писывать с помощью иллюстраций в учебнике процесс созревания зародыша человека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роение плода на ранней стадии развития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нимание учащимися ценности здорового  и безопасного образа жизни; осознание значения семьи в жизни человека и общества; готовность и способность учащихся принимать ценности семейной жизни; уважительное и заботливое отношение к членам своей семьи</w:t>
            </w:r>
          </w:p>
        </w:tc>
        <w:tc>
          <w:tcPr>
            <w:tcW w:w="1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65, вопросы 1-6</w:t>
            </w:r>
          </w:p>
        </w:tc>
        <w:tc>
          <w:tcPr>
            <w:tcW w:w="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/>
                <w:sz w:val="18"/>
                <w:szCs w:val="18"/>
              </w:rPr>
              <w:t>Итоговый контроль знаний по разделу «Человек и его здоровье»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Характеризовать функции различных систем орга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ыявлять взаимосвязь строения и функций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различных систем органов.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бъяснять участие различных систем орган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в важнейших процессах роста, развития и об-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ме на веществ в организм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учащимися работы над ошибками для внесения корректив в усваиваемые знания</w:t>
            </w:r>
          </w:p>
        </w:tc>
        <w:tc>
          <w:tcPr>
            <w:tcW w:w="1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Защита творческих проектов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риобретение опыта использования методов биологической науки и проведения несложных биологических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экспериментов для изучения живых организмов и человека объектов и процессов;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постановка биологических экспериментов и объяснение их резуль тат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Овладение составляющими исследовательской и проектной деятельности, включая умения видеть проблему,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ставить вопросы, выдвигать гипотезы, давать определения понятиям, классифицировать, наблюдать, проводить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именты, делать выводы. 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sz w:val="18"/>
                <w:szCs w:val="18"/>
              </w:rPr>
              <w:t>анализировать и оценивать информацию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/>
            </w:pPr>
            <w:r>
              <w:rPr>
                <w:bCs/>
                <w:sz w:val="18"/>
                <w:szCs w:val="18"/>
              </w:rPr>
              <w:t>Признание права каждого на собственное мнение; эмоционально-положительное отношение к сверстникам; готовность учащихся к самостоятельным поступкам и действиям на благо природы; умение отстаивать свою точку зрения; критичное отношение к своим поступкам, осознание ответственности за их последствия; умение слушать и слышать другое мнение, вести дискуссию, оперировать фактами как доказательства, так и для опровержения существующего мнения.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  <w:b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0c4c16c38">
    <w:name w:val="c0 c4 c16 c38"/>
    <w:basedOn w:val="Style14"/>
    <w:qFormat/>
    <w:rPr/>
  </w:style>
  <w:style w:type="character" w:styleId="C0c38c4c16">
    <w:name w:val="c0 c38 c4 c16"/>
    <w:basedOn w:val="Style14"/>
    <w:qFormat/>
    <w:rPr/>
  </w:style>
  <w:style w:type="character" w:styleId="C0c4c16">
    <w:name w:val="c0 c4 c16"/>
    <w:basedOn w:val="Style14"/>
    <w:qFormat/>
    <w:rPr/>
  </w:style>
  <w:style w:type="character" w:styleId="C0c36">
    <w:name w:val="c0 c3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6">
    <w:name w:val="c0 c16"/>
    <w:basedOn w:val="Style14"/>
    <w:qFormat/>
    <w:rPr/>
  </w:style>
  <w:style w:type="character" w:styleId="C0c36c16">
    <w:name w:val="c0 c36 c16"/>
    <w:basedOn w:val="Style14"/>
    <w:qFormat/>
    <w:rPr/>
  </w:style>
  <w:style w:type="character" w:styleId="C0c8">
    <w:name w:val="c0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31c43c74">
    <w:name w:val="c31 c43 c74"/>
    <w:basedOn w:val="Normal"/>
    <w:qFormat/>
    <w:pPr>
      <w:spacing w:before="280" w:after="280"/>
    </w:pPr>
    <w:rPr/>
  </w:style>
  <w:style w:type="paragraph" w:styleId="C33c31">
    <w:name w:val="c33 c31"/>
    <w:basedOn w:val="Normal"/>
    <w:qFormat/>
    <w:pPr>
      <w:spacing w:before="280" w:after="280"/>
    </w:pPr>
    <w:rPr/>
  </w:style>
  <w:style w:type="paragraph" w:styleId="C31c33">
    <w:name w:val="c31 c33"/>
    <w:basedOn w:val="Normal"/>
    <w:qFormat/>
    <w:pPr>
      <w:spacing w:before="280" w:after="280"/>
    </w:pPr>
    <w:rPr/>
  </w:style>
  <w:style w:type="paragraph" w:styleId="C33c31c52">
    <w:name w:val="c33 c31 c52"/>
    <w:basedOn w:val="Normal"/>
    <w:qFormat/>
    <w:pPr>
      <w:spacing w:before="280" w:after="280"/>
    </w:pPr>
    <w:rPr/>
  </w:style>
  <w:style w:type="paragraph" w:styleId="C33c31c76">
    <w:name w:val="c33 c31 c76"/>
    <w:basedOn w:val="Normal"/>
    <w:qFormat/>
    <w:pPr>
      <w:spacing w:before="280" w:after="280"/>
    </w:pPr>
    <w:rPr/>
  </w:style>
  <w:style w:type="paragraph" w:styleId="C33c31c69">
    <w:name w:val="c33 c31 c69"/>
    <w:basedOn w:val="Normal"/>
    <w:qFormat/>
    <w:pPr>
      <w:spacing w:before="280" w:after="280"/>
    </w:pPr>
    <w:rPr/>
  </w:style>
  <w:style w:type="paragraph" w:styleId="C33c69c31">
    <w:name w:val="c33 c69 c31"/>
    <w:basedOn w:val="Normal"/>
    <w:qFormat/>
    <w:pPr>
      <w:spacing w:before="280" w:after="280"/>
    </w:pPr>
    <w:rPr/>
  </w:style>
  <w:style w:type="paragraph" w:styleId="C2c24c52">
    <w:name w:val="c2 c24 c5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06:00Z</dcterms:created>
  <dc:creator>хома</dc:creator>
  <dc:description/>
  <cp:keywords/>
  <dc:language>en-US</dc:language>
  <cp:lastModifiedBy>k217</cp:lastModifiedBy>
  <cp:lastPrinted>2016-09-08T14:57:00Z</cp:lastPrinted>
  <dcterms:modified xsi:type="dcterms:W3CDTF">2016-09-08T10:08:00Z</dcterms:modified>
  <cp:revision>4</cp:revision>
  <dc:subject/>
  <dc:title/>
</cp:coreProperties>
</file>