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-284" w:firstLine="851"/>
        <w:jc w:val="center"/>
        <w:rPr/>
      </w:pPr>
      <w:r>
        <w:rPr/>
        <w:t>«Средняя общеобразовательная школа п. Пионерский»</w:t>
      </w:r>
    </w:p>
    <w:p>
      <w:pPr>
        <w:pStyle w:val="Normal"/>
        <w:ind w:left="-284" w:firstLine="851"/>
        <w:jc w:val="center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к     образовательной программе, </w:t>
      </w:r>
    </w:p>
    <w:p>
      <w:pPr>
        <w:pStyle w:val="Normal"/>
        <w:ind w:left="-284" w:firstLine="851"/>
        <w:jc w:val="right"/>
        <w:rPr/>
      </w:pPr>
      <w:r>
        <w:rPr/>
        <w:t>введенной в действие  приказом №_______</w:t>
      </w:r>
    </w:p>
    <w:p>
      <w:pPr>
        <w:pStyle w:val="Normal"/>
        <w:ind w:left="-284" w:firstLine="851"/>
        <w:rPr/>
      </w:pPr>
      <w:r>
        <w:rPr/>
        <w:t xml:space="preserve">                                                                                                                </w:t>
      </w:r>
      <w:r>
        <w:rPr/>
        <w:t>от  «</w:t>
      </w:r>
      <w:r>
        <w:rPr>
          <w:u w:val="single"/>
        </w:rPr>
        <w:t xml:space="preserve"> 31» </w:t>
      </w:r>
      <w:r>
        <w:rPr/>
        <w:t xml:space="preserve"> </w:t>
      </w:r>
      <w:r>
        <w:rPr>
          <w:u w:val="single"/>
        </w:rPr>
        <w:t>08. 20    г.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Рассмотрено на заседании кафедры  _____________________образования</w:t>
      </w:r>
    </w:p>
    <w:p>
      <w:pPr>
        <w:pStyle w:val="Normal"/>
        <w:ind w:left="-284" w:firstLine="851"/>
        <w:rPr/>
      </w:pPr>
      <w:r>
        <w:rPr/>
        <w:t>Протокол № _______от   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. 20     г.</w:t>
      </w:r>
      <w:r>
        <w:rPr/>
        <w:t xml:space="preserve"> </w:t>
      </w:r>
    </w:p>
    <w:p>
      <w:pPr>
        <w:pStyle w:val="Normal"/>
        <w:ind w:left="-284" w:firstLine="851"/>
        <w:rPr/>
      </w:pPr>
      <w:r>
        <w:rPr/>
        <w:t xml:space="preserve">Руководитель  кафедры               /                 /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Согласовано</w:t>
      </w:r>
    </w:p>
    <w:p>
      <w:pPr>
        <w:pStyle w:val="Normal"/>
        <w:ind w:left="-284" w:firstLine="851"/>
        <w:rPr/>
      </w:pPr>
      <w:r>
        <w:rPr/>
        <w:t>Заместитель  директора                   /                   /</w:t>
      </w:r>
    </w:p>
    <w:p>
      <w:pPr>
        <w:pStyle w:val="Normal"/>
        <w:ind w:left="-284" w:firstLine="851"/>
        <w:rPr/>
      </w:pPr>
      <w:r>
        <w:rPr/>
        <w:t>«</w:t>
      </w:r>
      <w:r>
        <w:rPr>
          <w:u w:val="single"/>
        </w:rPr>
        <w:t xml:space="preserve">     »      .20      г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Рабочая программа по географии</w:t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для  9 «В»   класса</w:t>
      </w:r>
    </w:p>
    <w:p>
      <w:pPr>
        <w:pStyle w:val="Normal"/>
        <w:rPr/>
      </w:pPr>
      <w:r>
        <w:rPr>
          <w:rStyle w:val="Emphasis"/>
          <w:i w:val="false"/>
        </w:rPr>
        <w:t xml:space="preserve">       </w:t>
      </w:r>
      <w:r>
        <w:rPr>
          <w:rStyle w:val="Emphasis"/>
          <w:i w:val="false"/>
        </w:rPr>
        <w:t>Рабочая программа составлена на основе примерной программы основного общего образования по географии</w:t>
      </w:r>
    </w:p>
    <w:p>
      <w:pPr>
        <w:pStyle w:val="Normal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«География России» (7-9  классы) / Сборник нормативных документов: География: Федеральный компонент государственного стандарта; Федеральный базисный учебный план и примерные учебные планы. Примерные программы по географии. – М.: Дрофа, 2008.</w:t>
      </w:r>
    </w:p>
    <w:p>
      <w:pPr>
        <w:pStyle w:val="Normal"/>
        <w:rPr/>
      </w:pPr>
      <w:r>
        <w:rPr>
          <w:rStyle w:val="Emphasis"/>
          <w:i w:val="false"/>
        </w:rPr>
        <w:t xml:space="preserve">Баринова И.И., Дронов В.П. География России. 8-9 классы. Примерная основная образовательная программа образовательного  учреждения. Основная школа. М; Просвещение 2011г. </w:t>
      </w:r>
    </w:p>
    <w:p>
      <w:pPr>
        <w:pStyle w:val="Normal"/>
        <w:rPr>
          <w:color w:val="FF0000"/>
        </w:rPr>
      </w:pPr>
      <w:r>
        <w:rPr>
          <w:rStyle w:val="Emphasis"/>
          <w:i w:val="false"/>
        </w:rPr>
        <w:t>Учебник Алексеев А.И.,</w:t>
      </w:r>
      <w:r>
        <w:rPr>
          <w:bCs/>
        </w:rPr>
        <w:t xml:space="preserve"> География. Россия. Хозяйство и географические районы.9кл.-М.:Дрофа,2010г.</w:t>
      </w:r>
    </w:p>
    <w:p>
      <w:pPr>
        <w:pStyle w:val="Normal"/>
        <w:ind w:left="-284" w:firstLine="85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705" w:leader="none"/>
        </w:tabs>
        <w:ind w:left="-284" w:firstLine="851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Составитель: Нечаева Елена Вячеславовна                 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/>
      </w:pPr>
      <w:r>
        <w:rPr>
          <w:b/>
        </w:rPr>
        <w:tab/>
        <w:t>учитель географии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84" w:firstLine="851"/>
        <w:jc w:val="center"/>
        <w:rPr/>
      </w:pPr>
      <w:r>
        <w:rPr/>
        <w:t>2016  год</w:t>
      </w:r>
    </w:p>
    <w:p>
      <w:pPr>
        <w:pStyle w:val="Normal"/>
        <w:jc w:val="center"/>
        <w:rPr/>
      </w:pPr>
      <w:r>
        <w:rPr>
          <w:b/>
          <w:i/>
        </w:rPr>
        <w:t>1.2.   Планируемые результаты изучения предмета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специфику географического положения и административно-территориального устройства Российской Федерации; особенности её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приводить примеры</w:t>
      </w:r>
      <w:r>
        <w:rPr/>
        <w:t>: использования и охраны природных ресурсов, адаптации человека к условиям окружающей среды, её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риентирования на местности и проведения съемок ее участков; чтения карт различного содерж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наблюдения за погодой, состоянием воздуха, воды и почвы в своей местности; определения комфортабель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решение практических задач по определению качества окружающей среды своей местности, её использованию, сохранению и улучшению; 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1.3 .    Содержание тем учебного курса</w:t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                                                                            </w:t>
      </w:r>
      <w:r>
        <w:rPr>
          <w:b/>
          <w:i/>
        </w:rPr>
        <w:t>1.3.1.   Раздел 1. ХОЗЯЙСТВО РОССИИ  (16 часов)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Топливно-энергетический комплекс (ТЭК), его значение и проблемы. Состав, место и значение ТЭК в хозяйстве страны. Связь с другими комплексами. Топливно-энергетический баланс. ТЭК и охрана окружающей среды.</w:t>
      </w:r>
    </w:p>
    <w:p>
      <w:pPr>
        <w:pStyle w:val="Normal"/>
        <w:ind w:firstLine="708"/>
        <w:jc w:val="both"/>
        <w:rPr/>
      </w:pPr>
      <w:r>
        <w:rPr/>
        <w:t>Топливная промышленность. Роль топливной промышленности в хозяйстве России. Основные современные и перспективные районы добычи нейти, газа, главные угольные бассейны, проблемы их освоения. Системы нефте- и газопроводов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Электроэнергетика. Типы электростанций, их достоинства и недостатки, факторы размещения. Доля различных типов электростанций в производстве электроэнергии. Крупнейшие электростанции. Нетрадиционные источники энергии. Формирование энергосистем. Электроэнергетика и окружающая среда.</w:t>
      </w:r>
    </w:p>
    <w:p>
      <w:pPr>
        <w:pStyle w:val="Normal"/>
        <w:ind w:firstLine="708"/>
        <w:jc w:val="both"/>
        <w:rPr/>
      </w:pPr>
      <w:r>
        <w:rPr/>
        <w:t>Отрасли, производящие конструкционные материалы и химические вещества. Отраслевой состав и значение комплексов, пропорции между ними, связь с другими межотраслевыми комплексами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Металлургия. География черной металлургии. Состав металлургического комплекса, его общие черты и проблемы. Основные факторы размещения металлургических предприятий. Особенности географии российской металлургии. Черная металлургия: основные районы развития черной металлургии, их различия по географическому положению, уровню производства, обеспеченности сырьем, топливом и энергией, перспективами развития.</w:t>
      </w:r>
    </w:p>
    <w:p>
      <w:pPr>
        <w:pStyle w:val="Normal"/>
        <w:jc w:val="both"/>
        <w:rPr/>
      </w:pPr>
      <w:r>
        <w:rPr>
          <w:b/>
          <w:bCs/>
        </w:rPr>
        <w:t>   </w:t>
      </w:r>
      <w:r>
        <w:rPr>
          <w:b/>
          <w:bCs/>
        </w:rPr>
        <w:tab/>
      </w:r>
      <w:r>
        <w:rPr/>
        <w:t>География цветной металлургии. Особенности цветной металлургии. География производства легких и тяжелых цветных металлов. Основные районы развития цветной металлургии и крупнейшие металлургические центры.</w:t>
      </w:r>
    </w:p>
    <w:p>
      <w:pPr>
        <w:pStyle w:val="Normal"/>
        <w:jc w:val="both"/>
        <w:rPr/>
      </w:pPr>
      <w:r>
        <w:rPr>
          <w:b/>
          <w:bCs/>
        </w:rPr>
        <w:t xml:space="preserve">     </w:t>
      </w:r>
      <w:r>
        <w:rPr>
          <w:b/>
          <w:bCs/>
        </w:rPr>
        <w:tab/>
      </w:r>
      <w:r>
        <w:rPr/>
        <w:t>Химическая промышленность. Состав химической промышленности, ее отличительные особенности. Главные факторы размещения предприятий. Химическая промышленность и охрана окружающей среды.</w:t>
      </w:r>
    </w:p>
    <w:p>
      <w:pPr>
        <w:pStyle w:val="Normal"/>
        <w:jc w:val="both"/>
        <w:rPr/>
      </w:pPr>
      <w:r>
        <w:rPr>
          <w:b/>
          <w:bCs/>
        </w:rPr>
        <w:t xml:space="preserve">      </w:t>
      </w:r>
      <w:r>
        <w:rPr>
          <w:b/>
          <w:bCs/>
        </w:rPr>
        <w:tab/>
      </w:r>
      <w:r>
        <w:rPr/>
        <w:t>География химической промышленности. Основные базы химической промышленности: их ресурсо- и энергообеспеченность, особенности специализации, крупнейшие комплексы и центры химической промышленности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Лесная промышленность. Лесные ресурсы России и их размещение. Состав лесной промышленности, факторы размещения ее предприятий. География лесной промышленности: основные базы, лесопромышленные комплексы и центры лесной промышленности.</w:t>
      </w:r>
    </w:p>
    <w:p>
      <w:pPr>
        <w:pStyle w:val="Normal"/>
        <w:ind w:firstLine="708"/>
        <w:jc w:val="both"/>
        <w:rPr/>
      </w:pPr>
      <w:r>
        <w:rPr/>
        <w:t>Машиностроение. Роль, значение и проблемы развития машиностроения. Основные факторы, определяющие размещение предприятий машиностроения: наукоемкость, военностратегический, трудоемкость, металлоемкость, специализация и кооперирование, транспортный, ориентация на потребителя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География машиностроения. География науко-,  трудо- и металлоемких отраслей. Региональные различия в специализации машиностроения. Главные машиностроительные районы и центры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Пищевая и легкая промышленность. Основное назначение отраслей. Отраслевой состав и факторы размещения пищевой и легкой промышленности.</w:t>
      </w:r>
    </w:p>
    <w:p>
      <w:pPr>
        <w:pStyle w:val="Normal"/>
        <w:ind w:firstLine="708"/>
        <w:jc w:val="both"/>
        <w:rPr/>
      </w:pPr>
      <w:r>
        <w:rPr/>
        <w:t>Состав и значение третичного сектора. Значение и состав, связь с другими подразделениями хозяйства. Недостаточный уровень развития третичного сектора в России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Роль и значение транспорта. Сухопутный транспорт.      Транспортная система страны, роль в ней отдельных видов транспорта. Крупнейшие транспортные узлы. Влияние транспорта на размещение населения и отраслей хозяйства и окружающую среду. Преимущества и недостатки отдельных видов сухопутного транспорта. Железнодорожный транспорт – ведущий среди универсальных видов транспорта. Недостаточный уровень развития автомобильного транспорта. Современная и перспективная география железных и автомобильных дорог России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Другие виды транспорта. Связь. Морской транспорт: место отдельных морских бассейнов в распределении флота, портов, грузооборота и обеспечения перевозок в европейской и азиатской частях России. Единая глубоководная система европейской части страны. Авиационный и трубопроводный транспорт.  Роль связи в современном хозяйстве. Особенности географии связи в России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Сфера обслуживания. Наука. Роль  сферы обслуживания в современном обществе. Проблемы и перспективы развития жилищно-коммунального и рекреационного хозяйства. Научный комплекс – вершина экономики России. География научных центров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раб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№</w:t>
      </w:r>
      <w:r>
        <w:rPr/>
        <w:t>1 Обозначение на контурной карте главных районов выращивания зерновых и технических культур, животноводства</w:t>
      </w:r>
    </w:p>
    <w:p>
      <w:pPr>
        <w:pStyle w:val="Normal"/>
        <w:jc w:val="both"/>
        <w:rPr/>
      </w:pPr>
      <w:r>
        <w:rPr/>
        <w:t>№</w:t>
      </w:r>
      <w:r>
        <w:rPr/>
        <w:t>2 Обозначение на контурной карте районов размещения легкой и пищевой промышленности</w:t>
      </w:r>
    </w:p>
    <w:p>
      <w:pPr>
        <w:pStyle w:val="Normal"/>
        <w:jc w:val="both"/>
        <w:rPr/>
      </w:pPr>
      <w:r>
        <w:rPr/>
        <w:t>№</w:t>
      </w:r>
      <w:r>
        <w:rPr/>
        <w:t>3 Обозначение на контурной карте крупных электростанций и факторов их размещения</w:t>
      </w:r>
    </w:p>
    <w:p>
      <w:pPr>
        <w:pStyle w:val="Normal"/>
        <w:jc w:val="both"/>
        <w:rPr/>
      </w:pPr>
      <w:r>
        <w:rPr/>
        <w:t>№</w:t>
      </w:r>
      <w:r>
        <w:rPr/>
        <w:t>4 Составление картосхемы размещения чернойи цветной металлургии</w:t>
      </w:r>
    </w:p>
    <w:p>
      <w:pPr>
        <w:pStyle w:val="Normal"/>
        <w:jc w:val="both"/>
        <w:rPr/>
      </w:pPr>
      <w:r>
        <w:rPr/>
        <w:t>№</w:t>
      </w:r>
      <w:r>
        <w:rPr/>
        <w:t>5 Обозначение на контурной карте важнейших ж\д, морских ,водных и речных портов</w:t>
      </w:r>
    </w:p>
    <w:p>
      <w:pPr>
        <w:pStyle w:val="Normal"/>
        <w:spacing w:before="280" w:after="280"/>
        <w:jc w:val="center"/>
        <w:rPr/>
      </w:pPr>
      <w:r>
        <w:rPr>
          <w:b/>
          <w:i/>
        </w:rPr>
        <w:t>1.3 .2. Раздел 2. ГЕОГАФИЯ КРУПНЫХ РЕГИОНОВ РОССИИ (27 часов).</w:t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                                                          </w:t>
      </w:r>
      <w:r>
        <w:rPr>
          <w:b/>
          <w:i/>
        </w:rPr>
        <w:t>Тема . Европейская Россия (Западный макрорегион) (22 часа)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Общая характеристика Европейской России. Особенности природы, истории и географии хозяйства. Географическое положение на западе России. Разнообразие рельефа в связи с особенностями геологического строения и рельефообразующих процессов. Влияние географическое положения на климат региона. Самый полный в России набор природных зон. Природные ресурсы. Европейская Россия – основа формирования территории российского государства. Наиболее освоенная и заселенная часть страны.   Место и роль европейской части России в промышленном и сельскохозяйственном производстве страны. Проблемы социально-экономического развития. Внутрирегиональные природно-хозяйственные различ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вропейский Север.</w:t>
      </w:r>
    </w:p>
    <w:p>
      <w:pPr>
        <w:pStyle w:val="Normal"/>
        <w:jc w:val="both"/>
        <w:rPr/>
      </w:pPr>
      <w:r>
        <w:rPr>
          <w:b/>
          <w:bCs/>
        </w:rPr>
        <w:t xml:space="preserve">      </w:t>
      </w:r>
      <w:r>
        <w:rPr>
          <w:b/>
          <w:bCs/>
        </w:rPr>
        <w:tab/>
      </w:r>
      <w:r>
        <w:rPr/>
        <w:t>Европейский Север. Факторы формирования района. Состав района. Географическое и геополитическое положение на севере Восточно-Европейской равнины, с выходом к Северному Ледовитому океану. Внешние и внутренние соседи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Природа Европейского Севера. Различия в рельефе и полезных ископаемых Кольско-Карельского и Двино-Печорского районов. Влияние Арктики и Атлантики на климат, избыточное увлажнение территории, богатство озерами, реками, болотами. Природные зоны: тундра, лесотундра, северная и средняя тайга. Природные ресурсы: минеральные. Топливные, лесные и водные. Новая алмазоносная провинция. Ресурсы шельфовой зоны. Ресурсы шельфовой зоны. Влияние географического положения и природных условий на освоение территории, жизнь людей, специализацию.</w:t>
      </w:r>
    </w:p>
    <w:p>
      <w:pPr>
        <w:pStyle w:val="Normal"/>
        <w:jc w:val="both"/>
        <w:rPr/>
      </w:pPr>
      <w:r>
        <w:rPr>
          <w:b/>
          <w:bCs/>
        </w:rPr>
        <w:t xml:space="preserve">     </w:t>
      </w:r>
      <w:r>
        <w:rPr>
          <w:b/>
          <w:bCs/>
        </w:rPr>
        <w:tab/>
      </w:r>
      <w:r>
        <w:rPr/>
        <w:t>Население и хозяйственное освоение Европейского Севера. Основные этапы освоения и заселения района. Современная география населения, его национальный состав, традиции и культура. Города региона. Отток населения с Севера и его причины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Хозяйство Европейского Севера. Развитие топливно-энергетического комплекса, металлургии, химической и лесной промышленности. Хозяйственные различия Кольско-Карельского и Двино-Печорского районов. Роль морского транспорта. Мурманский и Архангельский порты. Северный морской путь. Предпосылки развития туристско-экскурсионного хозяйства. Основные географические фокусы экономических, социальных и экологических проблем региона. Проблемы охраны природы Севера. Северный военно-морской флот. Космодром в городе Мирн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о-Западный район.</w:t>
      </w:r>
    </w:p>
    <w:p>
      <w:pPr>
        <w:pStyle w:val="Normal"/>
        <w:ind w:firstLine="708"/>
        <w:jc w:val="both"/>
        <w:rPr/>
      </w:pPr>
      <w:r>
        <w:rPr/>
        <w:t>Северо-Западный район. Факторы формирования района. Состав района. Выгоды географического положения на разных этапах развития: путь «их варяг в греки», «окно в Европу», современные особенности географического положения района. Свободная экономическая зона «Янтарь»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Природа Северо-Запада. Природная специфика: сочетание возвышенностей и низменностей, влияние моря на климат, густая озерно-речная сеть. Влияние природных условий на жизнь и хозяйственную деятельность людей. Скудность природно-ресурсного потенциала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Население и хозяйственное освоение Северо-Запада. Район древнего заселения.  «Господин Великий Новгород». Основание Петербурга. Особенности современной географии населения: высокая плотность, резкое преобладание городского населения, его преимущественная концентрация в одном городе. Сокращение численности населения по периферии района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Хозяйство Северо-запада. Специализация района преимущественно на отраслях обрабатывающей промышленности, использующих привозное сырье. Отрасли ВПК, судостроение, станкостроение, приборостроение. Постоянно нарастающая роль морского транспорта. Новые порты на Балтике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 xml:space="preserve">Географические особенности Санкт-Петербурга и других городов Северо-Запада. </w:t>
      </w:r>
    </w:p>
    <w:p>
      <w:pPr>
        <w:pStyle w:val="Normal"/>
        <w:jc w:val="both"/>
        <w:rPr/>
      </w:pPr>
      <w:r>
        <w:rPr/>
        <w:t>Роль Санкт-Петербурга в расселении, научно-промышленном, социальном и культурном развитии района. Санкт-Петербург – северная столицы России. Экономические, социальные и экологические проблемы Санкт-Петербурга. Новгород, Псков, Выборг, Калининградская обла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Центральная Россия.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Центральная Россия. Факторы формирования района. Состав района. Преимущества географического положения и состав территории. Центральность и столичность положения региона как комплексные факторы его развития. </w:t>
      </w:r>
      <w:r>
        <w:rPr>
          <w:b/>
          <w:bCs/>
        </w:rPr>
        <w:t xml:space="preserve">     </w:t>
        <w:tab/>
      </w:r>
      <w:r>
        <w:rPr/>
        <w:t>Природа  Центральной России. Чередование возвышенностей и низменностей – характерная черта рельефа. Моренно-ледниковый рельеф. Пояс полесий и ополий. Эрозионные равнины. Климатические условия Центральной России, их благоприятность для жизни и хозяйственной деятельности человека. Крупнейшие реки. Разнообразие и пестрота почвенно-растительного покрова лесной зоны. Лесостепь и степь. Дефицит большинства видов природных ресурсов.</w:t>
      </w:r>
    </w:p>
    <w:p>
      <w:pPr>
        <w:pStyle w:val="Normal"/>
        <w:jc w:val="both"/>
        <w:rPr/>
      </w:pPr>
      <w:r>
        <w:rPr>
          <w:b/>
          <w:bCs/>
        </w:rPr>
        <w:t>   </w:t>
      </w:r>
      <w:r>
        <w:rPr>
          <w:b/>
          <w:bCs/>
        </w:rPr>
        <w:tab/>
      </w:r>
      <w:r>
        <w:rPr/>
        <w:t>Население и хозяйственное освоение Центральной России. Центральная Россия – очаг русской национальной культуры. «Дикое поле», засечные полосы и заселение южной части региона. Высокая численность и плотность населения. Количество и качество трудовых ресурсов. Современный характер и проблемы расселения. Преобладание городского населения. Городские агломерации.</w:t>
      </w:r>
    </w:p>
    <w:p>
      <w:pPr>
        <w:pStyle w:val="Normal"/>
        <w:jc w:val="both"/>
        <w:rPr/>
      </w:pPr>
      <w:r>
        <w:rPr>
          <w:b/>
          <w:bCs/>
        </w:rPr>
        <w:t>   </w:t>
      </w:r>
      <w:r>
        <w:rPr>
          <w:b/>
          <w:bCs/>
        </w:rPr>
        <w:tab/>
      </w:r>
      <w:r>
        <w:rPr/>
        <w:t>Московская столичная агломерация. Возникновение и развитие Москвы. Москва – столица России. Экономические, социальные и экологические проблемы Москвы. Московский столичные регион.</w:t>
      </w:r>
    </w:p>
    <w:p>
      <w:pPr>
        <w:pStyle w:val="Normal"/>
        <w:jc w:val="both"/>
        <w:rPr/>
      </w:pPr>
      <w:r>
        <w:rPr>
          <w:b/>
          <w:bCs/>
        </w:rPr>
        <w:t>   </w:t>
      </w:r>
      <w:r>
        <w:rPr>
          <w:b/>
          <w:bCs/>
        </w:rPr>
        <w:tab/>
      </w:r>
      <w:r>
        <w:rPr/>
        <w:t>Хозяйство Центральной России. Высокий уровень развития и концентрации науки. Города науки. Специализация хозяйства на наукоемких и трудоемких отраслях. Машиностроительный комплекс, черная металлургия, химическая промышленность. Роль конверсии предприятий ВПК в хозяйстве. Агропромышленный комплекс. Роль пригородного сельского хозяйства. Относительно высокий уровень развития социальной сферы. Топливно-энергетические и природоохранный проблемы. Внутрирегиональные различия. Основные географические фокусы экономических, социальных и экологических проблем региона. Нижний Новгород, его географическое положение и торговые функции. Нижегородская и Макарьевская ярмарки. Очаги старинных промыслов. Современность и проблемы древних русских городов – Новгорода,  Владимира, Пскова, Смолен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вропейский Юг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Европейский Юг. Факторы формирования района.</w:t>
      </w:r>
    </w:p>
    <w:p>
      <w:pPr>
        <w:pStyle w:val="Normal"/>
        <w:jc w:val="both"/>
        <w:rPr/>
      </w:pPr>
      <w:r>
        <w:rPr/>
        <w:t>Состав района. Самый южный район европейской части страны. Ограниченность природными рубежами. Природный амфитеатр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Природа Европейского Юга.</w:t>
      </w:r>
    </w:p>
    <w:p>
      <w:pPr>
        <w:pStyle w:val="Normal"/>
        <w:jc w:val="both"/>
        <w:rPr/>
      </w:pPr>
      <w:r>
        <w:rPr/>
        <w:t>Различия по рельефу, климату, гидрографии, ландшафтам и набору природных ресурсов равнинной. Предгорной и горной частей района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Население и хозяйственное освоение Европейского Юга.</w:t>
      </w:r>
    </w:p>
    <w:p>
      <w:pPr>
        <w:pStyle w:val="Normal"/>
        <w:jc w:val="both"/>
        <w:rPr/>
      </w:pPr>
      <w:r>
        <w:rPr/>
        <w:t>Высокая плотность населения, очаги его концентрации. Повышенная доля сельского населения. Этническое разнообразие. Христианство и ислам. Многонациональность и межнациональные проблемы. Народы гор и предгорий: традиции, культура, промыслы.</w:t>
      </w:r>
    </w:p>
    <w:p>
      <w:pPr>
        <w:pStyle w:val="Normal"/>
        <w:ind w:firstLine="708"/>
        <w:jc w:val="both"/>
        <w:rPr/>
      </w:pPr>
      <w:r>
        <w:rPr/>
        <w:t>Хозяйство Европейского Юга. Агропромышленный комплекс: единственный в стране район субтропического земледелия. Ведущая роль региона в производстве многих видов сельскохозяйственной продукции. Проблемы развития морского рыбного хозяйства. Необходимость интенсификации сельского хозяйства и перерабатывающих отраслей АПК. Сельскохозяйственное, транспортное и энергетическое машиностроение. Цветная металлургия. Топливно-энергетический комплекс. Рекреационное хозяйство Северного Кавказа: курортное хозяйство, туризм и альпинизм. Возрастающая роль рекреационных районов. Роль черноморских портов в развитии хозяйства страны. Сложности решения социально-экономических проблем республик Северного Кавказа. Основные экономические, социальные и экологические проблемы реги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волжье.</w:t>
      </w:r>
    </w:p>
    <w:p>
      <w:pPr>
        <w:pStyle w:val="Normal"/>
        <w:ind w:firstLine="708"/>
        <w:jc w:val="both"/>
        <w:rPr/>
      </w:pPr>
      <w:r>
        <w:rPr/>
        <w:t>Поволжье. Факторы формирования района. Состав района. Географическое положение вдоль «главной улицы России». Роль Волги в территориальной организации населения и хозяйства района.</w:t>
      </w:r>
    </w:p>
    <w:p>
      <w:pPr>
        <w:pStyle w:val="Normal"/>
        <w:ind w:firstLine="708"/>
        <w:jc w:val="both"/>
        <w:rPr/>
      </w:pPr>
      <w:r>
        <w:rPr/>
        <w:t>Природа Поволжья. Юго-Восток Русской равнины. Различия в рельефе правого и левого берегов Волги. Меридиональные различия климата и природных зон. Благоприятность природных условий для жизни и хозяйственной деятельности людей.</w:t>
      </w:r>
    </w:p>
    <w:p>
      <w:pPr>
        <w:pStyle w:val="Normal"/>
        <w:ind w:firstLine="708"/>
        <w:jc w:val="both"/>
        <w:rPr/>
      </w:pPr>
      <w:r>
        <w:rPr/>
        <w:t>Население и хозяйственное освоение Поволжья.</w:t>
      </w:r>
    </w:p>
    <w:p>
      <w:pPr>
        <w:pStyle w:val="Normal"/>
        <w:jc w:val="both"/>
        <w:rPr/>
      </w:pPr>
      <w:r>
        <w:rPr/>
        <w:t>Поволжье – место исторического взаимодействия этносов. Русская полонизация. Многонациональный состав населения. Сочетание христианства, ислама и буддизма. Значительная численность населения. Особенности расселения населения: различия в плотности населения на территории района, волжская «гроздь» городов.</w:t>
      </w:r>
    </w:p>
    <w:p>
      <w:pPr>
        <w:pStyle w:val="Normal"/>
        <w:ind w:firstLine="708"/>
        <w:jc w:val="both"/>
        <w:rPr/>
      </w:pPr>
      <w:r>
        <w:rPr/>
        <w:t>Хозяйство Поволжья. Развитие нефтегазохимического, машиностроительного и агропромышленного комплексов. Система трубопроводов, пересекающих край, и проблемы их безопасности. Гидроэнергетика. АПК – ведущие позиции Поволжья в производстве многих видов сельскохозяйственной продукции. Мощная пищевая промышленность. Рыбоперерабатывающая промышленность и проблемы рыбного хозяйства Волго-Каспийского бассейна. Отрасли социальной сферы. Экологические и водные проблемы. Основные экономические, социальные и экологические проблемы регион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рал.</w:t>
      </w:r>
    </w:p>
    <w:p>
      <w:pPr>
        <w:pStyle w:val="Normal"/>
        <w:ind w:firstLine="708"/>
        <w:jc w:val="both"/>
        <w:rPr/>
      </w:pPr>
      <w:r>
        <w:rPr/>
        <w:t>Факторы формирования района. Состав района. Географическое положение Урала – на «стыке» разнообразных границ. Разделяющая и связующая роль «стыкового» положения Урала в природе и хозяйстве.</w:t>
      </w:r>
    </w:p>
    <w:p>
      <w:pPr>
        <w:pStyle w:val="Normal"/>
        <w:ind w:firstLine="708"/>
        <w:jc w:val="both"/>
        <w:rPr/>
      </w:pPr>
      <w:r>
        <w:rPr/>
        <w:t xml:space="preserve">Природа Урала. </w:t>
      </w:r>
    </w:p>
    <w:p>
      <w:pPr>
        <w:pStyle w:val="Normal"/>
        <w:jc w:val="both"/>
        <w:rPr/>
      </w:pPr>
      <w:r>
        <w:rPr/>
        <w:t xml:space="preserve">Различия по геологическому строению и полезным ископаемым, климату, гидрографии и природным зонам Предуралья, Урала и Зауралья. Разнообразные природные ресурсы и проблема их истощения. Влияние геологического строения и размещения полезных ископаемых на развитие и размещение промышленности на Урале. </w:t>
      </w:r>
    </w:p>
    <w:p>
      <w:pPr>
        <w:pStyle w:val="Normal"/>
        <w:ind w:firstLine="708"/>
        <w:jc w:val="both"/>
        <w:rPr/>
      </w:pPr>
      <w:r>
        <w:rPr/>
        <w:t>Население и хозяйственное освоение Урала.</w:t>
      </w:r>
    </w:p>
    <w:p>
      <w:pPr>
        <w:pStyle w:val="Normal"/>
        <w:jc w:val="both"/>
        <w:rPr/>
      </w:pPr>
      <w:r>
        <w:rPr/>
        <w:t>Заселение Урала. Современная этническая пестрота. Две меридиональные полосы расселения, их формирование под влиянием речных систем и рельефа. Демидовские города-заводы и современная система расселения в районе. Проблемы населения и трудовых ресурсов.</w:t>
      </w:r>
    </w:p>
    <w:p>
      <w:pPr>
        <w:pStyle w:val="Normal"/>
        <w:ind w:firstLine="708"/>
        <w:jc w:val="both"/>
        <w:rPr/>
      </w:pPr>
      <w:r>
        <w:rPr/>
        <w:t xml:space="preserve">Хозяйство Урала. </w:t>
      </w:r>
    </w:p>
    <w:p>
      <w:pPr>
        <w:pStyle w:val="Normal"/>
        <w:jc w:val="both"/>
        <w:rPr/>
      </w:pPr>
      <w:r>
        <w:rPr/>
        <w:t>География и проблемы современного хозяйства: горнодобывающая промышленность, металлургия, химическая и лесная промышленность, разнообразное машиностроение, их взаимосвязь. Реконструкция уральской промышленности. Развитие сельского хозяйства. Отставание развития социальной сферы. Антропогенные изменения природы Урала. Основные экономические, социальные и экологические проблемы рег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раб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№</w:t>
      </w:r>
      <w:r>
        <w:rPr/>
        <w:t>6 Составление экономико-географической характеристики Волго-Вятского района</w:t>
      </w:r>
    </w:p>
    <w:p>
      <w:pPr>
        <w:pStyle w:val="Normal"/>
        <w:jc w:val="both"/>
        <w:rPr/>
      </w:pPr>
      <w:r>
        <w:rPr/>
        <w:t>№</w:t>
      </w:r>
      <w:r>
        <w:rPr/>
        <w:t>7 Составление картосхемы экономического развития Северо-Западного экономического района</w:t>
      </w:r>
    </w:p>
    <w:p>
      <w:pPr>
        <w:pStyle w:val="Normal"/>
        <w:jc w:val="both"/>
        <w:rPr/>
      </w:pPr>
      <w:r>
        <w:rPr/>
        <w:t>№</w:t>
      </w:r>
      <w:r>
        <w:rPr/>
        <w:t>8 Составление схемы проиводственных связей Европейского Севера и Центральной России</w:t>
      </w:r>
    </w:p>
    <w:p>
      <w:pPr>
        <w:pStyle w:val="Normal"/>
        <w:jc w:val="both"/>
        <w:rPr/>
      </w:pPr>
      <w:r>
        <w:rPr/>
        <w:t>№</w:t>
      </w:r>
      <w:r>
        <w:rPr/>
        <w:t>9 Нанесение на к/ карту крупных городов Поволжья. Сравнительная оценка 2-х городов Поволжья</w:t>
      </w:r>
    </w:p>
    <w:p>
      <w:pPr>
        <w:pStyle w:val="Normal"/>
        <w:jc w:val="both"/>
        <w:rPr/>
      </w:pPr>
      <w:r>
        <w:rPr/>
        <w:t>№</w:t>
      </w:r>
      <w:r>
        <w:rPr/>
        <w:t>10 Составление сравнительной экономико-геграфической характеристики Поволжья и Урала</w:t>
      </w:r>
    </w:p>
    <w:p>
      <w:pPr>
        <w:pStyle w:val="Normal"/>
        <w:jc w:val="center"/>
        <w:rPr/>
      </w:pPr>
      <w:r>
        <w:rPr>
          <w:b/>
          <w:i/>
        </w:rPr>
        <w:t>1.3.3. Тема. Азиатская Россия (Восточный макрорегион) (5 часов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Азиатская Россия. Общая характеристика.      Географическое положение. Большая площадь территории, разнообразие природных условий, богатство природными ресурсами. Малая степень изученности и освоенности, слабая заселенность и транспортная обеспеченность. Концентрация основной части населения на юге. Очаговый характер размещения производства. Место и роль региона в жизни стран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падная Сибирь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Западная Сибирь Факторы формирования района.      Состав района. Географическое положение на западе азиатской части России, между Уралом и Енисеем. Близость к европейской части страны – важный фактор развития района. Геополитическое соседство с государствами Центральной Азии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Природа Западной Сибири. Третья по величине равнина мира, расположенная на молодой платформе. Континентальность климата. Обилие поверхностных вод. Мировой рекордсмен по заболоченности. Природные зоны. Оценка природных условий для жизни и быта человека. Богатство и разнообразие природных ресурсов: минеральные, лесные, кормовые, пушные, водные, рыбные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Население и хозяйственное освоение Западной Сибири.</w:t>
      </w:r>
    </w:p>
    <w:p>
      <w:pPr>
        <w:pStyle w:val="Normal"/>
        <w:jc w:val="both"/>
        <w:rPr/>
      </w:pPr>
      <w:r>
        <w:rPr/>
        <w:t>Коренные народы (ненцы, ханты. Манси и др.), проблемы их сохранения. Поморская торговля. Мангазея. Основание крепостей-острогов. Современные диспропорции в площади региона и численности населения.</w:t>
      </w:r>
    </w:p>
    <w:p>
      <w:pPr>
        <w:pStyle w:val="Normal"/>
        <w:jc w:val="both"/>
        <w:rPr/>
      </w:pPr>
      <w:r>
        <w:rPr>
          <w:b/>
          <w:bCs/>
        </w:rPr>
        <w:t xml:space="preserve">           </w:t>
      </w:r>
      <w:r>
        <w:rPr>
          <w:b/>
          <w:bCs/>
        </w:rPr>
        <w:tab/>
      </w:r>
      <w:r>
        <w:rPr/>
        <w:t>Хозяйство Западной Сибири. Нефтегазовый комплекс – основа хозяйства района. Крупнейшие российские нефтяные и газовые компании. Система трубопроводов. Основные направления транспортировки нефти и газа. Нефтеперерабатывающая и нефтегазохимическая промышленность. Обслуживающая роль машиностро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точная Сибирь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Север Восточной Сибири. Факторы формирования района.      Положение на побережье самых суровых морей Северного Ледовитого океана. Отсутствие транзитных железных дорог. Важное геополитическое положение в Арктическом бассейне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Природа Севера Восточной Сибири. Один из древнейших участков земной коры. Среднесибирское плоскогорье. Высокие горы мезозойской складчатости. Резко континентальный климат. Многолетняя мерзлота. Природные зоны. Моря.</w:t>
      </w:r>
    </w:p>
    <w:p>
      <w:pPr>
        <w:pStyle w:val="Normal"/>
        <w:jc w:val="both"/>
        <w:rPr/>
      </w:pPr>
      <w:r>
        <w:rPr>
          <w:b/>
          <w:bCs/>
        </w:rPr>
        <w:t xml:space="preserve">      </w:t>
      </w:r>
      <w:r>
        <w:rPr>
          <w:b/>
          <w:bCs/>
        </w:rPr>
        <w:tab/>
      </w:r>
      <w:r>
        <w:rPr/>
        <w:t>Население и хозяйственное освоение Севера Восточной Сибири.      Самый слабозаселенный район Азиатской России. Малая численность населения и очаговость его размещения. Преобладание русского населения и проблемы коренных народов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Хозяйство Севера Восточной Сибири. Развитие первичных добывающих отраслей. Якутская алмазоносная провинция. Добыча олова, золота, полиметаллических руд. Норильский промышленный район. Запасы угля, нефти и газа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Южная Сибирь. Факторы формирования района.      Географическое положение вдоль южной границы страны. Выгоды экономико-географического, транспортно-географического и геополитического положения.</w:t>
      </w:r>
      <w:r>
        <w:rPr>
          <w:b/>
          <w:bCs/>
        </w:rPr>
        <w:t>    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Кузнецко-Алтайский подрайон. Современные проблемы и перспективы развития горнодобывающей, угольной промышленности, черной и цветной металлургии, машиностроения. Научные центры и будущие технополисы. АПК: освоение территории, сельскохозяйственные районы и их специализация.</w:t>
      </w:r>
    </w:p>
    <w:p>
      <w:pPr>
        <w:pStyle w:val="Normal"/>
        <w:ind w:firstLine="708"/>
        <w:jc w:val="both"/>
        <w:rPr/>
      </w:pPr>
      <w:r>
        <w:rPr/>
        <w:t>Ангаро-Енисейский и Забайкальский подрайоны.      Топливно-энергетический комплекс – основа хозяйства территории. Ангаро-Енисейский каскад ГЭС, тепловые электростанции КАТЭКа. Развитие энергоемких производств: цветная металлургия и целлюлозно-бумажная промышленность, основные центры и перспективы развития. Роль конверсии предприятий ВПК в хозяйстве региона. Перспективы развития горнодобывающей промышленности, металлургии, лесной и химической промышленности, машиностроения. Транссибириская железная дорога – главная транспортная артерия региона, БАМ. Проблемы его развития. Водный и другие виды транспорта. Влияние транспортных путей на размещение населения. Крупнейшие культурно-исторические, промышленные. Транспортные цент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альний Восток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Дальний Восток. Факторы формирования района.Состав района. Тихоокеанский фасад страны. Огромная протяженность территории с севера на юг. Удаленность от основных экономических центров страны. Особенности геополитической частей района и их влияние на формирование хозяйства и развитие экономических связей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Природа Дальнего Востока. Разнообразие рельефа. Различия северных и южных частей района: от арктических тундр до широколиственных лесов. Муссонный климат и густая речная сеть. Моря Тихого океана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Население и хозяйственное освоение Дальнего Востока.      Этапы освоения территории: русские землепроходцы в XVII в., установление русско-китайской и русско-японской границ. Несоответствие площади территории и численности населения. Неравномерность размещения населения, его относительная молодость. Миграции и потребность в трудовых ресурсах. Коренные народы: быт, культура, традиции, проблемы.</w:t>
      </w:r>
    </w:p>
    <w:p>
      <w:pPr>
        <w:pStyle w:val="Normal"/>
        <w:jc w:val="both"/>
        <w:rPr/>
      </w:pPr>
      <w:r>
        <w:rPr>
          <w:b/>
          <w:bCs/>
        </w:rPr>
        <w:t>    </w:t>
      </w:r>
      <w:r>
        <w:rPr>
          <w:b/>
          <w:bCs/>
        </w:rPr>
        <w:tab/>
      </w:r>
      <w:r>
        <w:rPr/>
        <w:t>Хозяйство  Дальнего Востока. Полоса Тихоокеанского металлогенического пояса: месторождения руд цветных, редких и драгоценных металлов. Якутские алмазы. Отрасль специализации района – добыча и обогащение руд цветных металлов. Месторождения нефти и газа на Сахалине и шельфе. Гидроресурсов и ГЭС. Лесозаготовка и целлюлозно-бумажное производство. Характер межресурсных связей, исключающий их одновременное использование. Богатство морей Тихого океана биоресурсами. Лососевые рыбы. Рыбоперерабатывающий комплекс. Перспективы развития и проблемы океанического хозяйства на востоке региона. Вспомогательные отрасли: электроэнергетика, нефтепереработка, судоремонт. Отрасли военно-промышленного комплекса. Транспортная сеть Дальнего Востока. Благоприятные почвенные и агроклиматические ресурсы юга территории. Агропромышленный комплекс. Дальний Восток в системе Азиатско-Тихоокеанского региона. Интеграция со странами АТР. Проблемы свободных экономических зон. Внутрирайонные различия и города. Владивосток – торговый, промышленный. Культурный и научный центр Дальнего Востока. Основные экономические, социальные и экологические проблемы реги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1.4.</w:t>
      </w:r>
      <w:r>
        <w:rPr>
          <w:i/>
        </w:rPr>
        <w:t xml:space="preserve"> </w:t>
      </w:r>
      <w:r>
        <w:rPr>
          <w:rStyle w:val="Emphasis"/>
          <w:b/>
        </w:rPr>
        <w:t xml:space="preserve"> Календарно-тематическое планирование</w:t>
      </w:r>
    </w:p>
    <w:p>
      <w:pPr>
        <w:pStyle w:val="Normal"/>
        <w:jc w:val="both"/>
        <w:rPr>
          <w:rStyle w:val="Emphasis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843"/>
        <w:gridCol w:w="6095"/>
        <w:gridCol w:w="1701"/>
        <w:gridCol w:w="2551"/>
        <w:gridCol w:w="851"/>
        <w:gridCol w:w="850"/>
      </w:tblGrid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уро-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ип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актические и контрольные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лементы обязательного миниму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проведе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Хозяйство России    (24ч)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lang w:eastAsia="en-US"/>
              </w:rPr>
              <w:t xml:space="preserve">пла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lang w:eastAsia="en-US"/>
              </w:rPr>
              <w:t>факт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ая лек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ая лек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Понятие хозяйства  ,его структура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нципы размещения хоз-ва ,факторы размещения.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Географическое районирование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лавные отрасли хоз-ва и межотраслевые комплекс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льское хоз-во –главное звено АПК 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значение на к/карте главных р-нов выращивания зерновых, технических культур,животноводств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бозначение на к/карте районов легкой и пищевой промышленности. Факторы размещения .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. работа №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.работа №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явление тесной взаимосвязи  природы,населения,хоз-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ециализация ,комбинирование ,концентрация,кооперировани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ы районирования стран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уктура с/х. География растениеводства и животноводства.АПК. Особенности размещения легкой и пищевой промышлен-но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09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6.09</w:t>
            </w:r>
            <w:r>
              <w:rPr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09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.09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.09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09.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сной комплек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тав лесного комплекса, проблемы развития, факторы раз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4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4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ок изучения нового материал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 рабо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ая лекц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ая лекц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т зна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езентац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ок изучения новог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утешест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ина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ок изучения новог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утешест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т зна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ина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бинир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ок изучения новог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т зна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зент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ЭК, угольная промышленност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фтяная и газовая промышленност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лектроэнергетика.Обозначение на к/карте крупных электростанций и факторов их размеще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таллургический комплекс, черная металлург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ветная металлург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тавление картосхемы размещения черной и цветной металлург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шиностроительный комплекс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ПК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имическая промышленност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анспортный комплекс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значение на к/карте важнейших ж/д, речных, морских магистралей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онная инфраструкту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фера обслуживания, рекреационное хоз-во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Территориальное разделение труда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бщение темы «Хозяйство России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работа по теме «Хозяйство России»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Районы России (47ч)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сточно-Европейская равнин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олга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ая Россия. Состав, ЭГП   Центрального район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селение Центрального район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Хозяйство Центрального района 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орода Центрального района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-Черноземный район: состав, население, хоз-во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лго-Вятский район : состав, население, хозяйство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экономико-географической хар-ки Волго-Вятского района по плану.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веро-Западный район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тавление картосхемы экономических связей Северо-Западного район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орода Северо-Запада.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алининградская область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вропейский Север:состав, ЭГП, природ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селение и хозяйство Европейского Севера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схемы производственных связей Е.Севера и Ц.России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ль Е.Севера в развитии русской культур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олжье:состав, ЭГП, природ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селение и хозяйство Поволжь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несение на к/карту крупных городов Поволжья. Сравнительная хар-ка 2-х городо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верный Кавказ; состав, природ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озяйство С. Кавказ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роды С.Кавказ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Южные моря Росс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ал: состав, ЭГП, природ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селение и хоз-во Урал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рода Урала, проблемы развития Урал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авнительная экономико-географическая хар-ка Поволжья и Урал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работа по теме «Европейская часть России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зиатская часть. Природа Сибир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рода и ресурсы гор Юга Сибир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ктические мор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селение и хозяйственное освоение Сибир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.Сибирь:состав, природные условия и ресурс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селение и хозяйство З.Сибир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сточная Сибирь:состав, природа, ресурс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селение и хоз-во В. Сибир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арактеристика ТПК В.Сибир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айка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льний Восток:состав,ЭГП, природные условия и ресурс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селение и хоз-во Д.Вос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оря Тихого океан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тавление картосхемы экономического развития Д.Вос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работа по теме «Азиатская часть России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еди России- западные страны ближнего Зарубежь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еди России- южные страны ближнего Зарубежь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 в мир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.работа№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.работа №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.работа №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/р №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.Работа №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.работа №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.работа №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.работа №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.работа №1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.работа №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.работа №1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.Работа №1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.работа№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став ТЭК. Проблемы развития, факторы размещ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торы размещения отрасли, проблемы развит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ль и место отрасли в экономике страны, факторы развит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ль и место отрасли в экономике стран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торы размещения, факторы и проблемы развития, крупные центр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обая роль отрасли в хоз-ве страны, факторы и проблемы развит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дьба отрасли в рыночной экономик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никальность отрасли ,ее значение на современном этап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личительные особенности транспортной системы стран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ль инфраструктуры на современном этап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ль и место отраслей на современном этап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коэффициента специализации района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географическая хар-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ль реки в хоз-ве , в жизни человека, природный комплекс рек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экономико-географическая хар-ка райо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льтура, традиции, занятость народов Ц.Росси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экономико-географическая хар-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ль городов в хозяйстве и жизни люд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экономико-географическая хар-ка райо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экономико-географическая хар-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экономико-географическая хар-ка район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рическая роль городов райо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обенность географического положения области и хоз развития. Понятие «анклав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экономико-географическая хар-ка райо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обенности культуры  народов ,и хозяйства райо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экономико-географическая хар-ка райо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торы развития хозяйства района.влияние хозяйства на окружающую сред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экономико-географическая хар-ка райо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кторы развития хозяйства района.влияние хозяйства на окружающую сред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ые конфликты в регионе, «горячие» точки в район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географическая хар-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экономико-географическая хар-ка район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кологическая ситуация в городах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хар-ка региона. характерные черт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хар-ка региона. характерные черт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ая географическая хар-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блемы и перспективы развития Сибир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арактерные черты ЭГП и природы, природно-ресурсный потенциа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обая роль топливной и тяжелой промышленно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обенности природы и ресурсов района, ЭГП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обая роль угольной промышленности, гидроэнергетики, цветной металлургии и лесной промышленност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никальность природы озер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арактерные черты природы и ЭГП рай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7.09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.09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1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1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.1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.1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.1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.1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.1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.10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.1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.1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.1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.1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.1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.1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.1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1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1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1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.1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.1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.1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.1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7.1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.0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.0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.0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.0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.0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7.0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.0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0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0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.0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.0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.0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.0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.02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03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03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.03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.03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.03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.03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.03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0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0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.0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.0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.0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.0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.0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.04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05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05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.05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.05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.05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.05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.05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.05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06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06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ктические раб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№</w:t>
      </w:r>
      <w:r>
        <w:rPr/>
        <w:t>11    Характеристика ТПК Восточной Сибири</w:t>
      </w:r>
    </w:p>
    <w:p>
      <w:pPr>
        <w:pStyle w:val="Normal"/>
        <w:jc w:val="both"/>
        <w:rPr/>
      </w:pPr>
      <w:r>
        <w:rPr/>
        <w:t>№</w:t>
      </w:r>
      <w:r>
        <w:rPr/>
        <w:t>12 Составление картосхемы экономического развития Дальневосточного экономиче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-284" w:firstLine="851"/>
        <w:jc w:val="center"/>
        <w:rPr/>
      </w:pPr>
      <w:r>
        <w:rPr/>
        <w:t>«Средняя общеобразовательная школа п. Пионерский»</w:t>
      </w:r>
    </w:p>
    <w:p>
      <w:pPr>
        <w:pStyle w:val="Normal"/>
        <w:ind w:left="-284" w:firstLine="851"/>
        <w:jc w:val="center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к     образовательной программе, </w:t>
      </w:r>
    </w:p>
    <w:p>
      <w:pPr>
        <w:pStyle w:val="Normal"/>
        <w:ind w:left="-284" w:firstLine="851"/>
        <w:jc w:val="right"/>
        <w:rPr/>
      </w:pPr>
      <w:r>
        <w:rPr/>
        <w:t>введенной в действие  приказом №_______</w:t>
      </w:r>
    </w:p>
    <w:p>
      <w:pPr>
        <w:pStyle w:val="Normal"/>
        <w:ind w:left="-284" w:firstLine="851"/>
        <w:rPr/>
      </w:pPr>
      <w:r>
        <w:rPr/>
        <w:t xml:space="preserve">                                                                                                                </w:t>
      </w:r>
      <w:r>
        <w:rPr/>
        <w:t>от  «</w:t>
      </w:r>
      <w:r>
        <w:rPr>
          <w:u w:val="single"/>
        </w:rPr>
        <w:t xml:space="preserve"> 31» </w:t>
      </w:r>
      <w:r>
        <w:rPr/>
        <w:t xml:space="preserve"> </w:t>
      </w:r>
      <w:r>
        <w:rPr>
          <w:u w:val="single"/>
        </w:rPr>
        <w:t>08. 20    г.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Рассмотрено на заседании кафедры  _____________________образования</w:t>
      </w:r>
    </w:p>
    <w:p>
      <w:pPr>
        <w:pStyle w:val="Normal"/>
        <w:ind w:left="-284" w:firstLine="851"/>
        <w:rPr/>
      </w:pPr>
      <w:r>
        <w:rPr/>
        <w:t>Протокол № _______от   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. 20     г.</w:t>
      </w:r>
      <w:r>
        <w:rPr/>
        <w:t xml:space="preserve"> </w:t>
      </w:r>
    </w:p>
    <w:p>
      <w:pPr>
        <w:pStyle w:val="Normal"/>
        <w:ind w:left="-284" w:firstLine="851"/>
        <w:rPr/>
      </w:pPr>
      <w:r>
        <w:rPr/>
        <w:t xml:space="preserve">Руководитель  кафедры               /                 /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Согласовано</w:t>
      </w:r>
    </w:p>
    <w:p>
      <w:pPr>
        <w:pStyle w:val="Normal"/>
        <w:ind w:left="-284" w:firstLine="851"/>
        <w:rPr/>
      </w:pPr>
      <w:r>
        <w:rPr/>
        <w:t>Заместитель  директора                   /                   /</w:t>
      </w:r>
    </w:p>
    <w:p>
      <w:pPr>
        <w:pStyle w:val="Normal"/>
        <w:ind w:left="-284" w:firstLine="851"/>
        <w:rPr/>
      </w:pPr>
      <w:r>
        <w:rPr/>
        <w:t>«</w:t>
      </w:r>
      <w:r>
        <w:rPr>
          <w:u w:val="single"/>
        </w:rPr>
        <w:t xml:space="preserve">     »      .20      г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Рабочая программа по экологии ХМАО</w:t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для параллели  9-х   классов</w:t>
      </w:r>
    </w:p>
    <w:p>
      <w:pPr>
        <w:pStyle w:val="Normal"/>
        <w:rPr/>
      </w:pPr>
      <w:r>
        <w:rPr>
          <w:rStyle w:val="Emphasis"/>
          <w:i w:val="false"/>
        </w:rPr>
        <w:t xml:space="preserve">Рабочая программа составлена на основе </w:t>
      </w:r>
      <w:r>
        <w:rPr/>
        <w:t>примерной основной образовательной программы образовательного  учреждения. Основная школа. М; Просвещение 2011г.</w:t>
      </w:r>
    </w:p>
    <w:p>
      <w:pPr>
        <w:pStyle w:val="Normal"/>
        <w:ind w:left="-284" w:firstLine="851"/>
        <w:jc w:val="center"/>
        <w:rPr>
          <w:b/>
          <w:b/>
        </w:rPr>
      </w:pPr>
      <w:r>
        <w:rPr/>
        <w:t xml:space="preserve">  </w:t>
      </w:r>
      <w:r>
        <w:rPr/>
        <w:t>Учебник «География Ханты-Мансийского автономного округа 8-9» М, Экопрос 1996г. Программа рассчитана на 18 часов</w:t>
      </w:r>
    </w:p>
    <w:p>
      <w:pPr>
        <w:pStyle w:val="Normal"/>
        <w:tabs>
          <w:tab w:val="clear" w:pos="708"/>
          <w:tab w:val="left" w:pos="3705" w:leader="none"/>
        </w:tabs>
        <w:ind w:left="-284" w:firstLine="851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Составитель: Нечаева Елена Вячеславовна                 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/>
      </w:pPr>
      <w:r>
        <w:rPr>
          <w:b/>
        </w:rPr>
        <w:tab/>
        <w:t>учитель географии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84" w:firstLine="851"/>
        <w:jc w:val="center"/>
        <w:rPr/>
      </w:pPr>
      <w:r>
        <w:rPr/>
        <w:t>2016  год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2. Планируемые результаты изучения курса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ХМАО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специфику географического положения ХМАО; особенности её 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иродные и антропогенные причины возникновения экологических проблем на  региональном ; меры по сохранению природы ;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 округа,  экологических пробл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приводить примеры</w:t>
      </w:r>
      <w:r>
        <w:rPr/>
        <w:t xml:space="preserve">: использования и охраны природных ресурсов, адаптации человека к условиям окружающей среды, её влияния на формирование культуры народов округ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 территории округа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определять</w:t>
      </w:r>
      <w:r>
        <w:rPr/>
        <w:t xml:space="preserve">  местоположение географических объект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риентирования на местности ; чтения карт различного содерж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наблюдения за погодой, состоянием воздуха, воды и почвы в своей местности; определения комфортабель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решение практических задач по определению качества окружающей среды своей местности, её использованию, сохранению и улучшению;  принятия необходимых мер в случае природных стихийных бедствий и техногенных катастроф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/>
        <w:t>В результате изучения курса географии ХМАО учащиеся получат дальнейшее развитие личностных, коммуникативных и познавательных универсальных учебных действий, учебных и общепользовательских компетенций. В ходе изучения  предмета у учащихся будут заложены основы формально-логического мышления, рефлексии, что будет способствовать порождению нового типа познавательных интересов, формированию способности к самостоятельной постановке новых учебных задач; формирование потребности вникать в суть изучаемых проблем, развитию основ читательской компетенци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</w:rPr>
        <w:t xml:space="preserve"> </w:t>
      </w:r>
      <w:r>
        <w:rPr>
          <w:b/>
          <w:i/>
        </w:rPr>
        <w:t>1.3. Содержание тем учебного курса</w:t>
      </w:r>
    </w:p>
    <w:p>
      <w:pPr>
        <w:pStyle w:val="Normal"/>
        <w:rPr/>
      </w:pPr>
      <w:r>
        <w:rPr>
          <w:rStyle w:val="Emphasis"/>
          <w:b/>
        </w:rPr>
        <w:t>Раздел 1. Население округа  (6 часов).</w:t>
      </w:r>
    </w:p>
    <w:p>
      <w:pPr>
        <w:pStyle w:val="Normal"/>
        <w:rPr/>
      </w:pPr>
      <w:r>
        <w:rPr>
          <w:rStyle w:val="Emphasis"/>
        </w:rPr>
        <w:t>Численность населения и его динамика. Национальный состав населения. Демографическая ситуация. Система расселения. Трудовые ресурсы.</w:t>
      </w:r>
    </w:p>
    <w:p>
      <w:pPr>
        <w:pStyle w:val="Normal"/>
        <w:spacing w:before="280" w:after="280"/>
        <w:rPr/>
      </w:pPr>
      <w:r>
        <w:rPr>
          <w:rStyle w:val="Emphasis"/>
          <w:b/>
        </w:rPr>
        <w:t>Раздел 2. Экономика округа (7 часов)</w:t>
      </w:r>
    </w:p>
    <w:p>
      <w:pPr>
        <w:pStyle w:val="Normal"/>
        <w:spacing w:before="280" w:after="280"/>
        <w:rPr/>
      </w:pPr>
      <w:r>
        <w:rPr>
          <w:rStyle w:val="Emphasis"/>
        </w:rPr>
        <w:t>Топливно-энергетический комплекс (ТЭК), его значение и проблемы. Состав, место и значение ТЭК в хозяйстве округа. Связь с другими комплексами.  ТЭК и охрана окружающей среды. Нефтегазодобывающая промышленность, роль ее в хозяйстве России. Основные современные и перспективные районы добычи нефти, газа,  системы нефте- и газопроводов. Лесной комплекс. Строительный комплекс, машиностроение и химическая промышленность.Транспортный комплекс. Социальный комплекс.</w:t>
      </w:r>
    </w:p>
    <w:p>
      <w:pPr>
        <w:pStyle w:val="Normal"/>
        <w:spacing w:before="280" w:after="280"/>
        <w:rPr/>
      </w:pPr>
      <w:r>
        <w:rPr>
          <w:rStyle w:val="Emphasis"/>
        </w:rPr>
        <w:t>Практические работы</w:t>
      </w:r>
    </w:p>
    <w:p>
      <w:pPr>
        <w:pStyle w:val="Normal"/>
        <w:spacing w:before="280" w:after="280"/>
        <w:rPr/>
      </w:pPr>
      <w:r>
        <w:rPr>
          <w:rStyle w:val="Emphasis"/>
        </w:rPr>
        <w:t>№</w:t>
      </w:r>
      <w:r>
        <w:rPr>
          <w:rStyle w:val="Emphasis"/>
        </w:rPr>
        <w:t>1 «Нанесение на к/ карту районов нефтегазодобычи округа»</w:t>
      </w:r>
    </w:p>
    <w:p>
      <w:pPr>
        <w:pStyle w:val="Normal"/>
        <w:spacing w:before="280" w:after="280"/>
        <w:rPr/>
      </w:pPr>
      <w:r>
        <w:rPr>
          <w:rStyle w:val="Emphasis"/>
        </w:rPr>
        <w:t>№</w:t>
      </w:r>
      <w:r>
        <w:rPr>
          <w:rStyle w:val="Emphasis"/>
        </w:rPr>
        <w:t>2 «Характеристика транспортно-промышленного узла»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ind w:firstLine="708"/>
        <w:rPr/>
      </w:pPr>
      <w:r>
        <w:rPr>
          <w:rStyle w:val="Emphasis"/>
          <w:b/>
        </w:rPr>
        <w:t>Раздел 3  Экология и охрана природы  (5 часов)</w:t>
      </w:r>
    </w:p>
    <w:p>
      <w:pPr>
        <w:pStyle w:val="Normal"/>
        <w:ind w:firstLine="708"/>
        <w:rPr/>
      </w:pPr>
      <w:r>
        <w:rPr>
          <w:rStyle w:val="Emphasis"/>
        </w:rPr>
        <w:t>Экологическая ситуация в округе. Воздействие на окружающую среду промышленных комплексов.  Особо охраняемые природные территории округа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</w:t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</w:rPr>
        <w:t>1.4. Календарно-тематическое планиров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8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5669"/>
        <w:gridCol w:w="1559"/>
        <w:gridCol w:w="1560"/>
        <w:gridCol w:w="2553"/>
        <w:gridCol w:w="849"/>
        <w:gridCol w:w="849"/>
      </w:tblGrid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 xml:space="preserve">урока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Практич. и контрольн. рабо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ип уро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УУ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Дата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кт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селение округа  6 ча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населения и его динами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циональный состав населе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мографическая ситуац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стема расселе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довые ресурс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 по теме «Население ХМАО»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Экономика округа 7 час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пливно-энергетический комплекс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актическая работа «Нанесение на к/карту основных районов добычи нефти и газа»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сной комплекс, машиностроен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гропромышленный комплек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ный комплек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актическая работа «Характеристика крупного транспортно –промышленного узла»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 по теме «Экономика округа»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Экология и охрана природы 4 часа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ологическая ситуация в округ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о охраняемые природные территори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ологическая ситуация своей мест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вая контрольная работа по курсу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ное врем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№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. работа №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ческая работа №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№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 №3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-презентац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 знани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ы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-презентац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знани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 знани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ина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ина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т зна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населения округа в сравнении с Россие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национального состава населе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стественный прирост в округе, миграци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тность населения,город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туация на рынке труда в округ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яная и газовая промышленност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блемы развития комплекса в округ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сельского хозяйств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спективы развития комплекс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действие на природу промышленных комплекс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и, заказники ,природные пар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09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09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09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09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09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10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10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10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10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11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11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11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12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12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12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12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01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0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09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1"/>
    <w:qFormat/>
    <w:rPr>
      <w:rFonts w:ascii="Trebuchet MS" w:hAnsi="Trebuchet MS" w:eastAsia="Times New Roman" w:cs="Trebuchet MS"/>
      <w:spacing w:val="0"/>
      <w:sz w:val="20"/>
      <w:szCs w:val="20"/>
      <w:u w:val="non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1:57:00Z</dcterms:created>
  <dc:creator>хома</dc:creator>
  <dc:description/>
  <cp:keywords/>
  <dc:language>en-US</dc:language>
  <cp:lastModifiedBy>k217</cp:lastModifiedBy>
  <cp:lastPrinted>2016-09-07T14:12:00Z</cp:lastPrinted>
  <dcterms:modified xsi:type="dcterms:W3CDTF">2016-09-07T09:12:00Z</dcterms:modified>
  <cp:revision>7</cp:revision>
  <dc:subject/>
  <dc:title/>
</cp:coreProperties>
</file>